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Контрольная работа по теме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ОЯНИЕ СТРОИТЕЛЬНЫХ КОНСТРУКЦИЙ ПОДВАЛЬНОГО ПОМЕЩЕНИЯ И ВОЗМОЖНОСТИ ЕГО РЕКОНСТРУКЦИИ ПОД МАСТЕРСКУЮ ПО РЕМОНТУ ТЕХНИКИ</w:t>
      </w:r>
      <w:r>
        <w:br w:type="page"/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ая контрольная работа выполнена с целью определения возможности реконструкции подвального помещения под мастерскую по ремонту техники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уществующее подвальное помещение эксплуатировалось как складские помещения магазинов, расположенных на первом этаже здания. </w:t>
      </w:r>
      <w:r>
        <w:br w:type="page"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КРАТКАЯ КОНСТРУКТИВНАЯ ХАРАКТЕРИСТИКА</w:t>
      </w:r>
    </w:p>
    <w:p>
      <w:pPr>
        <w:pStyle w:val="TextBody"/>
        <w:widowControl/>
        <w:spacing w:lineRule="auto" w:line="36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ирпичный пятиэтажный жилой дом, объект реконструкции находится в подвальном помещении.</w:t>
      </w:r>
    </w:p>
    <w:p>
      <w:pPr>
        <w:pStyle w:val="TextBody"/>
        <w:widowControl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дание П-образное в плане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онструктивная схема здания: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в уровне 2-го – 5-го этажей над обследуемыми подвальными помещениями - бескаркасная, запроектированная по двухпролетной схеме, с продольными несущими стенами. Высота типового этажа в свету 3,5 м.;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в уровне подвала – 1-го этажей обследуемых помещений – неполный каркас в виде железобетонных монолитных рам, состоящих:</w:t>
      </w:r>
    </w:p>
    <w:p>
      <w:pPr>
        <w:pStyle w:val="TextBodyIndent"/>
        <w:spacing w:lineRule="auto" w:line="360"/>
        <w:rPr/>
      </w:pPr>
      <w:r>
        <w:rPr/>
        <w:t xml:space="preserve">* по внутренней продольной несущей стене из колонн сечением 800х800 мм (по подвальному помещению), 400х400 мм (по первому этажу) и балок перекрытия 800(b) x 300(h)мм (по подвальному помещению), 400х400 мм (по первому этажу). Заполнение рам подвального помещения выполнено каменной кладкой из кирпича красного керамического полнотелого на цементно-песчаном растворе толщиной стены 380 мм. Высота обследуемого подвального помещения 2,34м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</w:rPr>
        <w:t xml:space="preserve">* по наружной продольной стене главного фасада из колонн сечением 800х700 мм (по подвальному помещению), 510х510 мм (по первому этажу) и балок перекрытия 700(b) x 300(h)мм (по подвальному помещению), 510(b) х400(h) мм (по первому этажу). Заполнение рам подвального помещения выполнено фундаментными блоками стеновыми толщиной 500 мм и наружной продольной стены дворового фасада толщиной 700 мм, выполненной из бетона с монолитным железобетонным поясом под плитами перекрытия сечением 700х300 мм (по подвальному помещению) и 400х400 мм (по первому этажу)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</w:rPr>
        <w:t xml:space="preserve">Диафрагмами жесткости служат поперечные стены здания и стены лестничных клеток. Здание относится ко </w:t>
      </w:r>
      <w:r>
        <w:rPr>
          <w:sz w:val="28"/>
          <w:lang w:val="en-US"/>
        </w:rPr>
        <w:t>II</w:t>
      </w:r>
      <w:r>
        <w:rPr>
          <w:sz w:val="28"/>
        </w:rPr>
        <w:t xml:space="preserve"> группе капитальности с нормативным сроком эксплуатации 125 лет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На здание распространяются предельно допустимые деформации, как для обычных условий эксплуатации [1]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максимальная осадка </w:t>
      </w:r>
      <w:r>
        <w:rPr>
          <w:sz w:val="28"/>
          <w:lang w:val="en-US"/>
        </w:rPr>
        <w:t>Smax</w:t>
      </w:r>
      <w:r>
        <w:rPr>
          <w:sz w:val="28"/>
        </w:rPr>
        <w:t>=10 с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относительная разность осадок </w:t>
      </w:r>
      <w:r>
        <w:rPr>
          <w:sz w:val="28"/>
          <w:lang w:val="en-US"/>
        </w:rPr>
        <w:t>AS</w:t>
      </w:r>
      <w:r>
        <w:rPr>
          <w:sz w:val="28"/>
        </w:rPr>
        <w:t>/</w:t>
      </w:r>
      <w:r>
        <w:rPr>
          <w:sz w:val="28"/>
          <w:lang w:val="en-US"/>
        </w:rPr>
        <w:t>L</w:t>
      </w:r>
      <w:r>
        <w:rPr>
          <w:sz w:val="28"/>
        </w:rPr>
        <w:t>=0,002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Фундаментная часть выполнена из перекрестных лент в виде железобетонных ленточных фундаментов. 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ны жилых этажей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аружные - толщиной 510 мм выполнены из силикатного кирпича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внутренние несущие стены толщиной 380 мм выполнены из красного керамического полнотелого кирпича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ерекрытие этажей выполнено из многопустотных панелей. 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городки – кирпичные толщиной 125 мм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</w:rPr>
        <w:t>Перемычки над проемами по наружным стенам – сборные железобетонные.</w:t>
      </w:r>
    </w:p>
    <w:p>
      <w:pPr>
        <w:pStyle w:val="TextBody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ы: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звукоизоляционная засыпка из гранулированного шлака толщиной слоя 70 мм;</w:t>
      </w:r>
    </w:p>
    <w:p>
      <w:pPr>
        <w:pStyle w:val="TextBody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деревянные лаги 70 х70 мм;</w:t>
      </w:r>
    </w:p>
    <w:p>
      <w:pPr>
        <w:pStyle w:val="TextBody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дощатые полы толщиной 40 мм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ыша – скатная с асбоцементным, волнистым покрытием. Сброс воды с кровли организован с помощью лотков и водосточных труб. 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м электрифицирован и оснащен центральным отоплением, водопроводом холодной и горячей воды, канализацией, газопроводом.</w:t>
      </w:r>
      <w:r>
        <w:br w:type="page"/>
      </w:r>
    </w:p>
    <w:p>
      <w:pPr>
        <w:pStyle w:val="TextBody"/>
        <w:suppressLineNumbers/>
        <w:tabs>
          <w:tab w:val="clear" w:pos="720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 РЕКОНСТРУКЦИЯ ПОМЕЩЕНИЙ</w:t>
      </w:r>
    </w:p>
    <w:p>
      <w:pPr>
        <w:pStyle w:val="TextBody"/>
        <w:suppressLineNumbers/>
        <w:tabs>
          <w:tab w:val="clear" w:pos="720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uppressLineNumbers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>Реконструкцией предусмотрено:</w:t>
      </w:r>
    </w:p>
    <w:p>
      <w:pPr>
        <w:pStyle w:val="TextBody"/>
        <w:suppressLineNumbers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устройство двух наружных выходов пролетом 1900 мм по главному фасаду здания за счет разборки заполнения железобетонных рам из фундаментных блоков стеновых между железобетонными колоннами;</w:t>
      </w:r>
    </w:p>
    <w:p>
      <w:pPr>
        <w:pStyle w:val="TextBody"/>
        <w:suppressLineNumbers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>- устройство двух наружных выходов и двух оконных проемов пролетом 1030 мм, в створе вертикальных рядов оконных проемов по дворовому фасаду здания за счет разборки участков бетонной стены под монолитным железобетонным поясом;</w:t>
      </w:r>
    </w:p>
    <w:p>
      <w:pPr>
        <w:pStyle w:val="TextBody"/>
        <w:suppressLineNumbers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понижение уровня пола на 360 мм до уровня верхнего обреза ленточных фундаментов;</w:t>
      </w:r>
    </w:p>
    <w:p>
      <w:pPr>
        <w:pStyle w:val="TextBody"/>
        <w:suppressLineNumbers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- усиление замкнутыми металлическими рамами всех устраиваемых проемов; </w:t>
      </w:r>
    </w:p>
    <w:p>
      <w:pPr>
        <w:pStyle w:val="TextBody"/>
        <w:suppressLineNumbers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- отделочные работы. </w:t>
      </w:r>
      <w:r>
        <w:br w:type="page"/>
      </w:r>
    </w:p>
    <w:p>
      <w:pPr>
        <w:pStyle w:val="TextBody"/>
        <w:suppressLineNumbers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3 Выявление недостатков строительных конструкций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Зафиксированы следующие дефекты и повреждения конструкций дома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локальные разрушения штукатурного слоя стен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лушение и отслоение покрасочного слоя цокол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локальные повреждения отмостки - выбоины, скол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вреждения пола, со следами грибка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розия водонесущих коммуникаций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ажение грибком стен помещения и скопление конденсата на плитах перекрытия подвал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локальные поражения грибком нижнего уровня стен фасадов на высоту до 200 мм от уровня земл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ы скопления воды местами по бетонному по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Другие дефекты и повреждения в </w:t>
      </w:r>
      <w:r>
        <w:rPr>
          <w:sz w:val="28"/>
        </w:rPr>
        <w:t xml:space="preserve">наружных и внутренних стенах здания в уровне подвала и в перекрытиях над подвалом здания (трещины, сколы, раковины, </w:t>
      </w:r>
      <w:r>
        <w:rPr>
          <w:sz w:val="28"/>
          <w:lang w:val="uk-UA"/>
        </w:rPr>
        <w:t>разрушения стен</w:t>
      </w:r>
      <w:r>
        <w:rPr>
          <w:sz w:val="28"/>
        </w:rPr>
        <w:t xml:space="preserve"> и т.п.) – не зафиксированы</w:t>
      </w:r>
      <w:r>
        <w:rPr/>
        <w:t>.</w:t>
      </w:r>
      <w:r>
        <w:rPr>
          <w:lang w:val="uk-UA"/>
        </w:rPr>
        <w:t xml:space="preserve"> </w:t>
      </w:r>
      <w:r>
        <w:br w:type="page"/>
      </w:r>
    </w:p>
    <w:p>
      <w:pPr>
        <w:pStyle w:val="TextBody"/>
        <w:suppressLineNumbers/>
        <w:tabs>
          <w:tab w:val="clear" w:pos="720"/>
          <w:tab w:val="left" w:pos="709" w:leader="none"/>
        </w:tabs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4. Расчетная проверка рамЫ усиления проёмОВ И ВЛИЯНИЯ УСТРОЙСТВА ПРОЕМОВ НА ДЕФОРМАЦИИ В СТЕНАХ</w:t>
      </w:r>
    </w:p>
    <w:p>
      <w:pPr>
        <w:pStyle w:val="TextBody"/>
        <w:suppressLineNumbers/>
        <w:tabs>
          <w:tab w:val="clear" w:pos="720"/>
          <w:tab w:val="left" w:pos="709" w:leader="none"/>
        </w:tabs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"/>
        <w:suppressLineNumbers/>
        <w:tabs>
          <w:tab w:val="clear" w:pos="720"/>
          <w:tab w:val="left" w:pos="709" w:leader="none"/>
        </w:tabs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Сбор нагрузок.</w:t>
      </w:r>
    </w:p>
    <w:p>
      <w:pPr>
        <w:pStyle w:val="Normal"/>
        <w:widowControl w:val="false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</w:rPr>
        <w:t xml:space="preserve">Таблица 4.1.1 Нагрузка от </w:t>
      </w:r>
      <w:r>
        <w:rPr/>
        <w:t>перекрытия типового этаж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0"/>
        <w:gridCol w:w="1080"/>
        <w:gridCol w:w="720"/>
        <w:gridCol w:w="1436"/>
      </w:tblGrid>
      <w:tr>
        <w:trPr>
          <w:trHeight w:val="682" w:hRule="atLeast"/>
        </w:trPr>
        <w:tc>
          <w:tcPr>
            <w:tcW w:w="6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ид нагруз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орм. кг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етная кг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6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стоянны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1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ощатый пол из доски 40 мм по лагам 70х70м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3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9</w:t>
            </w:r>
          </w:p>
        </w:tc>
      </w:tr>
      <w:tr>
        <w:trPr>
          <w:trHeight w:val="307" w:hRule="atLeast"/>
        </w:trPr>
        <w:tc>
          <w:tcPr>
            <w:tcW w:w="61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Звукоизоляция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=1100 кг/м</w:t>
            </w:r>
            <w:r>
              <w:rPr>
                <w:vertAlign w:val="superscript"/>
              </w:rPr>
              <w:t>3</w:t>
            </w:r>
            <w:r>
              <w:rPr/>
              <w:t xml:space="preserve">;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= 70 м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3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</w:tr>
      <w:tr>
        <w:trPr>
          <w:trHeight w:val="317" w:hRule="atLeast"/>
        </w:trPr>
        <w:tc>
          <w:tcPr>
            <w:tcW w:w="61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Ж/б плиты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1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75</w:t>
            </w:r>
          </w:p>
        </w:tc>
      </w:tr>
      <w:tr>
        <w:trPr>
          <w:trHeight w:val="317" w:hRule="atLeast"/>
        </w:trPr>
        <w:tc>
          <w:tcPr>
            <w:tcW w:w="61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ременные: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лезная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3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95</w:t>
            </w:r>
          </w:p>
        </w:tc>
      </w:tr>
      <w:tr>
        <w:trPr>
          <w:trHeight w:val="403" w:hRule="atLeast"/>
        </w:trPr>
        <w:tc>
          <w:tcPr>
            <w:tcW w:w="6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9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</w:rPr>
        <w:t xml:space="preserve">Таблица 4.1.2 Нагрузка от </w:t>
      </w:r>
      <w:r>
        <w:rPr/>
        <w:t xml:space="preserve">покрытия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0"/>
        <w:gridCol w:w="1080"/>
        <w:gridCol w:w="720"/>
        <w:gridCol w:w="1436"/>
      </w:tblGrid>
      <w:tr>
        <w:trPr>
          <w:trHeight w:val="682" w:hRule="atLeast"/>
        </w:trPr>
        <w:tc>
          <w:tcPr>
            <w:tcW w:w="6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ид нагруз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орм. кг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етная кг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6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стоянны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1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Ходовые доски 40 мм по лагам 70х70м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3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9</w:t>
            </w:r>
          </w:p>
        </w:tc>
      </w:tr>
      <w:tr>
        <w:trPr>
          <w:trHeight w:val="317" w:hRule="atLeast"/>
        </w:trPr>
        <w:tc>
          <w:tcPr>
            <w:tcW w:w="61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Ж/б плиты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1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75</w:t>
            </w:r>
          </w:p>
        </w:tc>
      </w:tr>
      <w:tr>
        <w:trPr>
          <w:trHeight w:val="317" w:hRule="atLeast"/>
        </w:trPr>
        <w:tc>
          <w:tcPr>
            <w:tcW w:w="61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теплитель граншлак толщ.100 мм, 0,1х110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3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3</w:t>
            </w:r>
          </w:p>
        </w:tc>
      </w:tr>
      <w:tr>
        <w:trPr>
          <w:trHeight w:val="317" w:hRule="atLeast"/>
        </w:trPr>
        <w:tc>
          <w:tcPr>
            <w:tcW w:w="61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крытие из асбоцементных листов по деревянной обрешетке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4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2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8,9</w:t>
            </w:r>
          </w:p>
        </w:tc>
      </w:tr>
      <w:tr>
        <w:trPr>
          <w:trHeight w:val="317" w:hRule="atLeast"/>
        </w:trPr>
        <w:tc>
          <w:tcPr>
            <w:tcW w:w="61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ременные: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неговая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4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0</w:t>
            </w:r>
          </w:p>
        </w:tc>
      </w:tr>
      <w:tr>
        <w:trPr>
          <w:trHeight w:val="403" w:hRule="atLeast"/>
        </w:trPr>
        <w:tc>
          <w:tcPr>
            <w:tcW w:w="6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56</w:t>
            </w:r>
          </w:p>
        </w:tc>
      </w:tr>
    </w:tbl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Таблица 4.1.3 Нагрузка от перекрытия подвала под торговым</w:t>
      </w:r>
      <w:r>
        <w:rPr>
          <w:color w:val="FF0000"/>
          <w:sz w:val="28"/>
        </w:rPr>
        <w:t xml:space="preserve"> </w:t>
      </w:r>
      <w:r>
        <w:rPr/>
        <w:t xml:space="preserve">помещением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0"/>
        <w:gridCol w:w="1080"/>
        <w:gridCol w:w="720"/>
        <w:gridCol w:w="1436"/>
      </w:tblGrid>
      <w:tr>
        <w:trPr>
          <w:trHeight w:val="682" w:hRule="atLeast"/>
        </w:trPr>
        <w:tc>
          <w:tcPr>
            <w:tcW w:w="6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ид нагруз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орм. кг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етная кг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6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стоянны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1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Керамическая плитка на клеящей смеси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2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9,2</w:t>
            </w:r>
          </w:p>
        </w:tc>
      </w:tr>
      <w:tr>
        <w:trPr>
          <w:trHeight w:val="307" w:hRule="atLeast"/>
        </w:trPr>
        <w:tc>
          <w:tcPr>
            <w:tcW w:w="61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Звукоизоляция керамзит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=600 кг/м</w:t>
            </w:r>
            <w:r>
              <w:rPr>
                <w:vertAlign w:val="superscript"/>
              </w:rPr>
              <w:t>3</w:t>
            </w:r>
            <w:r>
              <w:rPr/>
              <w:t xml:space="preserve">;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= 50 м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3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9</w:t>
            </w:r>
          </w:p>
        </w:tc>
      </w:tr>
      <w:tr>
        <w:trPr>
          <w:trHeight w:val="307" w:hRule="atLeast"/>
        </w:trPr>
        <w:tc>
          <w:tcPr>
            <w:tcW w:w="61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Цементно- песчаная стяжка 30 м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2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4,8</w:t>
            </w:r>
          </w:p>
        </w:tc>
      </w:tr>
      <w:tr>
        <w:trPr>
          <w:trHeight w:val="317" w:hRule="atLeast"/>
        </w:trPr>
        <w:tc>
          <w:tcPr>
            <w:tcW w:w="61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Ж/б плиты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1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75</w:t>
            </w:r>
          </w:p>
        </w:tc>
      </w:tr>
      <w:tr>
        <w:trPr>
          <w:trHeight w:val="317" w:hRule="atLeast"/>
        </w:trPr>
        <w:tc>
          <w:tcPr>
            <w:tcW w:w="61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ременные: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лезная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2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80</w:t>
            </w:r>
          </w:p>
        </w:tc>
      </w:tr>
      <w:tr>
        <w:trPr>
          <w:trHeight w:val="403" w:hRule="atLeast"/>
        </w:trPr>
        <w:tc>
          <w:tcPr>
            <w:tcW w:w="6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78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suppressLineNumbers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аблица 4.1.4 </w:t>
      </w:r>
      <w:r>
        <w:rPr/>
        <w:t>Нагрузка от собственного веса стен, кг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0"/>
        <w:gridCol w:w="1800"/>
        <w:gridCol w:w="1786"/>
        <w:gridCol w:w="1656"/>
      </w:tblGrid>
      <w:tr>
        <w:trPr>
          <w:trHeight w:val="662" w:hRule="atLeast"/>
        </w:trPr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Вид нагруз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Нормативная нагрузка кг/п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Коэффициент запас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Расчетная нагрузка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кг/пм</w:t>
            </w:r>
          </w:p>
        </w:tc>
      </w:tr>
      <w:tr>
        <w:trPr>
          <w:trHeight w:val="662" w:hRule="atLeast"/>
        </w:trPr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Стены (типовой этаж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(красный керамический кирпич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0,51х1800 х 3,5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Цементно-песчаный р-р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0,03х 1700х3,5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Шпатлевка и окраска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ИТОГО 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3213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178,5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8,04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1,1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3534,3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196,35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8,844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3740</w:t>
            </w:r>
          </w:p>
        </w:tc>
      </w:tr>
    </w:tbl>
    <w:p>
      <w:pPr>
        <w:pStyle w:val="TextBody"/>
        <w:spacing w:lineRule="auto" w:line="360"/>
        <w:ind w:left="851" w:hanging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suppressLineNumbers/>
        <w:tabs>
          <w:tab w:val="clear" w:pos="720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4.1.5 Нагрузка от собственного веса стен подвала над </w:t>
      </w:r>
      <w:r>
        <w:rPr/>
        <w:t>перемычкой проектируемого проема, кг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0"/>
        <w:gridCol w:w="1800"/>
        <w:gridCol w:w="1786"/>
        <w:gridCol w:w="1656"/>
      </w:tblGrid>
      <w:tr>
        <w:trPr>
          <w:trHeight w:val="662" w:hRule="atLeast"/>
        </w:trPr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Вид нагруз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Нормативная нагрузка кг/п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Коэффициент запас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Расчетная нагрузка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кг/пм</w:t>
            </w:r>
          </w:p>
        </w:tc>
      </w:tr>
      <w:tr>
        <w:trPr>
          <w:trHeight w:val="662" w:hRule="atLeast"/>
        </w:trPr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Стены (подвал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Бетон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0,7х2000 х 0,54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Цементно-песчаный р-р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0,04 х 1700х0,54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Шпатлевка и окраска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ИТОГО 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756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36,72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1,24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1,1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831,6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40,39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1,36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874</w:t>
            </w:r>
          </w:p>
        </w:tc>
      </w:tr>
    </w:tbl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8"/>
        </w:rPr>
        <w:t>Нагрузка на 1пм перемычки рамы усиления оконного и дверного проема по дворовому фасаду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TextBody"/>
        <w:spacing w:lineRule="auto" w:line="360"/>
        <w:ind w:left="851" w:hanging="851"/>
        <w:rPr/>
      </w:pPr>
      <w:r>
        <w:rPr>
          <w:rFonts w:cs="Times New Roman" w:ascii="Times New Roman" w:hAnsi="Times New Roman"/>
          <w:b/>
          <w:sz w:val="28"/>
        </w:rPr>
        <w:t>Р = 878х( 5,7/2 ) +(3740/3,5х0,9 + 874)/2 =2502 +918= 3420 кг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8"/>
        </w:rPr>
        <w:t xml:space="preserve">Нагрузка на 1пм перемычки рамы усиления дверного проема по главному фасаду 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/>
        <w:ind w:left="851" w:hanging="851"/>
        <w:jc w:val="center"/>
        <w:rPr/>
      </w:pPr>
      <w:r>
        <w:rPr>
          <w:rFonts w:cs="Times New Roman" w:ascii="Times New Roman" w:hAnsi="Times New Roman"/>
          <w:b/>
          <w:sz w:val="28"/>
        </w:rPr>
        <w:t>Р = 878х( 5,4/2) + 0,875/2 х(0,57 х1,1 х1700 + 0,03х2000х1,1)/2 + 874 = =2371+248 +874=3493 кг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8"/>
        </w:rPr>
        <w:t xml:space="preserve">Нагрузка на 1пм перемычки рамы усиления проема в стене витрины по главному фасаду 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/>
        <w:ind w:left="851" w:hanging="851"/>
        <w:jc w:val="center"/>
        <w:rPr/>
      </w:pPr>
      <w:r>
        <w:rPr>
          <w:rFonts w:cs="Times New Roman" w:ascii="Times New Roman" w:hAnsi="Times New Roman"/>
          <w:b/>
          <w:sz w:val="28"/>
        </w:rPr>
        <w:t>Р = 248+ 480х0,875/2 + 1,14х0,25х1800х1,1 +2,81 х30х1,1 = 1115 кг</w:t>
      </w:r>
    </w:p>
    <w:p>
      <w:pPr>
        <w:pStyle w:val="TextBody"/>
        <w:spacing w:lineRule="auto" w:line="360"/>
        <w:ind w:left="851" w:hanging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suppressLineNumbers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ственную массу металлических балок перекрытия программа учитывает автоматически.</w:t>
      </w:r>
    </w:p>
    <w:p>
      <w:pPr>
        <w:pStyle w:val="TextBody"/>
        <w:widowControl/>
        <w:suppressLineNumbers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widowControl/>
        <w:suppressLineNumbers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.2 Анализ усилий, напряжений и перемещений в стене и металлических рамах усиления проемов.</w:t>
      </w:r>
    </w:p>
    <w:p>
      <w:pPr>
        <w:pStyle w:val="TextBody"/>
        <w:widowControl/>
        <w:suppressLineNumbers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widowControl/>
        <w:suppressLineNumbers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ибольшее напряжение возникающее в перемычке рамы усиления от полной нагрузки:</w:t>
      </w:r>
    </w:p>
    <w:p>
      <w:pPr>
        <w:pStyle w:val="TextBody"/>
        <w:widowControl/>
        <w:suppressLineNumbers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744 кг/ с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, что меньше допустимого для стали равного 2100 кг/с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TextBody"/>
        <w:widowControl/>
        <w:suppressLineNumbers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Перемещение (прогиб) равен 0мм.</w:t>
      </w:r>
    </w:p>
    <w:p>
      <w:pPr>
        <w:pStyle w:val="TextBody"/>
        <w:suppressLineNumbers/>
        <w:tabs>
          <w:tab w:val="clear" w:pos="720"/>
          <w:tab w:val="left" w:pos="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и расчете продольной стены между смежными поперечными стенами, без устройства проема, на упругом основании, перемещения в стене от нагрузки составляют от 0,3 мм до 0,6 мм.</w:t>
      </w:r>
    </w:p>
    <w:p>
      <w:pPr>
        <w:pStyle w:val="TextBody"/>
        <w:suppressLineNumbers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При расчете стены с устройством проема, на упругом основании перемещения в стене от нагрузки составляют от 0,3 мм до 0,6 мм.</w:t>
      </w:r>
    </w:p>
    <w:p>
      <w:pPr>
        <w:pStyle w:val="TextBody"/>
        <w:suppressLineNumbers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.е. работа стены до и после устройства проемов не поменялась. Усиление проема металлической рамой с заведомо большей, чем требуется несущей способностью и жесткостью позволяет исключить изменение перемещений в стене. </w:t>
      </w:r>
    </w:p>
    <w:p>
      <w:pPr>
        <w:pStyle w:val="TextBody"/>
        <w:suppressLineNumbers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Устройство проемов пролетом 1900 мм и 1030 мм бетонной стене с устройством металлической рамы усиления не повлияет на несущую способность здания, в том числе не изменит его деформаций.</w:t>
      </w:r>
      <w:r>
        <w:br w:type="page"/>
      </w:r>
    </w:p>
    <w:p>
      <w:pPr>
        <w:pStyle w:val="TextBody"/>
        <w:suppressLineNumbers/>
        <w:tabs>
          <w:tab w:val="clear" w:pos="720"/>
          <w:tab w:val="left" w:pos="0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Выводы</w:t>
      </w:r>
    </w:p>
    <w:p>
      <w:pPr>
        <w:pStyle w:val="TextBody"/>
        <w:suppressLineNumbers/>
        <w:tabs>
          <w:tab w:val="clear" w:pos="720"/>
          <w:tab w:val="left" w:pos="0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"/>
        <w:suppressLineNumbers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Устройство проемов </w:t>
      </w:r>
      <w:r>
        <w:rPr>
          <w:rFonts w:cs="Times New Roman" w:ascii="Times New Roman" w:hAnsi="Times New Roman"/>
          <w:color w:val="000000"/>
          <w:sz w:val="28"/>
        </w:rPr>
        <w:t>пролетом 1900 мм</w:t>
      </w:r>
      <w:r>
        <w:rPr>
          <w:rFonts w:cs="Times New Roman" w:ascii="Times New Roman" w:hAnsi="Times New Roman"/>
          <w:sz w:val="28"/>
        </w:rPr>
        <w:t xml:space="preserve"> и 1030 мм в стенах, предусмотренных при реконструкции, с устройством металлической рамы усиления не повлияет на несущую способность здания, в том числе не изменит его деформаций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езультатом процесса скопления влаги в подвальном помещении является поражение грибком строительных конструкций и коррозия водонесущих коммуникаций. </w:t>
      </w:r>
    </w:p>
    <w:p>
      <w:pPr>
        <w:pStyle w:val="TextBody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ина скопления влаги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денсат, образующийся на водонесущих коммуникациях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 вентиляции подвального помещения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 притока воздуха из-за отсутствия проемов в цоколе здания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течка воды в результате прорывов водонесущих коммуникаций в подвальном помещении. 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обходимо очистить помещения от строительного мусора и заменить существующее покрытие пола с подстилающими слоями, путем выемки слоев пола до верхнего обреза фундаментов. 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aps/>
          <w:color w:val="000000"/>
          <w:sz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</w:rPr>
        <w:t>Рекомендации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aps/>
          <w:color w:val="000000"/>
          <w:sz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 Устройство штраб и отверстий в наружных стенах при установке металлических рам производить путем высверливания и прорезки дисковыми электрическими пилами с применением электроинструмента с энергией удара не более 20 Дж</w:t>
      </w:r>
      <w:r>
        <w:rPr/>
        <w:t xml:space="preserve">. 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аллическую раму предохранить от коррозии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исключения образования конденсата и коррозии водонесущих коммуникаций выполнить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теплоизоляцию тепловых сетей и горячего водоснабжения минеральной ватой объемным весом до 140 к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толщиной 50мм с последующей обертыванием одним слоем рубероида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бмазочную гидроизоляцию битумной мастикой сетей подачи холодной воды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ушить подвальное помещение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тсечь существующие вентканалы временными воздухонепроницаемыми заглушками и провести озонирование помещения подвала для истребления грибка и грибкового продукта. Работу по озонированию должна проводить специализированная организация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беспечить естественную приточно-вытяжную вентиляцию путем устройства дверных и оконных проемов в наружных стенах здания по главному и дворовому фасадам, достаточными для обеспечения притока воздуха в подвальное помещение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усмотреть мероприятия по водоотводу от приямков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зырьки над приямками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монт отмостки с устройством уклона от приямков и здания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ть ремонт или замену поврежденных водонесущих коммуникаций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 допускать протечек водонесущих коммуникаций путем их осмотра и проведения своевременно текущих ремонтов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даления строительного мусора и отделочного слоя, пораженного грибком предусмотреть устройство отдельных выходов из подвальных помещений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Разработать проект производства работ по устройству проемов, удалению строительного мусора и замены состава пола с понижением уровня чистого пола подвального помещения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итература </w:t>
      </w:r>
    </w:p>
    <w:p>
      <w:pPr>
        <w:pStyle w:val="TextBody"/>
        <w:spacing w:lineRule="auto" w:line="360"/>
        <w:ind w:left="36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 xml:space="preserve">1. </w:t>
      </w:r>
      <w:r>
        <w:rPr>
          <w:sz w:val="28"/>
          <w:lang w:val="uk-UA"/>
        </w:rPr>
        <w:t>Правила обстежень, оцінки технічного стану та паспортизації виробничих будівель і споруд : Держкомітет будівництва, архітектури та житлової політики України, Київ, 1999 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uk-UA"/>
        </w:rPr>
        <w:t>2</w:t>
      </w:r>
      <w:r>
        <w:rPr>
          <w:sz w:val="28"/>
        </w:rPr>
        <w:t>. СНиП 2.03.01-84* Бетонные и железобетонные конструкции / Гос-строй СССР . М. : Стройиздат, 1989 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3. СНиП 2.01.07- 85. Нагрузки и воздействия / Госстрой СССР. - М. : ЦИТП Госстроя СССР, 1986. - 36 с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НиП ІІ-22-81. Каменные и армокаменные конструкции / Госстрой СССР.- М.: Стройиздат, 1983.- 40 с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>5. СНиП 2.02.01-83. Основания зданий и сооружений /Госстрой СССР.- М.: Стройиздат, 1985,- 40 с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 xml:space="preserve">6. ДБН В.1.1-5-2000. Будинки </w:t>
      </w:r>
      <w:r>
        <w:rPr>
          <w:sz w:val="28"/>
          <w:lang w:val="uk-UA"/>
        </w:rPr>
        <w:t>і споруди на підроблюваних територіях і просідаючих грунтах / Держкомітет будівництва, архітектури та житлової політики України, Київ, 2000.- 87 с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>7. СНиП 3.03.01-87. Несущие и ограждающие конструкции / Госстрой СССР.- М.: ЦИТП Госстроя СССР, 1988. – 192 с.</w:t>
      </w:r>
    </w:p>
    <w:sectPr>
      <w:headerReference w:type="default" r:id="rId5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color w:val="FFFFFF"/>
        <w:sz w:val="24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39:00Z</dcterms:created>
  <dc:creator>1</dc:creator>
  <dc:description/>
  <cp:keywords/>
  <dc:language>en-US</dc:language>
  <cp:lastModifiedBy>SYSTEM</cp:lastModifiedBy>
  <cp:lastPrinted>2007-04-19T09:30:00Z</cp:lastPrinted>
  <dcterms:modified xsi:type="dcterms:W3CDTF">2011-09-10T23:39:00Z</dcterms:modified>
  <cp:revision>2</cp:revision>
  <dc:subject/>
  <dc:title>НАУЧНО - ПРОИЗВОДСТВЕННАЯ ФИРМА</dc:title>
</cp:coreProperties>
</file>