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Введение</w:t>
      </w:r>
    </w:p>
    <w:p>
      <w:pPr>
        <w:pStyle w:val="Normal"/>
        <w:spacing w:lineRule="auto" w:line="360"/>
        <w:rPr/>
      </w:pPr>
      <w:r>
        <w:rPr>
          <w:sz w:val="28"/>
          <w:szCs w:val="28"/>
        </w:rPr>
        <w:t>2. Основные события восточного похода Александра Македонского</w:t>
      </w:r>
    </w:p>
    <w:p>
      <w:pPr>
        <w:pStyle w:val="Normal"/>
        <w:spacing w:lineRule="auto" w:line="360"/>
        <w:rPr/>
      </w:pPr>
      <w:r>
        <w:rPr>
          <w:sz w:val="28"/>
          <w:szCs w:val="28"/>
        </w:rPr>
        <w:t>3. Двойственность политики Александра в Азии</w:t>
      </w:r>
    </w:p>
    <w:p>
      <w:pPr>
        <w:pStyle w:val="Normal"/>
        <w:spacing w:lineRule="auto" w:line="360"/>
        <w:rPr/>
      </w:pPr>
      <w:r>
        <w:rPr>
          <w:sz w:val="28"/>
          <w:szCs w:val="28"/>
        </w:rPr>
        <w:t>4. Итоги восточного похода</w:t>
      </w:r>
    </w:p>
    <w:p>
      <w:pPr>
        <w:pStyle w:val="Normal"/>
        <w:spacing w:lineRule="auto" w:line="360"/>
        <w:rPr/>
      </w:pPr>
      <w:r>
        <w:rPr>
          <w:sz w:val="28"/>
          <w:szCs w:val="28"/>
        </w:rPr>
        <w:t>5. Наследие Александра Македонского</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 десятилетний срок Александром Македонским было создано грандиозное государство, простиравшееся от Египта до берегов Инда, от Чёрного моря на севере до Персидского залива на юге. Естественно, личность Александра, его огромные военные успехи привлекали к себе внимание историков как в древности, так и в новое время. Но в оценке его деятельности и сейчас нет единодушия.</w:t>
      </w:r>
    </w:p>
    <w:p>
      <w:pPr>
        <w:pStyle w:val="Normal"/>
        <w:spacing w:lineRule="auto" w:line="360"/>
        <w:ind w:firstLine="709"/>
        <w:jc w:val="both"/>
        <w:rPr/>
      </w:pPr>
      <w:r>
        <w:rPr>
          <w:sz w:val="28"/>
          <w:szCs w:val="28"/>
        </w:rPr>
        <w:t xml:space="preserve">АЛЕКСАНДР ВЕЛИКИЙ (МАКЕДОНСКИЙ) (356–323 до н.э.), царь Македонии, основатель мировой эллинистической державы; самый прославленный полководец античности. Родился в конце июля 356 до н.э. в Пелле, столице Македонии. Сын македонского царя Филиппа </w:t>
      </w:r>
      <w:r>
        <w:rPr>
          <w:sz w:val="28"/>
          <w:szCs w:val="28"/>
          <w:lang w:val="en-US"/>
        </w:rPr>
        <w:t>II</w:t>
      </w:r>
      <w:r>
        <w:rPr>
          <w:sz w:val="28"/>
          <w:szCs w:val="28"/>
        </w:rPr>
        <w:t xml:space="preserve"> (359–336 до н.э.) и Олимпиады, дочери молосского царя Неоптолема. Получил аристократическое воспитание при македонском дворе; обучался письму, математике, музыке и игре на лире; приобрел широкие знания в области греческой литературы; особенно любил Гомера и трагиков. В 343–340 до н.э. в Миезе (македонский город на р. Стримон) слушал лекции специально приглашенного к нему философа Аристотеля по этике, политике, естествознанию. С юных лет проявлял волевой характер и рассудительность; обладал большой физической силой; укротил норовистого коня Букефала, которого никому не удавалось обуздать, – этот конь стал его неизменным спутником во всех военных походах. Александр уже с юных лет показал себя человеком большого государственного ума и недюжинных способностей полководца. В шестнадцать лет он в отсутствии отца управлял Македонией и подавил восстание фракийцев. В восемнадцать лет он командовал левым флангом македонцев в битве при Херонее.</w:t>
      </w:r>
    </w:p>
    <w:p>
      <w:pPr>
        <w:pStyle w:val="Normal"/>
        <w:spacing w:lineRule="auto" w:line="360"/>
        <w:ind w:firstLine="709"/>
        <w:jc w:val="both"/>
        <w:rPr/>
      </w:pPr>
      <w:r>
        <w:rPr>
          <w:sz w:val="28"/>
          <w:szCs w:val="28"/>
        </w:rPr>
        <w:t xml:space="preserve">Вступил в конфликт с Филиппом </w:t>
      </w:r>
      <w:r>
        <w:rPr>
          <w:sz w:val="28"/>
          <w:szCs w:val="28"/>
          <w:lang w:val="en-US"/>
        </w:rPr>
        <w:t>II</w:t>
      </w:r>
      <w:r>
        <w:rPr>
          <w:sz w:val="28"/>
          <w:szCs w:val="28"/>
        </w:rPr>
        <w:t xml:space="preserve"> после его развода с Олимпиадой и бежал в Иллирию. При посредничестве коринфянина Демарата примирился с отцом и вернулся в Пеллу. Однако их отношения вновь ухудшились, когда Филипп </w:t>
      </w:r>
      <w:r>
        <w:rPr>
          <w:sz w:val="28"/>
          <w:szCs w:val="28"/>
          <w:lang w:val="en-US"/>
        </w:rPr>
        <w:t>II</w:t>
      </w:r>
      <w:r>
        <w:rPr>
          <w:sz w:val="28"/>
          <w:szCs w:val="28"/>
        </w:rPr>
        <w:t xml:space="preserve"> воспротивился браку Александра с Адой, дочерью влиятельного и богатого карийского царя Пиксодара, и выслал из Македонии его ближайших друзей.</w:t>
      </w:r>
    </w:p>
    <w:p>
      <w:pPr>
        <w:pStyle w:val="Normal"/>
        <w:spacing w:lineRule="auto" w:line="360"/>
        <w:ind w:firstLine="709"/>
        <w:jc w:val="both"/>
        <w:rPr>
          <w:sz w:val="28"/>
          <w:szCs w:val="28"/>
        </w:rPr>
      </w:pPr>
      <w:r>
        <w:rPr>
          <w:sz w:val="28"/>
          <w:szCs w:val="28"/>
        </w:rPr>
        <w:t>После подчинения Греции Филипп Македонский обратил взоры на восток, где господству Македонии на Эгейском море угрожали персы. В 336 г. до н. э. он послал в Малую Азию опытного полководца Пармениона. По-видимому, ему была дана задача захватить предмостный плацдарм у переправы через Дарданеллы, чтобы обеспечить позже переброску в Малую Азию основных сил греков и македонцев. Но в том же 336 г. до н. э. Филипп был убит заговорщиками. На македонский престол взошёл двадцатилетний сын Филиппа—Александр.</w:t>
      </w:r>
    </w:p>
    <w:p>
      <w:pPr>
        <w:pStyle w:val="Normal"/>
        <w:spacing w:lineRule="auto" w:line="360"/>
        <w:jc w:val="both"/>
        <w:rPr>
          <w:sz w:val="28"/>
          <w:szCs w:val="28"/>
        </w:rPr>
      </w:pPr>
      <w:r>
        <w:rPr>
          <w:sz w:val="28"/>
          <w:szCs w:val="28"/>
        </w:rPr>
      </w:r>
      <w:r>
        <w:br w:type="page"/>
      </w:r>
    </w:p>
    <w:p>
      <w:pPr>
        <w:pStyle w:val="Normal"/>
        <w:spacing w:lineRule="auto" w:line="360"/>
        <w:jc w:val="center"/>
        <w:rPr>
          <w:b/>
          <w:b/>
          <w:bCs/>
          <w:i/>
          <w:i/>
          <w:iCs/>
          <w:sz w:val="28"/>
          <w:szCs w:val="28"/>
        </w:rPr>
      </w:pPr>
      <w:r>
        <w:rPr>
          <w:b/>
          <w:bCs/>
          <w:sz w:val="28"/>
          <w:szCs w:val="28"/>
        </w:rPr>
        <w:t>2. Основные события восточного похода Александра Македонского</w:t>
      </w:r>
    </w:p>
    <w:p>
      <w:pPr>
        <w:pStyle w:val="Normal"/>
        <w:spacing w:lineRule="auto" w:line="360"/>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ервые годы правления. После убийства отца весной 336 до н. э. стал при поддержке войска македонским царем; уничтожил потенциальных претендентов на престол – своего единокровного брата Карана и двоюродного брата Аминту. Узнав, что многие греческие полисы отказались признать его гегемоном Эллады, в начале лета 336 до н.э. двинулся в Грецию, добился своего избрания главой Фессалийского союза и Дельфийской амфиктионии (религиозного объединения государств Средней Греции) и покорности со стороны Афин и Фив.</w:t>
      </w:r>
    </w:p>
    <w:p>
      <w:pPr>
        <w:pStyle w:val="Normal"/>
        <w:spacing w:lineRule="auto" w:line="360"/>
        <w:ind w:firstLine="709"/>
        <w:jc w:val="both"/>
        <w:rPr>
          <w:sz w:val="28"/>
          <w:szCs w:val="28"/>
        </w:rPr>
      </w:pPr>
      <w:r>
        <w:rPr>
          <w:sz w:val="28"/>
          <w:szCs w:val="28"/>
        </w:rPr>
        <w:t>После смерти Филиппа сколоченный им Коринфский союз грозил распасться. Александру пришлось привести в подчинение полисы Греции и отразить нападение племён, надвигавшихся на Македонию с севера (335 г. до н. э.). Только обеспечив себе европейский тыл, он стал готовиться к восточной кампании. Для этого он отозвал Пармениона из Малой Азии, что было воспринято персидским командованием как отказ македонцев от агрессивных планов. Персы не приняли мер для обороны малоазиатского побережья. Весной 334 г. до н. э. армия Александра под командованием Пармениона пересекла Дарданеллы, и персы не смогли организовать ей отпор. Александр, высадившийся в Илионе (древней Трое), даровал городу демократические свободы, освободил его от уплаты дани персам и затем двинулся на соединение со своей основной армией.</w:t>
      </w:r>
    </w:p>
    <w:p>
      <w:pPr>
        <w:pStyle w:val="Normal"/>
        <w:spacing w:lineRule="auto" w:line="360"/>
        <w:ind w:firstLine="709"/>
        <w:jc w:val="both"/>
        <w:rPr>
          <w:sz w:val="28"/>
          <w:szCs w:val="28"/>
        </w:rPr>
      </w:pPr>
      <w:r>
        <w:rPr>
          <w:sz w:val="28"/>
          <w:szCs w:val="28"/>
        </w:rPr>
        <w:t>Армия его была невелика по размерам. Считается, что она состояла примерно из 30 тыс. пехоты и 5 тыс. конницы. Тяжёлая и полутяжёлая македонская пехота насчитывала 12 тыс. человек, включая личную царскую гвардию. Греческая армия также располагала примерно 12 тыс. гоплитов (союзников и наёмников). Остальные части представляли собой легковооружённых пехотинцев и лучников. Конницу составляли восемь отрядов тяжеловооружённых гетайров («товарищей» царя из македонской знати) и других, боле мелких отрядов. Кроме того, у Александра было 160 военных кораблей. За войском следовали обозы и осадные отряды со своими таранами. Во главе армии стояла группа ближайших соратников царя, среди которых были отличные военачальники. Хорошо была поставлена штабная работа. В походе велись подневные записи.</w:t>
      </w:r>
    </w:p>
    <w:p>
      <w:pPr>
        <w:pStyle w:val="Normal"/>
        <w:spacing w:lineRule="auto" w:line="360"/>
        <w:ind w:firstLine="709"/>
        <w:jc w:val="both"/>
        <w:rPr>
          <w:sz w:val="28"/>
          <w:szCs w:val="28"/>
        </w:rPr>
      </w:pPr>
      <w:r>
        <w:rPr>
          <w:sz w:val="28"/>
          <w:szCs w:val="28"/>
        </w:rPr>
        <w:t>Однако на первом этапе своей деятельности молодой македонский царь вряд ли помышлял о полном уничтожении Персидской державы, а тем более о мировом господстве. Отправляясь в азиатский поход, он ставил перед собой более достижимые задачи: очистить Эгейское море от персидского флота, лишить его малоазиатских баз и вовлечь греческие города Малой Азии в сферу своего влияния. Но уже первое серьёзное сражение показало слабость Ахеменидского государства и открыло перед Александром возможность дальнейших завоеваний.</w:t>
      </w:r>
    </w:p>
    <w:p>
      <w:pPr>
        <w:pStyle w:val="Normal"/>
        <w:spacing w:lineRule="auto" w:line="360"/>
        <w:ind w:firstLine="709"/>
        <w:jc w:val="both"/>
        <w:rPr/>
      </w:pPr>
      <w:r>
        <w:rPr>
          <w:sz w:val="28"/>
          <w:szCs w:val="28"/>
        </w:rPr>
        <w:t xml:space="preserve">Многочисленное войско Дария </w:t>
      </w:r>
      <w:r>
        <w:rPr>
          <w:sz w:val="28"/>
          <w:szCs w:val="28"/>
          <w:lang w:val="en-US"/>
        </w:rPr>
        <w:t>III</w:t>
      </w:r>
      <w:r>
        <w:rPr>
          <w:sz w:val="28"/>
          <w:szCs w:val="28"/>
        </w:rPr>
        <w:t xml:space="preserve"> состояло из весьма разнородных элементов, неравноценных в военном отношении. Дисциплина в войсках была слабая. Дарий </w:t>
      </w:r>
      <w:r>
        <w:rPr>
          <w:sz w:val="28"/>
          <w:szCs w:val="28"/>
          <w:lang w:val="en-US"/>
        </w:rPr>
        <w:t>III</w:t>
      </w:r>
      <w:r>
        <w:rPr>
          <w:sz w:val="28"/>
          <w:szCs w:val="28"/>
        </w:rPr>
        <w:t xml:space="preserve">, не особенно полагаясь на покоренные народы и пытаясь приноровиться к греческой тактике, стремился создать регулярную пехоту, однако ему в основном приходилось полагаться на греческих наёмников. </w:t>
      </w:r>
    </w:p>
    <w:p>
      <w:pPr>
        <w:pStyle w:val="Normal"/>
        <w:spacing w:lineRule="auto" w:line="360"/>
        <w:ind w:firstLine="709"/>
        <w:jc w:val="both"/>
        <w:rPr>
          <w:sz w:val="28"/>
          <w:szCs w:val="28"/>
        </w:rPr>
      </w:pPr>
      <w:r>
        <w:rPr>
          <w:sz w:val="28"/>
          <w:szCs w:val="28"/>
        </w:rPr>
        <w:t>Малоазиатские сатрапы Дария, узнав о приближении Александра, стали делать запоздалые приготовления к сражению. Начальник греческих наёмников Мемнон советовал персам отступить, уничтожая всё на своём пути и заманивая противника в глубь страны, навстречу главным силам Дария. Однако сатрапы решили дать Александру генеральное сражение на берегах речки Граник, впадающей в Мраморное море. Битва была выиграна Александром сравнительно легко. Он оставил небольшой гарнизон из греков-союзников прикрывать дарданелльские переправы, а сам с основным войском направился на юг, к греческим городам малоазиатского побережья. В Малой Азии, где олигархию поддерживал персидский царь, Александр в отличие от своего отца выступил на стороне демократии. Этим он привлёк на свою сторону широкие слои населения греческих городов и создал трудности для персидского флота. Он захватил Милеет и после тяжёлой осады взял Галикарнасс; Мемнон бежал.</w:t>
      </w:r>
    </w:p>
    <w:p>
      <w:pPr>
        <w:pStyle w:val="Normal"/>
        <w:spacing w:lineRule="auto" w:line="360"/>
        <w:ind w:firstLine="709"/>
        <w:jc w:val="both"/>
        <w:rPr>
          <w:sz w:val="28"/>
          <w:szCs w:val="28"/>
        </w:rPr>
      </w:pPr>
      <w:r>
        <w:rPr>
          <w:sz w:val="28"/>
          <w:szCs w:val="28"/>
        </w:rPr>
        <w:t>Александр мог теперь продолжать поход в глубь Малой Азии. Зимой 334- 333 г. до н. н. э. он провёл кампанию против горных племён. Весной он достиг Гордиона— древнейшей столицы Фригии, где его ожидал Парменион с частью войска и обозом.</w:t>
      </w:r>
    </w:p>
    <w:p>
      <w:pPr>
        <w:pStyle w:val="Normal"/>
        <w:spacing w:lineRule="auto" w:line="360"/>
        <w:ind w:firstLine="709"/>
        <w:jc w:val="both"/>
        <w:rPr>
          <w:sz w:val="28"/>
          <w:szCs w:val="28"/>
        </w:rPr>
      </w:pPr>
      <w:r>
        <w:rPr>
          <w:sz w:val="28"/>
          <w:szCs w:val="28"/>
        </w:rPr>
        <w:t>Летом 333 г. до н. э. Александр прошёл в Киликию на юго-востоке Малой Азии. Закрепив за собой приморские города и оставив больных и раненых в г. Иссе, он устремился через южные, прибрежные перевалы в Сирию— к главным силам персов. Тем временем Дарий продвигался навстречу ему через более северные перевалы. Разминувшись с Александром, Дарий прибыл в Исс.</w:t>
      </w:r>
    </w:p>
    <w:p>
      <w:pPr>
        <w:pStyle w:val="Normal"/>
        <w:spacing w:lineRule="auto" w:line="360"/>
        <w:ind w:firstLine="709"/>
        <w:jc w:val="both"/>
        <w:rPr>
          <w:sz w:val="28"/>
          <w:szCs w:val="28"/>
        </w:rPr>
      </w:pPr>
      <w:r>
        <w:rPr>
          <w:sz w:val="28"/>
          <w:szCs w:val="28"/>
        </w:rPr>
        <w:t>Македонский царь оказался в тяжёлом положении: противник зашёл ему в тыл, притом во враждебной стране. Александр вернулся в Иссу и дал бой персам. Атака смяла центр персидской пехоты. Дарий, решив, что всё потеряно, пустился в бегство. В результате битвы при Иссе Малая Азия оказалась полностью потерянной для персов. После этой битвы Александр решил продолжать поход в глубь Азии до полного разгрома Ахеменидского царства.</w:t>
      </w:r>
    </w:p>
    <w:p>
      <w:pPr>
        <w:pStyle w:val="Normal"/>
        <w:spacing w:lineRule="auto" w:line="360"/>
        <w:ind w:firstLine="709"/>
        <w:jc w:val="both"/>
        <w:rPr>
          <w:sz w:val="28"/>
          <w:szCs w:val="28"/>
        </w:rPr>
      </w:pPr>
      <w:r>
        <w:rPr>
          <w:sz w:val="28"/>
          <w:szCs w:val="28"/>
        </w:rPr>
        <w:t>Однако македонский царь не стал сразу же преследовать Дария, а направился на юг, в Сирию и Финикию, поставив перед собой задачу— уничтожить базы персидского флота. Города Арвад и Марат достались ему без боя, так же легко Парменион захватил Дамаск.</w:t>
      </w:r>
    </w:p>
    <w:p>
      <w:pPr>
        <w:pStyle w:val="Normal"/>
        <w:spacing w:lineRule="auto" w:line="360"/>
        <w:ind w:firstLine="709"/>
        <w:jc w:val="both"/>
        <w:rPr>
          <w:sz w:val="28"/>
          <w:szCs w:val="28"/>
        </w:rPr>
      </w:pPr>
      <w:r>
        <w:rPr>
          <w:sz w:val="28"/>
          <w:szCs w:val="28"/>
        </w:rPr>
        <w:t>Дальнейшее продвижение Александра на юг также было удачно. Однако жители Тира, отвергли условия, предложенные им Александром. Начались военные действия. Осада длилась 7 месяцев, но Тир был взят (июль 332 г. до н. э.). население Тира было обращено в рабство и продано.</w:t>
      </w:r>
    </w:p>
    <w:p>
      <w:pPr>
        <w:pStyle w:val="Normal"/>
        <w:spacing w:lineRule="auto" w:line="360"/>
        <w:ind w:firstLine="709"/>
        <w:jc w:val="both"/>
        <w:rPr>
          <w:sz w:val="28"/>
          <w:szCs w:val="28"/>
        </w:rPr>
      </w:pPr>
      <w:r>
        <w:rPr>
          <w:sz w:val="28"/>
          <w:szCs w:val="28"/>
        </w:rPr>
        <w:t>После падения Тира Александр двинулся на Египет. Серьёзное сопротивление он встретил только в Газе, на юге Палестины, и вступил в Нильскую долину в ноябре 332 г. Ненависть египтян к персидским поработителям была велика. Александра ждали как избавителя. Персидский наместник немедленно сдался. Александр наладил управление страной, основал на побережье город Александрию, который был задуман как противовес Финикии.</w:t>
      </w:r>
    </w:p>
    <w:p>
      <w:pPr>
        <w:pStyle w:val="Normal"/>
        <w:spacing w:lineRule="auto" w:line="360"/>
        <w:ind w:firstLine="709"/>
        <w:jc w:val="both"/>
        <w:rPr>
          <w:sz w:val="28"/>
          <w:szCs w:val="28"/>
        </w:rPr>
      </w:pPr>
      <w:r>
        <w:rPr>
          <w:sz w:val="28"/>
          <w:szCs w:val="28"/>
        </w:rPr>
        <w:t xml:space="preserve">Уже весной 331 г. до н. э. он снова появляется в Тире. Отсюда Александр выступил навстречу Дарию </w:t>
      </w:r>
      <w:r>
        <w:rPr>
          <w:sz w:val="28"/>
          <w:szCs w:val="28"/>
          <w:lang w:val="en-US"/>
        </w:rPr>
        <w:t>III</w:t>
      </w:r>
      <w:r>
        <w:rPr>
          <w:sz w:val="28"/>
          <w:szCs w:val="28"/>
        </w:rPr>
        <w:t xml:space="preserve">. Персы понимали неизбежность этой схватки и лихорадочно к ней готовились. Однако боеспособность персидского войска оставалась низкой. </w:t>
      </w:r>
    </w:p>
    <w:p>
      <w:pPr>
        <w:pStyle w:val="Normal"/>
        <w:spacing w:lineRule="auto" w:line="360"/>
        <w:ind w:firstLine="709"/>
        <w:jc w:val="both"/>
        <w:rPr>
          <w:sz w:val="28"/>
          <w:szCs w:val="28"/>
        </w:rPr>
      </w:pPr>
      <w:r>
        <w:rPr>
          <w:sz w:val="28"/>
          <w:szCs w:val="28"/>
        </w:rPr>
        <w:t>Сражение произошло 1 октября 331 г до н. э. у селении Гаугамелы. Перед боем Александр дал своим воинам необходимый отдых. Дарий же, неуверенный в своих силах, продержал своё войско всю ночь без сна.</w:t>
      </w:r>
    </w:p>
    <w:p>
      <w:pPr>
        <w:pStyle w:val="Normal"/>
        <w:spacing w:lineRule="auto" w:line="360"/>
        <w:ind w:firstLine="709"/>
        <w:jc w:val="both"/>
        <w:rPr>
          <w:sz w:val="28"/>
          <w:szCs w:val="28"/>
        </w:rPr>
      </w:pPr>
      <w:r>
        <w:rPr>
          <w:sz w:val="28"/>
          <w:szCs w:val="28"/>
        </w:rPr>
        <w:t>Александр, видя численное превосходство врага и наличие у него новых мощных родов войск— колесниц и слонов, был озабочен тем, чтобы предотвратить охват своих флангов, т.к. линия фронта у персов была значительно длиннее. Дарий бросал в атаку сначала сакскую, потом бактрийскую конницу, затем колесницы, но сколько-нибудь заметного успеха добиться не смог. Тогда Александр сам предпринял атаку во главе гетайров, которых он до тех пор держал в резерве. Несмотря на то, что Мазей на левом фланге македонцев наносил серьёзные удары Пармениону, а бактрийская конница сатрапа Бесса полностью сохраняла боеспособность, Дарий опять бежал. Войска Дария дрогнули, и гетайры довершили разгром. Отступление превратилось в бегство. Македонцы преследовали противника до Арбелы. Дарию и некоторым сатрапам удалось с небольшой группой войск отойти в столицу Мидии Экбатаны.</w:t>
      </w:r>
    </w:p>
    <w:p>
      <w:pPr>
        <w:pStyle w:val="Normal"/>
        <w:spacing w:lineRule="auto" w:line="360"/>
        <w:ind w:firstLine="709"/>
        <w:jc w:val="both"/>
        <w:rPr/>
      </w:pPr>
      <w:r>
        <w:rPr>
          <w:sz w:val="28"/>
          <w:szCs w:val="28"/>
        </w:rPr>
        <w:t>Мазей же отступил в Вавилон, и Александр счёл более важным преследовать его. Вавилоняне вышли приветствовать нового царя как освободителя. Сатрапом Вавилонии Александр назначил Мазея. Из Вавилона Александр прошёл в Сузы, а оттуда в парс— ядро царства. Сначала он предпринял зимний поход против местных горцев, затем захватил обе столицы— Пасаргады и Персеполь. В Персеполе ему достались несметные богатства царской сокровищницы.</w:t>
      </w:r>
    </w:p>
    <w:p>
      <w:pPr>
        <w:pStyle w:val="Normal"/>
        <w:spacing w:lineRule="auto" w:line="360"/>
        <w:ind w:firstLine="709"/>
        <w:jc w:val="both"/>
        <w:rPr>
          <w:sz w:val="28"/>
          <w:szCs w:val="28"/>
        </w:rPr>
      </w:pPr>
      <w:r>
        <w:rPr>
          <w:sz w:val="28"/>
          <w:szCs w:val="28"/>
        </w:rPr>
        <w:t>Александр выступил в Мидию; Дарий со своей свитой покинул Эктабаны и бросился в глубь Ирана. Македонский царь догнал беглецов по дороге из Мидии в Парфирию. Сатрапы закололи Дария, чтобы он живым не достался врагу, а сами бежали дальше.</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 Двойственность политики Александра в Азии</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смерти Дария Александр стал читать себя законным наследником Ахеменидов и царём Азии. Но чтобы утвердить свою власть на всём пространстве Ахеменидской державы, Александру ещё предстояло замирить Восток. При этом он встретился с непредвиденными трудностями и с резкой оппозицией в среде сподвижников.</w:t>
      </w:r>
    </w:p>
    <w:p>
      <w:pPr>
        <w:pStyle w:val="Normal"/>
        <w:spacing w:lineRule="auto" w:line="360"/>
        <w:ind w:firstLine="709"/>
        <w:jc w:val="both"/>
        <w:rPr>
          <w:sz w:val="28"/>
          <w:szCs w:val="28"/>
        </w:rPr>
      </w:pPr>
      <w:r>
        <w:rPr>
          <w:sz w:val="28"/>
          <w:szCs w:val="28"/>
        </w:rPr>
        <w:t xml:space="preserve"> </w:t>
      </w:r>
      <w:r>
        <w:rPr>
          <w:sz w:val="28"/>
          <w:szCs w:val="28"/>
        </w:rPr>
        <w:t>Сначала Александр стремился привлечь на свою сторону видных ахеменидских вельмож, раздавая им сатрапии на востоке, но после нескольких измен и восстаний перешёл к карательным мерам. Между тем ему стало известно о заговоре, к которому оказался причастен один из главных полководцев. Представители оппозиции были недовольны превращением македонского царя в восточного деспота. При ликвидации заговора Александр впервые прибег к крутым репрессиям по отношению к своим ближайшим сподвижникам, которым в прежнее время он легко прощал многое. Такие действия царя объясняются, как видно, чрезвычайной обстановкой, в которую он попал на востоке державы.</w:t>
      </w:r>
    </w:p>
    <w:p>
      <w:pPr>
        <w:pStyle w:val="Normal"/>
        <w:spacing w:lineRule="auto" w:line="360"/>
        <w:ind w:firstLine="709"/>
        <w:jc w:val="both"/>
        <w:rPr>
          <w:sz w:val="28"/>
          <w:szCs w:val="28"/>
        </w:rPr>
      </w:pPr>
      <w:r>
        <w:rPr>
          <w:sz w:val="28"/>
          <w:szCs w:val="28"/>
        </w:rPr>
        <w:t xml:space="preserve"> </w:t>
      </w:r>
      <w:r>
        <w:rPr>
          <w:sz w:val="28"/>
          <w:szCs w:val="28"/>
        </w:rPr>
        <w:t xml:space="preserve">Сначала во главе антимакедонского движения здесь встал сатрап Бактрии Бесс, объявивший себя царём под именем Артаксеркса </w:t>
      </w:r>
      <w:r>
        <w:rPr>
          <w:sz w:val="28"/>
          <w:szCs w:val="28"/>
          <w:lang w:val="en-US"/>
        </w:rPr>
        <w:t>IY</w:t>
      </w:r>
      <w:r>
        <w:rPr>
          <w:sz w:val="28"/>
          <w:szCs w:val="28"/>
        </w:rPr>
        <w:t>. К нему стекались все, решившие сопротивляться. Ранней весной 329 г. после серьёзной подготовки своего тыла Александр с основными силами вторгся в Бактрию. Бесс отступил в Согдиану. Александр последовал за ним. Здесь антимакедонское движение вступило в новую фазу. Руководителем движения становится согдийский предводитель Спитамен. Бесс отходит на задний план, а вскоре попадает в руки одного из македонских военачальников Птомелея Лага. Бесса распяли, предварительно отрезав ему нос и уши.</w:t>
      </w:r>
    </w:p>
    <w:p>
      <w:pPr>
        <w:pStyle w:val="Normal"/>
        <w:spacing w:lineRule="auto" w:line="360"/>
        <w:ind w:firstLine="709"/>
        <w:jc w:val="both"/>
        <w:rPr>
          <w:sz w:val="28"/>
          <w:szCs w:val="28"/>
        </w:rPr>
      </w:pPr>
      <w:r>
        <w:rPr>
          <w:sz w:val="28"/>
          <w:szCs w:val="28"/>
        </w:rPr>
        <w:t>Александр метался по Согдиане. Он захватил столицу страны Мараканду и, оставив там гарнизон, двинулся к р. Яксару с целью разобщить Спитамена и заяксартских кочевников-саков. Он расставил гарнизоны вдоль реки, основал г. Александрию Крайнюю и с большой жестокостью подавил сопротивление местного населения.</w:t>
      </w:r>
    </w:p>
    <w:p>
      <w:pPr>
        <w:pStyle w:val="Normal"/>
        <w:spacing w:lineRule="auto" w:line="360"/>
        <w:ind w:firstLine="709"/>
        <w:jc w:val="both"/>
        <w:rPr/>
      </w:pPr>
      <w:r>
        <w:rPr>
          <w:sz w:val="28"/>
          <w:szCs w:val="28"/>
        </w:rPr>
        <w:t>Кампания 328 г. до н. э. полностью была посвящена борьбе со Спитаменом. Александру удалось внести раскол в среду бактрийцев и согдийцев, так что в этом году в составе его армии действовали отряды бактрийской и согдийской конницы. Спитамен ушёл за Окс к кочевым массагетам (в совр. Туркмению). С их конными отрядами он совершал набеги на Согдиану, однако в конце концов был разбит, снова бежал к массагетам, но был убит ими.</w:t>
      </w:r>
    </w:p>
    <w:p>
      <w:pPr>
        <w:pStyle w:val="Normal"/>
        <w:spacing w:lineRule="auto" w:line="360"/>
        <w:ind w:firstLine="709"/>
        <w:jc w:val="both"/>
        <w:rPr>
          <w:sz w:val="28"/>
          <w:szCs w:val="28"/>
        </w:rPr>
      </w:pPr>
      <w:r>
        <w:rPr>
          <w:sz w:val="28"/>
          <w:szCs w:val="28"/>
        </w:rPr>
        <w:t xml:space="preserve">Война в Средней Азии заняла три года. Эти три года были для Александра тяжёлыми не только из-за трудной войны в Согдиане, но и из-за грозных событий, разыгравшихся в его собственном окружении. В такой сложной обстановке Александр предпринял свой последний— индийский поход. Не вызванный необходимостью, он может быть объяснён отчасти желанием завладеть царством Дария </w:t>
      </w:r>
      <w:r>
        <w:rPr>
          <w:sz w:val="28"/>
          <w:szCs w:val="28"/>
          <w:lang w:val="en-US"/>
        </w:rPr>
        <w:t>I</w:t>
      </w:r>
      <w:r>
        <w:rPr>
          <w:sz w:val="28"/>
          <w:szCs w:val="28"/>
        </w:rPr>
        <w:t xml:space="preserve"> во всём его объёме, отчасти же прямым авантюризмом и желанием дойти до «конца земли».</w:t>
      </w:r>
    </w:p>
    <w:p>
      <w:pPr>
        <w:pStyle w:val="Normal"/>
        <w:spacing w:lineRule="auto" w:line="360"/>
        <w:ind w:firstLine="709"/>
        <w:jc w:val="both"/>
        <w:rPr>
          <w:sz w:val="28"/>
          <w:szCs w:val="28"/>
        </w:rPr>
      </w:pPr>
      <w:r>
        <w:rPr>
          <w:sz w:val="28"/>
          <w:szCs w:val="28"/>
        </w:rPr>
        <w:t>Поход начался в 327 г. до н. э.; Александр встретился со многими трудностями, но нанёс жестокое поражение индийскому царю Пору и продолжал продвижение за Индом на восток. У р. Биас в 326 г.до н. э. произошло наконец то, чего можно было давно ожидать: воины отказались идти дальше. Александру пришлось начать обратный путь. По дороге не раз происходили стычки с местным населением. Во время штурма одной из крепостей Александр был тяжело ранен.  Весну и лето он провёл Сузах. Отсутствие царя в центральных областях только ещё сколачиваемого государства в течении пяти с лишним лет не могло не сказаться. Назначенные Александром сатрапы вели себя независимо, беззастенчиво грабя население. Теперь завоевательные походы были закончены, и Александру предстояло управлять этим огромным и неустроенным государством. Стремясь привлечь на свою сторону определённые круги иранского общества и поощряя македонцев и иранцев, Александр в то же время сурово расправлялся с сатрапами-персами, проявившими в его отсутствие чрезмерную самостоятельность. Теперь почти во все области были назначены македоняне. Это как нельзя лучше характеризует двойственность политики Александра в Азии.</w:t>
      </w:r>
    </w:p>
    <w:p>
      <w:pPr>
        <w:pStyle w:val="Normal"/>
        <w:spacing w:lineRule="auto" w:line="360"/>
        <w:ind w:firstLine="709"/>
        <w:jc w:val="both"/>
        <w:rPr/>
      </w:pPr>
      <w:r>
        <w:rPr>
          <w:sz w:val="28"/>
          <w:szCs w:val="28"/>
        </w:rPr>
        <w:t xml:space="preserve">Зимой 324—323 г. до н. э. царь предпринял кампанию против горного племени касситов для обеспечения безопасности пути из Вавилонии в Иран. Затем он занялся планированием морской экспедиции вокруг Аравии в Египет и проектами колонизации побережья Персидского залива. Однако этим планам не суждено было осуществиться. В начале 323 г. до н. э. Александр заболел и вскоре умер. </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4. Итоги восточного поход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Мировая держава Александра Македонского распалась после его смерти, но распалась на довольно большие части, каждая из которых представляла собой полис и не союз полисов, а обширное монархическое объединение, включавшее многие полисы как органическую составную часть. Эти дочерние государства в своей основе могли просуществовать довольно продолжительное время. Победное шествие Александра на Восток, а также возникновение новых, «эллинистических» государств были подготовлены всем ходом предшествующего развития как самой Греции, так и стран ближнего Востока. Необходимо было создать общественно-экономическую структуру, где были бы обеспечены частная собственность и частное производство без произвольного вмешательства со стороны царской власти, с определёнными, более или менее единообразными гарантированными правами политической автономии, но в то же время где был бы обеспечен свободный доступ к источникам сырья и к межобластному товарному рынку. Такой структурой и была эллинистическая монархия, опирающаяся на сеть автономных полисов. Автономия города или храма— создание некого государства в государстве— всегда имела идеологическое обоснование и облекалась в совершенно определённые идеологические формы. Естественно, что греческий полис должен был нести с собой и греческие формы идеологии и культуры, как обоснование своего существования. Вместе с полисом должна была прийти и эллинизация культурной жизни. И если она на Востоке не пустила по-настоящему глубоких корней, то только потому, что была ограничена миром привилегированных городов. Западная Азия перед завоеванием Александра достигла такой ступени развития, когда ей нужен был новый тип политической организации; конкретно-исторические условия были таковы, что носителями этого типа были завоеватели— греко-македонцы. Процесс был двусторонним: восточный мир, не выработав нужных ему форм рабовладельческого строя, уже создал военно-административное объединение в виде «мировых держав»; греческий мир создал высокоразвитое товарное рабовладение и полис, но в своём прежнем виде система полисов испытывала кризис— нужно было военное объединение. Результатом были завоевания Александра македонского и возникновение того конкретно-исторического явления, каким в области культуры явился эллинизм,— взаимопроникновения греческих и ближневосточных элементов культуры.</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5. Наследие Александра Македонского</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лександр не смог обеспечить создание единого народа «персоэллинов», о котором мечтал, ни даже обеспечить целостности созданного им государства. Но он содействовал созданию новых, более гибких политических форм на Ближнем Востоке. Первым важным шагом Александра, способствовавшим упрочению центрального правительства, было разделение власти в сатрапиях. </w:t>
      </w:r>
    </w:p>
    <w:p>
      <w:pPr>
        <w:pStyle w:val="Normal"/>
        <w:spacing w:lineRule="auto" w:line="360"/>
        <w:ind w:firstLine="709"/>
        <w:jc w:val="both"/>
        <w:rPr>
          <w:sz w:val="28"/>
          <w:szCs w:val="28"/>
        </w:rPr>
      </w:pPr>
      <w:r>
        <w:rPr>
          <w:sz w:val="28"/>
          <w:szCs w:val="28"/>
        </w:rPr>
        <w:t>У сатрапов было отнято право чеканить монету, которым они пользовались при Ахеменидах. Царь не только взял в свои руки чеканку монеты, но и произвёл существенную денежную реформу. Введённая Александром серебряная драхма привилась на Востоке и с некоторыми видоизменениями просуществовала много столетий. Эти финансовые меры способствовали объединению государства и упрочению экономических, политических и культурных связей между отдельными частями обширного государства.</w:t>
      </w:r>
    </w:p>
    <w:p>
      <w:pPr>
        <w:pStyle w:val="Normal"/>
        <w:spacing w:lineRule="auto" w:line="360"/>
        <w:ind w:firstLine="709"/>
        <w:jc w:val="both"/>
        <w:rPr>
          <w:sz w:val="28"/>
          <w:szCs w:val="28"/>
        </w:rPr>
      </w:pPr>
      <w:r>
        <w:rPr>
          <w:sz w:val="28"/>
          <w:szCs w:val="28"/>
        </w:rPr>
        <w:t>Важной стороной деятельности Александра в покорённых областях было градостроительство. Традиция приписывает ему основание 70 городов, но эта цифра, вероятно, преувеличена. Новые города основывались на важных стратегических и торговых путях и служили связующими звеньями между сатрапиями. Градостроительная политика Александра преследовала главным образом военные цели, но значение её вышло далеко за пределы замыслов завоевателя; эта политика в ещё более внушительном масштабе и планомерно проводилась его непосредственными преемниками, так называемыми диадохами, и позднейшими эллинистическими царями, являясь важнейшей опорой их государственной системы.</w:t>
      </w:r>
    </w:p>
    <w:p>
      <w:pPr>
        <w:pStyle w:val="Normal"/>
        <w:spacing w:lineRule="auto" w:line="360"/>
        <w:ind w:firstLine="709"/>
        <w:jc w:val="both"/>
        <w:rPr>
          <w:sz w:val="28"/>
          <w:szCs w:val="28"/>
        </w:rPr>
      </w:pPr>
      <w:r>
        <w:rPr>
          <w:sz w:val="28"/>
          <w:szCs w:val="28"/>
        </w:rPr>
        <w:t>За армией Александра последовали тысячи греческих торговцев и ремесленников в надежде на выгодные предприятия в новых странах. Большинство их осело в создававшихся городах, передавая свой богатый опыт и основывая здесь ранее неизвестные отрасли торгово-промышленной деятельности, а их старые связи с греческими торговыми центрами способствовали расширению товарного обмена между Ближним Востоком и Грецией. Расширению экономических и торговых связей содействовали также географические открытия, сделанные во время походов, и налаживание новых торговых путей. Проникновение греческого языка, образованности, искусства на Восток создало в дальнейшем основу для возникновения синкретической по форме культуры эллинизма.</w:t>
      </w:r>
    </w:p>
    <w:p>
      <w:pPr>
        <w:pStyle w:val="Normal"/>
        <w:spacing w:lineRule="auto" w:line="360"/>
        <w:ind w:firstLine="709"/>
        <w:jc w:val="both"/>
        <w:rPr>
          <w:sz w:val="28"/>
          <w:szCs w:val="28"/>
        </w:rPr>
      </w:pPr>
      <w:r>
        <w:rPr>
          <w:sz w:val="28"/>
          <w:szCs w:val="28"/>
        </w:rPr>
        <w:t>Обширные восточные области государства, столь разнородные по населению, уровню общественного развития, экономическим связям, было трудно удержать в составе одного государства. Тем более безнадёжна была лелеемая Александром идея создания единого народа смешением этих разнообразных племён и этнических групп с количественно ничтожным греко-македонским элементом.</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6. Литература</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История древнего мира.: под ред. И. М. Дьяконова, В. Д. Нероновой, И. С. Свенцицкой.— изд. 2-е, исправл.— М.: Наука, 1983.— Кн. 2: Расцвет древних обществ/ И. С. Свенцицкая [и др.].— 574 с.</w:t>
      </w:r>
    </w:p>
    <w:p>
      <w:pPr>
        <w:pStyle w:val="Normal"/>
        <w:spacing w:lineRule="auto" w:line="360"/>
        <w:rPr/>
      </w:pPr>
      <w:r>
        <w:rPr>
          <w:sz w:val="28"/>
          <w:szCs w:val="28"/>
        </w:rPr>
        <w:t xml:space="preserve">2. Кривушин, И. Александр Македонский/ И. Кривушин// История [Электронный ресурс].— 2009.—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w:t>
      </w:r>
      <w:r>
        <w:rPr>
          <w:sz w:val="28"/>
          <w:szCs w:val="28"/>
          <w:lang w:val="en-US"/>
        </w:rPr>
        <w:t>enc</w:t>
      </w:r>
      <w:r>
        <w:rPr>
          <w:sz w:val="28"/>
          <w:szCs w:val="28"/>
        </w:rPr>
        <w:t>/</w:t>
      </w:r>
      <w:r>
        <w:rPr>
          <w:sz w:val="28"/>
          <w:szCs w:val="28"/>
          <w:lang w:val="en-US"/>
        </w:rPr>
        <w:t>istoria</w:t>
      </w:r>
      <w:r>
        <w:rPr>
          <w:sz w:val="28"/>
          <w:szCs w:val="28"/>
        </w:rPr>
        <w:t>/</w:t>
      </w:r>
      <w:r>
        <w:rPr>
          <w:sz w:val="28"/>
          <w:szCs w:val="28"/>
          <w:lang w:val="en-US"/>
        </w:rPr>
        <w:t>ALEKSANDR</w:t>
      </w:r>
      <w:r>
        <w:rPr>
          <w:sz w:val="28"/>
          <w:szCs w:val="28"/>
        </w:rPr>
        <w:t>_</w:t>
      </w:r>
      <w:r>
        <w:rPr>
          <w:sz w:val="28"/>
          <w:szCs w:val="28"/>
          <w:lang w:val="en-US"/>
        </w:rPr>
        <w:t>VELIKI</w:t>
      </w:r>
      <w:r>
        <w:rPr>
          <w:sz w:val="28"/>
          <w:szCs w:val="28"/>
        </w:rPr>
        <w:t>_</w:t>
      </w:r>
      <w:r>
        <w:rPr>
          <w:sz w:val="28"/>
          <w:szCs w:val="28"/>
          <w:lang w:val="en-US"/>
        </w:rPr>
        <w:t>MAKEDONSKI</w:t>
      </w:r>
      <w:r>
        <w:rPr>
          <w:sz w:val="28"/>
          <w:szCs w:val="28"/>
        </w:rPr>
        <w:t>.</w:t>
      </w:r>
      <w:r>
        <w:rPr>
          <w:sz w:val="28"/>
          <w:szCs w:val="28"/>
          <w:lang w:val="en-US"/>
        </w:rPr>
        <w:t>html</w:t>
      </w:r>
      <w:r>
        <w:rPr>
          <w:sz w:val="28"/>
          <w:szCs w:val="28"/>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0:00Z</dcterms:created>
  <dc:creator>Customer</dc:creator>
  <dc:description/>
  <cp:keywords/>
  <dc:language>en-US</dc:language>
  <cp:lastModifiedBy>SYSTEM</cp:lastModifiedBy>
  <cp:lastPrinted>2009-04-15T09:22:00Z</cp:lastPrinted>
  <dcterms:modified xsi:type="dcterms:W3CDTF">2011-09-10T23:40:00Z</dcterms:modified>
  <cp:revision>2</cp:revision>
  <dc:subject/>
  <dc:title>     После подчинения Греции Филипп Македонский обратил взоры на восток, где господству Македонии на Эгейском море угрожали персы</dc:title>
</cp:coreProperties>
</file>