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be-BY"/>
        </w:rPr>
        <w:t>Беларуск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 xml:space="preserve"> дзяржаўны ун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>верс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>тэт</w:t>
      </w:r>
    </w:p>
    <w:p>
      <w:pPr>
        <w:pStyle w:val="Normal"/>
        <w:autoSpaceDE w:val="true"/>
        <w:spacing w:lineRule="auto" w:line="360"/>
        <w:ind w:firstLine="72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Гістарычны факультэт</w:t>
      </w:r>
    </w:p>
    <w:p>
      <w:pPr>
        <w:pStyle w:val="Normal"/>
        <w:autoSpaceDE w:val="true"/>
        <w:spacing w:lineRule="auto" w:line="360"/>
        <w:ind w:firstLine="72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Кафедра г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>сторы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e-BY"/>
        </w:rPr>
        <w:t xml:space="preserve"> Беларус</w:t>
      </w:r>
      <w:r>
        <w:rPr>
          <w:b/>
          <w:bCs/>
          <w:sz w:val="28"/>
          <w:szCs w:val="28"/>
        </w:rPr>
        <w:t>i</w:t>
      </w:r>
    </w:p>
    <w:p>
      <w:pPr>
        <w:pStyle w:val="Normal"/>
        <w:autoSpaceDE w:val="true"/>
        <w:spacing w:lineRule="auto" w:line="360"/>
        <w:ind w:firstLine="72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2775" w:leader="none"/>
        </w:tabs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be-BY"/>
        </w:rPr>
        <w:t>Рэферат па тэме:</w:t>
      </w:r>
      <w:r>
        <w:rPr>
          <w:sz w:val="28"/>
          <w:szCs w:val="28"/>
          <w:lang w:val="be-BY"/>
        </w:rPr>
        <w:t xml:space="preserve"> Эканамічнае развіцце БССР у 1960-1980-х гадах</w:t>
      </w:r>
    </w:p>
    <w:p>
      <w:pPr>
        <w:pStyle w:val="Normal"/>
        <w:suppressAutoHyphens w:val="true"/>
        <w:autoSpaceDE w:val="tru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28"/>
          <w:lang w:val="be-BY"/>
        </w:rPr>
      </w:pPr>
      <w:r>
        <w:rPr>
          <w:b/>
          <w:bCs/>
          <w:caps/>
          <w:kern w:val="2"/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b/>
          <w:b/>
          <w:bCs/>
          <w:caps/>
          <w:kern w:val="2"/>
          <w:sz w:val="28"/>
          <w:szCs w:val="32"/>
          <w:lang w:val="be-BY"/>
        </w:rPr>
      </w:pPr>
      <w:r>
        <w:rPr>
          <w:b/>
          <w:bCs/>
          <w:caps/>
          <w:kern w:val="2"/>
          <w:sz w:val="28"/>
          <w:szCs w:val="32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b/>
          <w:b/>
          <w:bCs/>
          <w:sz w:val="28"/>
          <w:szCs w:val="32"/>
          <w:lang w:val="be-BY"/>
        </w:rPr>
      </w:pPr>
      <w:r>
        <w:rPr>
          <w:b/>
          <w:bCs/>
          <w:sz w:val="28"/>
          <w:szCs w:val="32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autoSpaceDE w:val="true"/>
        <w:spacing w:lineRule="auto" w:line="360"/>
        <w:ind w:firstLine="720"/>
        <w:jc w:val="center"/>
        <w:rPr/>
      </w:pP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нск, 2010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b/>
          <w:b/>
          <w:sz w:val="28"/>
          <w:szCs w:val="26"/>
          <w:lang w:val="be-BY"/>
        </w:rPr>
      </w:pPr>
      <w:r>
        <w:rPr>
          <w:b/>
          <w:sz w:val="28"/>
          <w:szCs w:val="26"/>
          <w:lang w:val="be-BY"/>
        </w:rPr>
        <w:t>Змены ў кіраванні прамысловасцю і транспарта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6"/>
          <w:lang w:val="be-BY"/>
        </w:rPr>
      </w:pPr>
      <w:r>
        <w:rPr>
          <w:b/>
          <w:sz w:val="28"/>
          <w:szCs w:val="26"/>
          <w:lang w:val="be-BY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Цэнтралізаваная сістэма кіраўніцтва народнай гаспадаркай з'яўлялася даволі эфектыўнай у гады індустрыялізацыі, калектывізацыі, пасляваеннага аднаўлення. Яна забяспечвала высокія тэмпы росту эканомікі ва ўмовах шырокага выкарыстання экстэнсіўных формаў і метадаў развіцця. Аднак гэты механізм не адпавядаў часу НТР. Пошук новых шляхоў стымулявання вытворчасці адбываўся ў межах старой адміністрацыйна-каманднай сістэ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У адпаведнасці з законам "Аб далейшым удасканаленні арганізацыі кіравання прамысловасцю і транспартам" (май 1957 г.) у БССР па, сутнасці, была ўведзена тэрытарыяльная сістэма кіравання эканомікай, утвораны адзін эканамічны раён і ліквідавана дзевяць міністэрстваў. Для кіравання саюзна-рэспубліканскай прамысловасцю і будаўніцтвам быў створаны Савет народнай гаспадаркі БССР, падпарадкаваны Савету Міністраў рэспублік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Набліжэнне кіравання да вытворчасці мела пэўнае станоўчае значэнне, што выявілася ў павышэнні ролі мясцовых органаў, у разбурэнні ведамасных перашкод у межах беларускага эканамічнага раёна. Саўнаргасы садзейнічалі лепшаму выкарыстанню мясцовых рэсурсаў, узмацненню спецыялізацыі і кааперавання вытворчасцей, арганізацыі вытворчых аб'ядпанняў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  <w:lang w:val="be-BY"/>
        </w:rPr>
        <w:t>Акцэнт быў зроблены на развіцці цяжкай прамысловасці, асабліва машынабудавання і металаапрацоўкі. На Магілёўскім металургічным заводзе ў 1957 г. выпушчаны першы беларускі пракат. Пасля арганізацыі вытворчасці аўтамабільных агрэгатаў і вузлоў на спецыялізаваных заводах у Гродна і Баранавічах з варотаў Мінскага аўтамабільнага завода выйшлі першыя 6-7-тонныя бартавыя машыны, са-мазвалы і цягачы. Вытворчасць аўтамабіляў грузападымаль-насцю 25 тон і больш была сканцэнтравана на Беларускім аўтамабільным заводзе ў Жодзі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  <w:lang w:val="be-BY"/>
        </w:rPr>
        <w:t>На Мінскім трактарным заводзе з 1963 г. пачалася выт-ворчасць новага трактара МТЗ-50. Па эксплуатацыйных якасцях ён перасягаў папярэднія маркі машын і не саступаў лепшым замежным узорам трактароў свайго класа. Павялі-чыўся выпуск сельскагаспадарчай тэхнікі. Далейшае развіццё атрымала станкабудаван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Увод у эксплуатацыю Бярозаўскай ДРЭС (што давала ў 1965 г. амаль у 5 разоў болын энергіі, чым усе электрастанцыі рэспублікі ў 1940 г.), будаўніцтва новых ліній электраперада-чы дазволілі стварыць адзіную Беларускую энергасістэ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Узніклі і новыя галіны прамысловасці: радыёэлектронная, электратэхнічная, кабельная, нафтаперапрацоўчая, дакладнае прыборабудаванне, вытворчасць сінтэтычных смол. На асно-ве Старобінскага радовішча калійных соляў, прывазных кольскіх апатытаў і прыроднага газу з Украіны ў Салігорску пачала стварацца буйная база па вытворчасці мінеральных угнаенняў. Беларусь стала адным з галоўных раёнаў СССР па вытворчасці калійных угнаенняў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  <w:lang w:val="be-BY"/>
        </w:rPr>
        <w:t>Буйным аб'ектам вялікай хіміі стаў Гродзенскі азотнатука-вы завод, першая чарга якога ўведзена ў строй у 1963 г. У гэтым самым годзе пачалося будаўніцтва Гомельскага супер-фасфатнага завода. На карце рэспублікі з'явіліся новыя гара-ды - Наваполацк, Салігорск, Светлагорс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  <w:lang w:val="be-BY"/>
        </w:rPr>
        <w:t xml:space="preserve">Разам з тым ужо на </w:t>
      </w:r>
      <w:r>
        <w:rPr>
          <w:sz w:val="28"/>
          <w:szCs w:val="26"/>
          <w:lang w:val="en-US"/>
        </w:rPr>
        <w:t>XXV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be-BY"/>
        </w:rPr>
        <w:t>з'ездзе КПБ (1961) сур'ёзную трывогу выклікаў шэраг негатыўных з'яў у развіцці эка-номікі. Адставала газіфікацыя, нездавальняючым было бу-даўніцтва ў хімічнай прамысловасці. Значная колькасць прадпрыемстваў выпускала прадукцыю састарэлых узораў, якая не карысталася попытам. Знізіліся тэмпы росту валавой прадукцыі прамысловасці. На пачатку 1960-х гг. пачалі выяўляцца недахопы ў сістэ-ме кіравання прамысловасцю па тэрытарыяльнаму прынцы-пу. Шматступеньчатасць і паралелізм выклікалі многія не-патрэбныя ўзгадненні. Укараненне новых узораў машын стрымлівалася з-за адсутнасці комплекснага планавання ме-рапрыемстваў па новай тэхні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Недастатковай была ўвага да развіцця лёгкай прамысло-васці. Рост галін групы "А" апярэджваў рост вытворчасці прадметаў народнага спажывання (група "Б") нават у боль-шых памерах, чым было прадугледжана сямігадовым пла-нам. Было недавыканана заданне сямігодкі па вытворчасці такіх прамысловых вырабаў, як ільновалакно, фотаапараты, хімічныя валокны і іншы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Галоўнай прычынай замаруджвання тэмпаў эканамічнага развіцця на пачатку 60-х гг. з'яўлялася вычарпанне магчымас-цей экстэнсіўнага развіцця, неадпаведнасць паміж значным павелічэннем аб'ёму вытворчасці, узросшай складанасцю структуры гаспадаркі, эканамічных сувязяў і тагачаснымі ме-тадамі планавання і эканамічнага стымулявання вытворчас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Гэта можна праілюстраваць і на прыкладзе развіцця сельскай гаспадаркі Беларусі. На пачатку 1960-х гг. назіра-ецца зніжэнне ўраджайнасці сельскагаспадарчай прадукцыі, павялічваецца яе сабекош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Былі вычарпаны магчымасці нарошчвання жывёлагадоў-чай прадукцыі шляхам росту пагалоўя. Ужо ў 1960-1961 гг. мяса было выраблена да запланаванага - 80%, малака - 81%. Пачынаючы з 1962 г., у калгасах і саўгасах рэспублікі ўсё менш атрымліваюць малака ад кожнай каровы, што адпавед-на выклікала і змяншэнне валавога надою, нягледзячы на значны рост грамадскага стат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  <w:lang w:val="be-BY"/>
        </w:rPr>
        <w:t xml:space="preserve">На становішчы спраў у сельскай гаспадарцы Беларусі ў першай палове 60-х гг. адмоўна адбіўся нізкі ўзровень кіра-вання, падрыхтоўкі сельскагаспадарчых кадраў, агранаміч-най навукі. Да непажаданых вынікаў прывяла і паспешлі-васць у рэарганізацыі МТС (пачалася з 1958 г.). Большасць калгасаў, не маючы сродкаў выкупіць адразу ўсю тэхнік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72930</wp:posOffset>
                </wp:positionH>
                <wp:positionV relativeFrom="paragraph">
                  <wp:posOffset>3935095</wp:posOffset>
                </wp:positionV>
                <wp:extent cx="0" cy="1460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pt,309.85pt" to="745.9pt,32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  <w:lang w:val="be-BY"/>
        </w:rPr>
        <w:t>вымушана была залезці ў даўгі да дзяржавы. Адмоўным фак-тарам з'явілася адсутнасць у калгасаў сваіх механізатарскіх кадраў, бо значная частка былых работнікаў МТС засталася ў рамонтных службах ці знайшла іншую працу ў горадз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  <w:lang w:val="be-BY"/>
        </w:rPr>
        <w:t>У пачатку 1960-х гг. разгарнулася кампанія па пераўтва-рэнню калгасаў у саўгасы. Зацікаўленыя гарантаванай апла-тай працы ў саўгасе і пенсіяй калгаснікі не пратэставалі суп-раць страты "сваёй" калектыўнай уласнасці. А дзяржаве да-водзілася шукаць новыя сродкі, якіх не хап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Істотную небяспеку для сельскай гаспадаркі ўяўляла кам-панія па ліквідацыі асабістых гаспадарак, што разгарнулася пад лозунгам непасрэднага пераходу да камунізму. Вялікую шкоду калгаснай і саўгаснай вытворчасці нанеслі парушэнні ў палітыцы цэн на сельскагаспадарчыя прадукты, неабгрун-таваныя перабудовы органаў кіравання, а таксама шматлікія шаблонныя ўказанні па агратэхніцы і заатэхніі, структуры пасяўных плошчаў і іншых пытаннях, што даваліся зверху калгасам і саўгасам без уліку мясцовых умоў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Пагоршылася становішча спраў у вытворчасці тавараў ма-савага попыту і сельскай гаспадарцы, што абвастрыла сацы-яльныя канфлікты ў рэспубліцы. Асабліва напружаным быў 1962 г., калі на агульны невысокі ўзровень матэрыяльнага дабрабыту насельніцтва Беларусі наклаліся вынікі грашовай рэформы 1961 г. і павышэнне цэн на мяса-малочную прадук-цыю. Апошняе, напрыклад, падштурхнула да страйку работніц цэха Віцебскай швейнай фабрыкі "Сцяг індустрыялізацыі"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  <w:lang w:val="be-BY"/>
        </w:rPr>
        <w:t xml:space="preserve">Сітуацыя ў 1962 г. настолькі накалілася, што Прэзідыум Савета народнай гаспадаркі БССР з 31 сакавіка да 14 жніўня гэтага года вымушаны быў 5 разоў звяртацца да сітуацыі на прадпрыемствах. Адзначалася, што ўзрасла колькасць вы-падкаў адмаўлення ад работы.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  <w:lang w:val="be-BY"/>
        </w:rPr>
        <w:t xml:space="preserve"> ў вышэйшых эшалонах ула-ды ўсё болып усведамлялася неабходнасць паступовага пера-ходу да эканамічна абгрунтаваных метадаў кіра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6"/>
          <w:lang w:val="be-BY"/>
        </w:rPr>
      </w:pPr>
      <w:r>
        <w:rPr>
          <w:b/>
          <w:sz w:val="28"/>
          <w:szCs w:val="26"/>
          <w:lang w:val="be-BY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6"/>
          <w:lang w:val="be-BY"/>
        </w:rPr>
      </w:pPr>
      <w:r>
        <w:rPr>
          <w:b/>
          <w:sz w:val="28"/>
          <w:szCs w:val="26"/>
          <w:lang w:val="be-BY"/>
        </w:rPr>
        <w:t>Рэформы сярэдзіны 1960-х г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6"/>
          <w:lang w:val="be-BY"/>
        </w:rPr>
      </w:pPr>
      <w:r>
        <w:rPr>
          <w:bCs/>
          <w:sz w:val="28"/>
          <w:szCs w:val="26"/>
          <w:lang w:val="be-BY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У сакавіку 1965 г. на Плепу-ме ЦК КПСС было разгледжана пытанне "Аб неадкладных мерах па далейшаму развіццю сельскай гаспадаркі СССР", у верасні - "Аб паляпшэнні кіравання прамысловасцю, удаска-наленні планавання і ўзмацненні эканамічнага стымулявання прамысловай вытворчасці". Меры, якія ажыццяўляліся на ас-нове рашэнняў пленумаў, назвалі эканамічнай рэформа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Фактычна рэформа складалася з дзвюх частак. Па-першае, у верасні 1965 г. было вырашана вярнуцца да галіновага прын-цыпу кіраўніцтва прамысловасцю. На Беларусі ў кастрычніку 1965 г. замест аднаго саўнаргаса былі створаны 6 міністэрстваў саюзна-рэспубліканскіх і 3 рэспубліканскіх (мясцовай прамыс-ловасці, тарфяной, сельскага будаўніцтва). Па-другое, вызнача-ліся мерапрыемствы па ўдасканаленню планавання і эканаміч-нага стымулявання прамысловай вытворчасці. Змянялася сістэ-ма тэхніка-эканамічных паказчыкаў, якія даводзіліся прадпры-емствам зверху (замест 109 толькі 9). Вышэйстаячыя органы павінны былі планаваць толькі асноўныя заданні: аб'ём рэаліза-цыі прадукцыі, асноўную наменклатуру вырабаў, фонд зарпла-ты, прыбытак, рэнтабельнасць і інш. Прадпрыемствы атрымалі права самастойна вызначаць рост прадукцыйнасці працы, зніжэнне сабекошту прадукцыі, колькасць персаналу. Вытвор-часць валавой прадукцыі, як асноўны паказчык, быў заменены на аб'ём яе рэалізацыі. Меркавалася, што гэта выкліча прамую зацікаўленасць у выпуску тавараў, якія б карысталіся попытам у спажыўца. Ва ўмовах гаспадарчай рэформы па-новаму выра-шаліся пытанні матэрыяльнага заахвочвання работнікаў. 3 пры-бытку прадпрыемстваў, акрамя фонду развіцця вытворчасці, ствараліся фонды для матэрыяльнага заахвочвання і правядзен-ня сацыяльна-культурных мерапрыемстваў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  <w:lang w:val="be-BY"/>
        </w:rPr>
        <w:t>Такім чынам, прадугледжвалася адначасовае ўмацаванне цэнтралізаванага кіравання народнай гаспадаркай і пашы-рэнне гаспадарчай самастойнасці, ініцыятывы калектываў прадпрыемстваў. Зразумела, што такое спалучэнне эканаміч-ных і дырэктыўных метадаў было цяжка сумяшчальны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  <w:lang w:val="be-BY"/>
        </w:rPr>
        <w:t>Новыя метады планавання і эканамічнага стымулявання, што ўкараняліся з 1966 г., з'явіліся адметнай рысай восьмага пяцігадовага плана (1966-1970). Першым у рэспубліцы па-чаў працаваць па новаму калектыў Гомельскага шклозавода, а ўсяго ў 1966 г. - 40 прадпрыемстваў. Яны ў наступным годзе самі прасілі вышэйшыя органы павялічыць ім планавыя заданні па аб'ёму рэалізацыі больш чым на 60 млн. рублёў і па прыбытку - на 20 млн рублёў. Распаўсюджванне рэформы ўшыр на Беларусі ішло даволі паспяхова, бо першымі на новыя ўмовы гаспадарання сталі пераходзіць лепшыя ў сваіх галінах прадпрыемствы. Натуральна, яны мелі магчымасць захаваць сваіх рабочых. Але калі рэформа распаўсюдзілася на цэлыя галіны, то стала відавочным: міністэрствы па-ра-нейшаму забіраюць сродкі ў прадпрыемстваў перадавых і перадаюць адстаючым. Галоўным паказчыкам дзейнасці прадпрыемства заставаўся план. Перадавіком лічыўся не той, хто ўзяў больш напружанае заданне, а той, хто перавыканаў план. Усялякае перавыкананне плана між тым выклікала зме-ну прапорцый, устаноўленых народнагаспадарчым нланам і садзейнічала арытміі вытворчасці. Зразумела, што ўсё вы-шэйпералічанае вызывалася да жыцця паступовым узмац-неннем адміністрацыйнай сістэмы. Міністэрствы захавалі ў сваіх руках важнейшы сродак уздзеяння на прадпрыемствы -цэнтралізаванае размеркаванне фондаў. Прадпрыемства не магло нават абскардзіць рашэнні вышэйстаячага кіраўніцт-ва, бо не быў выпрацаваны дакладны механізм юрыдычнай абароны правоў працоўнага калекты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Не дала неабходнага эфекту і механічная замена тэрыта-рыяльнага прынцыпу кіравання галіновым. Ужо ў восьмай пяцігодцы (1966-1970) асобныя міністэрствы парушылі тыя сувязі, якія склаліся ў рэспубліц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  <w:lang w:val="be-BY"/>
        </w:rPr>
        <w:t>У другой налове 1960-х гг. асабліва выразна акрэсліліся супярэчнасці, увогуле характэрныя для развіцця беларускай прамысловасці ў пасляваенныя дзесяцігоддзі. 3 аднаго боку, высокія тэмпы развіцця электраэнергетыкі, нафтаздабываю-чай, нафтаперапрацоўчай, хімічнай, паліўнай прамысловасці, радыёэлектронікі, прыборабудаўніцтва, высокадакладпапі станкабудавання. 3 другога, нізкі ўзровень механізацыі дапа-можных працэсаў. Прыкладна палова ўсіх рабочых прамыс-ловасці БССР была занята на дапаможных працэсах. У прад прыемстваў не было эканамічнай зацікаўленасці ў зніжэнні ўдзельнай вагі ручной працы, у змяншэнні колькасці працую-чых, бо гэта было звязана з памяншэннем планавых памераў фонду заработнай платы. Апошні паказчык кіраўнікі заводаў і фабрык, наадварот, імкнуліся павялічыць, таму што ў пра-цэнтах да яго вызначаліся фонды матэрыяльнага заахвочван-ня сацыяльна-культурных і жыллёвых мерапрыемстваў. Як вынік, 50% прыросту прамысловай прадукцыі ў 1966-1970 гг. было атрымана за кошт павелічэння колькасці працуючых. Адпаведна павялічылася міграцыя з вёскі ў горад, што сур'ёз-на адбілася на вырашэнні жыллёвай праблемы, якасці быта-вога абслугоўвання насельніцтва гарадоў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У сярэдзіне шасцідзесятых гадоў БССР заставалася аграр-на-індустрыяльнай краінай. Доля прамысловасці ў нацыяналь-ным даходзе рэспублікі складала 43,8% (у цэлым па СССР -50,7%). Большая частка насельніцтва рэспублікі па-ранейшаму жыла ў вёсцы. Таму важнае значэнне надавалася развіццю сельскай гаспадаркі. Прадугледжвалася паляпшэнне матэры-яльна-тэхнічнага забеспячэння і капітальнага будаўніцтва на вёсцы. Былі ажыццёўлены захады супраць спроб адміністра-цыйнымі метадамі скараціць дапаможную гаспадарку калгас-нікаў. Вызначаўся шэраг мерапрыемстваў па стымуляванню калгасна-саўгаснай вытворчасці. Была спісана запазычанасць калгасам. Значная частка калгаснікаў поўнасцю вызвалялася ад выплаты падатку. Зацвярджаліся цвёрдыя пяцігадовыя гша-ны закупкі сельскагаспадарчай прадукцыі. Той яе часткай, што заставалася пасля выканання дзяржаўнага плана, распа-раджаліся калгасы і саўгасы. Уводзіліся новыя закупачныя цэны на сельскагаспадарчую прадукцыю, павялічаныя ў ся-рэднім болып чым на 50%, а на прадаваемую прадукцыю дадаткова (звыш плана) яшчэ на 50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  <w:lang w:val="be-BY"/>
        </w:rPr>
        <w:t>У выніку ў 1965 г. з усіх калгасаў рэспублікі нерэнтабель-нымі засталіся толькі 6 гаспадарак, прадукцыйнасць працы ўзрасла на 12%. Рост грашовых даходаў даў магчымасць павялічыць аплату працы. У 1965 г. былі дасягнуты самыя высокія ў параўнанні з папярэднімі гадамі паказчыкі ў сельскай гаспадарцы. Валавы збор збожжа перавысіў максі-мальныя зборы за лепшыя даваенныя і пасляваенныя гады. Значна ўзрасла ўраджайнасць бульбы. Рост вытворчасці мяса і надояў малака амаль у 2 разы перавысілі павелічэнне пага-лоўя буйной рагатай жывё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У 1960-я гады праводзяцца мерапрыемствы па асушэнню зямель і будаўніцтву саўгасаў на Палессі. За кошт меліяра-цыі фонд ворыўных зямель калгасаў і саўгасаў Беларусі па-вялічыўся на 900 тыс. гектараў (на 10%). У гэтай справе ўзніклі і непажаданыя з'явы. Недаацэнка зваротнага водарэ-гулявання прыводзіла да хуткага зносу тарфянікаў. У 1969 г. была звернута ўвага на будаўніцтва больш дасканалых мелі-ярацыйных сістэм, уводзіліся "гарантыйныя пашпарты" асу-шаных зямель, ствараліся дзяржаўныя камісі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Ва ўмовах адмаўлення прыватнай уласнасці павышэнне эфектыўнасці сельскагаспадарчай вытворчасці бачылася праз паглыбленне яе спецыялізацыі і канцэнтрацыі. 3 канца 1960 - пачатку 70-х гг. партыйнае кіраўніцтва рэспублікі пачынас праводзіць у жыццё курс на стварэнне буйных ад-кормачных комплексаў. Да працы ў гэтым напрамку натхняў як вопыт ГДР, так і асобных гаспадарак Беларусі, у якіх сабекошт кілаграма свініны склаў крыху больш руб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Капітальныя ўкладанні на будаўніцтва і сродкі механіза-цыі накіроўваліся перш за ўсё ў тыя галіны жывёлагадоўлі, на якіх спецыялізаваўся калгас або саўгас. Удасканальвала-ся спецыялізацыя жывёлагадоўлі ў залежнасці ад месцазна-ходжання гаспадарак у адносінах да вялікіх гарадоў і пра-мысловых цэнтраў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Пэўны плён спецыялізацыі і канцэнтрацыі жывёлагадоўлі вы-явіўся. Вытворчасць прадуктаў жывёлагадоўлі ў цэлым па рэс-публіцы павялічылася, хаця сабекошт яе застаўся амаль без змя-ненняў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  <w:lang w:val="be-BY"/>
        </w:rPr>
        <w:t>Восьмая пяцігодка (1966-1970) была найболып паспяховаіі за ўсю гісторыю СССР. Правядзенне эканамічнай рэформы дало штуршок развіццю прамысловасці, аднак закрапула ў самой эканамічнай сістэме толькі знешнюю структуру. Саунаргасы былі заменены міністэрствамі, адны паказчыкі другімі, скарацілася іх колькасць. Рэформа не закранула пы-тання аб функцыяніраванні грамадскай уласнасці, паколькі лічылі, што ў выглядзе, які склаўся, яна стварае ўсё неабход-нае для паспяховага развіцця народнай гаспадаркі. Не пад-трыманая палітычнай рэформай, эканамічныя пераўтварэнні не былы даведзены да заканчэ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6"/>
          <w:lang w:val="be-BY"/>
        </w:rPr>
      </w:pPr>
      <w:r>
        <w:rPr>
          <w:bCs/>
          <w:sz w:val="28"/>
          <w:szCs w:val="26"/>
          <w:lang w:val="be-BY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b/>
          <w:sz w:val="28"/>
          <w:szCs w:val="26"/>
          <w:lang w:val="be-BY"/>
        </w:rPr>
        <w:t>Здабыткі і праблемы 1970-1980-х г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  <w:lang w:val="be-BY"/>
        </w:rPr>
        <w:t xml:space="preserve">На пачатку ж 1970-х гг. экстэнсіўныя фактары сябе амаль вычарпалі. Партыйнае кіраўніцтва ўсё часцей гаварыла аб дэфіцыце працоўных рэсурсаў. Абсалютны сярэднегадавы прырост насельніцтва працаздольнага ўзросту ў 1971-1978 гг. быў вышэйшым, чым у 1961-1970 гг. Прыкметна павысіўся ўзровень адука-цыі і прафесійнай падрыхтоўкі працоўных. Але ў сярэдзіне 70-х гг. была дасягнута высокая ступень уключэння ў гра-мадскую вытворчасць працаздольнага насельніцтва (звыш 90%), у выніку чаго рэзка скараціліся дадатковыя крыніцы рабочай сілы. Калі ўлічыць, што больш палавіны ўсіх рабо-чых прамысловасці была занята ручной працай, то можна адзначыць, што дэфіцыт рабочай сілы ў значнай ступені быў выкліканы штучна. Забеспячэнне тэмпаў росту прадукцыі прамысловасці шляхам пабудовы новых прадпрыемстваў прыводзіла да распыленасці капітальных укладанняў, у выніку чаго з году ў год павялічваліся аб'ёмы незавершанага будаўніцтва. Улічваючы ўсе вышэйазначаныя недахопы, П.М. Машэраў на </w:t>
      </w:r>
      <w:r>
        <w:rPr>
          <w:sz w:val="28"/>
          <w:szCs w:val="26"/>
          <w:lang w:val="en-US"/>
        </w:rPr>
        <w:t>XXVII</w:t>
      </w:r>
      <w:r>
        <w:rPr>
          <w:sz w:val="28"/>
          <w:szCs w:val="26"/>
          <w:lang w:val="be-BY"/>
        </w:rPr>
        <w:t xml:space="preserve"> з'ездзе КПБ (1976) падкрэсліў, што "ў прамысловай, калгасна-саўгаснай і будаўнічай вытвор-часці мы яшчэ не можам гаварыць аб сапраўдным, паўсюд-ным пераходзе на рэйкі ўсебаковай інтэнсіфікацыі". Бараць-ба за інтэнсіфікацыю грамадскай вытворчасці, карэннае па-ляпшэіше якасных параметраў у эканоміцы вызначыліся як галоўная задача на 1976-1980 г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6"/>
          <w:lang w:val="be-BY"/>
        </w:rPr>
        <w:t xml:space="preserve">Пачынаецца пошук шляхоў адміністрацыйнага стымуля-вання развіцця эканомікі, пошук новых эфектыўных паказчы-каў і адзнак іх выканання. Так, 1 студзеня 1975 г. быў уведзе-пы новы парадак ацэнкі работы прадпрыемства, згодна 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91015</wp:posOffset>
                </wp:positionH>
                <wp:positionV relativeFrom="paragraph">
                  <wp:posOffset>1774190</wp:posOffset>
                </wp:positionV>
                <wp:extent cx="0" cy="495300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2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139.7pt" to="739.45pt,52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503410</wp:posOffset>
                </wp:positionH>
                <wp:positionV relativeFrom="paragraph">
                  <wp:posOffset>-311150</wp:posOffset>
                </wp:positionV>
                <wp:extent cx="0" cy="135318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pt,-24.5pt" to="748.3pt,8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531350</wp:posOffset>
                </wp:positionH>
                <wp:positionV relativeFrom="paragraph">
                  <wp:posOffset>-243840</wp:posOffset>
                </wp:positionV>
                <wp:extent cx="0" cy="696468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4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5pt,-19.2pt" to="750.5pt,529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445625</wp:posOffset>
                </wp:positionH>
                <wp:positionV relativeFrom="paragraph">
                  <wp:posOffset>423545</wp:posOffset>
                </wp:positionV>
                <wp:extent cx="0" cy="9461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75pt,33.35pt" to="743.75pt,4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  <w:lang w:val="be-BY"/>
        </w:rPr>
        <w:t>якім план па рэалізацыі лічыуся выкананым толькі тады, калі былі выкананы дагаворныя абавязкі перад заказчыкамі. Па-рушальнікі дысцыпліны паставак пазбаўляліся на 15-20 і больш працэнтаў фонду матэрыяльнага заахвоч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У другой палове 1970-х гг. былі пабудаваны дзесяткі новых буйных прадпрымстваў. У іх ліку Жлобінская фабрыка штучна-га футра, Слонімская камвольна-прадзільная фабрыка, Гродзен-скае вытворчае прадзільна-нітачнае аб'яднанне. Ішло далейшае ўзмацненне канцэнтрацыі вытворчасці. У 1980 г. на Беларусі дзейнічала каля 200 вытворчых і навукова-вытворчых аб'яднан-няў, на долю якіх прыходзілася звыш 50% усяго аб'ёму рэаліза-ванай прадукцыі, тады як у 1975 г. іх было напалову менш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Але разам з тым зніжаюцца асноўныя эканамічныя паказ-чыкі. У 1982 г. сярэднегадавы прырост нацыянальнага дахо-ду паменшыўся да ўзроўню - 3,4%. Характэрнай рысай гас-падарчага механізму становіцца яго "затратнасць". Пераваж-на бюджэтнае фінансаванне капіталаўкладанняў і строга фон-давае размеркаванне матэрыяльна-тэхнічных сродкаў пры-водзіла да таго, што любыя выдаткі не закраналі непасрэдна інтарэсы вытворцаў. Усе страты, звязаныя з прастоем тэхнікі, наяўнасцю залішняга і не ўстаноўленага абсталявання, нера-цыянальным выкарыстаннем матэрыяльных, энергетычных рэсурсаў, "даўгабудам", цярпела дзярж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Узмацненне дысцыпліны на вытворчасці і шэраг іншых мерапрыемстваў дазволілі ў 1983 г. крыху палепшыць стано-вішча ў эканоміцы рэспублік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Не ўдалося ў 1981-1985 гг. у поўнай меры ажыццявіць і вызначаную сацыяльную праграму. Нарастанне эканамічных цяжкасцяў не магло не паўплываць на яе вырашэнне. Але ў вачах насельніцтва суседніх рэспублік Беларусь у сярэдзінс 80-х гг. заставалася ў ліку лепшых у сэнсе забяспечанасці харчовымі і прамысловымі таварам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Ужо ў канцы 60 - пачатку 70-х гг. камандна-адміністра-цыйныя метады кіраўніцтва зноў пачалі ўзмацняцца і ў сельскай гаспадарцы. На кастрьгчніцкім (1968 г.), ліпеньскім (1970 г.) Плс-нумах ЦК КПСС была сфармулявана задача ўзмацніць кантроль за фінансава-гаспадарчай дзейнасцю калгасаў. У сакаві-ку 1971 г. было адноўлена, адмененае ў 1969 г. права райвы-канкамаў разглядаць планы калгасаў. Мясцовыя органы ўла-ды абавязваліся ўстанавіць дакладны кантроль за размерка-ваннем прыбытку ў калгасах, за агшатай працы. У ліпені 1970 г. запатрабавалі, каб кожны саўгас і калгас прадаў дзяржаве звыш плана як мінімум 35% зерня за пяцігоддзе і не менш 8-10% жывёлагадоўчай прадукцыі штогод. Зноў гаспадаркам навязвалася структура пасяўных плошчаў, даводзіліся заданні адносна пагалоўя статка і яго прадукцыйнас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</w:rPr>
      </w:pPr>
      <w:r>
        <w:rPr>
          <w:sz w:val="28"/>
          <w:szCs w:val="26"/>
          <w:lang w:val="be-BY"/>
        </w:rPr>
        <w:t>Хутка ўзрастала колькасць стратных гаспадарак. У пэў-най ступені гэта адбывалася ў выніку імклівага росту цэн на сродкі вытворчасці (з 1965 па 1985 гг. у сярэднім у 3,5 раза). Такі рост цэн далёка не супадаў з ростам прадукцыйнасці сельскагаспадарчай тэхнік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Паступова складвалася і неўспрымальнасць самой калгасна-саўгаснай сістэмы да колькі-небудзь радыкальных змен. Пачуц-цё гаспадара сярод вяскоўцаў было канчатова згублена. Адчу-жэнне працаўніка ад сродкаў вытворчасці стала рэальнасцю. Паскорыўся працэс міграцыі з вёскі ў горад. 3 1970 па 1984 гг. вясковае насельніцтва ў БССР паменшылася амаль у 1,5 р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Адмоўна адбілася на забеспячэнні сельскагаспадарчай вытворчасці кваліфікаванымі кадрамі масавых прафесій "старэнне вёскі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Недастатковая механізацыя вытворчых працэсаў і неда-хоп людскіх рэсурсаў значна пагаршалі ўмовы працы. Не-магчыма было забяспечыць нават вызначаныя згодна закону водпускі. Ненармаваны працоўны дзень, нізкія заробкі са-дзейнічалі росту так званай "умоўнай міграцыі" - калі пэўная катэгорыя, пераважна мужчынскага насельніцтва, працягва-ла жыць у вёсцы, а працавала ў раённых цэнтрах, у бліжэй-шых гарад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Разглядаючы пытанне аб стане сельскагаспадарчай выт-іюрчасці на пачатку 1980-х гг., неабходна адзначыць, што ірадыцыйна значную таварную частку бульбы, мяса, малака, яек, гародніны складала прадукцыя асабістых гаспадарак (у 1961-1965 гт. - каля 69% усёй прадукцыі жывёлагадоўлі, у 1976-1980 гг. - 30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Пэўныя спосабы паляпшэння спраў у сельскай гаспадарцы мелі месца ў 1982 г. Згодна з рашэннямі майскага Пленума ЦК КПСС быў замацаваны статус падсобных гаспадарак кал-гаснікаў і мерапрыемствы па іх развіццю. Была ліквідавана запазычанасць калгасаў дзяржаве, павышаны закупачныя цэны. Аднак не адбылося істотных змен і ў сферы матэрыяльнага заахвочвання калгаснікаў, набліжэння сельскага працаўніка да сродкаў вытворчасці. Таму небяспечныя тэндэнцыі, што выя-віліся ў канцы 70 - пачатку 80-х гг., працягвалі дзейнічац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6"/>
          <w:lang w:val="be-BY"/>
        </w:rPr>
      </w:pPr>
      <w:r>
        <w:rPr>
          <w:sz w:val="28"/>
          <w:szCs w:val="26"/>
          <w:lang w:val="be-BY"/>
        </w:rPr>
        <w:t>Такім чынам, метады адміністрацыйна-каманднага кіраўні-цтва ўжо ў сярэдзіне 60-х гг. былі прызнаны галоўным торма-зам эканамічнага развіцця краіны. Аднак вынікі гаспадарчых рэформаў другой паловы 60-х гадоў не змаглі радыкальна змяніць сітуацыю. Было адноўлена кіраўніцтва па галіноваму прынцыпу, якое прывяло да ўтварэння шматлікіх саюзна-рэс-публіканскіх і агульнасаюзных міністэрстваў. Праведзена рэ-арганізацыя апарату партыйнага кіраўніцтва. Але важнейшыя бакі эканамічнага жыцця рэгуляваліся не законамі, а вялізнай колькасцю адміністратыўных актаў, часта супярэчлівых, што не спрыяла болып паслядоўнаму і дынамічнаму развіццю краіны.</w:t>
      </w:r>
      <w:r>
        <w:br w:type="page"/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be-BY"/>
        </w:rPr>
        <w:t>Літаратура</w:t>
      </w:r>
    </w:p>
    <w:p>
      <w:pPr>
        <w:pStyle w:val="Normal"/>
        <w:tabs>
          <w:tab w:val="clear" w:pos="720"/>
          <w:tab w:val="left" w:pos="1485" w:leader="none"/>
        </w:tabs>
        <w:spacing w:lineRule="auto" w:line="360"/>
        <w:ind w:left="360" w:hanging="0"/>
        <w:jc w:val="both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spacing w:lineRule="auto" w:line="360"/>
        <w:ind w:left="0" w:hanging="0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be-BY"/>
        </w:rPr>
        <w:t>Каханоўскі А.Г. і Яноўскі О.А. \\Гісторія Беларусі. Учеб.-інформ. Пособіе\\ Мн.,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  <w:lang w:val="be-BY"/>
        </w:rPr>
        <w:t>Касцюк М.П.\\ Нарысы па гісторыі Беларусі</w:t>
      </w:r>
      <w:r>
        <w:rPr>
          <w:sz w:val="28"/>
          <w:szCs w:val="26"/>
        </w:rPr>
        <w:t>:</w:t>
      </w:r>
      <w:r>
        <w:rPr>
          <w:sz w:val="28"/>
          <w:szCs w:val="26"/>
          <w:lang w:val="be-BY"/>
        </w:rPr>
        <w:t>У 2 ч.\ Мн., Беларусь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історыя Беларусі / Пад рэд. А. Г. Каханоускага і інш. – Мн.: “Экаперспектыва”, 199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2. Гісторыя Беларусі. У 2 ч. Ч. 2. XIX- XX стагоддзі: Курс лекцый / П. І. Брыгадзін, У.Ф. Ладысеу, П.I. Зялінскі і інш. . – Мн.: РІВШ БДУ,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5" w:leader="none"/>
        </w:tabs>
        <w:spacing w:lineRule="auto" w:line="360"/>
        <w:ind w:left="0" w:hanging="0"/>
        <w:jc w:val="both"/>
        <w:rPr>
          <w:vanish/>
          <w:sz w:val="24"/>
          <w:szCs w:val="24"/>
        </w:rPr>
      </w:pPr>
      <w:r>
        <w:rPr>
          <w:sz w:val="28"/>
          <w:szCs w:val="26"/>
        </w:rPr>
        <w:t>3. Гісторыя Беларусі. У 2 ч. Ч. 2. Люты 1917 г. -2004 г. / Я. К. Новік, Г. С. Марцуль.- 2- е выд. –Мн.:Выш. шк., 2006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42:00Z</dcterms:created>
  <dc:creator>Алексей</dc:creator>
  <dc:description/>
  <cp:keywords/>
  <dc:language>en-US</dc:language>
  <cp:lastModifiedBy>SYSTEM</cp:lastModifiedBy>
  <dcterms:modified xsi:type="dcterms:W3CDTF">2011-09-10T23:42:00Z</dcterms:modified>
  <cp:revision>2</cp:revision>
  <dc:subject/>
  <dc:title/>
</cp:coreProperties>
</file>