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ревание революционного кризиса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революции в Петрограде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й переворот</w:t>
      </w:r>
    </w:p>
    <w:p>
      <w:pPr>
        <w:pStyle w:val="Style18"/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8"/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Style18"/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ХХ в. Россия по своему социально- экономическому положению входит в число крупнейших государств мира, она занимает ведущие позиции по развитию тяжёлой промышленности. Превращается в крупнейшего поставщика зерна на мировой рынок. Россия выходит на первое место в Европе по темпу роста численности населения и к 1914 году фактически её население удваивается. При этом основной прирост населения происходит от преобладания рождаемости над смертностью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чертой социально- экономического развития становится так же активное перемещение больших групп внутри страны. Характерной чертой является так же и достаточно успешное решение в стране национального вопроса, о чём свидетельствовало отсутствие крупных национальных конфликтов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оссия начала ХХ в. представляет собой динамично развивающееся государство и по внешним признакам трудно было заподозрить в ней процессы, которые вскоре, буквально взорвали не только саму Россию, но и весь мир. Тем не менее, тогда же в начале ХХ в. появляются предпосылки революционного кризиса и эти предпосылки уходят своими корнями далеко в прошлое нашей страны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зревание революционного кризиса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м ускорителем революционного взрыва стала мировая война, которая потребовала от России громадного напряжения всех материальных и людских ресурсов. К моменту революционного взрыва в феврале 1917 г. война длилась уже два с половиной года, что потребовало предельного напряжения народных сил. Сократился объём производства и посевных площадей, возникли топливные и продовольственные трудности, была расстроена финансовая система, возрос государственный долг России, страна была наводнена беженцами, уровень трудящихся снижался. «Три четверти промышленных предприятий к 1917 году работало на нужды войны. 16 млн. человек, преимущественно крестьян, за годы войны были призваны в армию, оторваны от своих основных занятий. Россия за годы войны из государства, экспортирующего хлеб, превратилась в государство, остро ощущающее его недостаток. Война ухудшила жизнь различных слоёв населения, особенно средних и низших, и была сопряжена с большими жертвами: около 2 млн. убитых, миллионы раненных, искалеченных, попавших в плен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 Длительное пребывание в окопах, грязь, кровь- всё это вызывало озлобление и озверение, падение морали, нравственных устоев. Нарастало социальное противостояние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олюционная смута началась снизу и во многом явилась неожиданностью для правящих верхов. Непосредственным толчком стало ухудшение снабжения столицы продуктами питания. К концу 1916 г. возникла угроза голода. Продовольственный кризис был особо ощутим в армии и крупных городах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1915 г. по всей стране появляются военно-промышленные комитеты, они распределяли военные заказы между предпринимателями и координировали снабжение армии. Ряд членов Думы и Центрального военно-промышленного комитета вошли в состав Особых совещаний, специальных правительственных органов по вопросам военно-экономической политики (оборона, топливо, продовольствие и т.д.)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эти меры не позволили кардинально улучшить ситуацию. Кризис верхов сказался в том, что царём и его ближайшим окружением были недовольны практически все политические силы. Проявлением этого кризиса стала так называемая «министерская чехарда», «губернаторская чехарда» и распутинщина. Пагубное влияние Г. Распутина на царскую чету волновало не только либералов, им были не довольны и высшие слои общества, непосредственно стоящие у трона. Распутин был убит в 1916 г. у Никола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рактически не осталось сторонников. Экономический и политический кризис нарастал. В стране сложилась революционная ситуация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1917 г. уровень стачечного движения очень возрос, практически достигнув уровня 1905 г. Подавляющее большинство стачек носили политический характер. Рабочее движение было поддержано крестьянством и армией. 14 февраля состоялось открытие сессии Думы. Рабочая группа Центрального военно-промышленного комитета организовала демонстрацию у Таврического дворца с целью потребовать от депутатов создания «правительства народного спасения»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 xml:space="preserve"> Одновременно большевики призвали рабочих Петрограда к однодневной стачке. 14 февраля в столице бастовало около 90 тысяч человек. Спустя два дня правительство приняло решение о введении карточек на хлеб, что вызвало панику в Петрограде и образование огромных очередей. 17 февраля забастовал Путиловский завод. В ответ администрация уволила забастовщиков. 22 февраля завод был закрыт. Но даже в этой обстановке никто из политических лидеров не предполагал, что революция- дело ближайших дней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и полагали, что речь идёт о ставших обычными беспорядках, вызванных перебоями с хлебом. В действительности это были антивоенные и революционные выступления, организованные социалистами.</w:t>
      </w:r>
      <w:r>
        <w:br w:type="page"/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чало революции в Петрограде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февраля царь уехал в Ставку (Могилёв), а 23 февраля грянула революция. Остановились две трети заводов. Начались стихийные демонстрации, сопровождавшиеся стычками с полицией. Забастовали Выборгская и Петроградская сторона, женщины- работницы стали громить булочные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убботу 25 февраля 1917 г. в стачке участвовало свыше 80% петроградских рабочих. На Выборгской стороне были разгромлены полицейские участки. На площади у Московского вокзала шёл стихийный митинг под политическими лозунгами. Вечером командующий Петроградским военным округом генерал С.С. Хабалов получил присланное из Ставки повеление Никола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завтра же прекратить в столице беспорядки». Ночью были арестованы активисты социалистических партий. Хабалов отдал приказ войсковым начальникам применять против демонстрантов оружие. На следующий день город был скован всеобщей стачкой. Организованные выступления рабочих переросли в мощное стихийное возмущение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правительственные настроения рабочих передались солдатам гарнизона, которых подогревали известия о том, что полиция стреляет в голодных женщин и детей. Днём 26 февраля на Невский проспект вышла 4-я рота запасного батальона лейб-гвардии Павловского полка, которая обстреляла конных городовых. Рота была обезоружена, но 27 февраля восстали запасные батальоны гвардейских Волынского, Преображенского, Литовского и других полков. Солдаты выходили из казарм и присоединялись к рабочим, не подчиняясь приказам командиров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чь с 26 на 27 февраля солдаты нескольких запасных полков взбунтовались против своих офицеров. Победа революции была обеспечена утром 27 февраля, когда демонстранты начали братание с солдатами. Восставшие захватили Арсенал и направились к Зимнему дворцу. Власть всё более утрачивала контроль за ситуацией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олюционный взрыв имел своей причиной глубокие феодальные пережитки, сковывающие развитие страны, важнейшим из которых было самодержавие и помещичье землевладение. Насущной задачей революции было установление демократической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литический переворот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чером 26 февраля председатель Государственной думы М.В. Родзянко телеграфировал царю: «Положение серьёзное. В столице анархия. Правительство парализовано. На улицах идёт беспорядочная стрельба. Части войск стреляют друг в друга». Он просил Никола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ставить во главе правительства лицо, пользующееся доверием страны, и заключал: «Медлить нельзя. Всякое промедление смерти подобно». Царь ответил указом о перерыве в занятиях Думы до апреля. Он не отдавал себе отчёта в серьёзности положен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старейшин Думы подчинился царскому указу. Тем самым любые дальнейшие действия депутатов теряли законную силу, превращаясь в частные совещания. На первом из них днём 27 февраля был утверждён состав временного комитета Государственной думы. Вечером в Таврическом дворце открылось первое заседание Петроградского Совета рабочих депутатов, председателем которого был избран думский депутат меньшевик Н.С. Чхеидзе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февраля восставшие захватили Зимний дворец, Петропавловскую крепость и арсенал. После переговоров им сдался находившийся в Адмиралтействе Хабалов. Ряд министров и генералов были арестованы. 1 марта восставшие моряки Кронштадтского порта убили военного губернатора Крондштадта адмирала Р.Н. Вирена и нескольких старших офицеров. В тот же день великий князь Кирилл Владимирович привёл к Таврическому дворцу Гвардейский морской экипаж, чтобы заявить о своей радости по поводу свершившейся революции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рический дворец на время стал центром власти, где одновременно работали Временный комитет Государственной думы и Петроградский совет. Его заполняли толпы восставших солдат и вооружённых рабочих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чь на 28 февраля Временный комитет Государственной думы в воззвании к народам России объявил, что берёт на себя «восстановление государственного и общественного порядка». Для временного управления министерствами и ведомствами были назначены комиссары из членов Думы. 1 марта Центральный военно-промышленный комитет призвал Временный комитет Государственной думы к «немедленной организации власти», послы Франции и Англии известили Родзянко о признании Временного комитета Государственной думы «единственным законным Временным правительством России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ла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 испытывая сильное давление со стороны армейского генералитета и революционных сил, поздно вечером 2 марта царь подписал манифест об отречении за себя и малолетнего сына Алексея в пользу брата- Михаила Фёдоровича Романова. Однако великий князь Михаил не принял короны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тречения императора единственным законным органом в России становится Временное правительство (председатель- Г.Е. Львов), пришедшее 2 марта на смену Временному комитету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давлением революционной общественности Временное правительство проводит ряд реформ: провозглашает амнистию политическим заключённым, свободу слова, печати, собраний и т.д., отменяет сословные, национальные, религиозные ограничения, обещает созвать Учредительное собрание на основе всеобщего и равного избирательного права, вводит 8-ми часовой рабочий день.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Style18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итогом Февральской революции стало падение монархии как государственного строя в России. Одной из основных причин победы стала поддержка вооружённых сил. Февральская революция привела к перегруппировке политических сил. Так, черносотенное движение в стране и вовсе было уничтожено. Кадеты из оппозиционной превратилась в правящую. Был взят курс на развитие государства и преодоление кризиса. Временное правительство выступало за осуществление аграрных преобразований строго в рамках законности, имея в виду невозможность какого-либо захвата и экспропр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История России / под ред. Ю.П. Титова. 2-е изд. М., 2009г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мбаев Н.И. История Росси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- М.: Филиал о-во «Слово»; Изд-во Эксмо, 2004- 448с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стория России, 100 экзаменац. ответов. М.: ИКЦ «МарТ», Ростов н/Д: Издат. центр «МарТ», к.и.н. Сельванюк М.И. 2003,- 272с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течества: Учеб. пособие для студентов вузов/Под. ред. В.Н. Шевелева.- Изд-е 3-е- Ростов н/Д: Феникс, 2006.- 608с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Отечественная история Ч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: Учебник/Под ред. проф. О.И. Чистякова- М.: Изд-во БЕК, 1991.-360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Цимбаев Н.И. История России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в.- М.: Филиал о-во «Слово»; Изд-во Эксмо, 2004- 448с.</w:t>
      </w:r>
    </w:p>
  </w:footnote>
  <w:footnote w:id="3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Отечественная история Ч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: Учебник/Под ред. проф. О.И.Чистякова- М.: Изд-во БЕК, 1991.- 360с. </w:t>
      </w:r>
    </w:p>
  </w:footnote>
  <w:footnote w:id="4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История Отечества: Учеб. пособие для студентов вузов/Под. ред. В.Н. Шевелева.- Изд-е 3-е- Ростов н/Д: Феникс, 2006.- 338с.</w:t>
      </w:r>
    </w:p>
  </w:footnote>
  <w:footnote w:id="5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История  России / под ред. Ю.П. Титова. 2-е изд. М., 2009г.-162с.</w:t>
      </w:r>
    </w:p>
  </w:footnote>
  <w:footnote w:id="6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История России, 100 экзаменац. ответов. М.: ИКЦ «МарТ», Ростов н/Д: Издат. центр «МарТ», к.и.н. Сельванюк М.И. 2003,- 272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43:00Z</dcterms:created>
  <dc:creator>Евсеева</dc:creator>
  <dc:description/>
  <cp:keywords/>
  <dc:language>en-US</dc:language>
  <cp:lastModifiedBy>SYSTEM</cp:lastModifiedBy>
  <dcterms:modified xsi:type="dcterms:W3CDTF">2011-09-10T23:43:00Z</dcterms:modified>
  <cp:revision>2</cp:revision>
  <dc:subject/>
  <dc:title/>
</cp:coreProperties>
</file>