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t>Утварэнне і палітычнае развіццё суверэннай Рэспублікі Беларусь</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4" w:leader="dot"/>
        </w:tabs>
        <w:spacing w:lineRule="auto" w:line="360"/>
        <w:rPr/>
      </w:pPr>
      <w:r>
        <w:rPr>
          <w:rStyle w:val="InternetLink"/>
          <w:rFonts w:cs="Times New Roman" w:ascii="Times New Roman" w:hAnsi="Times New Roman"/>
          <w:color w:val="000000"/>
          <w:sz w:val="28"/>
          <w:szCs w:val="28"/>
          <w:u w:val="none"/>
          <w:lang w:val="en-US" w:eastAsia="en-US"/>
        </w:rPr>
        <w:t>ЗМЕСТ</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1. Распад СССР. Заканадаўча-прававое афармленне дзяржаўнага суверэнітэту Рэспублікі Беларусь</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2. Прыняцце Канстытуцыі Рэспублікі Беларусь і ўвядзенне прэзідэнцкай формы кіравання</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3. Вынікі рэспубліканскіх Рэферэндумаў (1995, 1996, 2004). Змененні і дапаўненні ў Канстытуцыю Рэспублікі Беларусь</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4. Шляхі і асаблівасці фарміравання прававой дзяржавы і грамадзянскай супольнасці на Беларусі.Складванне шматпартыйнасці</w:t>
      </w:r>
      <w:r>
        <w:rPr>
          <w:rStyle w:val="InternetLink"/>
          <w:rFonts w:cs="Times New Roman" w:ascii="Times New Roman" w:hAnsi="Times New Roman"/>
          <w:color w:val="000000"/>
          <w:sz w:val="28"/>
          <w:szCs w:val="28"/>
          <w:u w:val="none"/>
          <w:lang w:val="ru-RU" w:eastAsia="en-US"/>
        </w:rPr>
        <w:t xml:space="preserve"> </w:t>
      </w:r>
      <w:r>
        <w:rPr>
          <w:rStyle w:val="InternetLink"/>
          <w:rFonts w:cs="Times New Roman" w:ascii="Times New Roman" w:hAnsi="Times New Roman"/>
          <w:color w:val="000000"/>
          <w:sz w:val="28"/>
          <w:szCs w:val="28"/>
          <w:u w:val="none"/>
          <w:lang w:val="en-US" w:eastAsia="en-US"/>
        </w:rPr>
        <w:t>7</w:t>
      </w:r>
    </w:p>
    <w:p>
      <w:pPr>
        <w:pStyle w:val="Contents1"/>
        <w:widowControl w:val="false"/>
        <w:tabs>
          <w:tab w:val="clear" w:pos="708"/>
          <w:tab w:val="right" w:pos="9344" w:leader="dot"/>
        </w:tabs>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СПІС ВЫКАРЫСТАНЫХ КРЫНІЦ</w:t>
      </w:r>
    </w:p>
    <w:p>
      <w:pPr>
        <w:pStyle w:val="Normal"/>
        <w:widowControl w:val="false"/>
        <w:spacing w:lineRule="auto" w:line="360"/>
        <w:rPr>
          <w:rStyle w:val="InternetLink"/>
          <w:rFonts w:ascii="Times New Roman" w:hAnsi="Times New Roman" w:cs="Times New Roman"/>
          <w:b/>
          <w:b/>
          <w:color w:val="000000"/>
          <w:sz w:val="28"/>
          <w:szCs w:val="28"/>
          <w:u w:val="none"/>
          <w:lang w:val="be-BY"/>
        </w:rPr>
      </w:pPr>
      <w:r>
        <w:rPr/>
      </w:r>
      <w:r>
        <w:br w:type="page"/>
      </w:r>
    </w:p>
    <w:p>
      <w:pPr>
        <w:pStyle w:val="Normal"/>
        <w:widowControl w:val="false"/>
        <w:spacing w:lineRule="auto" w:line="360"/>
        <w:ind w:firstLine="709"/>
        <w:jc w:val="both"/>
        <w:rPr>
          <w:b/>
          <w:b/>
          <w:sz w:val="28"/>
          <w:szCs w:val="28"/>
          <w:lang w:val="be-BY"/>
        </w:rPr>
      </w:pPr>
      <w:r>
        <w:rPr>
          <w:b/>
          <w:sz w:val="28"/>
          <w:szCs w:val="28"/>
          <w:lang w:val="be-BY"/>
        </w:rPr>
        <w:t>1. Распад СССР. Заканадаўча-прававое афармленне дзяржаўнага суверэнітэту Рэспублікі Беларусь</w:t>
      </w:r>
    </w:p>
    <w:p>
      <w:pPr>
        <w:pStyle w:val="Normal"/>
        <w:widowControl w:val="false"/>
        <w:spacing w:lineRule="auto" w:line="360"/>
        <w:ind w:firstLine="709"/>
        <w:jc w:val="both"/>
        <w:rPr>
          <w:b/>
          <w:b/>
          <w:i/>
          <w:i/>
          <w:sz w:val="28"/>
          <w:szCs w:val="28"/>
          <w:lang w:val="be-BY"/>
        </w:rPr>
      </w:pPr>
      <w:r>
        <w:rPr>
          <w:b/>
          <w:i/>
          <w:sz w:val="28"/>
          <w:szCs w:val="28"/>
          <w:lang w:val="be-BY"/>
        </w:rPr>
      </w:r>
    </w:p>
    <w:p>
      <w:pPr>
        <w:pStyle w:val="Normal"/>
        <w:widowControl w:val="false"/>
        <w:spacing w:lineRule="auto" w:line="360"/>
        <w:ind w:firstLine="709"/>
        <w:jc w:val="both"/>
        <w:rPr>
          <w:sz w:val="28"/>
          <w:szCs w:val="28"/>
          <w:lang w:val="be-BY"/>
        </w:rPr>
      </w:pPr>
      <w:r>
        <w:rPr>
          <w:sz w:val="28"/>
          <w:szCs w:val="28"/>
          <w:lang w:val="be-BY"/>
        </w:rPr>
        <w:t>Да канца 1980-х гг. у СССР вызначыліся працэсы сістэмнага распаду, якія адбываліся ў народнай гаспадарцы, сацыяльным жыцці, палітычных і міжнацыянальных адносінах. Працяглая эканамічная стагнацыя, выкліканая пераважна экстэнсіўнымі метадамі гаспадарання, прывяла да дэфіцыту тавараў народнага спажывання і сацыяльнай напружанасці. На фоне дасягненняў заходнееўрапейскай постіндустрыяльнай цывілізацыі давер савецкіх людзей да сацыялістычных каштоўнасцей знізіўся да крызіснага стану. Заняпад КПСС, якая працяглы час з’яўлялася своеасаблівым каркасам палітычнай сістэмы, прывёў да разбалансавання галін улады і аслаблення ўсяго дзяржаўнага арганізму. Дэмакратызацыя і галоснасць спарадзілі хвалю антыкамунізму і антысемітызму, пашырэнне ліберальных і нацыяналістычных ідэй.</w:t>
      </w:r>
    </w:p>
    <w:p>
      <w:pPr>
        <w:pStyle w:val="Normal"/>
        <w:widowControl w:val="false"/>
        <w:spacing w:lineRule="auto" w:line="360"/>
        <w:ind w:firstLine="709"/>
        <w:jc w:val="both"/>
        <w:rPr>
          <w:sz w:val="28"/>
          <w:szCs w:val="28"/>
          <w:lang w:val="be-BY"/>
        </w:rPr>
      </w:pPr>
      <w:r>
        <w:rPr>
          <w:sz w:val="28"/>
          <w:szCs w:val="28"/>
          <w:lang w:val="be-BY"/>
        </w:rPr>
        <w:t>Палітычная эліта шэрагу саюзных рэспублік і асобных рэгіёнаў РСФСР бачыла выйсце са складанага становішча ў адасабленні ад Масквы. Іх настроям спрыялі вынікі недальнабачнай ленінскай і сталінскай палітыкі ў нацыянальным пытанні. Так, у снежні 1986 г. адбыліся антырускія хваляванні ў Казахстане. Канфлікт паміж армянскім і азербайджанскім насельніцтвам Нагорнага Карабаха ў красавіку 1991 г. перарос у вайну. У 1989 г. прыбалтыйскія рэспублікі дамагліся асуджэння пакта Молатава-Рыбентропа, а разам з ім – прызнання незаконнасці ўключэння сваіх краін у СССР у 1940 г. 12 лістапада 1989 г. Вярхоўны Савет Эстонскай ССР ануляваў сваю дэкларацыю ад 22 ліпеня 1940 г. аб уваходжанні ЭССР у СССР.</w:t>
      </w:r>
    </w:p>
    <w:p>
      <w:pPr>
        <w:pStyle w:val="Normal"/>
        <w:widowControl w:val="false"/>
        <w:spacing w:lineRule="auto" w:line="360"/>
        <w:ind w:firstLine="709"/>
        <w:jc w:val="both"/>
        <w:rPr/>
      </w:pPr>
      <w:r>
        <w:rPr>
          <w:sz w:val="28"/>
          <w:szCs w:val="28"/>
          <w:lang w:val="be-BY"/>
        </w:rPr>
        <w:t xml:space="preserve">На фоне гэтых і іншых падзей у колах савецкай палітычнай эліты ўзнікла думка аб рэарганізацыі саюзнай дзяржавы. </w:t>
      </w:r>
      <w:r>
        <w:rPr>
          <w:sz w:val="28"/>
          <w:szCs w:val="28"/>
        </w:rPr>
        <w:t>Так, многім здавалася, што пашырэнне ў ёй правоў кожнай рэспублікі дазволіць аднавіць колішнюю магутнасць СССР. З гэтай нагоды 12 чэрвеня 1990 г. Вярхоўны Савет РСФСР прыняў Дэкларацыю аб дзяржаўным суверэнітэце. 16 ліпеня іх прыкладу паследаваў парламент УССР, а 27 ліпеня – БССР. Згодна Дэкларацыі аб суверэнітэце, Беларусь абвяшчалася самастойнай дзяржавай з вяршэнствам на яе тэрыторыі Канстытуцыі і законаў Беларускай ССР, паўнатой улады рэспубліканскіх органаў, самастойнасцю і незалежнасцю рэспублікі ў міжнародных зносінах.</w:t>
      </w:r>
    </w:p>
    <w:p>
      <w:pPr>
        <w:pStyle w:val="Normal"/>
        <w:widowControl w:val="false"/>
        <w:spacing w:lineRule="auto" w:line="360"/>
        <w:ind w:firstLine="709"/>
        <w:jc w:val="both"/>
        <w:rPr/>
      </w:pPr>
      <w:r>
        <w:rPr>
          <w:sz w:val="28"/>
          <w:szCs w:val="28"/>
        </w:rPr>
        <w:t xml:space="preserve">«Парад суверэнітэтаў» 1990 г. суправаджаўся разбурэннем саюзнага заканадаўства і эканамічных сувязяў. З гэтага моманту агульнасаюзныя органы ўлады сталі губляць кантроль над краінай. 11 сакавіка 1991 г. Літва першай з саюзных рэспублік абвясціла аб сваёй незалежнасці, а Савецкі Саюз апынуўся перад перспектывай распаду як адзінай дзяржавы. З усведамленнем таго першы прэзідэнт СССР М. Гарбачоў настаяў на правядзенні 17 сакавіка 1991 г. Усесаюзнага рэферэндума з мэтай узняць народную актыўнасць у абарону адзінай дзяржавы. Але ідэя захавання абноўленага СССР выклікала супярэчлівае стаўленне да яе з боку саюзных рэспублік і іх грамадзян. Так, з 15 рэспублік ад удзелу ў рэферэндуме адмовіліся Літва, Латвія, Эстонія, Арменія, Грузія, Малдова. У той самы час жыхары астатніх рэспублік у большасці выказаліся за яго захаванне. </w:t>
      </w:r>
      <w:r>
        <w:rPr>
          <w:bCs/>
          <w:sz w:val="28"/>
          <w:szCs w:val="28"/>
        </w:rPr>
        <w:t>У БССР гэты паказчык перавысіў 82 % галасоў электарата.</w:t>
      </w:r>
    </w:p>
    <w:p>
      <w:pPr>
        <w:pStyle w:val="Normal"/>
        <w:widowControl w:val="false"/>
        <w:spacing w:lineRule="auto" w:line="360"/>
        <w:ind w:firstLine="709"/>
        <w:jc w:val="both"/>
        <w:rPr>
          <w:sz w:val="28"/>
          <w:szCs w:val="28"/>
        </w:rPr>
      </w:pPr>
      <w:r>
        <w:rPr>
          <w:sz w:val="28"/>
          <w:szCs w:val="28"/>
        </w:rPr>
        <w:t>Вынікі рэферэндума натхнілі прыхільнікаў адзінства на распрацоўку праекта заключэння новай супольнасці – Саюза Суверэнных Дзяржаў (ССД) як «мяккай» дэцэнтралізаванай федэрацыі. У красавіку 1991 г. Прэзідэнт СССР М. Гарбачоў на сустрэчы ў падмаскоўным Нова-Агарове з вышэйшымі асобамі дзевяці рэспублік («9 + 1») дамовіліся аб хутчэйшым заключэнні новага саюзнага дагавора. Падпісанне адпаведнага дакумента дэлегацыямі Беларусі, Казахстана, РСФСР, Таджыкістана і Ўзбекістана планавалася на 20 жніўня 1991 г. Восенню таго ж 1991 г. дагавор належала падпісаць Азербайджану, Кіргізіі, Украіне і Туркменіі.</w:t>
      </w:r>
    </w:p>
    <w:p>
      <w:pPr>
        <w:pStyle w:val="Normal"/>
        <w:widowControl w:val="false"/>
        <w:spacing w:lineRule="auto" w:line="360"/>
        <w:ind w:firstLine="709"/>
        <w:jc w:val="both"/>
        <w:rPr>
          <w:sz w:val="28"/>
          <w:szCs w:val="28"/>
        </w:rPr>
      </w:pPr>
      <w:r>
        <w:rPr>
          <w:sz w:val="28"/>
          <w:szCs w:val="28"/>
        </w:rPr>
        <w:t xml:space="preserve">Але перспектыва поўнага развалу СССР і яго замены канфедэрацыяй, а таксама імкненне ліквідаваць усе дасягненні перабудовы, прымусіла частку вышэйшых урадавых асоб на чале з віцэ-прэзідэнтам СССР Г. Янаевым 19 жніўня пайсці на здзяйсненне дзяржаўнага перавароту. У БССР намаганні путчыстаў падтрымалі Цэнтральны, тры (Магілёўскі, Гродзенскі, Брэсцкі) абласныя камітэты КПБ, старшыня Вярхоўнага Савета М. Дземянцей, Генеральны пракурор БССР В. Шаладонаў і інш. У Маскве вялікую ролю ў падаўленні путчу адыграў Прэзідэнт Расіі Б. Ельцын. Пасля арышту яго ініцыятараў супярэчнасці паміж цэнтральнай і рэспубліканскімі ўладамі яшчэ больш узмацніліся, а Савецкі Саюз канчаткова страціў шанец на існаванне ў сваім ранейшым выглядзе ўзору 1922-1990 гг. </w:t>
      </w:r>
    </w:p>
    <w:p>
      <w:pPr>
        <w:pStyle w:val="Normal"/>
        <w:widowControl w:val="false"/>
        <w:spacing w:lineRule="auto" w:line="360"/>
        <w:ind w:firstLine="709"/>
        <w:jc w:val="both"/>
        <w:rPr>
          <w:sz w:val="28"/>
          <w:szCs w:val="28"/>
        </w:rPr>
      </w:pPr>
      <w:r>
        <w:rPr>
          <w:sz w:val="28"/>
          <w:szCs w:val="28"/>
        </w:rPr>
        <w:t>Неўзабаве пасля арышту путчыстаў, 25-26 жніўня 1991 г. Мінску пераважна камуністычны склад дэпутатаў V (пазачарговай) сесіі Вярхоўнага Савета прыняў Закон «Аб наданні статусу канстытуцыйнага закона «Дэкларацыі Вярхоўнага Савета Беларускай ССР аб дзяржаўным суверэнітэце БССР» і пастанову «Аб забеспячэнні палітычнай і эканамічнай самастойнасці Беларускай ССР». Дзейнасць КПБ была прыпынена, а яе маёмасць нацыяналізавана. У лічаныя дні 600-тысячная арганізацыя развалілася. Прэм’ер-міністр Беларусі В. Кебіч заявіў аб прыпыненні кабінетам міністраў членства ў КПСС.</w:t>
      </w:r>
    </w:p>
    <w:p>
      <w:pPr>
        <w:pStyle w:val="Normal"/>
        <w:widowControl w:val="false"/>
        <w:spacing w:lineRule="auto" w:line="360"/>
        <w:ind w:firstLine="709"/>
        <w:jc w:val="both"/>
        <w:rPr>
          <w:sz w:val="28"/>
          <w:szCs w:val="28"/>
        </w:rPr>
      </w:pPr>
      <w:r>
        <w:rPr>
          <w:sz w:val="28"/>
          <w:szCs w:val="28"/>
        </w:rPr>
        <w:t>17-19 верасня 1991 г. VІ сесія Вярхоўнага Савета БССР прыняў «Закон аб назве БССР», у адпаведнасці з якім наша краіна пераймяноўвалася ў Рэспубліку Беларусь. Законы «Аб Дзяржаўным сцягу Рэспублікі Беларусь» і «Аб Дзяржаўным гербе Рэспублікі Беларусь» уводзілі новыя дзяржаўныя сімвалы – бела-чырывона-белы сцяг і герб «Пагоня». Замест падаўшага ў адстаўку М. Дземянцея, новым старшынёй (спікерам) Вярхоўнага Савета быў абраны С. Шушкевіч.</w:t>
      </w:r>
    </w:p>
    <w:p>
      <w:pPr>
        <w:pStyle w:val="Normal"/>
        <w:widowControl w:val="false"/>
        <w:spacing w:lineRule="auto" w:line="360"/>
        <w:ind w:firstLine="709"/>
        <w:jc w:val="both"/>
        <w:rPr/>
      </w:pPr>
      <w:r>
        <w:rPr>
          <w:sz w:val="28"/>
          <w:szCs w:val="28"/>
        </w:rPr>
        <w:t>14 лістапада 1991 г. Дзяржаўны Савет СССР з удзелам кіраўнікоў Беларусі, Казахстана, Кіргізіі, Расіі, Таджыкістан, Туркменіі, Узбекістана на чале з Прэзідэнтам М. Гарбачовым прыняў рашэнне заключыць дагавор аб стварэнні ССД як канфедэрацыі (са сталіцай у Мінску). Яго падпісанне было прызначана на 9 снежня 1991 г. З гэтай нагоды ў пачатку снежня кіраўніцтва трох рэспублік – заснавальніц СССР – Б. Ельцын (Расія), Л. Краўчук (Украіна) і С. Шушкевіч (Беларусь) сустрэліся ва ўрадавай рэзідэнцыі ў Белавежскай пушчы (Віскулі), але па той прычыне, што 1 снежня ўкраінскі народ (</w:t>
      </w:r>
      <w:r>
        <w:rPr>
          <w:bCs/>
          <w:sz w:val="28"/>
          <w:szCs w:val="28"/>
        </w:rPr>
        <w:t>90, 3 % галасоў</w:t>
      </w:r>
      <w:r>
        <w:rPr>
          <w:sz w:val="28"/>
          <w:szCs w:val="28"/>
        </w:rPr>
        <w:t>) выказаўся за выхад з СССР і поўную незалежнасць сваёй краіны, праект ССД быў адкінуты. 8 снежня ўдзельнікі сустрэчы канстатавалі</w:t>
      </w:r>
      <w:r>
        <w:rPr>
          <w:bCs/>
          <w:sz w:val="28"/>
          <w:szCs w:val="28"/>
        </w:rPr>
        <w:t xml:space="preserve"> факт, што «Саюз ССР як суб’ект міжнароднага права і геапалітычная рэальнасць спыняе свае існаванне»</w:t>
      </w:r>
      <w:r>
        <w:rPr>
          <w:sz w:val="28"/>
          <w:szCs w:val="28"/>
        </w:rPr>
        <w:t xml:space="preserve"> і дэнансавалі адпаведны дагавор ад 1922 г. Акрамя таго, яны падпісалі пагадненне аб стварэнні Садружнасці Незалежных Дзяржаў (СНД) як міжнароднай (міждзяржаўнай) арганізацыі. 10 снежня Вярхоўны Савет Рэспублікі Беларусь адзінагалосна (за выключэннем дэпутата В. Ціхіні) ратыфікавалі Віскулёўскія пагадненні. Такім чынам, незалежнасць Рэспублікі Беларусь была дасягнута не столькі пад уздзеяннем унутрыпалітычных працэсаў, колькі ў выніку распаду СССР. </w:t>
      </w:r>
    </w:p>
    <w:p>
      <w:pPr>
        <w:pStyle w:val="Normal"/>
        <w:widowControl w:val="false"/>
        <w:spacing w:lineRule="auto" w:line="360"/>
        <w:ind w:firstLine="709"/>
        <w:jc w:val="both"/>
        <w:rPr>
          <w:sz w:val="28"/>
          <w:szCs w:val="28"/>
        </w:rPr>
      </w:pPr>
      <w:r>
        <w:rPr>
          <w:sz w:val="28"/>
          <w:szCs w:val="28"/>
        </w:rPr>
        <w:t xml:space="preserve">Прынятыя ў Віскулях дакументы выклікалі нязгоду Прэзідэнта СССР М. Гарбачова, але рэальнай уладай ён ужо не валодаў і не мог паўплываць на далейшы ход падзей. 12 снежня Вярхоўны Савет РСФСР прагаласаваў за ратыфікацыю дакументаў. </w:t>
      </w:r>
    </w:p>
    <w:p>
      <w:pPr>
        <w:pStyle w:val="Normal"/>
        <w:widowControl w:val="false"/>
        <w:spacing w:lineRule="auto" w:line="360"/>
        <w:ind w:firstLine="709"/>
        <w:jc w:val="both"/>
        <w:rPr/>
      </w:pPr>
      <w:r>
        <w:rPr>
          <w:bCs/>
          <w:sz w:val="28"/>
          <w:szCs w:val="28"/>
        </w:rPr>
        <w:t xml:space="preserve">Заснавальнікі СНД запрасілі іншыя рэспублікі былога СССР уступіць у Садружнасць. </w:t>
      </w:r>
      <w:r>
        <w:rPr>
          <w:sz w:val="28"/>
          <w:szCs w:val="28"/>
        </w:rPr>
        <w:t>21 снежня 1991 г. падчас сустрэчы на вышэйшым узроўні ў Алма-Аце (Казахстан) да СНД далучылася яшчэ 8 рэспублік: Азербайджан, Арменія, Казахстан, Кіргізія, Малдавія, Таджыкістан, Туркменія, Узбекістан, было падпісана так званае Алмаацінскае пагадненне, якое лягло ў аснову ўсёй арганізацыі.</w:t>
      </w:r>
      <w:r>
        <w:rPr>
          <w:bCs/>
          <w:sz w:val="28"/>
          <w:szCs w:val="28"/>
        </w:rPr>
        <w:t xml:space="preserve"> Цэнтрам СНД быў вызначаны горад Мінск. Прыбалтыйскія рэспублікі адмовіліся ад членства ў садружнасці. У кастрычніку 1993 г. у СНД уступіла Грузія. </w:t>
      </w:r>
    </w:p>
    <w:p>
      <w:pPr>
        <w:pStyle w:val="Normal"/>
        <w:widowControl w:val="false"/>
        <w:spacing w:lineRule="auto" w:line="360"/>
        <w:ind w:firstLine="709"/>
        <w:jc w:val="both"/>
        <w:rPr/>
      </w:pPr>
      <w:r>
        <w:rPr>
          <w:sz w:val="28"/>
          <w:szCs w:val="28"/>
        </w:rPr>
        <w:t xml:space="preserve">25 снежня Прэзідэнт СССР М. Гарбачоў абвясціў аб перапыненні сваіх паўнамоцтваў і перадаў кіраванне стратэгічнай ядзернай зброяй Прэзідэнту Расіі Б. Ельцыну. Следам перапынілі свае паўнамоцтвы Вярхоўны Савет як вышэйшы орган улады СССР. 26 снежня дэпутаты яго верхняй палаты прынялі дэкларацыю аб перапыненні існавання СССР. Фармальна Расія і Беларусь не абвяшчалі аб незалежнасці ад СССР, а толькі канстатавалі факт перапынення яго існавання. Адначасова Расія абвясціла аб працягу членства ў міждународных інстытутах, узяла на сябе ўсе запазычанасці і актывы СССР, а таксама ўсю яго ўласнасць СССР за мяжой. </w:t>
      </w:r>
    </w:p>
    <w:p>
      <w:pPr>
        <w:pStyle w:val="Normal"/>
        <w:widowControl w:val="false"/>
        <w:spacing w:lineRule="auto" w:line="360"/>
        <w:ind w:firstLine="709"/>
        <w:jc w:val="both"/>
        <w:rPr>
          <w:sz w:val="28"/>
          <w:szCs w:val="28"/>
        </w:rPr>
      </w:pPr>
      <w:r>
        <w:rPr>
          <w:sz w:val="28"/>
          <w:szCs w:val="28"/>
        </w:rPr>
        <w:t>Усе замежныя праціўнікі камунізму ўспрынялі развал СССР як сваю перамогу ў халоднай вайне. Разам з Савецкім Саюзам перастала існаваць уся так званая «сацыялістычная сістэма». Амаль усе краіны былога «сацыялістычнага лагеру» вярнуліся на адкінуты калісьці шлях рыначных адносін.</w:t>
      </w:r>
    </w:p>
    <w:p>
      <w:pPr>
        <w:pStyle w:val="Normal"/>
        <w:widowControl w:val="false"/>
        <w:spacing w:lineRule="auto" w:line="360"/>
        <w:ind w:firstLine="709"/>
        <w:jc w:val="both"/>
        <w:rPr>
          <w:sz w:val="28"/>
          <w:szCs w:val="28"/>
        </w:rPr>
      </w:pPr>
      <w:r>
        <w:rPr>
          <w:sz w:val="28"/>
          <w:szCs w:val="28"/>
        </w:rPr>
        <w:t>Канец унітарнага Савецкага Саюза быў пачаткам суверэннай Рэспублікі Беларусь і абрання ёю ўласнага шляху эканамічнага і грамадска-палітычнага развіцц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Прыняцце Канстытуцыі Рэспублікі Беларусь і ўвядзенне прэзідэнцкай формы кірава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 </w:t>
      </w:r>
      <w:r>
        <w:rPr>
          <w:bCs/>
          <w:sz w:val="28"/>
          <w:szCs w:val="28"/>
        </w:rPr>
        <w:t xml:space="preserve">Набыццё Рэспублікай Беларусь суверэнітэту запатрабавала палітычнай кансалідацыі ўсіх сіл, зацікаўленых у пераадоленні цяжкасцей, з якімі сустрэлася краіна пасля развалу СССР. </w:t>
      </w:r>
      <w:r>
        <w:rPr>
          <w:sz w:val="28"/>
          <w:szCs w:val="28"/>
        </w:rPr>
        <w:t>Шэраг дэпутатаў выказваўся за неабходнасць датэрмiновага пераабрання Вярхоўнага Савета.</w:t>
      </w:r>
      <w:r>
        <w:rPr>
          <w:bCs/>
          <w:sz w:val="28"/>
          <w:szCs w:val="28"/>
        </w:rPr>
        <w:t xml:space="preserve"> Яго старшыні С. Шушкевічу не ўдалося стабілізаваць палітычнага становішча, у выніку яму давялося падаць у адстаўку. Абранне ў 1994 г. адстаўнога міліцэйскага генерала М. Грыба на пасаду спікера таксама сітуацыі не палепшыла. На фоне несціхаючых канфліктаў паміж лідэрамі БНФ і КПБ, паплечнікамі прэм’ер-міністра В. Кебіча і прыхільнікамі рыначных рэформ выявіліся многія недахопы парламенцкай рэспублікі. Неўзабаве ў беларускім грамадстве пашырылася і запанавала думка аб неабходнасці прыняцця новай Канстытуцыі і ўвядзення прэзідэнцкай формы кіравання. Парламенцкая большасць выступала за наданне прэзідэнту права кантролю выканаўчай улады. Пасутнасці, ужо пад час працы над праектам Асноўнага закону яго распрацоўшчыкі ў якасці кандыдата на пасаду прэзідэнта разглядалі прэм’ер-міністра В. Кебіча. </w:t>
      </w:r>
    </w:p>
    <w:p>
      <w:pPr>
        <w:pStyle w:val="Normal"/>
        <w:widowControl w:val="false"/>
        <w:spacing w:lineRule="auto" w:line="360"/>
        <w:ind w:firstLine="709"/>
        <w:jc w:val="both"/>
        <w:rPr/>
      </w:pPr>
      <w:r>
        <w:rPr>
          <w:bCs/>
          <w:sz w:val="28"/>
          <w:szCs w:val="28"/>
        </w:rPr>
        <w:t xml:space="preserve">15 сакавіка 1994 г. Вярхоўным Саветам Рэспублікі Беларусь была прынята новая, пятая ў гісторыі беларусаў Канстытуцыя. Гэты акт з’явіўся рашучым крокам беларускага грамадства на шляху да рэальнага суверэнітэту і ўмацавання дзяржаўнасці. </w:t>
      </w:r>
      <w:r>
        <w:rPr>
          <w:sz w:val="28"/>
          <w:szCs w:val="28"/>
        </w:rPr>
        <w:t>Паводле Канстытуцыі, Беларусь абвяшчалася ўнітарнай дэмакратычнай сацыяльнай прававой дзяржавай, якая валодала вяршэнствам і паўнатой улады на сваёй тэрыторыі і самастойна ажыццяўляла ўнутраную і знешнюю палітыку.</w:t>
      </w:r>
    </w:p>
    <w:p>
      <w:pPr>
        <w:pStyle w:val="Normal"/>
        <w:widowControl w:val="false"/>
        <w:spacing w:lineRule="auto" w:line="360"/>
        <w:ind w:firstLine="709"/>
        <w:jc w:val="both"/>
        <w:rPr/>
      </w:pPr>
      <w:r>
        <w:rPr>
          <w:bCs/>
          <w:sz w:val="28"/>
          <w:szCs w:val="28"/>
        </w:rPr>
        <w:t>Асноўны Закон складаўся з 8 раздзелаў, 8 глаў і 149 артыкулаў. Ён ад</w:t>
      </w:r>
      <w:r>
        <w:rPr>
          <w:sz w:val="28"/>
          <w:szCs w:val="28"/>
        </w:rPr>
        <w:t>біў карэнныя змены ў сацыяльна-эканамічным і палітычным развіцці краіны пасля развалу СССР. Чалавек і яго правы абвяшчаліся найвышэйшай каштоўнасцю грамадства i дзяржавы. Ужо ў прэамбуле фіксавалася ідэя перавагі суверэнітэту народа над суверэнітэтам дзяржавы. Адзінай крыніцай дзяржаўнай улады абвяшчаўся народ, які мусіў ажыццяўляць яе непасрэдна i праз прадстаўнічыя органы. Гарантыя разнастайных палітычных інстытутаў, ідэалогій i поглядаў, плюралізму думак сведчыла аб сапраўднай дэмакратычнасці Канстытуцыі. У ёй адбіўся пэўны ўлік вопыту канстытуцыйнага будаўніцтва ў СССР, БССР i іншых краінах; замацаванне ў якасці эканамічнай асновы розных форм уласнасці; устанаўленне роўнасці дзяржавы i грамадзяніна, наяўнасць у ix узаемных абавязкаў; замацаванне ў якасці асноўнага кірунку для развіцця існуючага заканадаўства прыярытэту прынцыпаў міжнароднага права, яе дэідэалагізаваны характар і многае іншае. Упершыню ў гісторыі беларуская мова абвяшчалася дзяржаўнай. Рускай мове забяспечвалася права свабоднага карыстання як мовай міжнацыянальных зносін.</w:t>
      </w:r>
    </w:p>
    <w:p>
      <w:pPr>
        <w:pStyle w:val="Normal"/>
        <w:widowControl w:val="false"/>
        <w:spacing w:lineRule="auto" w:line="360"/>
        <w:ind w:firstLine="709"/>
        <w:jc w:val="both"/>
        <w:rPr>
          <w:sz w:val="28"/>
          <w:szCs w:val="28"/>
        </w:rPr>
      </w:pPr>
      <w:r>
        <w:rPr>
          <w:sz w:val="28"/>
          <w:szCs w:val="28"/>
        </w:rPr>
        <w:t xml:space="preserve">Канстытуцыя Рэспублікі Беларусь, як і ўсе іншыя, утрымлівала палажэнні аб галінах улады, іх функцыях і паўнамоцтвах. Дэпутацкі корпус парламента абмяжоўваўся 260 чал. Статус кіраўніка дзяржавы раскрываўся ў главе 4 «Прэзідэнт Рэспублікі Беларусь». </w:t>
      </w:r>
    </w:p>
    <w:p>
      <w:pPr>
        <w:pStyle w:val="Normal"/>
        <w:widowControl w:val="false"/>
        <w:spacing w:lineRule="auto" w:line="360"/>
        <w:ind w:firstLine="709"/>
        <w:jc w:val="both"/>
        <w:rPr>
          <w:sz w:val="28"/>
          <w:szCs w:val="28"/>
        </w:rPr>
      </w:pPr>
      <w:r>
        <w:rPr>
          <w:sz w:val="28"/>
          <w:szCs w:val="28"/>
        </w:rPr>
        <w:t xml:space="preserve">Вясной-летам 1994 г. распачалася кампанiя па выбарах прэзiдэнта Рэспублікі Беларусь. Свае кандыдатуры выставiлi прэм’ер-міністр В. Кебiч, былы спікер Вярхоўнага Савета С. Шушкевiч, лідэр БНФ З. С. Пазняк, старшыня Гродзенскага аблвыканкама А. І. Дубко, адзін з лідэраў КПБ В. Нoвiкаў i старшыня парламенцкай камiсii па вывучэнні дзейнасці камерцыйных структур, створаных пры органах дзяржаўнага кіравання, А. Р. Лукашэнка. </w:t>
      </w:r>
    </w:p>
    <w:p>
      <w:pPr>
        <w:pStyle w:val="Normal"/>
        <w:widowControl w:val="false"/>
        <w:spacing w:lineRule="auto" w:line="360"/>
        <w:ind w:firstLine="709"/>
        <w:jc w:val="both"/>
        <w:rPr>
          <w:sz w:val="28"/>
          <w:szCs w:val="28"/>
        </w:rPr>
      </w:pPr>
      <w:r>
        <w:rPr>
          <w:sz w:val="28"/>
          <w:szCs w:val="28"/>
        </w:rPr>
        <w:t>Фаварытам перадвыбарчай гонкі доўгі час быў В. Кебіч, які актыўна выкарыстаў адміністратыўны рэсурс (СМІ, мясцовыя ўлады, чыноўніцтва і інш.). Але 17 чэрвеня ўжо ў першым туры выбараў ён хоць а абыйшоў 4 канкурэнтаў, але значна саступіў А. Лукашэнку, які набраў 45 % галасоў. 10 ліпеня ў другім туры В. Кебіч набраў усяго каля 20 % галасоў. Такім чынам, поўную перамогу на выбарах атрымаў А. Лукашэнка. У ліку прычын таго былі: зразумелая электарату і рэальная для ажыццяўлення выбарчая праграма, з абяцаннем выкаранення карупцыі, уздыму эканомікі, пераадолення інфляцыі, інтэграцыі з Расіяй і інш. З другога боку, маса выбаршчыкаў адмовіла ў даверы В. Кебічу – тыповаму наменклатурнаму вылучэнцу, які за чатыры гады свайго прэм’ерства не здолеў зрабіць хоць штосьці карыснае для Беларусі і яе народа.</w:t>
      </w:r>
    </w:p>
    <w:p>
      <w:pPr>
        <w:pStyle w:val="Normal"/>
        <w:widowControl w:val="false"/>
        <w:spacing w:lineRule="auto" w:line="360"/>
        <w:ind w:firstLine="709"/>
        <w:jc w:val="both"/>
        <w:rPr>
          <w:sz w:val="28"/>
          <w:szCs w:val="28"/>
        </w:rPr>
      </w:pPr>
      <w:r>
        <w:rPr>
          <w:sz w:val="28"/>
          <w:szCs w:val="28"/>
        </w:rPr>
        <w:t>20 ліпеня 1994 г. 40-гадовы Прэзідэнт Рэспублікі Беларусь даў клятву на служэнне народу і Айчыне і прыступіўся да выканання сваіх абавязкаў главы дзяржавы і кіраўніка выканаўчай ула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Вынікі рэспубліканскіх Рэферэндумаў (1995, 1996, 2004). Змененні і дапаўненні ў Канстытуцыю Рэспублікі Беларус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а цяжкасцей эканамічнага кшталту, з якімі давялося сутыкнуцца Прэзідэнту А. Лукашэнка, далучыліся цяжкасці палітычнага кшталту. Справа ў тым, што паводле Канстытуцыі, Беларусь заставалася парламенцкай рэспублікай, і Прэзідэнту не хапала паўнамоцтваў, каб ажыццяўляць сваю выбарчую праграму і вырашаць надзённыя праблемы. Спробы Вярхоўнага Савета стрымаць яго актыўнасць прычыніліся да працяглага палітычнага канфлікту ў галінах улады. Зацятымі праціўнікамі А. Лукашэнкі выступілі дэпутаты ад БНФ. У апазіцыю да прэзідэнта сталі нават яго паплечнікі па выбарчай камандзе – В. Ганчар, Дз. Булахаў і інш. Не спрыялі паляпшэнню дзяржаўных спраў і недружалюбныя ў дачыненні Прэзідэнта паводзіны спікера парламента М. Грыба. </w:t>
      </w:r>
    </w:p>
    <w:p>
      <w:pPr>
        <w:pStyle w:val="Normal"/>
        <w:widowControl w:val="false"/>
        <w:spacing w:lineRule="auto" w:line="360"/>
        <w:ind w:firstLine="709"/>
        <w:jc w:val="both"/>
        <w:rPr>
          <w:sz w:val="28"/>
          <w:szCs w:val="28"/>
        </w:rPr>
      </w:pPr>
      <w:r>
        <w:rPr>
          <w:sz w:val="28"/>
          <w:szCs w:val="28"/>
        </w:rPr>
        <w:t>У пачатку 1995 г. пэўныя станоўчыя зрухі па абмежаванні ўсеўладзя парламента прынесла рэфармаванне сістэмы выканаўчай улады. Яе сутнасць заключалася ў тым, што зараз гэтыя органы на ўсіх узроўнях – ад абласных да сельскіх – (так званая «вертыкаль») прызначаліся асабіста Прэзідэнтам і яму ж падпарадкаваліся. Але для вырашэння маштабных задач гэтага было недастаткова. Невыпадкова, што ў тых умовах у прэзідэнцкім атачэнні ўзнікла думка аб канстытуцыйнай рэформе, якая б ураўнаважыла баланс заканадаўчай і выканаўчай улад. Першым крокам да яе мусіў зрабіцца плебісцыт па наспеўшых у беларускім грамадстве пытаннях. 14 мая 1995 г. для іх абмеркавання адбыўся ўсенародны рэферэндум, у якім узяло ўдзел 64, 8% грамадзян. У адказ на пытанне: «Цi згодны Вы з наданнем рускай мове роўнага статусу з беларускай» станоўчы адказ далi 83, 3% галасаваўшых. На другое пытанне: «Цi падтрымлiваеце Вы прапанову аб устанаўленнi новых Дзяржаўнага сцяга i Дзяржаўнага герба Рэспублікі Беларусь» – 75, 1. На трэцяе пытанне – «Цi падтрымлiваеце Вы дзеяннi Прэзiдэнта Рэспублікі Беларусь, накiраваныя на эканамiчную iнтэграцыю з Расійскай Федэрацыяй» – 83, 3. На чацвёртае пытанне – «Цi згодны Вы з неабходнасцю ўнясення змяненняў у Канстытуцыю Рэспублікі Беларусь, якiя прадугледжваюць магчымасць датэрмiновага спынення паўнамоцтваў Вярхоўнага Савета Прэзiдэнтам Рэспублікі Беларусь у выпадках сiстэматычнага або грубага парушэння Канстытуцыi» – 77, 7 % электарату.</w:t>
      </w:r>
    </w:p>
    <w:p>
      <w:pPr>
        <w:pStyle w:val="Normal"/>
        <w:widowControl w:val="false"/>
        <w:spacing w:lineRule="auto" w:line="360"/>
        <w:ind w:firstLine="709"/>
        <w:jc w:val="both"/>
        <w:rPr>
          <w:sz w:val="28"/>
          <w:szCs w:val="28"/>
        </w:rPr>
      </w:pPr>
      <w:r>
        <w:rPr>
          <w:sz w:val="28"/>
          <w:szCs w:val="28"/>
        </w:rPr>
        <w:t xml:space="preserve">Вярхоўны Савет ХIII склiкання зацвердзiў вынiкi рэферэндуму і ў адпаведнасцi з iм адбылася замена сiмволiкi i удакладненне Закона аб беларускай мове. </w:t>
      </w:r>
    </w:p>
    <w:p>
      <w:pPr>
        <w:pStyle w:val="Normal"/>
        <w:widowControl w:val="false"/>
        <w:spacing w:lineRule="auto" w:line="360"/>
        <w:ind w:firstLine="709"/>
        <w:jc w:val="both"/>
        <w:rPr>
          <w:sz w:val="28"/>
          <w:szCs w:val="28"/>
        </w:rPr>
      </w:pPr>
      <w:r>
        <w:rPr>
          <w:sz w:val="28"/>
          <w:szCs w:val="28"/>
        </w:rPr>
        <w:t xml:space="preserve">Галоўным палітычным вынікам плебісцыта стала выяўленне рэальнай расстаноўкі сіл. У прыватнасці, галасы, аддазеныя «за», былі тоеснымі выказванням вотуму даверу Прэзідэнту. </w:t>
      </w:r>
    </w:p>
    <w:p>
      <w:pPr>
        <w:pStyle w:val="Normal"/>
        <w:widowControl w:val="false"/>
        <w:spacing w:lineRule="auto" w:line="360"/>
        <w:ind w:firstLine="709"/>
        <w:jc w:val="both"/>
        <w:rPr>
          <w:sz w:val="28"/>
          <w:szCs w:val="28"/>
        </w:rPr>
      </w:pPr>
      <w:r>
        <w:rPr>
          <w:sz w:val="28"/>
          <w:szCs w:val="28"/>
        </w:rPr>
        <w:t xml:space="preserve">У снежнi 1995 г. адбылiся дадатковыя выбары ў Вярхоўны Савет, куды не трапiла нiводнага прадстаўнiка БНФ. Старшынёй парламента быў абраны лідэр Аграрнай партыі С. Шарэцкi. Памiж iм i Прэзiдэнтам канструктыўных адносiн не склалася. </w:t>
      </w:r>
    </w:p>
    <w:p>
      <w:pPr>
        <w:pStyle w:val="Normal"/>
        <w:widowControl w:val="false"/>
        <w:spacing w:lineRule="auto" w:line="360"/>
        <w:ind w:firstLine="709"/>
        <w:jc w:val="both"/>
        <w:rPr>
          <w:sz w:val="28"/>
          <w:szCs w:val="28"/>
        </w:rPr>
      </w:pPr>
      <w:r>
        <w:rPr>
          <w:sz w:val="28"/>
          <w:szCs w:val="28"/>
        </w:rPr>
        <w:t>Вынiкi майскага рэферэндуму не знялi напружанасцi у грамадстве. Працяглая палiтычная канфрантацыя паміж прыхільнікамі Прэзідэнта і парламента негатыўна адбівалася на ўсіх галінах жыццядзейнасці беларускага народа. Пры гэтым, абедзве галіны ўлады – заканадаўчая і выканаўчая пастаянна звярталіся ад імя народа. Яны ж і выступілі з прапановай абмеркавання на чарговым Рэферэндуме першачарговых, на іх думку, праблем. Так, Прэзiдэнт А. Лукашэнка вынес прапановы: 1. перанесцi Дзень Незалежнасцi («Дзень Рэспублiкi») з 27 ліпеня на 3 лiпеня; 2. прыняць Канстытуцыю 1994 г. са змяненнямi i дапаўненнямi (новая рэдакцыя Канстытуцыi Рэспублікі Беларусь). Па пункце 3. Прэзідэнт ставіў пытанне: «Цi выступаеце Вы за свабодныя, без абмежаванняў куплю i продаж зямлi?». І па пункце 4 – «Цi падтрымлiваеце Вы скасаванне пакарання смерцю ў Рэспубліцы Беларусь?».</w:t>
      </w:r>
    </w:p>
    <w:p>
      <w:pPr>
        <w:pStyle w:val="Normal"/>
        <w:widowControl w:val="false"/>
        <w:spacing w:lineRule="auto" w:line="360"/>
        <w:ind w:firstLine="709"/>
        <w:jc w:val="both"/>
        <w:rPr>
          <w:sz w:val="28"/>
          <w:szCs w:val="28"/>
        </w:rPr>
      </w:pPr>
      <w:r>
        <w:rPr>
          <w:sz w:val="28"/>
          <w:szCs w:val="28"/>
        </w:rPr>
        <w:t xml:space="preserve">У мэтах прапаганды сваёй палітыкі і заваёвы сімпатый электарату 19-20 кастрычнiка А. Лукашэнка выступіў на Ўсебеларускiм Народным сходзе з дакладам «Толькi народ мае права вырашаць свой лёс». Усе дэлегаты адобрылi унутраную i знешнюю палiтыку Прэзідэнта і абяцалі яму сваю падтрымку. </w:t>
      </w:r>
    </w:p>
    <w:p>
      <w:pPr>
        <w:pStyle w:val="Normal"/>
        <w:widowControl w:val="false"/>
        <w:spacing w:lineRule="auto" w:line="360"/>
        <w:ind w:firstLine="709"/>
        <w:jc w:val="both"/>
        <w:rPr>
          <w:sz w:val="28"/>
          <w:szCs w:val="28"/>
        </w:rPr>
      </w:pPr>
      <w:r>
        <w:rPr>
          <w:sz w:val="28"/>
          <w:szCs w:val="28"/>
        </w:rPr>
        <w:t xml:space="preserve">Пад час узрастання барацьбы за галасы выбаршчыкаў заявіла аб сабе трэцяя – судовая галіна ўлады, якая да таго часу рэдка з’яўлялася на палітычнай арэне. Так, 4 лістапада 1996 г. старшыня Канстытуцыйнага суда В. Ціхіня нагадаў, што плебісцыт не можа выносiцца пытанне аб змяненнях i дапаўненнях Канстытуцыi Рэспублікі Беларусь. Таму меўшы адбыцца рэферэндум абвяшчаўся кансультацыйным. На гэтай падставе 6 лістапада Вярхоўны Савет заявіў, што ім на абавязковы рэферэндум выносяцца толькi пытаннi аб пераносе Дня Незалежнасцi Рэспублікі Беларусь («Дня Рэспублiкi») i аб выбарнасцi кiраўнiкоў мясцовых органаў выканаўчай улады. </w:t>
      </w:r>
    </w:p>
    <w:p>
      <w:pPr>
        <w:pStyle w:val="Normal"/>
        <w:widowControl w:val="false"/>
        <w:spacing w:lineRule="auto" w:line="360"/>
        <w:ind w:firstLine="709"/>
        <w:jc w:val="both"/>
        <w:rPr>
          <w:sz w:val="28"/>
          <w:szCs w:val="28"/>
        </w:rPr>
      </w:pPr>
      <w:r>
        <w:rPr>
          <w:sz w:val="28"/>
          <w:szCs w:val="28"/>
        </w:rPr>
        <w:t xml:space="preserve">У сваю чаргу Прэзiдэнт указам № 459 ад 7 лістапада прызнаў заключэнне Канстытуцыйнага Суда несапраўдным і 12 лiстапада апублікаваў свой праект Канстытуцыi. З нагоды факту парушэння дзеючай Канстытуцыi Рэспублікі Беларусь 76 дэпутатаў парламента звярнулася ў Канстытуцыйны Суд з iнiцыятывай аб iмпiчменце прэзідэнту (адхіленні ад пасады па недаверы). 20 лicтапада Суд прыступiўся да разгляду справы. </w:t>
      </w:r>
    </w:p>
    <w:p>
      <w:pPr>
        <w:pStyle w:val="Normal"/>
        <w:widowControl w:val="false"/>
        <w:spacing w:lineRule="auto" w:line="360"/>
        <w:ind w:firstLine="709"/>
        <w:jc w:val="both"/>
        <w:rPr>
          <w:sz w:val="28"/>
          <w:szCs w:val="28"/>
        </w:rPr>
      </w:pPr>
      <w:r>
        <w:rPr>
          <w:sz w:val="28"/>
          <w:szCs w:val="28"/>
        </w:rPr>
        <w:t xml:space="preserve">Палітычная сiтуацыя ў краіне абвастрылася і магла выліцца ў сутыкненні паміж прыхільнікамі і праціўнікамі Прэзідэнта. Каб прадухіліць магчымае кравапраліцце, абодва бакі звярнуліся да пасрэдніцтва братняй Расіі. У выніку 21 лiстапада з Масквы ў Мінск прыбыла група дзяржаўных дзеячаў (В. Чарнамырдзiн, Г. Селязнёў і інш.). З іх удзелам 22 лістапада была дасягнута дамоўленасць у тым, што А. Лукашэнка прызнае рэкамендацыйны характар рэферэндума, а С. Шарэцкі адклікае зварот аб імпічменце. </w:t>
      </w:r>
    </w:p>
    <w:p>
      <w:pPr>
        <w:pStyle w:val="Normal"/>
        <w:widowControl w:val="false"/>
        <w:spacing w:lineRule="auto" w:line="360"/>
        <w:ind w:firstLine="709"/>
        <w:jc w:val="both"/>
        <w:rPr>
          <w:sz w:val="28"/>
          <w:szCs w:val="28"/>
        </w:rPr>
      </w:pPr>
      <w:r>
        <w:rPr>
          <w:sz w:val="28"/>
          <w:szCs w:val="28"/>
        </w:rPr>
        <w:t xml:space="preserve">Перагаворы дазволілі своечасова, 24 лістапада правесці рэферэндум. Паводле абвешчаных 26 лістапада вынікаў, з 7,6 млн электарату ўзяло ўдзел 6,2 (84,16 %). За прэзiдэнцкi варыянт Канстытуцыi аддало галасы 5,2 млн (70,45%) супраць 589 тыс. (7, 93 %). За перанясенне «Дня Незалежнасцi» выказаліся амаль 5,5 млн (88,18%). Cупраць свабодных куплi-продажу зямлi – 5,2 (82,88 %). Супраць скасавання пакарання смерцю – каля 5 млн (80, 44%). </w:t>
      </w:r>
    </w:p>
    <w:p>
      <w:pPr>
        <w:pStyle w:val="Normal"/>
        <w:widowControl w:val="false"/>
        <w:spacing w:lineRule="auto" w:line="360"/>
        <w:ind w:firstLine="709"/>
        <w:jc w:val="both"/>
        <w:rPr>
          <w:sz w:val="28"/>
          <w:szCs w:val="28"/>
        </w:rPr>
      </w:pPr>
      <w:r>
        <w:rPr>
          <w:sz w:val="28"/>
          <w:szCs w:val="28"/>
        </w:rPr>
        <w:t>У гэты ж дзень колькасць дэпутатаў, якія падпісаліся за iмпiчмент, зменшылася да 40, што дазволіла Канстытуцыйнаму суду зняць названае пытанне з разгляду. Вынікі рэферэндума былі зацверджаны старшынёй Цэнтральнай Выбарчай камісіі Л. Ярмошынай і набывалі сілу закона.</w:t>
      </w:r>
    </w:p>
    <w:p>
      <w:pPr>
        <w:pStyle w:val="Normal"/>
        <w:widowControl w:val="false"/>
        <w:spacing w:lineRule="auto" w:line="360"/>
        <w:ind w:firstLine="709"/>
        <w:jc w:val="both"/>
        <w:rPr>
          <w:sz w:val="28"/>
          <w:szCs w:val="28"/>
        </w:rPr>
      </w:pPr>
      <w:r>
        <w:rPr>
          <w:sz w:val="28"/>
          <w:szCs w:val="28"/>
        </w:rPr>
        <w:t xml:space="preserve">Вынікі плебісцыту натхнілі А. Лукашэнку і яго прыхільнікаў з ліку парламентарыяў на рашучыя дзеянні. Так, 26 лістапада 103 дэпутаты парламента прынялi закон «Аб перапыненнi паўнамоцтваў Вярхоўнага Савета Рэспублікі Беларусь ХIII cклiкання». У той самы дзень Прэзiдэнт падпiсаў 2 указы: першы за № 495 «Аб ухваленнi спiсу дэпутатаў Вярхоўнага Савета Рэспублікі Беларусь, уключаемых у склад Палаты прадстаўнiкоў Нацыянальнага сходу Рэспублікі Беларусь»; i другі, за № 496 «Аб склiканнi пазачарговай сесii Палаты прадстаўнiкоў Нацыянальнага сходу Рэспублікі Беларусь». </w:t>
      </w:r>
    </w:p>
    <w:p>
      <w:pPr>
        <w:pStyle w:val="Normal"/>
        <w:widowControl w:val="false"/>
        <w:spacing w:lineRule="auto" w:line="360"/>
        <w:ind w:firstLine="709"/>
        <w:jc w:val="both"/>
        <w:rPr>
          <w:sz w:val="28"/>
          <w:szCs w:val="28"/>
        </w:rPr>
      </w:pPr>
      <w:r>
        <w:rPr>
          <w:sz w:val="28"/>
          <w:szCs w:val="28"/>
        </w:rPr>
        <w:t>На падставе дэкрэта Прэзiдэнта ад 11 снежня 1996 г. «Аб зацвярджэннi Палажэння аб выбарах членаў Савета Рэспублікі Беларусь» была створана «верхняя палата» парламента – Савет Рэспублiкi.</w:t>
      </w:r>
    </w:p>
    <w:p>
      <w:pPr>
        <w:pStyle w:val="Normal"/>
        <w:widowControl w:val="false"/>
        <w:spacing w:lineRule="auto" w:line="360"/>
        <w:ind w:firstLine="709"/>
        <w:jc w:val="both"/>
        <w:rPr>
          <w:sz w:val="28"/>
          <w:szCs w:val="28"/>
        </w:rPr>
      </w:pPr>
      <w:r>
        <w:rPr>
          <w:sz w:val="28"/>
          <w:szCs w:val="28"/>
        </w:rPr>
        <w:t>У адпаведнасцi са зменамі і дапаўненнямі, унесенымі ў Канстытуцыю 26 лістапада 1996 г., замест аднапалатнага Вярхоўнага Савета з 260 дэпутатамi быў сфармiраваны двухпалатны – Палата Прадстаўнiкоў (110 абiраемых дэпутатаў) (старшыня А. А. Малафееў) i Cавет Рэспублiкi (па 8 абiраемых ад кожнай вобласцi i г. Мiнска i 8 прызначаных Прэзiдэнтам (з 13 студзеня 1997 г. старшыня П. Шыпук).</w:t>
      </w:r>
    </w:p>
    <w:p>
      <w:pPr>
        <w:pStyle w:val="Normal"/>
        <w:widowControl w:val="false"/>
        <w:spacing w:lineRule="auto" w:line="360"/>
        <w:ind w:firstLine="709"/>
        <w:jc w:val="both"/>
        <w:rPr>
          <w:sz w:val="28"/>
          <w:szCs w:val="28"/>
        </w:rPr>
      </w:pPr>
      <w:r>
        <w:rPr>
          <w:sz w:val="28"/>
          <w:szCs w:val="28"/>
        </w:rPr>
        <w:t>Указамi прэзiдэнта былi пераназначаны на пасады практычна ўсе вышэйшыя асобы, у тым лiку старшыня і суддзi Канстытуцыйнага Суда. Паўнамоцтвы самога Прэзiдэнта пачыналi адлiк на чарговыя 5 год.</w:t>
      </w:r>
    </w:p>
    <w:p>
      <w:pPr>
        <w:pStyle w:val="Normal"/>
        <w:widowControl w:val="false"/>
        <w:spacing w:lineRule="auto" w:line="360"/>
        <w:ind w:firstLine="709"/>
        <w:jc w:val="both"/>
        <w:rPr>
          <w:sz w:val="28"/>
          <w:szCs w:val="28"/>
        </w:rPr>
      </w:pPr>
      <w:r>
        <w:rPr>
          <w:sz w:val="28"/>
          <w:szCs w:val="28"/>
        </w:rPr>
        <w:t>Унесеныя змены і дапаўненні ў Канстытуцыю Рэспублікі Беларусь забяспечылі Прэзідэнту А. Лукашэнка новы статус главы дзяржавы, гаранта Канстытуцыі, правоў і свабод чалавека і грамадзяніна, а таксама практычна неабмежаваныя паўнамоцтвы. Адпаведным чынам узмацняліся і яго канстытуцыйныя абавязкі. Народная падтрымка на рэферэндуме зняла апошнія перашкоды да ажыццяўлення А. Лукашэнкам шырокай праграмы сацыяльна-эканамічных, палітычных, культурных і іншых пераўтварэнняў. Па сутнасці, і сама рэспубліка па форме кіравання памянялася з парламенцкай у прэзідэнцкую.</w:t>
      </w:r>
    </w:p>
    <w:p>
      <w:pPr>
        <w:pStyle w:val="Normal"/>
        <w:widowControl w:val="false"/>
        <w:spacing w:lineRule="auto" w:line="360"/>
        <w:ind w:firstLine="709"/>
        <w:jc w:val="both"/>
        <w:rPr>
          <w:sz w:val="28"/>
          <w:szCs w:val="28"/>
        </w:rPr>
      </w:pPr>
      <w:r>
        <w:rPr>
          <w:sz w:val="28"/>
          <w:szCs w:val="28"/>
        </w:rPr>
        <w:t>Разам з тым, асобныя дзеячы Вярхоўнага Савета не прызналi роспуск парламента ў 1996 г. законным i працягвалi выступаць ад яго iмя, стаўшы ў апазiцыю да Прэзiдэнта. Галоўныя iх патрабаваннi – вярнуцца да Канстытуцыi 1994 г. Арганiзаваная iмi у маi 1999 г. кампанiя па выбарах прэзідэнта не прыцягнула ўвагi грамадскасцi. Тым не менш, Захад так i не прызнаў А. Лукашэнку легiтымным прэзiдэнтам. Таму на мiжнароднай арэне Беларусь доўгi час прадстаўлялi 2 структуры – Вярхоўны Савет i Нацыянальны сход. Сітуацыю не палепшыла чарговая перамога А. Лукашэнкі на прэзідэнцкіх выбарах 9 верасня 2001 г., калі за яго кандыдатуру аддалі галасы 75, 6 % электарату.</w:t>
      </w:r>
    </w:p>
    <w:p>
      <w:pPr>
        <w:pStyle w:val="Normal"/>
        <w:widowControl w:val="false"/>
        <w:spacing w:lineRule="auto" w:line="360"/>
        <w:ind w:firstLine="709"/>
        <w:jc w:val="both"/>
        <w:rPr>
          <w:sz w:val="28"/>
          <w:szCs w:val="28"/>
        </w:rPr>
      </w:pPr>
      <w:r>
        <w:rPr>
          <w:sz w:val="28"/>
          <w:szCs w:val="28"/>
        </w:rPr>
        <w:t xml:space="preserve">Беларуская апазіцыя і міжнародная супольнасць бачылі выйсце са складанага становішча, у якім апынулася Беларусь і яе кіраўніцтва ў канцы ХХ–пачатку ХХІ стст., у чарговых прэзідэнцкіх выбарах, меўшых адбыцца ў 2006 г. У адпаведнасці з дзеючай Канстытуцыяй, А. Лукашэнка не меў права браць у іх удзелу. Але пад уражаннем крывавай акцыі тэрарыстаў у асецінскім Беслане 1-3 верасня 2004 г., ён прыняў рашэнне звярнуцца да народа з просьбай аб дазволе ўдзельнічаць у выбарах. З гэтай нагоды на 17 кастрычніка 2004 г. у адзін дзень з парламенцкімі выбарамі прызначаўся трэці рэспубліканскі рэферэндум. У бюлетэні для галасаванні было запісана: «Ці дазваляеце Вы першаму Прэзідэнту Рэспублікі Беларусь Лукашэнка А. Р. удзельнічаць у якасці кандыдата ў Прэзідэнты Рэспублікі Беларусь у выбарах Прэзідэнта і ці прымаеце частку першую Канстытуцыі Рэспублікі Беларусь у наступнай рэдакцыі: «Прэзідэнт абіраецца на пяць год непасрэдна народам Рэспублікі беларусь на аснове ўсеагульнага, свабоднага, роўнага і прамога выбарчага права пры патаемным галасаванні?». </w:t>
      </w:r>
    </w:p>
    <w:p>
      <w:pPr>
        <w:pStyle w:val="Normal"/>
        <w:widowControl w:val="false"/>
        <w:spacing w:lineRule="auto" w:line="360"/>
        <w:ind w:firstLine="709"/>
        <w:jc w:val="both"/>
        <w:rPr>
          <w:sz w:val="28"/>
          <w:szCs w:val="28"/>
        </w:rPr>
      </w:pPr>
      <w:r>
        <w:rPr>
          <w:sz w:val="28"/>
          <w:szCs w:val="28"/>
        </w:rPr>
        <w:t>Вынікі галасавання выявілі, што ў падтрымку просьбы і за ўнясенне адпаведных змен у Канстытуцыю выказалася 79, 42 % грамадзян, унесеных у спісы для галасавання. Самі прэзідэнцкія выбары, якія адбыліся 19 сакавіка 2006 г., прынеслі А. Лукашэнку чарговую перамогу. Унесеныя ў 81 артыкул Канстытуцыі Рэспублікі Беларусь змены зараз нічым не абмяжоўваюць яго ўдзелу ў чарговых выбарах.</w:t>
      </w:r>
    </w:p>
    <w:p>
      <w:pPr>
        <w:pStyle w:val="Normal"/>
        <w:widowControl w:val="false"/>
        <w:spacing w:lineRule="auto" w:line="360"/>
        <w:ind w:firstLine="709"/>
        <w:jc w:val="both"/>
        <w:rPr>
          <w:sz w:val="28"/>
          <w:szCs w:val="28"/>
        </w:rPr>
      </w:pPr>
      <w:r>
        <w:rPr>
          <w:sz w:val="28"/>
          <w:szCs w:val="28"/>
        </w:rPr>
        <w:t>Такім чынам, тры рэспубліканскія рэферэндумы – 1995, 1996 і 2004 гг. не толькі пакінулі глыбокі след у грамадска-палітычным жыцці нашай краіны, але і істотна паўплывалі на змест яе Канстытуцы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Шляхі і асаблівасці фарміравання прававой дзяржавы і грамадзянскай супольнасці на Беларусі.Складванне шматпартыйнасц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За час свайго існавання СССР прэтэндаваў на назву дэмакратычнай дзяржавы, але ў поўным сэнсе такой не з’яўляўся. Не з’яўляўся ён і прававой дзяржавай, паколькі ўзаемаадносіны паміж асобай і ўладай складваліся на карысць апошняй, а кіруючая КПСС не адносіла правы чалавека да прыярытэтных каштоўнасцей. Натуральна, што ўсе гэтыя недахопы былі ўласцівы і БССР да таго часу, пакуль яна не набыла суверэнітэту. У далейшым фарміраванне прававой беларускай дзяржавы і грамадзянскай супольнасці адбывалася цывілізавана, без успышак гвалту ці ксенафобіі. Асаблівасцю гэтага працэсу можна лічыць высокую электаральную актыўнасць грамадзян, іх масавы давер уладзе, у тым ліку Прэзідэнту А. Лукашэнку. </w:t>
      </w:r>
    </w:p>
    <w:p>
      <w:pPr>
        <w:pStyle w:val="Normal"/>
        <w:widowControl w:val="false"/>
        <w:spacing w:lineRule="auto" w:line="360"/>
        <w:ind w:firstLine="709"/>
        <w:jc w:val="both"/>
        <w:rPr>
          <w:sz w:val="28"/>
          <w:szCs w:val="28"/>
        </w:rPr>
      </w:pPr>
      <w:r>
        <w:rPr>
          <w:sz w:val="28"/>
          <w:szCs w:val="28"/>
        </w:rPr>
        <w:t>Станаўленню прававой дзяржавы спрыялі банкруцтва КПСС, а разам з ёй – усёй партыйна-каманднай сістэмы, дэмакратызацыя грамадства, прыняцце Канстытуцыі ў 1994 (з дапаўненнямі і змяненнямі ад 24 лістапада 1996 і 17 кастрычніка 2004 гг.) ажыццяўленне парламенцкіх (1989, 1993, 2000, 2004, 2008 гг.) і прэзідэнцкіх (1994, 2001, 2006) выбараў на альтэрнатыўнай аснове.</w:t>
      </w:r>
    </w:p>
    <w:p>
      <w:pPr>
        <w:pStyle w:val="Normal"/>
        <w:widowControl w:val="false"/>
        <w:spacing w:lineRule="auto" w:line="360"/>
        <w:ind w:firstLine="709"/>
        <w:jc w:val="both"/>
        <w:rPr>
          <w:sz w:val="28"/>
          <w:szCs w:val="28"/>
        </w:rPr>
      </w:pPr>
      <w:r>
        <w:rPr>
          <w:sz w:val="28"/>
          <w:szCs w:val="28"/>
        </w:rPr>
        <w:t xml:space="preserve">У адпаведнасці з канстытуцыйным палажэннем аб прававым характары нашай дзяржавы, яна абвяшчае і захоўвае наступныя прынцыпы: 1. «Верхавенства і ўсеагульнасць закона ва ўсіх сферах грамадскага жыцця». Гэты прынцып азначае, што законы з’яўляюцца абавязковымі не толькі для грамадзян, але і для дзяржавы; 2. «Прававы характар законаў». У цяперашні час законы Рэспублікі Беларусь адпавядаюць міжнародным стандартам, з’яўляюцца гуманнымі, справядлівымі, уступаюць у дзеянне ў законным парадку. У адказ на пажаданне міжнароднай супольнасці кіраўніцтва Рэспублікі Беларусь вывучае пытанне аб магчымасці скасавання ў нашай краіне пакарання смерцю. 3. «Найбольш поўнае забеспячэнне дзяржаваю правоў і свабод асобы і грамадзяніна». Чалавека, яго правы, свабоды і гарантыі іх рэалізацыі абвешчаны нашай Канстытуцыяй (артыкул 2) найвышэйшай каштоўнасцю і мэтай грамадства і дзяржавы; 4. «Узаемаадказнасць дзяржавы і асобы» Гэты прынцып акцэнтуе ўвагу на іх роўнай адказнасці перад законам; 5. «Легітымнасць улады ў грамадстве». Агульнавядома, што легітымнай лічыцца тая ўлада, якая ствараецца шляхам дэмакратычных выбараў, прызнаецца грамадзянамі сваёй краіны і на міжнародным узроўні. Пасля прэзідэнцкіх (2006) і парламенцкіх (2008) выбараў у Рэспубліцы Беларусь міжнародная супольнасць скасавала ўсе прэтэнзіі ў нелегітымнасці, выказаныя на адрас беларускага кіраўніцтва у 1990-я гг.; 6. «Падзел улад на заканадаўчую (парламент, прадстаўнічыя органы мясцовага кіравання), выканаўчую (урад, мясцовыя выканаўчыя ўстановы) і судовую (органы правасуддзя і нагляду)». Такое размежаванне існуе з часу ўтварэння суверэннай Беларусі. Яно выключае манаполію якога-небудзь органа на ўладу і служыць палітычнай стабільнасці грамадства. У нашай краіне да заканадаўчай галіны ўлады адносяць Нацыянальны сход і саветы дэпутатаў; да выканаўчай – Савет Міністраў і прэзідэнцкую вертыкаль; да судовай – Канстытуцыйны, Вярхоўны і Вышэйшы Гаспадарчы суды, пракуратуру, Камітэт дзяржаўнага кантролю. </w:t>
      </w:r>
    </w:p>
    <w:p>
      <w:pPr>
        <w:pStyle w:val="Normal"/>
        <w:widowControl w:val="false"/>
        <w:spacing w:lineRule="auto" w:line="360"/>
        <w:ind w:firstLine="709"/>
        <w:jc w:val="both"/>
        <w:rPr>
          <w:sz w:val="28"/>
          <w:szCs w:val="28"/>
        </w:rPr>
      </w:pPr>
      <w:r>
        <w:rPr>
          <w:sz w:val="28"/>
          <w:szCs w:val="28"/>
        </w:rPr>
        <w:t xml:space="preserve">Такім чынам, наша рэспубліка мае ўсе падставы называць сябе прававой дзяржавай. Яе станаўленне з’явілася базай для фарміравання так званай грамадзянскай супольнасці, якая ўяўляе сабой людзей, свабодных ад умяшальніцтва дзяржавы ў іх справы. Іх жыццё знаходзіцца за межамі дзяржаўна-палітычных адносін, падкантрольных дзяржаве, і скіравана на задавальненне асабістых інтарэсаў. Тут грамадзяне аб’яднаны не сілай закона, а ўзаемнай выгодай. У прававой дзяржаве прынцып узгаднення індывідуальных, групавых і агульных інтарэсаў становіцца дамінуючым, у яго захаванні зацікаўлены ўсе сацыяльныя суб’екты грамадзянскай супольнасці. </w:t>
      </w:r>
    </w:p>
    <w:p>
      <w:pPr>
        <w:pStyle w:val="Normal"/>
        <w:widowControl w:val="false"/>
        <w:spacing w:lineRule="auto" w:line="360"/>
        <w:ind w:firstLine="709"/>
        <w:jc w:val="both"/>
        <w:rPr>
          <w:sz w:val="28"/>
          <w:szCs w:val="28"/>
        </w:rPr>
      </w:pPr>
      <w:r>
        <w:rPr>
          <w:sz w:val="28"/>
          <w:szCs w:val="28"/>
        </w:rPr>
        <w:t>У працэсе свабодных, без умяшальніцтва і кантролю дзяржавы, стасункаў паміж людзьмі складваюцца сямейныя адносіны (шлюб, сям’я, мацярынства і дзяцінства); адносіны ўласнасці (прадпрымальніцтва, фермерства, наёмная праца); адносіны ў сферы інтэлектуальнай і мастацкай творчасці (навука, вынаходніцтва, літаратура, музыка, жывапіс); рэлігйныя адносіны (веравызнанне, царква, рэлігійныя аб’яднанні); неўрадавыя (экалагічныя, сацыякультурныя, дабрачынныя) і палітычныя (партыі, аб’яднанні) арганізацыі.</w:t>
      </w:r>
    </w:p>
    <w:p>
      <w:pPr>
        <w:pStyle w:val="Normal"/>
        <w:widowControl w:val="false"/>
        <w:spacing w:lineRule="auto" w:line="360"/>
        <w:ind w:firstLine="709"/>
        <w:jc w:val="both"/>
        <w:rPr>
          <w:sz w:val="28"/>
          <w:szCs w:val="28"/>
        </w:rPr>
      </w:pPr>
      <w:r>
        <w:rPr>
          <w:sz w:val="28"/>
          <w:szCs w:val="28"/>
        </w:rPr>
        <w:t>Падзел сацыяльнай сістэмы на грамадзянскую супольнасць і дзяржаву неабходны для забеспячэння суверэнітету народа ў дачыненні да ўлады, свабоды асобы. Іх суіснаванне жыццёва неабходная: дзяржаве належыць кіраваць грамадствам, але не падпарадкоўваць яго сабе цалкам. Паколькі выразнікам і асноўным сродкам рэалізацыі грамадскіх інтарэсаў з’яўляецца дзяржава, то грамадству належыць дапамагаць ёй ва ўсім. Урад любой краіны, у тым ліку і Рэспублік Беларусь, аб’ектыўна з’яўляецца агульнанацыянальнай палітычнай сілай і ў першую чаргу закліканы клапаціцца аб інтарэсах народа, у тым ліку і аб умацаванні грамадзянскай супольнасці. «Але я ўжо даўно вызначыў тое, – заявіў А. Лукашэнка ў сваім пасланні народу і парламенту 29 красавіка 2008 г., што мы называем стаўпамі грамадзянскай супольнасці, і з гэтага сыходзіць – прафсаюзы, маладзёжныя арганізацыі ў асобе Беларускага рэспубликанскага саюза моладзі, ветэранскія і жаночыя арганізацыі. Яны самыя масавыя, і яны прадстаўляюць усё грамадства. Гэта тыя чатыры апоры, на якія мы будзем абапірацца»</w:t>
      </w:r>
    </w:p>
    <w:p>
      <w:pPr>
        <w:pStyle w:val="Normal"/>
        <w:widowControl w:val="false"/>
        <w:spacing w:lineRule="auto" w:line="360"/>
        <w:ind w:firstLine="709"/>
        <w:jc w:val="both"/>
        <w:rPr>
          <w:sz w:val="28"/>
          <w:szCs w:val="28"/>
        </w:rPr>
      </w:pPr>
      <w:r>
        <w:rPr>
          <w:sz w:val="28"/>
          <w:szCs w:val="28"/>
        </w:rPr>
        <w:t xml:space="preserve">Самі грамадзяне павінны ўсведамляць, што іх удзел у палітычным жыцці не павінен абмяжоўвацца толькі выбарчымі кампаніямі. Пастаянны грамадскі кантроль за дзейнасцю ўладных структур, у тым ліку дзяржаўных СМІ паляпшаюць іх выніковасць, спрыяюць іх легітымацыі ў вачах айчыннай і міжнароднай супольнасці. </w:t>
      </w:r>
    </w:p>
    <w:p>
      <w:pPr>
        <w:pStyle w:val="Normal"/>
        <w:widowControl w:val="false"/>
        <w:spacing w:lineRule="auto" w:line="360"/>
        <w:ind w:firstLine="709"/>
        <w:jc w:val="both"/>
        <w:rPr>
          <w:sz w:val="28"/>
          <w:szCs w:val="28"/>
        </w:rPr>
      </w:pPr>
      <w:r>
        <w:rPr>
          <w:sz w:val="28"/>
          <w:szCs w:val="28"/>
        </w:rPr>
        <w:t>Гарантыяй дзейнасці грамадскай супольнасці з’яўляецца Канстытуцыя Рэспублікі Беларусь, Усеагульная дэкларацыя правоў чалавека (1948), Міжнародны пакт аб грамадзянскіх і палітычных правах, Міжнародны пакт аб эканамічных, сацыяльных і культурных правах.</w:t>
      </w:r>
    </w:p>
    <w:p>
      <w:pPr>
        <w:pStyle w:val="Normal"/>
        <w:widowControl w:val="false"/>
        <w:spacing w:lineRule="auto" w:line="360"/>
        <w:ind w:firstLine="709"/>
        <w:jc w:val="both"/>
        <w:rPr>
          <w:sz w:val="28"/>
          <w:szCs w:val="28"/>
        </w:rPr>
      </w:pPr>
      <w:r>
        <w:rPr>
          <w:sz w:val="28"/>
          <w:szCs w:val="28"/>
        </w:rPr>
        <w:t xml:space="preserve">Фарміраванне грамадзянскай супольнасці ў Рэспубліцы Беларусь яшчэ не завершана, а яе залежнасць ад дзяржавы яшчэ даволі вялікая. Асноўная прычына таго – адсутнасць (ці малалікасць) у нас так званага «сярэдняга класа». У класічным разуменні – гэта частка (70-80%) насельніцтва, якая мае прыватную ўласнасць і высокі ўзровень даходаў (рахунак у банку, наяўнасць акцый, уласнага бізнесу і інш.) і адпаведна мэтэрыяльна не залежыць ад дзяржавы. Па прычыне неразвітасці прыватных форм гаспадарання беларускі «сярэдні клас» фарміруецца ў асноўным з асоб (5-8 %), якія маюць адносна высокі ўзровень даходаў з бюджэту (дырэктары дзяржаўных прадпрыемстваў, банкаўскія служачыя, акадэмікі, старшыя афіцэры і генералы і інш.). Натуральна, што іх залежнасць ад дзяржавы даволі высокая, а астатняга насельніцтва – яшчэ большая. </w:t>
      </w:r>
    </w:p>
    <w:p>
      <w:pPr>
        <w:pStyle w:val="Normal"/>
        <w:widowControl w:val="false"/>
        <w:spacing w:lineRule="auto" w:line="360"/>
        <w:ind w:firstLine="709"/>
        <w:jc w:val="both"/>
        <w:rPr>
          <w:sz w:val="28"/>
          <w:szCs w:val="28"/>
        </w:rPr>
      </w:pPr>
      <w:r>
        <w:rPr>
          <w:sz w:val="28"/>
          <w:szCs w:val="28"/>
        </w:rPr>
        <w:t>У цэлым, усе суб’екты грамадзянскай супольнасці (прафесійныя, маладзёжныя, жаночыя, спартыўныя, культурна-асветніцкія арганізацыі, групы, асобы), якія працуюць у канстытуцыйным полі, не адчуваюць рэпрэсіўнага ўздзеяння дзяржаўных органаў. Як правіла, пэўная іх частка перажывае цяжкасці з працэдурай рэгістрацыі ў Міністэрстве юстыцыі, выкарыстаннем у якасці юрыдычнага адрасу прыватных кватэр, адсутнасцю ільгот на арандаваныя памяшканні, атрыманнем ахвяраванняў з-за мяжы і інш. Апазіцыйна настроеная моладзь патрабуе адмены артыкула 193-1 Крымінальнага кодэкса Рэспублікі Беларусь і скасавання забароны на дзейнасць незарэгістраваных грамадскіх аб’яднанняў. Разам з тым у дзяржаўных кіёсках можна набыць апазіцыйную прэсу, умацоўваецца новая масавая грамадская арганізацыя – «Белая Русь». Улады ўсведамляюць, што развіццё грамадзянскай супольнасці – найважнейшая ўмова кансалідацыі грамадства і набыцця Беларуссю іміджу дэмакратычнай і прававой дзяржавы.</w:t>
      </w:r>
    </w:p>
    <w:p>
      <w:pPr>
        <w:pStyle w:val="Normal"/>
        <w:widowControl w:val="false"/>
        <w:spacing w:lineRule="auto" w:line="360"/>
        <w:ind w:firstLine="709"/>
        <w:jc w:val="both"/>
        <w:rPr>
          <w:sz w:val="28"/>
          <w:szCs w:val="28"/>
        </w:rPr>
      </w:pPr>
      <w:r>
        <w:rPr>
          <w:sz w:val="28"/>
          <w:szCs w:val="28"/>
        </w:rPr>
        <w:t>Неад’емнай прыкметай грамадзянскай супольнасці і кампанентам яе існавання з’яўляюцца палітычныя партыі. У 1988 г. КПСС была вымушана прызнаць неабходнасць існавання ідэйнага плюралізма, а разам з імі і палітычных партый. Яе лідэры ставілі на мэце трансфармаваць аднапартыйную сістэму ў шматпартыйную, дзе б іх партыя захавала дамінуючую ролю, аднак замест павольнай трансфармацыі пачалося стыхійнае разлажэнне ранейшай сістэмы. У БССР стаўленне людзей да партыі выявілася 7 лістапада 1990 г. у лозунгу ўдзельнікаў дэманстрацыі ў Мінску: «Няхай жыве КПСС на Чарнобыльскай АЭС!» Ад партыі адракаліся прыстасаванцы і нават наменклатуршчыкі, бо зараз яна не давала ніякіх прывілеяў.</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знікненню новых палітычных партый і рухаў на Беларусі паспрыяў Закон СССР «Аб грамадскіх аб’яднаннях», які ўступіў у дзеянне з 1 студзеня 1991 г. У сілу эканамічных (шматлікасць форм уласнасці, рыначныя адносіны), сацыяльных (уласнікі, фермеры, беспрацоўныя), палітычных (крызіс улады, антыкамунізм, нацыянальная ідэя), культурных (беларускае адраджэнне) прычын на Беларусі сталі ўзнікаць самая разнастатайныя палітычныя партыі. </w:t>
      </w:r>
    </w:p>
    <w:p>
      <w:pPr>
        <w:pStyle w:val="Normal"/>
        <w:widowControl w:val="false"/>
        <w:spacing w:lineRule="auto" w:line="360"/>
        <w:ind w:firstLine="709"/>
        <w:jc w:val="both"/>
        <w:rPr>
          <w:sz w:val="28"/>
          <w:szCs w:val="28"/>
        </w:rPr>
      </w:pPr>
      <w:r>
        <w:rPr>
          <w:sz w:val="28"/>
          <w:szCs w:val="28"/>
        </w:rPr>
        <w:t>Між тым патрэба розных сацыяльных згуртаванняў у партыі як сродку заваёвы ўлады ўзрастала. Па палітычным спектры большасць партый, якія ўзніклі да прэзідэнцкіх выбараў, належала да правага флангу. Так, першай, афiцыйна зарэгiстраванай 19 сакавiка 1991 г. стала Аб’яднаная дэмакратычная партыя Беларусi ліберальнага накірунку. Пазней, у 1995 г. яна аб’ядналася з Грамадзянскай i стала звацца Аб’яднанай грамадзянскай партыяй. 11 красавiка 1991 г. была зарэгiстравана Беларуская сялянская партыя, якая выступала за прыватную ўласнасць на зямлю, фермерства і заклікала да роспуску калгасаў.</w:t>
      </w:r>
    </w:p>
    <w:p>
      <w:pPr>
        <w:pStyle w:val="Normal"/>
        <w:widowControl w:val="false"/>
        <w:spacing w:lineRule="auto" w:line="360"/>
        <w:ind w:firstLine="709"/>
        <w:jc w:val="both"/>
        <w:rPr>
          <w:sz w:val="28"/>
          <w:szCs w:val="28"/>
        </w:rPr>
      </w:pPr>
      <w:r>
        <w:rPr>
          <w:sz w:val="28"/>
          <w:szCs w:val="28"/>
        </w:rPr>
        <w:t xml:space="preserve">У чэрвенi 1991 г. зарэгiстравана Нацыянальна-дэмакратычная партыя Беларусi, якая патрабавала суда над КПСС, заяўляла сабе абаронцай iнтарэсаў беларускага народа, але ў наступным годзе фактычна перапыніла існаванне. У снежнi 1991 г. быў зарэгiстраваны Беларускi хрысцiянска-дэмакратычны саюз (злучнасць) як прадаўжальнiк хрысцiянскiх дэмакратаў узору 1917-1920 г. 22 кастрычнiка 1992 г. быў зарэгістраваны – Беларускi навукова-вытворчы кангрэс – за «Свабоднага чалавека ў свабодным грамадстве». 19 жнiўня 1993 г. прайшла рэгiстрацыю партыя БНФ, якая выступіла за нацыянальную дзяржаўнасць, супраць камунiзму i зблiжэння з Расiяй. У гаспадарцы – за прыватную ўласнасць i рынак, супраць калгасаў i iнш. У 1999 г. яна раскалолася на ўласна БНФ i кансерватыўна-хрысцiянскую партыю БНФ. 5 лютага 1994 г. была зарэгiстравана Лiберальна-дэмакратычная партыя, якая выступае за канструктыўнае супрацоўніцтва з уладай. </w:t>
      </w:r>
    </w:p>
    <w:p>
      <w:pPr>
        <w:pStyle w:val="Normal"/>
        <w:widowControl w:val="false"/>
        <w:spacing w:lineRule="auto" w:line="360"/>
        <w:ind w:firstLine="709"/>
        <w:jc w:val="both"/>
        <w:rPr>
          <w:sz w:val="28"/>
          <w:szCs w:val="28"/>
        </w:rPr>
      </w:pPr>
      <w:r>
        <w:rPr>
          <w:sz w:val="28"/>
          <w:szCs w:val="28"/>
        </w:rPr>
        <w:t>Цэнтр партыйнага спектру складала Беларуская сацыял-дэмакратычная Грамада, зарэгістраваная 21 мая 1991 г. Пазней яна аб’ядналася з Партыяй народнай згоды i утварыла БСДГ (Народная грамада). 1 лютага 1993 г. прайшла рэгістрацыю Партыя зялёных Беларусi, якая выступіла за вырашэнне экалагічных задач, за права людзей на здаровае асяроддзе жыцця. 18 жнiўня 1993 г. была зарэгiстравана Рэспублiканская партыя працы i справядлiвасцi, якая выступіла за пабудову грамадства роўных магчымасцяў і высокую сацыяльную абароненасць грамадзян, за эканомiку змешанага тыпу і рынак.</w:t>
      </w:r>
    </w:p>
    <w:p>
      <w:pPr>
        <w:pStyle w:val="Normal"/>
        <w:widowControl w:val="false"/>
        <w:spacing w:lineRule="auto" w:line="360"/>
        <w:ind w:firstLine="709"/>
        <w:jc w:val="both"/>
        <w:rPr>
          <w:sz w:val="28"/>
          <w:szCs w:val="28"/>
        </w:rPr>
      </w:pPr>
      <w:r>
        <w:rPr>
          <w:sz w:val="28"/>
          <w:szCs w:val="28"/>
        </w:rPr>
        <w:t xml:space="preserve">Левы сектар у партыйнай сістэме занялі камуністы. КПСС-КПБ панесла вялікія страты. Так, 25 жнiўня 1991 г. пасля разгрому путчу ў Маскве Вярхоўны Савет БССР прыняў пастанову аб часовым прыпыненнi яе дзейнасці на тэрыторыi Беларусi». У лютым 1993 г. ён адмянiў пастанову, але да гэтага часу з ранейшай партыі ўзніклі дзве. Пераемнiцай КПБ абвясцiла сябе Партыя камунiстаў Беларусi (зарэгiстравана 26 мая 1992 г.). У маi 1993 г. ХХХII з’езд КПБ i II з’езд ПКБ прынялi рашэнне аб аб’яднаннi. Аднак стварыць адзiную Кампартыю так і не ўдалося. 2 лiстапада 1996 г. ХХХIII (I аднаўленчы) з’езд КПБ пацвердзiў стратэгiчную мэту – пабудову камунiзму, а таксама блiжэйшыя – аднаўленне СССР, удасканаленне сацыялiзму). </w:t>
      </w:r>
    </w:p>
    <w:p>
      <w:pPr>
        <w:pStyle w:val="Normal"/>
        <w:widowControl w:val="false"/>
        <w:spacing w:lineRule="auto" w:line="360"/>
        <w:ind w:firstLine="709"/>
        <w:jc w:val="both"/>
        <w:rPr>
          <w:sz w:val="28"/>
          <w:szCs w:val="28"/>
        </w:rPr>
      </w:pPr>
      <w:r>
        <w:rPr>
          <w:sz w:val="28"/>
          <w:szCs w:val="28"/>
        </w:rPr>
        <w:t>Партыя Камуністаў Беларуская дзейнiчае асобна ад КПБ, выступае за перадачу ўлады працоўным, за моцны дзяржаўны секатар і інш.</w:t>
      </w:r>
    </w:p>
    <w:p>
      <w:pPr>
        <w:pStyle w:val="Normal"/>
        <w:widowControl w:val="false"/>
        <w:spacing w:lineRule="auto" w:line="360"/>
        <w:ind w:firstLine="709"/>
        <w:jc w:val="both"/>
        <w:rPr>
          <w:sz w:val="28"/>
          <w:szCs w:val="28"/>
        </w:rPr>
      </w:pPr>
      <w:r>
        <w:rPr>
          <w:sz w:val="28"/>
          <w:szCs w:val="28"/>
        </w:rPr>
        <w:t>15 лiпеня 1992 г. была зарэгiстравана Аб’яднаная аграрна-дэмакратычная партыя Беларусi, аснову якой склаў старшынска-дырэктарскi корпус калгасаў і саўгасаў. Пасля II з’езду ў 1994 г. яна набыла назву Аграрнай партыі Беларусi. Славянскi сабор «Белая Русь» – партыя, зарэгiстраваная 4 верасня 1992 г., выступае за адраджэнне славянскай духоўнасцi, аб’яднанне ўсходніх славян і аднаўленне СССР.</w:t>
      </w:r>
    </w:p>
    <w:p>
      <w:pPr>
        <w:pStyle w:val="Normal"/>
        <w:widowControl w:val="false"/>
        <w:spacing w:lineRule="auto" w:line="360"/>
        <w:ind w:firstLine="709"/>
        <w:jc w:val="both"/>
        <w:rPr>
          <w:sz w:val="28"/>
          <w:szCs w:val="28"/>
        </w:rPr>
      </w:pPr>
      <w:r>
        <w:rPr>
          <w:sz w:val="28"/>
          <w:szCs w:val="28"/>
        </w:rPr>
        <w:t xml:space="preserve">Напярэдаднi прэзiдэнцкiх выбараў 1994 г. на Беларусі дзейнiчала 11 палiтычных партый i 6 грамадскiх рухаў, больш за 500 рознага кшталту грамадска-палiтычных, культурна-асветнiцкiх, навукова-тэхнiчных i iншых аб’яднанняў. 5 кастрычнiка 1994 г. быў прыняты закон «Аб палiтычных партыях», паводле якога для рэгiстрацыi неабходна была наяўнасць не менш за 500 членаў-заснавальнiкаў. І на пачатку 1998 г. у Рэспубліцы Беларусь дзейнiчала 35 партый, зарэгiстраваных Мінiстэрствам юстыцыi, але некаторыя з іх фактычна перапынілі сваё існаванне. Усяго на 1 студзеня 1999 г. у Міністэрстве юстыцыі прайшло рэгістрацыю 27 партый. </w:t>
      </w:r>
    </w:p>
    <w:p>
      <w:pPr>
        <w:pStyle w:val="Normal"/>
        <w:widowControl w:val="false"/>
        <w:spacing w:lineRule="auto" w:line="360"/>
        <w:ind w:firstLine="709"/>
        <w:jc w:val="both"/>
        <w:rPr>
          <w:sz w:val="28"/>
          <w:szCs w:val="28"/>
        </w:rPr>
      </w:pPr>
      <w:r>
        <w:rPr>
          <w:sz w:val="28"/>
          <w:szCs w:val="28"/>
        </w:rPr>
        <w:t>Да канца 1999 г. пасля ўвядзення ў дзеянне новага Грамадзянскага кодэксу права на існаванне заставалася за тымі партыямі, колькасць членаў у якіх дасягала 1000 чал. Такім чынам, да канца года перарэгістрацыю прайшло толькі 17 партый. На цяперашні момант у Рэспубліца Беларусь дзейнічае 15 партый розных палітычных спектраў.</w:t>
      </w:r>
    </w:p>
    <w:p>
      <w:pPr>
        <w:pStyle w:val="Normal"/>
        <w:widowControl w:val="false"/>
        <w:spacing w:lineRule="auto" w:line="360"/>
        <w:ind w:firstLine="709"/>
        <w:jc w:val="both"/>
        <w:rPr>
          <w:sz w:val="28"/>
          <w:szCs w:val="28"/>
        </w:rPr>
      </w:pPr>
      <w:r>
        <w:rPr>
          <w:sz w:val="28"/>
          <w:szCs w:val="28"/>
        </w:rPr>
        <w:t xml:space="preserve">Нягледзячы на існаванне шматпартыйнай сістэмы, усе партыi слаба выконваюць сваю ўладастваральную функцыю. Найбольш цесна супрацоўнiчаюць з уладай КПБ, Рэспубліканская партыя працы i справядлiвасцi, аграрная і ліберальна-дэмакратычная партыі. На парламенцкіх і прэзiдэнцкiх выбарах яны не ў стане цалкам сябе рэалiзаваць. Відавочна, што роля партый у жыццядзейнасці грамадзянскай супольнасці невялікая. Больш персектыўнай у гэтым сэнсе з’яўляецца роля грамадскіх арганізацый – Федэрацыі прафсаюзаў Беларусі, Беларускага рэспубліканскага саюза моладзі, «Белая Русь» і інш. </w:t>
      </w:r>
      <w:r>
        <w:br w:type="page"/>
      </w:r>
    </w:p>
    <w:p>
      <w:pPr>
        <w:pStyle w:val="Normal"/>
        <w:widowControl w:val="false"/>
        <w:spacing w:lineRule="auto" w:line="360"/>
        <w:ind w:firstLine="709"/>
        <w:jc w:val="both"/>
        <w:rPr>
          <w:b/>
          <w:b/>
          <w:sz w:val="28"/>
          <w:szCs w:val="28"/>
        </w:rPr>
      </w:pPr>
      <w:r>
        <w:rPr>
          <w:b/>
          <w:sz w:val="28"/>
          <w:szCs w:val="28"/>
        </w:rPr>
        <w:t>СПІС ВЫКАРЫСТАНЫХ КРЫНІЦ</w:t>
      </w:r>
    </w:p>
    <w:p>
      <w:pPr>
        <w:pStyle w:val="Normal"/>
        <w:widowControl w:val="false"/>
        <w:spacing w:lineRule="auto" w:line="360"/>
        <w:jc w:val="both"/>
        <w:rPr>
          <w:b/>
          <w:b/>
          <w:sz w:val="28"/>
          <w:szCs w:val="28"/>
          <w:lang w:val="be-BY"/>
        </w:rPr>
      </w:pPr>
      <w:r>
        <w:rPr>
          <w:b/>
          <w:sz w:val="28"/>
          <w:szCs w:val="28"/>
          <w:lang w:val="be-BY"/>
        </w:rPr>
      </w:r>
    </w:p>
    <w:p>
      <w:pPr>
        <w:pStyle w:val="Normal"/>
        <w:widowControl w:val="false"/>
        <w:spacing w:lineRule="auto" w:line="360"/>
        <w:jc w:val="both"/>
        <w:rPr/>
      </w:pPr>
      <w:r>
        <w:rPr>
          <w:sz w:val="28"/>
          <w:szCs w:val="28"/>
          <w:lang w:val="be-BY"/>
        </w:rPr>
        <w:t>1. Шымукович С.Ф. Г</w:t>
      </w:r>
      <w:r>
        <w:rPr>
          <w:sz w:val="28"/>
          <w:szCs w:val="28"/>
        </w:rPr>
        <w:t>i</w:t>
      </w:r>
      <w:r>
        <w:rPr>
          <w:sz w:val="28"/>
          <w:szCs w:val="28"/>
          <w:lang w:val="be-BY"/>
        </w:rPr>
        <w:t>сторыя Беларус</w:t>
      </w:r>
      <w:r>
        <w:rPr>
          <w:sz w:val="28"/>
          <w:szCs w:val="28"/>
        </w:rPr>
        <w:t>i</w:t>
      </w:r>
      <w:r>
        <w:rPr>
          <w:sz w:val="28"/>
          <w:szCs w:val="28"/>
          <w:lang w:val="be-BY"/>
        </w:rPr>
        <w:t xml:space="preserve">: курс лекцый / С.Ф. Шымукович. – Минск, 2005. – 235 с. </w:t>
      </w:r>
    </w:p>
    <w:p>
      <w:pPr>
        <w:pStyle w:val="Normal"/>
        <w:widowControl w:val="false"/>
        <w:spacing w:lineRule="auto" w:line="360"/>
        <w:jc w:val="both"/>
        <w:rPr>
          <w:sz w:val="28"/>
          <w:szCs w:val="28"/>
          <w:lang w:val="be-BY"/>
        </w:rPr>
      </w:pPr>
      <w:r>
        <w:rPr>
          <w:sz w:val="28"/>
          <w:szCs w:val="28"/>
          <w:lang w:val="be-BY"/>
        </w:rPr>
        <w:t>2. Сяменчык М.Я. Гiсторыя Беларусi: курс лекцый / М.Я. Сяменчык – Мн., 2009 г.</w:t>
      </w:r>
    </w:p>
    <w:p>
      <w:pPr>
        <w:pStyle w:val="Normal"/>
        <w:widowControl w:val="false"/>
        <w:spacing w:lineRule="auto" w:line="360"/>
        <w:jc w:val="both"/>
        <w:rPr>
          <w:sz w:val="28"/>
          <w:szCs w:val="28"/>
          <w:lang w:val="be-BY"/>
        </w:rPr>
      </w:pPr>
      <w:r>
        <w:rPr>
          <w:sz w:val="28"/>
          <w:szCs w:val="28"/>
          <w:lang w:val="be-BY"/>
        </w:rPr>
        <w:t xml:space="preserve">3. История Беларуси в документах и материалах. – Минск: Амалфея, 2000. – 672 с. </w:t>
      </w:r>
    </w:p>
    <w:p>
      <w:pPr>
        <w:pStyle w:val="Normal"/>
        <w:widowControl w:val="false"/>
        <w:spacing w:lineRule="auto" w:line="360"/>
        <w:jc w:val="both"/>
        <w:rPr>
          <w:sz w:val="28"/>
          <w:szCs w:val="28"/>
          <w:lang w:val="be-BY"/>
        </w:rPr>
      </w:pPr>
      <w:r>
        <w:rPr>
          <w:sz w:val="28"/>
          <w:szCs w:val="28"/>
          <w:lang w:val="be-BY"/>
        </w:rPr>
        <w:t>4. Энцыклапедыя гісторыі Беларусі. У 6 т. – Мн., 1993-2003.</w:t>
      </w:r>
    </w:p>
    <w:p>
      <w:pPr>
        <w:pStyle w:val="Normal"/>
        <w:widowControl w:val="false"/>
        <w:spacing w:lineRule="auto" w:line="360"/>
        <w:jc w:val="both"/>
        <w:rPr>
          <w:sz w:val="28"/>
          <w:szCs w:val="28"/>
          <w:lang w:val="be-BY"/>
        </w:rPr>
      </w:pPr>
      <w:r>
        <w:rPr>
          <w:sz w:val="28"/>
          <w:szCs w:val="28"/>
          <w:lang w:val="be-BY"/>
        </w:rPr>
        <w:t xml:space="preserve">5. Вішнеўскі А.Ф. Гісторыя дзяржавы і права Беларусі: Вучэб. дап. / А.Ф. Вішнеўскі. – Мн., 2003. – с. 319.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Arial Unicode MS">
    <w:charset w:val="80"/>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both"/>
      <w:outlineLvl w:val="6"/>
    </w:pPr>
    <w:rPr>
      <w:bCs/>
      <w:sz w:val="28"/>
      <w:szCs w:val="28"/>
      <w:lang w:val="be-BY"/>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FontStyle15">
    <w:name w:val="Font Style15"/>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16"/>
      <w:szCs w:val="16"/>
    </w:rPr>
  </w:style>
  <w:style w:type="character" w:styleId="Mwheadline">
    <w:name w:val="mw-headline"/>
    <w:qFormat/>
    <w:rPr>
      <w:rFonts w:cs="Times New Roman"/>
    </w:rPr>
  </w:style>
  <w:style w:type="character" w:styleId="FontStyle22">
    <w:name w:val="Font Style22"/>
    <w:qFormat/>
    <w:rPr>
      <w:rFonts w:ascii="Arial" w:hAnsi="Arial" w:cs="Arial"/>
      <w:b/>
      <w:bCs/>
      <w:sz w:val="16"/>
      <w:szCs w:val="16"/>
    </w:rPr>
  </w:style>
  <w:style w:type="character" w:styleId="Emphasis">
    <w:name w:val="Emphasis"/>
    <w:qFormat/>
    <w:rPr>
      <w:rFonts w:cs="Times New Roman"/>
      <w:i/>
      <w:iCs/>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b/>
      <w:bCs/>
      <w:sz w:val="28"/>
      <w:lang w:val="be-BY"/>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Style20">
    <w:name w:val="Цитата"/>
    <w:basedOn w:val="Normal"/>
    <w:qFormat/>
    <w:pPr>
      <w:ind w:left="29" w:right="4" w:firstLine="600"/>
      <w:jc w:val="both"/>
    </w:pPr>
    <w:rPr>
      <w:sz w:val="28"/>
      <w:szCs w:val="19"/>
      <w:lang w:val="be-BY"/>
    </w:rPr>
  </w:style>
  <w:style w:type="paragraph" w:styleId="Style31">
    <w:name w:val="Style3"/>
    <w:basedOn w:val="Normal"/>
    <w:qFormat/>
    <w:pPr>
      <w:widowControl w:val="false"/>
      <w:autoSpaceDE w:val="false"/>
      <w:spacing w:lineRule="exact" w:line="250"/>
      <w:jc w:val="both"/>
    </w:pPr>
    <w:rPr>
      <w:sz w:val="20"/>
    </w:rPr>
  </w:style>
  <w:style w:type="paragraph" w:styleId="Style51">
    <w:name w:val="Style5"/>
    <w:basedOn w:val="Normal"/>
    <w:qFormat/>
    <w:pPr>
      <w:widowControl w:val="false"/>
      <w:autoSpaceDE w:val="false"/>
      <w:spacing w:lineRule="exact" w:line="170"/>
      <w:ind w:firstLine="158"/>
      <w:jc w:val="both"/>
    </w:pPr>
    <w:rPr>
      <w:sz w:val="20"/>
    </w:rPr>
  </w:style>
  <w:style w:type="paragraph" w:styleId="Style41">
    <w:name w:val="Style4"/>
    <w:basedOn w:val="Normal"/>
    <w:qFormat/>
    <w:pPr>
      <w:widowControl w:val="false"/>
      <w:autoSpaceDE w:val="false"/>
      <w:spacing w:lineRule="exact" w:line="206"/>
      <w:ind w:firstLine="202"/>
    </w:pPr>
    <w:rPr>
      <w:rFonts w:ascii="Arial Narrow" w:hAnsi="Arial Narrow" w:cs="Arial Narrow"/>
      <w:sz w:val="20"/>
    </w:rPr>
  </w:style>
  <w:style w:type="paragraph" w:styleId="Style91">
    <w:name w:val="Style9"/>
    <w:basedOn w:val="Normal"/>
    <w:qFormat/>
    <w:pPr>
      <w:widowControl w:val="false"/>
      <w:autoSpaceDE w:val="false"/>
      <w:spacing w:lineRule="exact" w:line="216"/>
      <w:ind w:firstLine="336"/>
      <w:jc w:val="both"/>
    </w:pPr>
    <w:rPr>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3:00Z</dcterms:created>
  <dc:creator>WinStyle</dc:creator>
  <dc:description/>
  <cp:keywords/>
  <dc:language>en-US</dc:language>
  <cp:lastModifiedBy>SYSTEM</cp:lastModifiedBy>
  <dcterms:modified xsi:type="dcterms:W3CDTF">2011-09-10T23:43:00Z</dcterms:modified>
  <cp:revision>2</cp:revision>
  <dc:subject/>
  <dc:title>Іудаізм</dc:title>
</cp:coreProperties>
</file>