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i дзяржаўны унiверсi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Кафедра гiсторыi Беларусi старажытнага часу i сярэднiх вякоў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2"/>
          <w:lang w:val="be-BY" w:eastAsia="en-US"/>
        </w:rPr>
      </w:pPr>
      <w:r>
        <w:rPr>
          <w:b/>
          <w:bCs/>
          <w:sz w:val="28"/>
          <w:szCs w:val="32"/>
          <w:lang w:val="be-BY"/>
        </w:rPr>
        <w:t>Рэферат па тэма: Урадавая палітыка царызму на тэрытрыі Беларусі ў 1860 – 1890 г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32"/>
          <w:lang w:val="be-BY" w:eastAsia="en-US"/>
        </w:rPr>
      </w:pPr>
      <w:r>
        <w:rPr>
          <w:b/>
          <w:bCs/>
          <w:sz w:val="28"/>
          <w:szCs w:val="32"/>
          <w:lang w:val="be-BY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32"/>
          <w:lang w:val="be-BY"/>
        </w:rPr>
      </w:pPr>
      <w:r>
        <w:rPr>
          <w:b/>
          <w:bCs/>
          <w:sz w:val="28"/>
          <w:szCs w:val="32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iнск, 2007</w:t>
      </w:r>
      <w:r>
        <w:br w:type="page"/>
      </w:r>
    </w:p>
    <w:p>
      <w:pPr>
        <w:pStyle w:val="Normal"/>
        <w:tabs>
          <w:tab w:val="clear" w:pos="708"/>
          <w:tab w:val="left" w:pos="3437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лан</w:t>
      </w:r>
    </w:p>
    <w:p>
      <w:pPr>
        <w:pStyle w:val="Normal"/>
        <w:tabs>
          <w:tab w:val="clear" w:pos="708"/>
          <w:tab w:val="left" w:pos="3437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37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val="be-BY"/>
        </w:rPr>
        <w:t>1.</w:t>
      </w:r>
      <w:r>
        <w:rPr>
          <w:sz w:val="28"/>
          <w:lang w:val="be-BY"/>
        </w:rPr>
        <w:t xml:space="preserve"> </w:t>
      </w:r>
      <w:r>
        <w:rPr>
          <w:sz w:val="28"/>
          <w:szCs w:val="28"/>
          <w:lang w:val="be-BY"/>
        </w:rPr>
        <w:t>Буржуазныя рэформы 1860 – 1870 гг.</w:t>
      </w:r>
    </w:p>
    <w:p>
      <w:pPr>
        <w:pStyle w:val="Normal"/>
        <w:tabs>
          <w:tab w:val="clear" w:pos="708"/>
          <w:tab w:val="left" w:pos="3437" w:leader="none"/>
        </w:tabs>
        <w:suppressAutoHyphens w:val="true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Асаблівасці урадавай палітыкі 1870 - 1890 гг.</w:t>
      </w:r>
    </w:p>
    <w:p>
      <w:pPr>
        <w:pStyle w:val="Normal"/>
        <w:tabs>
          <w:tab w:val="clear" w:pos="708"/>
          <w:tab w:val="left" w:pos="3437" w:leader="none"/>
        </w:tabs>
        <w:suppressAutoHyphens w:val="true"/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піс крыніц і літа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Буржуазныя рэформы 1860 – 1870 г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дмена прыгоннага права, буржуазнае развiццё краiны абумовiлi неабходнасць правядзенн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ас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йскай 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>мперы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шэрагу рэформ: земскай (1864 г.), судовай (1864 г.), гарадскога самакiравання (1870 г.), вайсковай (1862, 1874 гг.), школьнай (1864 г.), а таксама некаторых пе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тварэ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гал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>нах фiнанс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, цэнзуры. У Беларусi гэтыя рэформы былi праведзены часцей з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ё пазней i са значнымi адхiленням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ннi з агульнарасiйскiмi нормамi. Прычынам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гэтага стал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напружанае становiшч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увязi з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таннем 1863 г. 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неабходнасць барацьбы з польскiм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плывамi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емская рэформа 1864 г. была рас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юджана на тэрыторыi Беларусi тольк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1911 г. i яна закранула Вiцебскую, Мiнскую, i Магiлё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кую губернi. Урад непакоiла магчымае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змацненне польскаг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плыв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емскiх выбарных органах. Па гэтай прычыне рэформа не была пашырана на Віленскую і Гродзенскую губерні. Земствы садзейнічалі развіццю мясцовай ініцыятывы, гаспадаркі і культуры. Яны ўдзельнічалі ва ўтрыманні царкоўна-прыходскіх школ, арганізоўвалі санітарны нагляд, займаліся статыстыкай, садзейнічалі развіццю кустарных промыслаў і г.д. Земствы дзейнічалі да канца 1917 г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2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усiх буржуазных рэформ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60-80-ых гг. найбольш пасля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й была судовая. У аснову яе былi пакладзены: бес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сць суда, спаборнiцтва бак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галоснасць судаводства i незалежнасць су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твораны спецыяльны iнстытут прысяжных павераных (адвака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), iнстытут прысяжных заседацел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(су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-непрафiсiяна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), якi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дзельнiча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рымiнальных працэсах i выносiлi канчатковае рашэнне аб вiнаватасцi цi невiнаватасцi падсуднага.. Для разгляду дробных злачынст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нязначных iс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твораны мiравы суд са спрошчаным судаводствам. Стваралася стройная сiстэма судовых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: акруговыя суды, судовыя палаты, сенат. дл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iх 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водз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адзiны акруговы суд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3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удовая рэформа на Беларусi пачала праводзiцца з 1872 г. з увядзеннем мiравых су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Васьмiгадовая затрымка правядзення рэформы была звязана з iснаваннем на тэрыторыi Беларусi да 1868 г. вайсковага становiшча i дзейнасцю следчых камiсiй па справах з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дзел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таннi 1863 г. З-за адсут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i земскiх у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мiравыя суддзi тут на выб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>рал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>ся, а прызначалiся мiнiстрам юстыцыi з лiку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лаяльных д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у, г.зн. Беларусь адразу была пазб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а адной з га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х рыс рэформы — выбарнасцi су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шэйшыя судовыя iнстанцыi — акруговыя суды, судовыя палаты, а таксама пракуратура, iнстытуты прысяжных павераных i заседацел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, у беларусi бы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ведзены тольк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1882 г. Да гэтага час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 звуз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межы судовай рэформы, асаблiва адносна незалежнасцi су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У 1889 г. замест мiравых су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ведзены iнстытут земскiх началь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якiя прызначалiся губернатарамi, мiнiстрам унутраных с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Рэформа гарадскога самакiравання на тэрыторыi Беларусi была праведзе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1875 г. У адрозненне ад дарэформенных гарадскiх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новы закон абвяшч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амакiраванне бес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ым. Выбарчым правам карысталi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е плацельшчыкi гарадскiх падат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Аднак прынятая сiстэма выба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гарадскiх галосных 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таматычна забяспечвала большасць заможным гараджанам. Органы гарадскога самакiравання (гарадская дума i гарадска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права) займалiся арганiзацыяй камунальнай гаспадаркi i транспарту, пытаннямi сiстэмы адукацыi i аховы здар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я, доб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парадкаваннем тэрыторыi i зборам падат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У 1892 г. было зацверджана новае палажэнне, якое прадугледжвал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змацненне 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га кiравання за дзейнасцю гарадскiх орган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амакiравання 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павелiчэнне маёмаснага цэнза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4"/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Школьная рэформа праводзiлася адпаведна “Палажэнню аб пачатковых народных вучылiшчах” (1864 г.) i “Статуту гiмназiй i прагiмназiй” (1864 г). Школа станав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>лася бес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ай 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 агульнадаступнай, аднак склад навучэнц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сярэдняй i вышэйшай школе рэгуля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высокай аплатай за навучанне. У вынiку рэалiзацыi школьнай рэформы значна пашыраецца сетка пачатковых школ, якiя было дазволена адкрываць грамадскiм установам i прыватным асобам з падначаленнем iх вучылiшчным саветам. Гiмназii, адпаведна статуту, дзейнiчалi двух ты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: класiчныя i рэальныя. У класiчных гiмназiях вялiка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вага надавалася вывучэнню старажытных м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дысцыплiн гуманiтарнага профiлю, заканчэнне iх давала права паступлення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версiтэты без уступных экзамен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У рэальных гiмназiях павялiчвалася выкаладанне прыродазан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чых дысцыплiн, замежных м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Выпускнiкi iх маглi паступаць у вышэйшыя тэхнiчныя навучальны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вы. У 1871 г.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цвержданы новы статут гiмназiй. тэрмiн навучанн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ласiчных гiмназiях павялiч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з 7 да 8 га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пашыралася выкладанне старажытных м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матэматыкi. Рэальныя гiмназii былi пе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твора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эальныя вучылiшчы i тэрмiн навучанн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х скарач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з 7 да 6 га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Важнымi элементамi дзей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авых арганiзацый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феры адукацыi Беларусi 60-90-ых гг. XIX ст. сталi штучнае стрымлiванне развiцця вышэйшай i сярэдняй адукацыi, адначасова значнае павелiчэнне колькасцi пачатковых школ, адкрыццё шэрагу нас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цкiх семiнарый, дзе навучалася сельская моладзь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5"/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екалькi пашырыл</w:t>
      </w:r>
      <w:r>
        <w:rPr>
          <w:rFonts w:eastAsia="Times New Roman" w:cs="Times New Roman"/>
          <w:sz w:val="28"/>
          <w:szCs w:val="28"/>
          <w:lang w:val="be-BY"/>
        </w:rPr>
        <w:t>і</w:t>
      </w:r>
      <w:r>
        <w:rPr>
          <w:sz w:val="28"/>
          <w:szCs w:val="28"/>
          <w:lang w:val="be-BY"/>
        </w:rPr>
        <w:t xml:space="preserve">ся магчымасцi друк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вынiку прыняцця новага цэнзурнага статута 1865 г. Паводле яго, абмяж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валася самавольст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 у галiне выдавецкай справы. Адменялася папярэдняя цэнзура для кнiг вялiкага аб’ёму. Аднак масавыя выданнi, якiя прызначалiся для шырокага кола чытач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, павiнны былi праходзiць папярэднюю цэнзуру. Асобныя перыядычныя органы друку маглi быць вызвалены ад яе спецыяльным дазволам мiнiстр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утраных с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пр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мове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ясення вялiкага грашовага закладу. Вы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цы i рэдактары прыцягвалiся да адказнасцi за сваю дзейнасць толькi праз суд. Для правiнцыяльных масавых выд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у тым лiку i на Беларусi, зах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валася папярэдняя цэнзур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дной з першых пачалася рэалiзацыя вайсковай рэформы. У 1862 г. Расiйская iмперыя была падзелена на вайсковыя акругi, тэрмiн вайсковай службы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 скарочаны да 7-8 га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. У пачатку 1874 г. был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ведзен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сеагульная вайсковая павiннасць для мужчын, якiя дасягнулi 20-гадовага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зросту. Тэрмiн службы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 сухапутных войсках панiж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>ся да 6, а на флоце — да 7 га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. Асобы, якiя мелi вышэйшую адукацыю, служыл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 армii 6 месяца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>, сярэднюю — 1,5 года, пачатковую — 4 гады i г.д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адэрнiзацыйны напрамак рэформ 60-80-ых гад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 у Беларусi бы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 больш абмежаваным, чым у цэнтральных губернях Расiйскай iмперыi, з-за задач нацыянальна-канфесiйнай i сасло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 xml:space="preserve">най палiтыкi </w:t>
      </w:r>
      <w:r>
        <w:rPr>
          <w:rFonts w:eastAsia="Times New Roman" w:cs="Times New Roman"/>
          <w:sz w:val="28"/>
          <w:szCs w:val="28"/>
        </w:rPr>
        <w:t>ў</w:t>
      </w:r>
      <w:r>
        <w:rPr>
          <w:sz w:val="28"/>
          <w:szCs w:val="28"/>
        </w:rPr>
        <w:t>раду у заходнiх губернях.</w:t>
      </w:r>
    </w:p>
    <w:p>
      <w:pPr>
        <w:pStyle w:val="2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2. Асаблівасці урадавай палітыкі 1870-90-х гг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Асаблівасці эканамічнай і саслоўнай палітыкі. Урадавая палiтыка </w:t>
      </w:r>
      <w:r>
        <w:rPr>
          <w:rFonts w:eastAsia="Times New Roman" w:cs="Times New Roman"/>
        </w:rPr>
        <w:t>ў</w:t>
      </w:r>
      <w:r>
        <w:rPr/>
        <w:t xml:space="preserve"> дачыненнi да Беларусi вызначалася </w:t>
      </w:r>
      <w:r>
        <w:rPr>
          <w:rFonts w:eastAsia="Times New Roman" w:cs="Times New Roman"/>
        </w:rPr>
        <w:t>ў</w:t>
      </w:r>
      <w:r>
        <w:rPr/>
        <w:t xml:space="preserve"> большай ступенi спецыфiчнымi чым агульнымi рысамi з е</w:t>
      </w:r>
      <w:r>
        <w:rPr>
          <w:rFonts w:eastAsia="Times New Roman" w:cs="Times New Roman"/>
        </w:rPr>
        <w:t>ў</w:t>
      </w:r>
      <w:r>
        <w:rPr/>
        <w:t>рапейскiм цэнтрам Расii. Прычыны гэтага былi абумо</w:t>
      </w:r>
      <w:r>
        <w:rPr>
          <w:rFonts w:eastAsia="Times New Roman" w:cs="Times New Roman"/>
        </w:rPr>
        <w:t>ў</w:t>
      </w:r>
      <w:r>
        <w:rPr/>
        <w:t>лены неабходнасцю змагання расiйскага самадзяржа</w:t>
      </w:r>
      <w:r>
        <w:rPr>
          <w:rFonts w:eastAsia="Times New Roman" w:cs="Times New Roman"/>
        </w:rPr>
        <w:t>ў</w:t>
      </w:r>
      <w:r>
        <w:rPr/>
        <w:t>я з уплывам польскага нацыянальна-вызваленчага руху i рэжымам абмежавальных закона</w:t>
      </w:r>
      <w:r>
        <w:rPr>
          <w:rFonts w:eastAsia="Times New Roman" w:cs="Times New Roman"/>
        </w:rPr>
        <w:t>ў</w:t>
      </w:r>
      <w:r>
        <w:rPr/>
        <w:t xml:space="preserve">, асаблiва </w:t>
      </w:r>
      <w:r>
        <w:rPr>
          <w:rFonts w:eastAsia="Times New Roman" w:cs="Times New Roman"/>
        </w:rPr>
        <w:t>ў</w:t>
      </w:r>
      <w:r>
        <w:rPr/>
        <w:t xml:space="preserve"> дачыненнi я</w:t>
      </w:r>
      <w:r>
        <w:rPr>
          <w:rFonts w:eastAsia="Times New Roman" w:cs="Times New Roman"/>
        </w:rPr>
        <w:t>ў</w:t>
      </w:r>
      <w:r>
        <w:rPr/>
        <w:t>рэйскага насельнiц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пецыфiчныя рысы эканамiчнай палiтыкi вызначылiся вялiка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мi, каланiзатарскiмi мэтамi расiйскага сама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ходнiх губернях. З мэтай русiфiкацыi тут фактычна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ы рэжым выключных закон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эта перш за усё абмежавальныя мер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феры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ання i землекарыстання, прыняты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час i адразу пасля па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ня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я 1863 г. Яны былi накiраваны пераважна супраць катол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замежных грамадзян. Па закону ад 5 сакавiка 1864 г. “асобам польскага паходжання” i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ям у заходнiх i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нёва-заходнiх губернях Расiйскай iмперыi было забаронена купляць казённыя i прыватныя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ннi, прададзеныя за 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г. Iм не дазвалялася таксама набываць, прымаць у заклад, кiраванне, арэнду землi, купленыя на iльготных умовах. Для куплi прадаваемых на агульных умовах прыватных зямельных улад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абазначаны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ыведзеным законе асобы не мелi права карыстацца iльготамi i пазыкамi. Такое права мелi для набыцця канфiскаваных маёнт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дзель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я 1863 г. прыезжыя памешчыкi i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i з унутраны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асii i мясцовыя буйныя правас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я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льнiкi. Праводзiлася мэтанакiраваная палiтыка па скарачэнню паме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ння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-катол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пашырэнню рускага, пераважна буйнага,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льнiка. Адпаведна закону ад 10 лiпеня 1864 г. распараджэнню ад 5 жн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я 1864 г.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i рысы аседласцi наогул былi пазб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ы права набываць зямлю. Законам ад 10 снежня 1865 г. “асобам польскага паходжання” таксама было забаронена набываць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снасць маёнткi. Выключэнне склада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анii якiя перадавалi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падчыну. Акрамя таго, усе высланыя з заходнi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зел цi дачыненне да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я 1863 г. на працягу двух га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вiнны былi прадаць цi абмяняць свае маёнткi 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мовах, якiя б iх задавальнялi. У маi 1882 г. урад забара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ям у межах рысы аседласц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 xml:space="preserve"> стала жыць па-за межамi гара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мястэчак, таксама арэндаваць тут, прымаць у заклад i кiраванне нерухомую маёмасць. У 1887 г. забараняла на набыццё зям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ольскай мясцовасцi (за выключэннем Магiлё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кай губернi) была рас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юджана на замежных грамадзян. Прынятыя меры былi скiраваны на перадухiленне канкурэнцыi для мясцовых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 боку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йскай буржуазii i iншаземц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 мэтай захавання буйнога латыфундуальнага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ання. Абмежавальныя зако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да рассялення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ывялi таксама да штучнай канцэнтрацыi iх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гарадах i мястэчках Беларусi, колькаснай перавагi 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э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ярод гарадскога пралетарыяту i гандлёва-прамысловага насельнiцтва, адбiлiся 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зр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 канцэнтрацыi прадпрыемст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дэфармавалi структуру прамысловай i гандлёвай буржуазii, пралетарыята, затрымлiвалi iх кансалiдацыю як сацыяльных груп. Яны абвастрылi аграрную перанаселенасць у Беларусi, прывялi да адноснага знiжэння кошту зямлi, перашкаджалi яе вольнай купле-продажу, спрыялi захаванню дваранскага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анн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кiх губернях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6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нтынгент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Беларусi другой паловы XIX ст. фармiра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ас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м за кошт прысланых з унутраны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асii 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х служачых. З 1863 г. па 1865 г. у беларускiх губернях было прызначана на службу звыш 4600 новых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Пераважная большасць з iх з</w:t>
      </w:r>
      <w:r>
        <w:rPr>
          <w:rFonts w:eastAsia="Times New Roman" w:cs="Times New Roman"/>
          <w:sz w:val="28"/>
          <w:szCs w:val="28"/>
          <w:lang w:val="be-BY"/>
        </w:rPr>
        <w:t>’</w:t>
      </w:r>
      <w:r>
        <w:rPr>
          <w:sz w:val="28"/>
          <w:szCs w:val="28"/>
          <w:lang w:val="be-BY"/>
        </w:rPr>
        <w:t>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ялася ураджэнцамi велiкарускi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З мэтай “утрымання” запрошаных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а новым месцы iм на iльготных умовах прадавалiся казёныя i канфiскаваныя маёнткi, устан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iвалiся павышаныя аклады. Так, у 1866-1873 гг. у Вiленскай, Мiнскай i Гродзенскай губернях 300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упiлi 320 зямельных улад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агульнай плошчай 146,3 тыс. дзесяцiн. Наогул, служб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ходняй частцы Расiйскай iмперыi лiчылася найбольш заахвочваемай i прывiлеяванай. 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а, далёка не з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ёды прынятыя iльготы а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валiся. Нярэдка губернатары скардзiлiся на тое, што прыезжыя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i былi часта не лепшых маральных i прафесiйных якасц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Ахвочым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 xml:space="preserve"> да прапанованых прывiле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ылi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i авантурыстычнага складу i не стваралi 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тарытэту расiйскiм уладам сярод мясцовага грама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Росту аграрнай перанаселе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кай вёсцы садзейнiчала iсна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шае абмежаванне з бок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 перасяленне сялян на слабанаселеныя i вольныя землi Расiйскай iмперыi, якое праводзiлася з мэтай захавання рабочай сiлы 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мацавання “рускага элемента” у беларускiх губернях за кошт правас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ага сялян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радавая палiтык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дваранства Беларусi змяняла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лежнасцi ад нацыянальна-канфесiйнай прыналежнасцi яго прадс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, пашырэння польскага нацыянальнага руху i рэвалюцыйнага рух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асii, змен у адносiнах да дваранства, да урадавых мерапрыемст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асаблiва рэалiзацыi рэформы 1861 г. i аграрнага закана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ва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7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ершыя гады пасля па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ня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я 1863 г. вызначалiся недаверам дваранства урада да каталiцкага дваранства, рэпрэс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ымi мерам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феры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адання i землекарыстання (што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жо было азначана вышэй), некаторым абмежаваннем 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х прав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Мясцовае дваранст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а было як бы падзелена на часткi. Большасць каталiцкага веравызнання, палякi — лiчылiся недабранадзейным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лiтычных адносiнах, меньшасць — правас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га веравызнання, нямецкiя памешчыкi, дваране прыбалтыйскага паходжання — былi прызнаны апорай сама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сля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я 1963 г. урад вярну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да палiтыкi прыпiскi да падатковых 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яззямельная i неаселай шляхты, праяв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шай акт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сць у нацыянальным руху. У новых правiлах 1864 г. былi абцяжараны шляхi падцверджання шляхтай сваёй дваранскай годнасцi, што выклiкала некаторае скарачэнне колькасцi прадс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вышэйшага 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я. У губернях была прычынена дзейнасць сас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х выбарных орган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а таксама зачынены дваранскiя вучылiшчы, заканчэнне якiх давала права паступаць на 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ую службу. У дваранскiя вучылiшчы паступалi дзецi маламаёмаснай шляхты, выкл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шай 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а асаблiвую заклапочанасць сацыяльнай акт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сцю. Уведзены былi абмежаваннi пры паступленнi катол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вышэйшыя i сярэднiя навучальны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вы. На тэрыторыi Беларусi зах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валася ваеннае становiшча. Дваранст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час яго дзеяння мела права збiрацца разам па некалькi чалавек, нават на сямейны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чыстасцi, без асобага дазволу мясцовых урад. Зах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валiся штрафы i кантрыбуцыйныя зборы, якiя спачатку накладвалiся бескантрольна i пе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тварыл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 xml:space="preserve">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рынiцу дадатковых дахо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мясцовых улад, а па распараджэнню з 1866 г. накладвалiся толькi са згоды губернатара i генерал-губернатара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8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сля адмены ваеннага становiшча заходнi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м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э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ыя хiстанн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ваёй палiтыц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дваранства. Але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анечным вынiку, адмов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шыся што-небудзь змянiць у сферы абмежав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адносiнах да каталiцкай часткi дваранства, урад абмежав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адносiнах да каталiцкай часткi дваранства, урад пайш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 шляху выключэ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 правiла, вызвал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ад дзеяння закона асобных дваран, прадс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яючы гэта як акт асаблiвай мiласцi. Такiм чынам, улады стрымлiвалi незадаволеных i задавальнялi тых, з якiмi былi зац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упрац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цтве цi якiя iшлi на супрац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цтва. 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да, спачатку на дробныя уступк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 пайш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У 1867 г. было дазволена замянiць прадвадзiцел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варанства, якiя не мелi маёнт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краi, на мясцовых рускiх цi правас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ых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. Акрамя таго, у 1867 г. былi спыне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е незавершаныя следчыя справы п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дзел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нi, а высланым у адмiнiстрацыйным парадку з Царства Польскага i заходнiх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ыло дазволена вяртаць i пасяляцц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Царстве Польскiм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9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чынаючы з канца 60-х гг. XIX ст. урад палiч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магчымым змянiць адносi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каталiцкай царквы i выдання польскай лiтаратуры. Не адмяняючы уведзенных абмежава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урад выраш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збягаць дзея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якiя б маглi быць расцэнены як ганеннi на каталiцкую царкву. Закрыццi касцё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каплiц адбывалiся з вялiкай перасцярогай. У мясцовым друку адкрытыя нападкi на катол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Аднак мясцовая адмiнiстрацыя не адмовiлася ад пiльнага нагляду за каталiцкiмi святарамi i за зместам iх пропаве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Па-ранейшаму не дазвалалася ксяндзам пакiдаць свае прыходы без дазволу мясцовых улад, забаранялiся дух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ыя працэсы, якiя бы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ы каталiцкай царквой. Пра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нем некаторай лаяль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анфесiйным пытаннi было выклiка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знiкненнем зац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аюзе з мясцовым каталiцкiм дваранствам дл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мацавання сваёй сацыяльнай апо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чынаюч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ярэдзiне 1869 г. у беларускiх губернях аднавiлi выданне кнiг на польскай мове. У 70-х гг. XIX ст. з дазволу вiленскага цэнзара былi выдадзены 254 кнiгi на польскай мове, гал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ным чынам на рэлiгiйную тэматыку. Пры неабходнасцi невялiкiя падачкi мясцоваму дваранству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авымi коламi маглi быць вытлумачаны як першы крок да п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га задавальнення iх памкнен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замен на адмову змагацца за адраджэнне Польшчы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10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час палiтычнай рэакцыi пачатку 90-х гг. XIX ст.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мовах узмацнення палiтыкi велiкадзяр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га шавiнiзму урад i мясцовая адмiнiстрацыя адыходзяць ад палiтыкi папярэднiх гад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Каталiцкае дваранства з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чало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прымацца як ненадзейны саюзнiк. Папярэдняя палiтыка была аб</w:t>
      </w:r>
      <w:r>
        <w:rPr>
          <w:rFonts w:eastAsia="Times New Roman" w:cs="Times New Roman"/>
          <w:sz w:val="28"/>
          <w:szCs w:val="28"/>
          <w:lang w:val="be-BY"/>
        </w:rPr>
        <w:t>’</w:t>
      </w:r>
      <w:r>
        <w:rPr>
          <w:sz w:val="28"/>
          <w:szCs w:val="28"/>
          <w:lang w:val="be-BY"/>
        </w:rPr>
        <w:t>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а памылковай i здрадай “рускай справе” у Беларусi. Па загаду вiленскага генерал-губернатара I.С. Кахана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1884-1885 гг. большасць чы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аталiцкага веравызнання з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ыла звольнена i заменена на рускiх. Да 1888 г. былi змене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е прадвадзiцелi дваранства з лiку мясцовых каталiцкiх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ль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а рускiх дваран, многiя з якiх не мелi зямельнай уласнасц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i.</w:t>
      </w:r>
    </w:p>
    <w:p>
      <w:pPr>
        <w:pStyle w:val="31"/>
        <w:suppressAutoHyphens w:val="true"/>
        <w:ind w:firstLine="709"/>
        <w:rPr/>
      </w:pPr>
      <w:r>
        <w:rPr>
          <w:i w:val="false"/>
          <w:iCs w:val="false"/>
          <w:sz w:val="28"/>
          <w:szCs w:val="28"/>
          <w:lang w:val="be-BY"/>
        </w:rPr>
        <w:t>Былi спробы нават зачынiць таварыствы сельскiх гаспадаро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 у сувязi з тым, што там, на думку расiйскiх улад, кiравалi справамi “польскiя” земле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ладальнiкi. Мясцовыя 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лады 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змацнiлi дыскрымiнацыйныя меры 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 дачыненнi каталiцкага дваранства, не дапускалi парушэння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 абмежавальных закона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 у сферы земле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>ладання i землекарыстання католiка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 xml:space="preserve"> i я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>рэя</w:t>
      </w:r>
      <w:r>
        <w:rPr>
          <w:rFonts w:eastAsia="Times New Roman" w:cs="Times New Roman"/>
          <w:i w:val="false"/>
          <w:iCs w:val="false"/>
          <w:sz w:val="28"/>
          <w:szCs w:val="28"/>
          <w:lang w:val="be-BY"/>
        </w:rPr>
        <w:t>ў</w:t>
      </w:r>
      <w:r>
        <w:rPr>
          <w:i w:val="false"/>
          <w:iCs w:val="false"/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залежнасцi ад змен адносiн улад да дваранства Беларусi адбывалiся перемены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авай палiтыц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да сяля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дмена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мовах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тання 1863 г. часоваабавязаных адносiн сялянства i перавод яго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разрад уласн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ымусi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 тэрмiнова вырашаць пытаннi забеспячэння сялян палiвам, размежаванне памешчыцкiх i сялянскiх уго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, а таксама серв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>тутнае пытанне. Памешчыкi пасля адмены часоваабязанага стану нярэдка пераставалi забяспечваць сялян i лiчылi, што апошнiя трацiлi права на сервитуты. У 1863 г. урад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цi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пакоi вёскi 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увязi з гэтым пайш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упкi сялянству. Адпаведна распараджэнню вiленскага генерал-губернатара за сялянамi зах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валася права атрымання палiва ад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енай плаце цi за павiнасцi. Урад забаран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таксам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Беларусi i Лiтве абавязковае размежаванне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годдз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 жаданню аднаго толькi памешчыка i захав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 сялянамi права на серв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>туты. Пасля 1864 г. калi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танне станавiлас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ё больш аддаленай гiстарычнай падзеяй урад спынi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ступкi сялян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жо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анцы 60-х гг. мясцовая адмiнiстацыя прапанавал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выпадках несупадзення паме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адзел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ялян у сап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ансцi i паводле выкупнога акту браць за аснову памер падзелу адпаведнага выкупнога акту, што фактычна пазб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яла беларускiх сялян права на iх дарэформены надз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ялянам прап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валася заключаць пагадненнi з памешчыкамi аб перадачы iх лiш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ямлi супраць выкупных дакумен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за дадатковыя выкупныя плацяжы. У такiм выпадку, склад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я дадатковы акт. У выпадку, калi земле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альнiк не пагадж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я на вяртанне зямлi, то яе адразал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арысць памешч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рубяжы 70-80 гг. урад з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авё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екаторую гнуткасць у сялянскiм пытаннi 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iч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екаторыя бескр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дныя для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трабаваннi сял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е парушаючы прав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у канцы 70-80-х гг. XIX ст. была зменена падатковая сiстэма, уста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лены абавязковы выкуп зямлi для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iх сялян. За мэтай змяншэння малазямелля спрабавалi стварыць умовы для перасялення сялян на вольныя землi i арганiзаваць крэдыт для набыцця зямлi. Акрамя таго, прадугледжывалася лiквiдацыя серв</w:t>
      </w:r>
      <w:r>
        <w:rPr>
          <w:rFonts w:eastAsia="Times New Roman" w:cs="Times New Roman"/>
          <w:sz w:val="28"/>
          <w:szCs w:val="28"/>
          <w:lang w:val="be-BY"/>
        </w:rPr>
        <w:t>i</w:t>
      </w:r>
      <w:r>
        <w:rPr>
          <w:sz w:val="28"/>
          <w:szCs w:val="28"/>
          <w:lang w:val="be-BY"/>
        </w:rPr>
        <w:t>ту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ладкаванне зямельнага пытання для дробных катэгорый сельскага насельнiцтва. У 1882 г.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твораны Сялянскi пазямельны банк з мэтай арганiзацыi крыдыту для сялян, аказання дапамог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набыццi зямлi. У 1886 г. у Мiнску было адчынена аддзяленне гэтага банку, што з вялiкай надзеяй было сустрэта лiберальнымi коламi мясцовага грамадства. Аднак не вельмi выгадна было карыстацца паслугамi банку нават заможным сельскiм жыхарам. З-за вялiкiх працэнтных ставак дорага абыходзiлася зямля, купленая праз банк, у пар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ннi з яе рынкавым кош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Сяляне былi абцяжараны вялiкiм выкупнымi плацяжамi i подацямi. У сувязi з гэтым неаднаразов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здымалася пытанне аб спiсаннi нядоiмак. 21 лютага 1884 г. бы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ыняты закон, паводле якога знiжалiся выкупныя плацяжы з сялян Магiлё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скай i беларускiх павет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Вiцебскай губерня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Па закону 18 мая 1882 г. у Расiйскай iмперыi паступова адмянялася падушная подаць</w:t>
      </w:r>
      <w:r>
        <w:rPr>
          <w:rStyle w:val="FootnoteCharacters"/>
          <w:rStyle w:val="FootnoteAnchor"/>
          <w:sz w:val="28"/>
          <w:szCs w:val="28"/>
          <w:lang w:val="be-BY"/>
        </w:rPr>
        <w:footnoteReference w:id="11"/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70-90-х гадах у адносiнах да сялянства для карысцi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праводзiлася палiтыка стрымлiвання п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перызацыi вёскi, ускладення адрыву ад зямлi сялянства, захавання сельскай грамады. На гэта былi нацэлены закон 14 снежня 1893 г. аб неадчужэннi сялянскiх надзельных зямель i закон аб сельскагаспадарчых рабочых ад 12 чэрвеня 1896 г. якiя часткова аднавiлi пазаэканамiчную залежнасць сялян ад памешчыка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iм чынам, у залежнасцi напружанасцi польскага нацыянальна-вызваленчага руху i палiтычнай сiтуацыi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краiне змянiлася палiтыка i адносiны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рад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дачыненнi розных сацыяльных груп, перш з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сё сялянства i дваранства — зычайн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 xml:space="preserve"> супрацьлеглай залежнасцi. Хаця незалежна ад веравызнання дваранства заставалася ва 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радавай палiтыцы асно</w:t>
      </w:r>
      <w:r>
        <w:rPr>
          <w:rFonts w:eastAsia="Times New Roman" w:cs="Times New Roman"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най сацыяльнай апора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піс крыніц і літа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оссийское законодательство X – XX вв.: В 9 т. М., 1989, 1991, 1994. Т. 7-9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борник правительственных распоряжений по водворению русских землевладельцев в Северо-Западном крае. Вильно, 197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рестоматия по истории Белоруссии. С древнейших времен до 1917 г. Мн., 1977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ыбко I.Л. Рэфармаванне гарадскога кiравання Беларусi ў 70-80-я гг. XIX ст.// Гiстарычная навука ў Белдзяржунiверсiтэце на рубяжы тысячагоддзяў. Мат. рэсп. навук.-практ. канф. Мн., 2000. С.91-9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бук С.М. Политика царизма в Белоруссии во второй половине XIX в. Мн., 198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і. У 2-х частках. Ч. 2. XIX-XX стст. Курс лекцый// Пад рэд. Брыгадзіна П.І., Ладысева У.Ф. і інш.-Мн., 2002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і. У 2-х частках. Ч. 2. Люты 1917 – 2000 гг.// Пад рэд. Новіка, Марцуля.-Мн., 200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історыя Беларусі ў кантэксце Еўрапейскай цывілізацыі.// Пад рэд. Сосны У.А.-Мн., 200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чальны дапаможнік па гісторыі Беларусі.//Ходзін С.М., Яноўскі А.А. і інш.-Мн.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законодательство X – XX вв.: В 9 т. М., 1989, 1991, 1994. Т. 7-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бук С.М. Политика царизма в Белоруссии во второй половине XIX в. Мн., 198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ыбко I.Л. Рэфармаванне гарадскога кiравання Беларусi ў 70-80-я гг. XIX ст.// Гiстарычная навука ў Белдзяржунiверсiтэце на рубяжы тысячагоддзяў. Мат. рэсп. навук.-практ. канф. Мн., 2000. С.91-9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законодательство X – XX вв.: В 9 т. М., 1989, 1991, 1994. Т. 7-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історыя Беларусі. У 2-х частках. Ч. 2. XIX-XX стст. Курс лекцый// Пад рэд. Брыгадзіна П.І., Ладысева У.Ф. і інш.-Мн., 200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історыя Беларусі. У 2-х частках. Ч. 2. Люты 1917 – 2000 гг.// Пад рэд. Новіка, Марцуля.-Мн., 200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законодательство X – XX вв.: В 9 т. М., 1989, 1991, 1994. Т. 7-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истории Белоруссии. С древнейших времен до 1917 г. Мн., 197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e-BY"/>
        </w:rPr>
        <w:t xml:space="preserve"> </w:t>
      </w:r>
      <w:r>
        <w:rPr>
          <w:lang w:val="be-BY"/>
        </w:rPr>
        <w:t xml:space="preserve">Гісторыя Беларусі ў кантэксце Еўрапейскай цывілізацыі.// </w:t>
      </w:r>
      <w:r>
        <w:rPr/>
        <w:t>Пад рэд. Сосны У.А.-Мн., 200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e-BY"/>
        </w:rPr>
        <w:t xml:space="preserve"> </w:t>
      </w:r>
      <w:r>
        <w:rPr>
          <w:lang w:val="be-BY"/>
        </w:rPr>
        <w:t>Навучальны дапаможнік па гісторыі Беларусі.//Ходзін С.М., Яноўскі А.А. і інш.-Мн., 20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lang w:val="be-BY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be-BY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i/>
      <w:sz w:val="20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  <w:lang w:val="be-BY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  <w:jc w:val="both"/>
    </w:pPr>
    <w:rPr>
      <w:lang w:val="be-BY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i/>
      <w:i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4:00Z</dcterms:created>
  <dc:creator>SbO</dc:creator>
  <dc:description/>
  <cp:keywords/>
  <dc:language>en-US</dc:language>
  <cp:lastModifiedBy>SYSTEM</cp:lastModifiedBy>
  <dcterms:modified xsi:type="dcterms:W3CDTF">2011-09-10T23:44:00Z</dcterms:modified>
  <cp:revision>2</cp:revision>
  <dc:subject/>
  <dc:title/>
</cp:coreProperties>
</file>