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Украинское государство гетмана Скоропадского</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апрель-декабрь 1918)</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sz w:val="28"/>
          <w:szCs w:val="28"/>
          <w:lang w:val="ru-RU"/>
        </w:rPr>
        <w:t>1. Гетманский переворот 29 апреля 1918. Падение Центральной Рады.</w:t>
      </w:r>
    </w:p>
    <w:p>
      <w:pPr>
        <w:pStyle w:val="Normal"/>
        <w:spacing w:lineRule="auto" w:line="360" w:before="0" w:after="0"/>
        <w:jc w:val="both"/>
        <w:rPr/>
      </w:pPr>
      <w:r>
        <w:rPr>
          <w:rFonts w:cs="Times New Roman" w:ascii="Times New Roman" w:hAnsi="Times New Roman"/>
          <w:sz w:val="28"/>
          <w:szCs w:val="28"/>
          <w:lang w:val="ru-RU"/>
        </w:rPr>
        <w:t>2. Деятельность гетманского правительства.</w:t>
      </w:r>
    </w:p>
    <w:p>
      <w:pPr>
        <w:pStyle w:val="Normal"/>
        <w:spacing w:lineRule="auto" w:line="360" w:before="0" w:after="0"/>
        <w:jc w:val="both"/>
        <w:rPr/>
      </w:pPr>
      <w:r>
        <w:rPr>
          <w:rFonts w:cs="Times New Roman" w:ascii="Times New Roman" w:hAnsi="Times New Roman"/>
          <w:sz w:val="28"/>
          <w:szCs w:val="28"/>
          <w:lang w:val="ru-RU"/>
        </w:rPr>
        <w:t>3. Повстанческо-партизанское движение против гетманщины и австро-немецких войск.</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firstLine="709"/>
        <w:jc w:val="both"/>
        <w:rPr>
          <w:sz w:val="28"/>
          <w:szCs w:val="28"/>
        </w:rPr>
      </w:pPr>
      <w:r>
        <w:rPr>
          <w:rStyle w:val="Applestylespan"/>
          <w:sz w:val="28"/>
          <w:szCs w:val="28"/>
        </w:rPr>
        <w:t>Гетман Скоропадский был потомком брата Гетмана Ивана Скоропадского, сменившего в 1708 году Мазепу. Богатый помещик, воспитанный в Петербурге, женатый на дочери крупного русского сановника — Дурново, генерал царской свиты и командир аристократического гвардейского полка, он, конечно, не был "украинцем" в социалистическом понимании этого слова. Но он был украинцем по рождению, происхождению и своим украинским симпатиям. Среди украинских помещиков, потомков казацкой старшины, было не мало воспринявших общероссийскую культуру, но не забывавших и своей Украины, ее истории, языка, культуры. Они гармонически совмещали в себе патриотизм свой, украинский, с патриотизмом общероссийским. Одним из таких был Павел Петрович Скоропадский. С началом революции, когда был поставлен во всей его широте "украинский вопрос", Скоропадский начинает выступать как украинец: украинизирует свой 34-ый корпус, которым он командовал, борется всемерно с разложением армии; позднее возглавляет "Вольное Казачество" в надежде, что оно сдержит надвигающуюся анархию. Когда же волна большевизма захлестнула всю Украину, ему ничего не оставалось делать, как скрываться, как от большевиков, так и от украинских социалистов, подозревавших его в намерении захватить власть. Только приход немцев дал ему возможность выступить открыто. Большинство его министров были люди не партийные, а просто специалисты в своей области, с большими знаниями и стажем. Весь кабинет можно охарактеризовать как умеренно-консервативный в вопросах социальных; высококультурный по своему составу; несомненно "украинофильский" по своим национальным устремлениям, а вовсе не "русский-черносотенный-антиукраинский" как утверждали и утверждают сторонники Центральной Рады.</w:t>
      </w:r>
    </w:p>
    <w:p>
      <w:pPr>
        <w:pStyle w:val="Style17"/>
        <w:spacing w:lineRule="auto" w:line="360" w:before="0" w:after="0"/>
        <w:ind w:firstLine="709"/>
        <w:jc w:val="both"/>
        <w:rPr>
          <w:sz w:val="28"/>
          <w:szCs w:val="28"/>
        </w:rPr>
      </w:pPr>
      <w:r>
        <w:rPr>
          <w:sz w:val="28"/>
          <w:szCs w:val="28"/>
        </w:rPr>
        <w:t>В начале 1918 года вся территория Украины была оккупирована, а большевистская власть ликвидирована.</w:t>
      </w:r>
    </w:p>
    <w:p>
      <w:pPr>
        <w:pStyle w:val="Style17"/>
        <w:spacing w:lineRule="auto" w:line="360" w:before="0" w:after="0"/>
        <w:ind w:firstLine="709"/>
        <w:jc w:val="both"/>
        <w:rPr>
          <w:sz w:val="28"/>
          <w:szCs w:val="28"/>
        </w:rPr>
      </w:pPr>
      <w:r>
        <w:rPr>
          <w:sz w:val="28"/>
          <w:szCs w:val="28"/>
        </w:rPr>
        <w:t>Центральная Рада старалась продолжать свою предыдущую политику и приняла Универсал про социализацию земли. В интересах бедного крестьянства проводится земельная реформа. Для того, чтобы обеспечить вывоз из Украины продовольствия и сырья, оккупационное командование сначала использовало закупки, а потом перешло к реквизиции. В обмен на продовольствие и сырьё УНР были обещаны машины, уголь и пр. Вскоре при Генеральном секретариате была создана продовольственная комиссия, под руководством которой у крестьян начали изымать сельскохозяйственную продукцию.</w:t>
      </w:r>
    </w:p>
    <w:p>
      <w:pPr>
        <w:pStyle w:val="Style17"/>
        <w:spacing w:lineRule="auto" w:line="360" w:before="0" w:after="0"/>
        <w:ind w:firstLine="709"/>
        <w:jc w:val="both"/>
        <w:rPr>
          <w:sz w:val="28"/>
          <w:szCs w:val="28"/>
        </w:rPr>
      </w:pPr>
      <w:r>
        <w:rPr>
          <w:sz w:val="28"/>
          <w:szCs w:val="28"/>
        </w:rPr>
        <w:t>Политика Центральной Рады вызвала недовольство зажиточного крестьянства, которое требовало возобновить частную собственность на землю и положить конец хаосу. Помещики ставили вопрос о немедленном возвращении им конфискованной земли. Росло недовольство и простых селян. Репрессии, реквизиции, аграрная реформа и другие действия подорвали авторитет руководства УНР. В сложившихся обстоятельствах народ начал склоняться к установлению сильной власти. Эту идею поддерживали также некоторые политические организации, а именно «Украинская народная громада», Украинская демократически-хлеборобская партия, «Союз земельных собственников».</w:t>
      </w:r>
    </w:p>
    <w:p>
      <w:pPr>
        <w:pStyle w:val="Style17"/>
        <w:spacing w:lineRule="auto" w:line="360" w:before="0" w:after="0"/>
        <w:ind w:firstLine="709"/>
        <w:jc w:val="both"/>
        <w:rPr>
          <w:sz w:val="28"/>
          <w:szCs w:val="28"/>
        </w:rPr>
      </w:pPr>
      <w:r>
        <w:rPr>
          <w:sz w:val="28"/>
          <w:szCs w:val="28"/>
        </w:rPr>
        <w:t>Сам П.Скоропадский по собственному же признанию, сначала не играл большой роли в готовящемся перевороте, его даже не было среди кандидатов в диктаторы: «Мушу відверто сказати, що ще на початку березня я про гетьманство не думав». Главным претендентом на роль монарха был Евгений Чикаленко, известный меценат, до революции - фактически глава Товарищества украинских поступовцев и издатель единственной ежедневной газеты на украинском языке «Рада». Выдвигалась также кандидатура Николая Михновского, первого теоретика-самостийника в Надднепрянщине. Однако оккупационное командование считало, что во время гражданской войны во главе государства не должен стоять гражданский человек. Таким образом, очевидное преимущество оказалось на стороне авторитетного военачальника П.Скоропадского. Политические организации под началом «Украинской народной громады» начали готовить переворот.</w:t>
      </w:r>
    </w:p>
    <w:p>
      <w:pPr>
        <w:pStyle w:val="Style17"/>
        <w:spacing w:lineRule="auto" w:line="360" w:before="0" w:after="0"/>
        <w:ind w:firstLine="709"/>
        <w:jc w:val="both"/>
        <w:rPr>
          <w:rStyle w:val="Applestylespan"/>
          <w:sz w:val="28"/>
          <w:szCs w:val="28"/>
        </w:rPr>
      </w:pPr>
      <w:r>
        <w:rPr>
          <w:sz w:val="28"/>
          <w:szCs w:val="28"/>
        </w:rPr>
        <w:t xml:space="preserve">29 апреля Центральная Рада собралась в последний раз. В этот день обговаривался проект Конституции Украинской Народной Республики, в котором нашли отражение идеи 4-го Универсала, юридически закреплялись права и обязанности граждан. </w:t>
      </w:r>
      <w:r>
        <w:rPr>
          <w:rStyle w:val="Applestylespan"/>
          <w:sz w:val="28"/>
          <w:szCs w:val="28"/>
        </w:rPr>
        <w:t>В этот же день земледельческий съезд, собравшийся в киевском цирке П. Крутикова по ул. Николаевской (ныне ул. Архитектора Городецкого),</w:t>
      </w:r>
      <w:r>
        <w:rPr>
          <w:rStyle w:val="Applestylespan"/>
          <w:sz w:val="28"/>
          <w:szCs w:val="28"/>
          <w:lang w:val="en-US"/>
        </w:rPr>
        <w:t xml:space="preserve"> </w:t>
      </w:r>
      <w:r>
        <w:rPr>
          <w:rStyle w:val="Applestylespan"/>
          <w:sz w:val="28"/>
          <w:szCs w:val="28"/>
        </w:rPr>
        <w:t>провозгласил Павла Скоропадского гетманом</w:t>
      </w:r>
      <w:r>
        <w:rPr>
          <w:rStyle w:val="Applestylespan"/>
          <w:sz w:val="28"/>
          <w:szCs w:val="28"/>
          <w:lang w:val="en-US"/>
        </w:rPr>
        <w:t xml:space="preserve"> </w:t>
      </w:r>
      <w:r>
        <w:rPr>
          <w:rStyle w:val="Applestylespan"/>
          <w:sz w:val="28"/>
          <w:szCs w:val="28"/>
        </w:rPr>
        <w:t>всей</w:t>
      </w:r>
      <w:r>
        <w:rPr>
          <w:rStyle w:val="Applestylespan"/>
          <w:sz w:val="28"/>
          <w:szCs w:val="28"/>
          <w:lang w:val="en-US"/>
        </w:rPr>
        <w:t xml:space="preserve"> </w:t>
      </w:r>
      <w:r>
        <w:rPr>
          <w:rStyle w:val="Applestylespan"/>
          <w:sz w:val="28"/>
          <w:szCs w:val="28"/>
        </w:rPr>
        <w:t>Украины.</w:t>
      </w:r>
    </w:p>
    <w:p>
      <w:pPr>
        <w:pStyle w:val="Style17"/>
        <w:spacing w:lineRule="auto" w:line="360" w:before="0" w:after="0"/>
        <w:ind w:firstLine="709"/>
        <w:jc w:val="both"/>
        <w:rPr>
          <w:rStyle w:val="Applestylespan"/>
          <w:sz w:val="28"/>
          <w:szCs w:val="28"/>
        </w:rPr>
      </w:pPr>
      <w:r>
        <w:rPr>
          <w:rStyle w:val="Applestylespan"/>
          <w:sz w:val="28"/>
          <w:szCs w:val="28"/>
        </w:rPr>
        <w:t>На Софийской площади состоялся молебен, и епископ Никодим благословил П. Скоропадского на гетманство. В день переворота на улицах Киева появились листовки с воззванием гетмана к украинскому народу. В них шла речь о роспуске Центральной Рады, отмене всех распоряжений предыдущего правительства, восстановлении частной собственности, развитии свободного предпринимательства, свободе торговли и т. д. Провозглашалась Украинская Держава. В тексте документа также отмечалось, что вся власть сосредоточивается в руках гетмана временно, до созыва Украинского сейма, которому и предстоит определить будущее устройство государства.</w:t>
      </w:r>
    </w:p>
    <w:p>
      <w:pPr>
        <w:pStyle w:val="Style17"/>
        <w:spacing w:lineRule="auto" w:line="360" w:before="0" w:after="0"/>
        <w:ind w:firstLine="709"/>
        <w:jc w:val="both"/>
        <w:rPr>
          <w:rStyle w:val="Applestylespan"/>
          <w:sz w:val="28"/>
          <w:szCs w:val="28"/>
        </w:rPr>
      </w:pPr>
      <w:r>
        <w:rPr>
          <w:rStyle w:val="Applestylespan"/>
          <w:sz w:val="28"/>
          <w:szCs w:val="28"/>
        </w:rPr>
        <w:t>П. Скоропадский пришел к власти, когда Украина находилась в условиях австро-германской оккупации. Этот факт политические противники гетмана сразу попытались использовать против него, подчеркивая, что переворот был полностью спланирован немцами и лишен какой-либо поддержки в украинском обществе. Однако не гетман привел в Украину немцев, с которыми приходилось считаться. Лидеры УНР замалчивали и тот факт, что события в Украине могли развиваться совсем в другом направлении. Известно, что ситуация в украинском обществе к тому времени настолько обострилась, что введение особого оккупационного режима, ничего общего с украинством не имевшего, было лишь вопросомвремени.</w:t>
      </w:r>
    </w:p>
    <w:p>
      <w:pPr>
        <w:pStyle w:val="Style17"/>
        <w:spacing w:lineRule="auto" w:line="360" w:before="0" w:after="0"/>
        <w:ind w:firstLine="709"/>
        <w:jc w:val="both"/>
        <w:rPr>
          <w:rStyle w:val="Applestylespan"/>
          <w:sz w:val="28"/>
          <w:szCs w:val="28"/>
        </w:rPr>
      </w:pPr>
      <w:r>
        <w:rPr>
          <w:rStyle w:val="Applestylespan"/>
          <w:sz w:val="28"/>
          <w:szCs w:val="28"/>
        </w:rPr>
        <w:t>Анализируя обстоятельства переворота, можно прийти к выводу, что в это время интересы немцев и П. Скоропадского, возглавившего общественную оппозицию, совпали. Скоропадский как противник социалистических идей и представитель собственнических кругов, а кроме того — энергичный, умный, авторитетный и известный в стране деятель, устраивал немцев, стремившихся покончить с хаосом и анархией. Соответствующую характеристику дал П. Скоропадскому главнокомандующий немецкими силами в Украине фельдмаршал Айхгорн: «В наше время идеологов, фантастов и слабоумных он, по крайней мере, проявил себя как мужчина. Каким будет его дальнейшее поведение — сказать тяжело; во всяком случае он производит впечатление неординарной личности».</w:t>
      </w:r>
    </w:p>
    <w:p>
      <w:pPr>
        <w:pStyle w:val="Style17"/>
        <w:spacing w:lineRule="auto" w:line="360" w:before="0" w:after="0"/>
        <w:ind w:firstLine="709"/>
        <w:jc w:val="both"/>
        <w:rPr/>
      </w:pPr>
      <w:r>
        <w:rPr>
          <w:rStyle w:val="Applestylespan"/>
          <w:sz w:val="28"/>
          <w:szCs w:val="28"/>
        </w:rPr>
        <w:t>Заручившись поддержкой немцев, П. Скоропадский стремился как можно быстрее навести в стране порядок, чтобы начать подлинное развитие государства, покончив раз и навсегда с социалистической демагогией.</w:t>
      </w:r>
    </w:p>
    <w:p>
      <w:pPr>
        <w:pStyle w:val="Style17"/>
        <w:spacing w:lineRule="auto" w:line="360" w:before="0" w:after="0"/>
        <w:ind w:firstLine="709"/>
        <w:jc w:val="both"/>
        <w:rPr>
          <w:rStyle w:val="Applestylespan"/>
          <w:sz w:val="28"/>
          <w:szCs w:val="28"/>
        </w:rPr>
      </w:pPr>
      <w:r>
        <w:rPr>
          <w:rStyle w:val="Applestylespan"/>
          <w:sz w:val="28"/>
          <w:szCs w:val="28"/>
        </w:rPr>
        <w:t>Гетман старался привлечь к строительству государства прежде всего профессионалов. Его правительство состояло преимущественно из представителей консервативного и либерального направлений. Украинские социалисты отказались от сотрудничества с- П. Скоропадским и с самого начала перешли к нему в оппозицию. Единственным, кто согласился поддержать гетмана от социалистических партий, был Д. Дорошенко, занявший пост министра иностранных дел.</w:t>
      </w:r>
    </w:p>
    <w:p>
      <w:pPr>
        <w:pStyle w:val="Style17"/>
        <w:spacing w:lineRule="auto" w:line="360" w:before="0" w:after="0"/>
        <w:ind w:firstLine="709"/>
        <w:jc w:val="both"/>
        <w:rPr>
          <w:rStyle w:val="Applestylespan"/>
          <w:sz w:val="28"/>
          <w:szCs w:val="28"/>
        </w:rPr>
      </w:pPr>
      <w:r>
        <w:rPr>
          <w:rStyle w:val="Applestylespan"/>
          <w:sz w:val="28"/>
          <w:szCs w:val="28"/>
        </w:rPr>
        <w:t>Гетманское государство получило в наследство разрушенную страну с множеством проблем, которые необходимо было решать одновременно. Среди них — земельный вопрос, финансовый долг, создание собственной армии, реформирование экономики, возрождение и становление национальной культуры, проблемы внешней политики.</w:t>
      </w:r>
    </w:p>
    <w:p>
      <w:pPr>
        <w:pStyle w:val="Style17"/>
        <w:spacing w:lineRule="auto" w:line="360" w:before="0" w:after="0"/>
        <w:ind w:firstLine="709"/>
        <w:jc w:val="both"/>
        <w:rPr>
          <w:rStyle w:val="Applestylespan"/>
          <w:sz w:val="28"/>
          <w:szCs w:val="28"/>
        </w:rPr>
      </w:pPr>
      <w:r>
        <w:rPr>
          <w:rStyle w:val="Applestylespan"/>
          <w:sz w:val="28"/>
          <w:szCs w:val="28"/>
        </w:rPr>
        <w:t>Тем не менее, активность, с которой начался процесс строительства государства при гетманате, поражала, а те положительные изменения, которые произошли на протяжении семи месяцев, убеждали — Украина действительно имела шанс стать цивилизованной европейской страной.</w:t>
      </w:r>
    </w:p>
    <w:p>
      <w:pPr>
        <w:pStyle w:val="Style17"/>
        <w:spacing w:lineRule="auto" w:line="360" w:before="0" w:after="0"/>
        <w:ind w:firstLine="709"/>
        <w:jc w:val="both"/>
        <w:rPr>
          <w:rStyle w:val="Applestylespan"/>
          <w:sz w:val="28"/>
          <w:szCs w:val="28"/>
        </w:rPr>
      </w:pPr>
      <w:r>
        <w:rPr>
          <w:rStyle w:val="Applestylespan"/>
          <w:sz w:val="28"/>
          <w:szCs w:val="28"/>
        </w:rPr>
        <w:t>Одно из достижений гетманата — стабилизация финансовой системы и создание полноценного государственного бюджета Украины. Особое внимание П. Скоропадский уделял развитию украинской армии, ясно сознавая, что только национальное войско может быть настоящим защитником Отчизны и не предаст её интересы. В стране была введена обязательная военная повинность, составлен текст присяги на верность Украинской Державе, реорганизованы военное министерство и Генеральный штаб, основана Инструкторская школа для старшин в Киеве, велась подготовка к открытию Военной академии Генерального штаба. Созданию украинской армии противилось немецкое командование. Но осенью 1918 г., по возвращении П. Скоропадского из Германии, где он находился с государственным визитом, дело пошло быстрее: согласно планам гетманского правительства, весной 1919 г. армия должна была насчитывать 285 тысяч человек.</w:t>
      </w:r>
    </w:p>
    <w:p>
      <w:pPr>
        <w:pStyle w:val="Style17"/>
        <w:spacing w:lineRule="auto" w:line="360" w:before="0" w:after="0"/>
        <w:ind w:firstLine="709"/>
        <w:jc w:val="both"/>
        <w:rPr>
          <w:rStyle w:val="Applestylespan"/>
          <w:sz w:val="28"/>
          <w:szCs w:val="28"/>
        </w:rPr>
      </w:pPr>
      <w:r>
        <w:rPr>
          <w:rStyle w:val="Applestylespan"/>
          <w:sz w:val="28"/>
          <w:szCs w:val="28"/>
        </w:rPr>
        <w:t>Главной проблемой оставался земельный вопрос. Г. Скоропадский имел собственную концепцию реформирования аграрной сферы, предусматривавшую ликвидацию безземелья и малоземелья и создание путем справедливого распределения земель среднего класса владельцев. Интересно, что гетман собирался вообще ликвидировать помещиков как социально-экономический слой. Суть заключалась в том, что государство обязывалось выкупить землю у владельцев, а далее — через государственный земельный фонд на правовой юридической основе распределить между крестьянами. Наличие в руках крестьян значительного запаса бумажных денег создало бы благоприятные условия для выкупа земель, а Земельный банк своими кредитами для мелких хозяев должен был еще успешнее обеспечить реализацию этого проекта.</w:t>
      </w:r>
    </w:p>
    <w:p>
      <w:pPr>
        <w:pStyle w:val="Style17"/>
        <w:spacing w:lineRule="auto" w:line="360" w:before="0" w:after="0"/>
        <w:ind w:firstLine="709"/>
        <w:jc w:val="both"/>
        <w:rPr>
          <w:rStyle w:val="Applestylespan"/>
          <w:sz w:val="28"/>
          <w:szCs w:val="28"/>
        </w:rPr>
      </w:pPr>
      <w:r>
        <w:rPr>
          <w:rStyle w:val="Applestylespan"/>
          <w:sz w:val="28"/>
          <w:szCs w:val="28"/>
        </w:rPr>
        <w:t>Наиболее значительные успехи были достигнуты на культурно-образовательной ниве. По всей Украине были созданы курсы украиноведения, через которые прошло почти 50 тысяч учителей. В отличие от своих предшественников, Скоропадский вел политику украинизации взвешенно и деликатно, учитывая объективные исторические реалии, складывавшиеся на протяжении столетий. При гетманате было открыто 150 украинских гимназий, два украинских университета в Киеве и Каменце-Подольском, напечатано свыше 2 млн школьных учебников. Вершиной деятельности гетманата стало открытие Украинской Академии наук в Киеве, президентом которой стал ученый с мировым именем В.Вернадский.</w:t>
      </w:r>
    </w:p>
    <w:p>
      <w:pPr>
        <w:pStyle w:val="Style17"/>
        <w:spacing w:lineRule="auto" w:line="360" w:before="0" w:after="0"/>
        <w:ind w:firstLine="709"/>
        <w:jc w:val="both"/>
        <w:rPr>
          <w:rStyle w:val="Applestylespan"/>
          <w:sz w:val="28"/>
          <w:szCs w:val="28"/>
        </w:rPr>
      </w:pPr>
      <w:r>
        <w:rPr>
          <w:rStyle w:val="Applestylespan"/>
          <w:sz w:val="28"/>
          <w:szCs w:val="28"/>
        </w:rPr>
        <w:t>При гетманате Украинская Держава имела значительные достижения во внешней политике. На протяжении восьми месяцев было открыто 11 дипломатических и около 50 консульских представительств, в 20 странах, а на своей территории — 12 дипломатических и 42 консульских представительства 24 государств. Военный атташе австро-венгерского посольства Спаноки, оценивая положение в Украине, писал в Вену: «...если дело пойдет таким образом хотя бы несколько лет, мы и в самом деле будем читать в географии Европы об Украинской Державе».</w:t>
      </w:r>
    </w:p>
    <w:p>
      <w:pPr>
        <w:pStyle w:val="Style17"/>
        <w:spacing w:lineRule="auto" w:line="360" w:before="0" w:after="0"/>
        <w:ind w:firstLine="709"/>
        <w:jc w:val="both"/>
        <w:rPr>
          <w:rStyle w:val="Applestylespan"/>
          <w:sz w:val="28"/>
          <w:szCs w:val="28"/>
        </w:rPr>
      </w:pPr>
      <w:r>
        <w:rPr>
          <w:rStyle w:val="Applestylespan"/>
          <w:sz w:val="28"/>
          <w:szCs w:val="28"/>
        </w:rPr>
        <w:t>Именно об этом мечтал гетман и именно этого больше всего боялась Советская Россия, наблюдая за усилиями П. Скоропадского и первыми положительными результатами его деятельности. Отношение российских большевиков к Украине определялось формулой Ленина: «Если удержится гетманщина, то Россия возвратится в границы Московского княжества XV в.».</w:t>
      </w:r>
    </w:p>
    <w:p>
      <w:pPr>
        <w:pStyle w:val="Style17"/>
        <w:spacing w:lineRule="auto" w:line="360" w:before="0" w:after="0"/>
        <w:ind w:firstLine="709"/>
        <w:jc w:val="both"/>
        <w:rPr/>
      </w:pPr>
      <w:r>
        <w:rPr>
          <w:rStyle w:val="Applestylespan"/>
          <w:sz w:val="28"/>
          <w:szCs w:val="28"/>
        </w:rPr>
        <w:t>Несмотря на сложные обстоятельства, препятствовавшие государственному строительству, П. Скоропадский в Грамоте к украинскому народу от 29 октября 1918 г. констатировал, что Украинское самостоятельное государство имеет все основания для дальнейшего экономического благосостояния и развития.</w:t>
      </w:r>
      <w:r>
        <w:rPr>
          <w:sz w:val="28"/>
          <w:szCs w:val="28"/>
        </w:rPr>
        <w:t xml:space="preserve"> </w:t>
      </w:r>
    </w:p>
    <w:p>
      <w:pPr>
        <w:pStyle w:val="Style17"/>
        <w:spacing w:lineRule="auto" w:line="360" w:before="0" w:after="0"/>
        <w:ind w:firstLine="709"/>
        <w:jc w:val="both"/>
        <w:rPr>
          <w:sz w:val="28"/>
          <w:szCs w:val="28"/>
        </w:rPr>
      </w:pPr>
      <w:r>
        <w:rPr>
          <w:sz w:val="28"/>
          <w:szCs w:val="28"/>
        </w:rPr>
        <w:t>Почти одновременно (несколько раньше) было объявлено от имени Украинского Национального Союза восстание против гетманской власти.</w:t>
      </w:r>
    </w:p>
    <w:p>
      <w:pPr>
        <w:pStyle w:val="Style17"/>
        <w:spacing w:lineRule="auto" w:line="360" w:before="0" w:after="0"/>
        <w:ind w:firstLine="709"/>
        <w:jc w:val="both"/>
        <w:rPr/>
      </w:pPr>
      <w:r>
        <w:rPr>
          <w:sz w:val="28"/>
          <w:szCs w:val="28"/>
        </w:rPr>
        <w:t>Сепаратисты-социалисты объясняют, что причиной восстания был отказ Гетмана от самостийности и провозглашение федерации с Россией. Но их документировано опровергает, тоже сепаратист, но не социалист, украинский историк Д. Дорошенко, основываясь на ряде печатных источников: Назарук — "Год на Великой Украине" (Вена, 1920 г., стр. 12); Крезуб — "Лiт. Наук. Вiстн." 1928 г. стр. 315); Лещенко — календарь "Днiпро" (Львов, 1923 г. стр. 10) и других.Выборы Директории в числе пяти лиц (Винниченко, Петлюра, Макаренко, Андриевский, Швец) были произведены на тайном заседании заговорщиков, в здании Министерства Путей Сообщения, 14 ноября (по нов. ст.), когда заговорщики еще ничего не знали о гетманской Грамоте о федерации. Автор воспоминаний (Лещенко), участник заседания, это особенно подчеркивает. Съезд же руководителей восстания в Белую Церковь, откуда оно было объявлено, начался несколькими днями раньше. Так Петлюра, Швец и Андриев-1-кпй уже в ночь с 12 на 13 ноября были в Белой Церкви, что подтверждают многочисленные украинские мемуаристы. Зная это, есть все основания с достоверностью утверждать, что восстание не было в причинной связи с Грамотой о федерации. Причину его, если не с достоверностью, то, с большой степенью вероятности, надо искать: в переговорах Винниченко с Раковским и Мануильским, о которых было упомянуто выше; в приведенной выдержке из речи Троцкого на 6-ом Съезде Советов и в неукротимом желании украинских социалистов захватить власть над Украиной в свои руки.В конечном же результате, как известно, Украина оказалась во власти большевиков, которые не оказались неблагодарными к украинским социалистам и всем принимавшим участие в восстании против Гетмана. Чтобы убедиться в этом, достаточно просмотреть отчеты о суде над деятелями Центр. Рады, происходившем, после окончательного захвата на Украине власти большевиками, в Киеве, в 1921 г. Исключительно легкие приговоры и скорая амнистия для одних и полное оправдание для других — были благодарностью большевиков за помощь в деле установления на Украине советской власти. То, что помощь эта, вероятно, была несознательной (благодаря непониманию и некультурности большинства украинских социалистических вождей), дела не меняет и помощь не перестает быть помощью. В том же, что участие в противогетманском восстании выдвигалось защитой, как "смягчающее вину обстоятельство", можно убедиться из отчетов о суде над деятелями Центральной Рады, в мае 1921 г. В то время, как участников белого движения, не только руководителей, но и обычных (рядовых) офицеров и добровольцев, расстреливали, — даже Председателя того украинского правительства, которое привело немцев на Украину, (Голубовича), приговорили только к 3 годам заключения, а затем до истечения срока амнистировали. Центром для поднятия восстания была выбрана Белая Церковь (вблизи Киева) потому, что там находились "сечевые стрельцы" — галичане. Разоруженные и распущенные в первые дни Гетманства, они ходатайствовали о разрешении вновь сформироваться, на что Гетман, не учтя последствий, и дал свое согласие, назначив местом формирования Белую Церковь. Петлюра еще в июле был арестован по подозрению в участии в заговоре против Правительства, но после соглашения Гетмана с "Украинским Национальным Союзом", незадолго до восстания, был выпущен. При этом он дал честное слово, что в деятельности против Гетмана и Правительства участия принимать не будет. Давши это слово, он сразу же уехал и Белую Церковь для подготовки восстания, где он и провозгласил себя главнокомандующим всех вооруженных сил повстанцев.Об этом самозваном провозглашении документировано и подробно пишет в своих воспоминаниях Н. Шаповал, один из лидеров повстанцев. ("Гетьманщина и Директория". Н. Йорк. 1958 г.)Благодаря активному участию в подготовке восстания генерала Осецкого, командовавшего всей железнодорожной охраной Украины, призыв к восстанию с молниеносной быстротой распространился по всей Украине, и уже 15 ноября, одновременно во многих местах, начались выступления повстанцев. В своей "Истории Украины" (т. 3, стр. 133), известный деятель времен Центр. Рады, П. Христюк, приводит текст того Универсала, с которым Петлюра обратился к населению. Этот универсал настолько характерен, как по содержанию, так и по форме, что заслуживает того, чтобы его привести полностью. Он гласит:"По приказу Директории Украинской Республики, я, как Верховный Главнокомандующий, призываю всех украинских солдат и казаков бороться за государственную самостийность Украины против изменника, бывшего царского наймита, генерала Скоропадского, самочинно присвоившего себе права Гетмана Украины. По постановлению Директории, Скоропадский объявлен вне закона за преступления против самостийности Украинской Республики, за уничтожение ее вольностей, за переполнение тюрем лучшими сынами украинского народа, за расстрел крестьян, за разрушение сел и за насилия над рабочими и крестьянами. Всем гражданам, живущим на Украине, запрещается, под угрозой военного суда, помогать кровопийце — генералу Скоропадскому в бегстве, давать ему продукты и защиту. Обязанность каждого гражданина, живущего на Украине, арестовать генерала Скоропадского и передать его в руки республиканских властей. Гетманские распоряжения и приказы по войскам отменяются; войсковые части гетмана Скоропадского, дабы устранить ненужное кровопролитие и разруху, должны перейти в ряды войск Республики вслед за теми, которые уже перешли. Войска Республики имеют целью вдребезги разбить строй установленный гетманским правительством, уничтожить нагайку, на которую он опирался до последнего момента. В этот великий час, когда на всем свете падают царские троны, освобождаются народы, когда на всем свете крестьяне и рабочие стали господами, — в эту минуту мы, братья казаки, разве позволим себе пойти за помещиками, за гетманским правительством против своих отцов? В этот великий час, вы, братья казаки, разве осмелитесь служить продажным людям, которые сами продавались и хотят Украину продавать бывшим царским министрам России и господствующему классу — безработному русскому офицерству и мародерам, которые собрались в контрреволюционное логово на Дону".</w:t>
      </w:r>
    </w:p>
    <w:p>
      <w:pPr>
        <w:pStyle w:val="Style17"/>
        <w:spacing w:lineRule="auto" w:line="360" w:before="0" w:after="0"/>
        <w:ind w:firstLine="709"/>
        <w:jc w:val="both"/>
        <w:rPr/>
      </w:pPr>
      <w:r>
        <w:rPr>
          <w:sz w:val="28"/>
          <w:szCs w:val="28"/>
        </w:rPr>
        <w:t>Этот Универсал был написан Петлюрой через несколько дней после того, как он дал честное слово Гетману и его министру юстиции, Вязлову, не принимать участия в организациях, враждебных Гетману. Интересен он, как своим призывом к чисто социальной революции, так и тем, что в нем нет ни одного слова о большевиках. Большевистский "Украинский Повстанческий Комитет" в Москве, мог бы под ним подписаться без примечаний и оговорок. Поэтому все большевики на Украине и им сочувствующие дружно поддержали Петлюру и Директорию. Разрозненные, разбросанные по всей Украине, гетманские силы были застигнуты врасплох. Одни соединения просто разбегались, другие, понимая безнадежность сопротивления, признавали власть Директории, как это сделал Запорожский Корпус полк. Болбачана в Харькове. Этот корпус, в основном, был настроен прорусски и впоследствии Петлюра за это расстрелял Болбачана, но тогда не было другого выхода, как признание Директории. В течении первых двух недель восстания вся Украина, за исключением Киева, была в руках Директории или, точнее, тех масс, которые откликнулись на ее призыв и захватили власть на местах. Массы же эти были настроены больше пробольшевистскн, чем пропетлюровски, что вскоре после победы Директории и выявилось, когда Директория должна была сама бежать от этих самых масс.</w:t>
      </w:r>
    </w:p>
    <w:p>
      <w:pPr>
        <w:pStyle w:val="Style17"/>
        <w:spacing w:lineRule="auto" w:line="360" w:before="0" w:after="0"/>
        <w:ind w:firstLine="709"/>
        <w:jc w:val="both"/>
        <w:rPr/>
      </w:pPr>
      <w:r>
        <w:rPr>
          <w:sz w:val="28"/>
          <w:szCs w:val="28"/>
        </w:rPr>
        <w:t>В полдень 14 декабря Гетман написал такое отречение: "Я, Гетман всей Украины, на протяжении семи с половиной месяцев прилагал все усилия, чтобы вывести край из того тяжелого положения, в котором он находится. Бог не дал мне сил справиться с этим заданием, и нынче я, принимая во внимание условия, которые сложились, и руководясь исключительно добром Украины, отказываюсь от власти. — Павло Скоропадский". В два часа дня Гетман оставил дворец и был скрыт немцами, а потом вывезен ими в Германию, где прожил много лет в эмиграции и погиб от бомбы, уже под самый конец второй мировой войны. Гетманский Главнокомандующий, кн. Долгорукий, переодевшись, бесславно куда то исчез, а гетманские министры были арестованы. Некоторые из них впоследствии были спасены и остались в живых, а некоторые были расстреляны. Так закончился один из периодов истории Украины, в бурные годы революции и гражданской войны.</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before="0" w:after="0"/>
        <w:ind w:firstLine="709"/>
        <w:jc w:val="both"/>
        <w:rPr>
          <w:b/>
          <w:b/>
          <w:sz w:val="28"/>
          <w:szCs w:val="28"/>
          <w:lang w:val="en-US"/>
        </w:rPr>
      </w:pPr>
      <w:r>
        <w:rPr>
          <w:b/>
          <w:sz w:val="28"/>
          <w:szCs w:val="28"/>
        </w:rPr>
        <w:t>Список использованной литературы:</w:t>
      </w:r>
    </w:p>
    <w:p>
      <w:pPr>
        <w:pStyle w:val="Style17"/>
        <w:spacing w:lineRule="auto" w:line="360" w:before="0" w:after="0"/>
        <w:ind w:firstLine="709"/>
        <w:jc w:val="both"/>
        <w:rPr>
          <w:b/>
          <w:b/>
          <w:sz w:val="28"/>
          <w:szCs w:val="28"/>
          <w:lang w:val="en-US"/>
        </w:rPr>
      </w:pPr>
      <w:r>
        <w:rPr>
          <w:b/>
          <w:sz w:val="28"/>
          <w:szCs w:val="28"/>
          <w:lang w:val="en-US"/>
        </w:rPr>
      </w:r>
    </w:p>
    <w:p>
      <w:pPr>
        <w:pStyle w:val="Style17"/>
        <w:numPr>
          <w:ilvl w:val="0"/>
          <w:numId w:val="1"/>
        </w:numPr>
        <w:spacing w:lineRule="auto" w:line="360" w:before="0" w:after="0"/>
        <w:ind w:left="0" w:hanging="0"/>
        <w:jc w:val="both"/>
        <w:rPr>
          <w:sz w:val="28"/>
          <w:szCs w:val="28"/>
        </w:rPr>
      </w:pPr>
      <w:r>
        <w:rPr>
          <w:rStyle w:val="Applestylespan"/>
          <w:sz w:val="28"/>
          <w:szCs w:val="28"/>
        </w:rPr>
        <w:t>Бойко О.Д. – Історія України – Академія, 1999;</w:t>
      </w:r>
    </w:p>
    <w:p>
      <w:pPr>
        <w:pStyle w:val="Style17"/>
        <w:numPr>
          <w:ilvl w:val="0"/>
          <w:numId w:val="1"/>
        </w:numPr>
        <w:spacing w:lineRule="auto" w:line="360" w:before="0" w:after="0"/>
        <w:ind w:left="0" w:hanging="0"/>
        <w:jc w:val="both"/>
        <w:rPr>
          <w:sz w:val="28"/>
          <w:szCs w:val="28"/>
        </w:rPr>
      </w:pPr>
      <w:r>
        <w:rPr>
          <w:rStyle w:val="Applestylespan"/>
          <w:sz w:val="28"/>
          <w:szCs w:val="28"/>
        </w:rPr>
        <w:t>Лановик Б.Д. Лазарович М.В. – Історія України – Знання Прес, 2006;</w:t>
      </w:r>
    </w:p>
    <w:p>
      <w:pPr>
        <w:pStyle w:val="Style17"/>
        <w:numPr>
          <w:ilvl w:val="0"/>
          <w:numId w:val="1"/>
        </w:numPr>
        <w:spacing w:lineRule="auto" w:line="360" w:before="0" w:after="0"/>
        <w:ind w:left="0" w:hanging="0"/>
        <w:jc w:val="both"/>
        <w:rPr/>
      </w:pPr>
      <w:r>
        <w:rPr>
          <w:rStyle w:val="Applestylespan"/>
          <w:sz w:val="28"/>
          <w:szCs w:val="28"/>
        </w:rPr>
        <w:t>Світлична В.В. – Історія України – Каравелла, 200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5:00Z</dcterms:created>
  <dc:creator>Юлия</dc:creator>
  <dc:description/>
  <cp:keywords/>
  <dc:language>en-US</dc:language>
  <cp:lastModifiedBy>SYSTEM</cp:lastModifiedBy>
  <dcterms:modified xsi:type="dcterms:W3CDTF">2011-09-10T23:45:00Z</dcterms:modified>
  <cp:revision>2</cp:revision>
  <dc:subject/>
  <dc:title/>
</cp:coreProperties>
</file>