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 Общественно-политическое и социально-экономическое развитие республики в середине 50-х – середине 80-х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4–25 февраля 1956 г. состоялся ХХ съезд КПСС, который принял ряд решений, направленных на улучшение дел в промышленности, в сельском хозяйстве, науке и культуре. Большое внимание было уделено развитию демократии. На съезде был заявлен отход от только негативного отношения к Западу. Н.С. Хрущев высказался за сотрудничество с социал-демократией, за мирное сосуществование двух систем. На съезде прозвучала острая критика культа личности Сталина. В последний день съезда на закрытом заседании Хрущев выступил с докладом «О культе личности и его итогах». Доклад воспринят был неоднозначно (бурных аплодисментов не последо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юне 1957 г. на пленуме КПСС возникла оппозиция Хрущеву в руководстве. Она обвиняла его в авантюризме, подрыве авторитета КПСС, в попытках отрыва им армии от партии и т.д. Но Хрущев победил. Маленков, Булганин, Ворошилов, Молотов, Каганович, Шипилов были сняты со своих постов («антипартийн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сле ХХ съезда в Беларуси началась реабилитация жертв сталинских репрессий. С 1956 по 1962 г. в БССР реабилитировано 29012 человек. Среди них Кнорин, Гикало, Голодед, Криницкий, Уборевич, Шарангович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тране делались попытки обновления административно-командной системы (1956–1964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декабря 1962 г. проводится реорганизация партийных и советских органов по хозяйственному принципу. Суть: вводилась прямая отраслевая ответственность партии (в 1964 г. это ликвид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исходило расширение прав республик. Май 1956 г. – постановление ЦК КПСС и Совета Министров СССР. В распоряжение республик передавались многие предприятия и организации, которые раньше подчинялись непосредственно союзным министерствам. Только в 1956 г. в распоряжение БССР было передано 356 таких предприятии, в 1957 – более 500. март 1957 г. – принят закон, по которому республики сами могли решать вопросы областного и краевого административно-территори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сширялись законодательные права республик. Они могли самостоятельно принимать гражданский, криминальный и процессуальный кодекс. Но реальных попыток сломать административно-командную систему управления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4 октября 1964 г. на пленуме ЦК КПСС Хрущев был снят с занимаемой должности. Генеральным секретарем партии стал Л.И. Брежнев. С его именем связывают нарастание застойных явлений. Роль партии постоянно растет, что нашло отражение в конституции СССР, принятой в 1977 г. (6-ая статья – положение о руководящей роли партии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гуманитарных науках расширялся догматизм, стереотипы, которые препятствовали творческому поиску. Появляется диссидентство (диссидо – не согласен). В 1968 г. академик Сахаров выступает за обновленный социализм (выслали в Горький). В 11974 г. высылают Солженицына в США. Растет культ личности Брежнева, коррупция в верхах. Республику в этот период возглавляли с 1956 по 1965 г. Мазуров, с 1965 по 1980 – Машеров (внес наибольший вклад в развитие республики), с 1980 – по 1983 – Киселев, который до этого 20 лет возглавлял Совет Министров, с 1983 по 1987 – Слюнь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им образом, со второй половины 60-х гг. в общественной жизни стали нарастать негативные процессы, связанные с еще более тесным сращиванием партийного и государственного аппарата, распространением коррупции. Надо было искать выход из сложившегося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мышленное развитие БССР в 50–80-е гг. проходило в условиях научно-технической революции, охватившей развитые страны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 второй половине 50-х гг. объем валовой продукции увеличился на 79%, производительность труда возросла в 1,4 по сравнению с первой половиной 50-х гг. Было построено и введено в эксплуатацию 157 крупных промышленных предприятий. В конце 50-х гг. в республике начала создаваться крупная химическая промышленность. Однако в сравнении с предыдущим пятилетием темпы роста сниз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1965 г., по инициативе премьер-министра Косыгина, было принято решение о начале экономической реформы, которая была направлена на совершенствование принципов управления народным хозяйством. Основные моменты ре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ведение отраслевого принципа управления промышл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число планируемых показателей предприятиям от министерств было сокращено до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новным показателем предприятия стала реализация продукции, а не 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 предприятиях создавались специальные фонды из прибыли предприятия, средства направлялись на развитие производства, на материальное стимулирование трудящихся, в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приятия освобождались от сверхнормативных запасов сырья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начале реформа дала результат, что проявилось в итогах VIII пятилетки (1966–1970). За это время объем промышленной продукции БССР увеличился в 1,8 раза. Среднегодовые темпы прироста промышленной продукции составил 12,4%, против 10,4% в предыдущем пятиле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базе открытых в 1964–65 гг. речицкого и осташковичского, а позже вишанского, давыдовского и тишковского месторождений была создана нефтедобывающая промышл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осло индустриальное значение малых городов: Светлогорска, Новополоцк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70 г. республика занимала 1-ое место в СССР по выпуску силосоуборочных комбайнов, 2-ое – по выпуску грузовых автомобилей и мотоциклов, 3-е – по выпуску тракторов, металлорежущих станков, телевизоров, наручных часов. Но в начале 70-х гг. реформа перестала давать результаты. Главная причина – сверхцентрализация государственного управления. Все эти мероприятия сводились к частным правкам и не затрагивали сути развития экономики. С начала 70-х гг. трудности в развитии народного хозяйства стали увеличиваться. Наиболее характерным показателем этой тенденции стало понижение темпов роста национального дохода. Так в 8-ой пятилетке среднегодовые темпы прироста национального дохода БССР составляли 9,1%, в 9-ой – 8,3%, в 10-ой – 5,1%, в 11-ой – 5,6%. В итоге экономическое и социальное развитие республики, как и всего СССР, затормоз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этому на XХIV съезде КПСС (1971 г.) был обсужден вопрос перестройки хозяйственного механизма. Съезд решил на протяжении 10 лет осуществить переход к интенсивным путям развития производства. Но никаких кардинальных мер в этом направлении не было приня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кономика БССР продолжала развиваться экстенсивным путем. За 70-е – первую половину 80-х гг. в БССР в эксплуатацию было пущено свыше 170 предприятий. Среди них Бобруйский шинный комбинат, Мозырьский нефтеперерабатывающий комбинат, Барановический завод автоматических линий, Гродненский химический комбинат, металлургический завод в Жлобине, Молодеченский завод порошковой металлург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84 г. вступила в эксплуатацию 1-я очередь Минского метрополитена. Продолжалось строительство трубопроводного транспорта. Были введены газопровод Торжок-Ивацевичи, нефтепровод из Полоцка на нефтебазы Витебской и Минской обл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стояние сельского хозяйства во второй половине 50-х гг. определялось развитием колхозно-совхозной системы. В сравнении с 1951 г. валовое производство до 1958 г. увеличилось в 2,2 раза. С начала 60-х гг. (1961–1962) колхозники стали получать пен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1958 г. – ликвидация МТС (машинно-тракторных станций). Колхозы отвечали за окончательные результаты работы, но основные сельскохозяйственные работы вели МТС. Получалось как бы 2 хозяина. Решено было передать за плату технику МТС непосредственно колхозам. Это несколько укрепило материально-техническую базу хозяйств. Однако в целом сельское хозяйство республики развивалось медленно, экономическое положение большинства колхозов и совхозов оставалось тяже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пыткой выработать эффективную аграрную политику явились решения мартовского пленума ЦК КПСС 1965 г. Они предусматривали меры по росту капиталовложений в сельское хозяйство, увеличению поставки техники в колхозы и совхозы, повышению закупочных цен на сельхозпродукцию. Деревня получила большое количество техники, были проведены работы по мелиорации 2,5 га, химизации земель, развернулась специализация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конец 1985 г. в сельском хозяйстве республики насчитывалось 87,8 тыс. грузовых автомобилей, 131,2 тыс. тракторов, 34,9 тыс. зерноуборочных комбайнов. Однако достойной отдачи от всего этого не было. Темпы прироста продукции сельского хозяйства неуклонно падали. В БССР среднегодовые темпы прироста валовой продукции сельского хозяйства составляли: 5,7% – в 8 пятилетке; 2,6% – в 9; 1,5% – в 10; 1,6% – в 11. Практически не росла урожайность зерновых. За 15 лет (1970–1985) она увеличилась в целом по СССР всего на 600 кг и составила 16 ц/га, в то же время в Голландии – 70 ц/га; Китае – 47 ц/га; Венгрии – 53 ц/га. В БССР урожайность за 1971–1985 гг. оставалась на одном уровне – 21,5 ц/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ожение осложнялось большими потерями уже готовой сельскохозяйственной продукции при ее транспортировке, переработке и хранении. Так, в 70-е гг. потери зерна составили 20%, картофеля – 49%, овощей –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чины такого положения – экстенсивное развитие и командно-административные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2. Образование, наука и культура в середине 50-х – середине 80-г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конце 50-х гг. происходят изменения и в сфер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декабре 1958 г. принят закон «Об укреплении связи школы с жизнью и о дальнейшем развитии системы народного образования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место 7-летнего всеобщего образования вводилось 8-летнее (с 1959 г.). Средняя школа стала 11-леткой с обязательным производственным обучением (УПК). Создавались школы-интернаты, целью которых являлось создание более благоприятных условий для всестороннего развития детей и их воспитания (в 1969–70 гг. в Беларуси было 115 таких школ). При школах создавались группы продлен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августе 1959 г. были утверждены новые учебные планы для всех типов школ, в которых большое внимание уделялось отражению достижений науки и техники, предусматривали значительное увеличение удельного веса лаборато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64 г. – опять вводится 10-летка. С 1966 г. профессиональная подготовка стала необязательной, т.к. в большинстве школ не было для этого необходимой материальной б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77 г. вводится всеобщее 10-летнее средне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70–71 г. начальная школа стала 3-летней. А систематический курс основ наук начал преподаваться с 4 класса. В результате многие начальные школы, особенно на селе, стали закры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гативные мо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школьные программы были очень тяжелыми, что приводило к перегрузке уче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командная догматическая педагог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усилилась политика дальнейшего свертывания использования белорусского языка в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С. Хрущев в 1959 г. в Минске на праздновании 40-летия БССР сказал: «Чем быстрее все мы будем разговаривать на русском языке, тем быстрее построим коммунизм». Это привело к тому, что в середине 80-х гг. только 23,1% школ работали на белорусском языке и то практически все в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пециалистов среднего звена в республике готовило 139 техникумов и училищ (1985 г.), из них 18 мед. учил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сшее образование. К 1985 г. в республике было 33 вуза, в том числе 3 университета: в Гомеле (с 1969), Гродно (с 1978 г.) и БГУ (с 1921). 3 мед. института – в Минске факультет БГУ, Витебске (с 1934), Гродно (с 1958), а в Гомеле – с 1990 г.; также Минский РТИ; Могилевский машиностроительный институт; Брестский инженерно-строительный; Гомельский политехнический и т.д. Общее число выпускников вузов в республике выросло с 10 тыс. в 1960 г. до 31,9 тыс. в 198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ольшое значение предавалось науке. В 1985 г. в республике действовало 167 научных учреждений. Более 1 тыс. докторов наук, 13 тыс. кандидатов. Мощный и авторитетный центр – АН БССР (124 академика, 2349 докторов и кандидатов наук. Они занимались фундаментальными исследованиями по союзным и республиканским програм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итература. 2-я половина 50-х – начало 60-х гг. – это период так называемой хрущевской «оттепели». Это связано с развенчанием культу личности Сталина и реабилитацией жертв репрессий. Начали опять печататься некоторые произведения Т. Гартного (Желунович), П. Головача, А. Дудара, М. Зарецкого, М. Чарот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ногие вернулись из лагерей: В. Дубовка, Я. Пушча, С. Шушкевич, С. Граховский и др. Критическое переосмысление сложных проблем истории и современности принесло с собой новое поколение литераторов: А. Адамович, В. Быков, Р. Барадулин, В. Короткевич, И. Науменко, И. Чигринов и т.д. (в 1985 г. союз писателей БССР – 364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е смотря на некоторую либерализацию политической жизни власти вмешивались в творческую жизнь. Резкой критике было подвергнуто произведение А. Кулаковского «Добросельцы» (1958). Автора обвинили в искажении жизни деревни, в искажении советской действительности. Кулаковского сняли с должности главного редактора журнала «Маладосць». Однако творческий процесс продолж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 Мележ. Романы «Людзi на балоце», «Подых навальнiцы». Он получил в 1972 г. Ленинскую премию за это произ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 Танк получил ленинскую премию в 1978 г. за сборник стихов «Нарачанскiя со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 Шамякин – романы «Сэрца на далонi» (1963), «Атланты и Карыяцiды» (1974), «Вазьму твой боль» (1979) и др. В 1981 г. он стал героем соц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Крапива – пьесы «Людзi i дзьяблы», «Прама няўмяручасцi» (Ворота бессмертия), «На вастрыi». В 1975 г. стал героем соцтруда. Также звания героя получили П. Бровка, М. Танк, В. Б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70–80-е гг. в литературу пришло новое поколение – В. Некляев, А. Розанов, А Дударе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марте 1972 г. основано издательство «Художественная литература», а в январе 1981 г. – издательство «Юность». Но произведения выходили в основном на русском языке: из изданных в 1985 г 3431 книги и брошюры, только 393 были белорусскоязыч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литика русификации наложила отпечаток и на театр. Хоть количество театров и увеличилось с 11 в 1960 г. до 17 в 1985 г., но только три из них являлись белорусскоязычными. В 1985 г. за спектакль «Рядовые» (автор А. Дударев) Государственный академический театр им. Я. Купалы получил государственную премию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узыка. Ю. Семеняка – оперы «Калючая ружа», «Калi ападае лiсце», «Зорка Венера», «Новая зямля»; Д. Смольский – оперы «Сiвая легенда», «Францыск Скарына»; С. Кортес – оперы «Джордано Бруно», «Матухна Кураж». В песенном жанре работали Л. Захлевны, И. Лученок, Э. Ха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елевидение. С 1956 г. начались регулярные телепередачи. С 1958 г. стала работать Гомельская областная сту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образительное искусство. Произведения М. Савицкого получили широкую известность (он бывший узник концлагеря) – «Хлеба», «Партизаны», «Витебские ворота», «Партизанская мадонна» и т.д. Савицкому были присвоены звания народного художника БССР (1977), народного художника СССР (1978), героя соцтруд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кульптура. В 1978 г. звание героя соцтруда было присвоено скульптору Азгуру – портреты героев Советского Союза Гастелло, Талалихина, Шмырев и др.; памятники-бюсты Я. Купале, Дзержинскому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69 г. открыт мемориально-архитектурный комплекс «Хатынь». Его создавали архитекторы Градов, Занкович, Левин, Селиханов. В 1970 г. эта работа отмечена Ленинской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ыли открыты мемориальные комплексы «Брестская крепость» (1971 г. Бембель, Занкович); «Курган Славы» возле Минска (1969 г. Бембель); мемориал советско-польского боевого содружества в Могилевской области (деревня Ленино); мемориал «Прорыв» в Ушацком районе Витеб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 Чернобыль – угроза генофонда 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6 апреля 1986 г. во втором часу ночи произошла авария на Чернобыльской АЭС. Эта авария явилась зловещим итогом технического отставания СССР, серьезных ошибок в развитии атомной энергетики. Еще в 70–80-е годы руководство страны имело информацию от компетентных органов о серьезных недостатках в проектировании и строительстве ЧАЭС. На протяжении десятилетий человек рассматривался не в качестве высшей цели и ценности социально-экономического развития, а как средство для достижения целей этого развития. Экономили на всех ресурсах. И в результате это вылилось в Чернобыльскую ава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70% всех веществ от взрыва осело на территории Беларуси. К загрязненным территориям или пострадавшим районам были отнесены участки земли, составляющие в России 0,6% ее территории, на Украине – 5%, в Беларуси – 23% (2100 тыс. человек = 54 района Гомельской, Могилевской, Брестской, Минской и Гродненской областей). Огромные потери понесла экономика республики. Из народнохозяйственного использования было выведено свыше 22% сельхозугодий (18 тыс. км</w:t>
      </w:r>
      <w:r>
        <w:rPr>
          <w:color w:val="000000"/>
          <w:sz w:val="28"/>
          <w:szCs w:val="28"/>
          <w:vertAlign w:val="superscript"/>
        </w:rPr>
        <w:t>2</w:t>
      </w:r>
      <w:r>
        <w:rPr>
          <w:color w:val="000000"/>
          <w:sz w:val="28"/>
          <w:szCs w:val="28"/>
        </w:rPr>
        <w:t>), почти 15% лесов. Общие издержки составили 16 национальных бюджетов страны (или 100 млрд. рублей). Украина на минимизацию последствий от взрыва принадлежащей ей АЭС тратила ежегодно от 5,8 до 6,4% годового бюджета, а Беларусь – от 13,6 до 22%. Пагубна роль и тогдашнего руководства. Известие об аварии всколыхнуло весь мир. Только советские органы союзного и республиканского руководства в это время делали вид, что ничего страшного не случ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90 г. Верховный Совет БССР рассмотрел и одобрил долгосрочную государственную программу по преодолению результатов катастрофы на ЧАЭС на 1990–1995 гг., которую разработало правительство Республики. Программа предусматривала выделение Беларуси из союзного бюджета 18 млрд. рублей (в 1986–1989 гг. на эту цель было использовано только 1,1 млрд.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1991–1992 гг. Верховный Совет Республики Беларусь принял ряд новых законов, направленных на обеспечение поддержки людей, которые пострадали от катастрофы на ЧАЭС. Это такие законы как «Закон о социальной защите граждан, которые пострадали от катастрофы на ЧАЭС», закон «о статусе территорий, которые подверглись радиоактивному загрязнению» и т.д. Основное внимание было обращено на отселение людей из пострадавших районов и обустройство их на новом месте. Для переселенцев было построено 173 поселка (11 тыс. квартир и домов усадебного типа), общеобразовательные школы на 8953 места, дошкольные учреждения на 5510 мест, больницы на 740 мест. Для живущих в загрязненных территориях введены доплаты и другие виды материальной помощи. Но этого, конечно, недостаточно и Беларуси одной с этой бедой будет очень тяжело справ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4. Народное хозяйство Беларуси в середине 80-х – начале 90-х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циально-экономическое развитие БССР проходило под влиянием идей перестройки и ускорения, рассмотренных на апрельском 1985 г. Пленуме ЦК КПСС и XXVII съезде партии, который прошел 25 февраля – 6 марта 1986 г. В соответствии с этим в республике была разработана комплексная программа экономического развития на 12-ю пятилетку (1986 -1990 гг.). Планировалось увеличение национального дохода н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июне 1987 г. была объявлена реформа, после чего в республике началась перестройка хозяйственного механизма. Было признано необходимым создать новую систему управления. Уже в 1987 г. многие трудовые коллективы начали работать в условиях полного хозяйственного расчета и самофинансирования. Диктат центра был ослаблен, самостоятельность возросла. Вместо плана предприятия получили госзаказ. В новых условиях взаимосвязи между предприятиями стали строится на договорных обязательствах. В результате улучшились производственные показатели. С января 1987 г. на предприятиях начала работать госприемка, т.к. ОТК не оправдали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о к концу 12 пятилетки реформа начала «буксовать» и переросла в кризис. Этому способство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предприятия полной самостоятельности не получили. Министерства по-прежнему через госзаказ и экономические нормативы диктовали предприятиям свою в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производственные связи через договора о взаимопоставках должным образом не налад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множество трудовых коллективов, опираясь на закон «о предприятии» стали сворачивать производство и увеличивать фонды оплаты труда, что способствовало инф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неглубоко была продумана сама концепция ускорения. Опережение роста машиностроения (в отношении ко всей промышленности в 2 раза) требовало еще быстрее развивать производство оборудования для самого машин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5) авария на ЧАЭС и землетрясение в Армении создали крупные непредвиденные финансовые за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6) снизились мировые цены на неф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7) противоалкогольная компания подорвала финансы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8) непоследовательность, половинчатость, неумение экономистов и хозяйственников укоренить нетрадиционную экономическую поли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9) довершает кризис развал СССР. Республика полностью зависела от поставок сырья и комплектующих извне. Происходит разрыв хозяйственных связей. Очень много предприятий останов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1992 г. правительство Гайдара проводит либерализацию цен, что ограбило большинство населения. В таких условиях и формируется рыночн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П. Игнатенко. История Беларуси / Под ред. А.П. Игнатенко. – Мн., 1994.</w:t>
      </w:r>
    </w:p>
    <w:p>
      <w:pPr>
        <w:pStyle w:val="Normal"/>
        <w:spacing w:lineRule="auto" w:line="360"/>
        <w:jc w:val="both"/>
        <w:rPr/>
      </w:pPr>
      <w:r>
        <w:rPr>
          <w:color w:val="000000"/>
          <w:sz w:val="28"/>
          <w:szCs w:val="28"/>
        </w:rPr>
        <w:t>2. Семенчик М.Я. История Беларуси: курс лекций / Семенчик М.Я. – Мн., 2009 г.</w:t>
      </w:r>
    </w:p>
    <w:p>
      <w:pPr>
        <w:pStyle w:val="Normal"/>
        <w:spacing w:lineRule="auto" w:line="360"/>
        <w:jc w:val="both"/>
        <w:rPr/>
      </w:pPr>
      <w:r>
        <w:rPr>
          <w:color w:val="000000"/>
          <w:sz w:val="28"/>
          <w:szCs w:val="28"/>
        </w:rPr>
        <w:t>3. Трещенок Я.И. История Беларуси: В 2 ч. Учебное пособие для студентов высш. учебных заведений / Я.И. Трещенок. – Могилев, 200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7:00Z</dcterms:created>
  <dc:creator>WinStyle</dc:creator>
  <dc:description/>
  <cp:keywords/>
  <dc:language>en-US</dc:language>
  <cp:lastModifiedBy>SYSTEM</cp:lastModifiedBy>
  <dcterms:modified xsi:type="dcterms:W3CDTF">2011-09-10T23:47:00Z</dcterms:modified>
  <cp:revision>2</cp:revision>
  <dc:subject/>
  <dc:title>Пожарная безопасность</dc:title>
</cp:coreProperties>
</file>