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оветско-германские отношения 1922-1941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2"/>
        </w:rPr>
        <w:t>Работу выполнил студент группы 181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ульдин А. Н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Преподаватель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Драгунова Е. 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нкт-Петербург 2009 г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Введ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ская внешнеполитическая концепция в 20-х гг. ХХ века строилась в соответствие с двумя противоречивыми целями: подготовка мировой пролетарской революции и установление мирных отношений с капиталистическими государствами. Была поставлена задача превратить завоеванную мирную передышку в длительный мир, вывести страну из состояния внешнеполитической и экономической изоляции, в том числе путем привлечения иностранного капитала. СССР стремился преодолеть состояние дипломатической изоляции. С конца 20-х - 30-е гг. советская внешняя политика осуществлялась в сложной и быстро меняющейся обстановке. Ее определял главный внешнеполитический принцип о враждебности империалистических держав к СССР и необходимости использования их взаимных противоречий. Подобная политика баланса сил подтолкнула СССР сначала к созданию союза с Германией против британской угрозы, а затем заставила советскую дипломатию стремиться к сотрудничеству с Англией и Францией против гораздо более опасного «третьего рейх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  <w:lang w:val="en-US"/>
        </w:rPr>
        <w:t>I</w:t>
      </w:r>
      <w:r>
        <w:rPr>
          <w:sz w:val="28"/>
          <w:szCs w:val="36"/>
        </w:rPr>
        <w:t>. Советско-Германские отношения до 1933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Сближение СССР и Герм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Генуэзская конференция. Рапалльский догов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1922 года В Генуе (Италия) для решения европейских экономических и финансовых проблем была созвана международная конференция. Приглашение участвовать в ней получило и советское правительство. Было решено использовать конференцию для формирования положительного образа пролетарского государства- борца за мир и всеобщее разоружение. Этим проблемам был посвящен доклад наркома иностранных дел Г. В. Чичер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уководители стран Антанты требовали от советского правительства выплаты царских долгов, возвращение иностранным предпринимателям национализированной собственности или возмещение нанесенного ущерба. В ответ советская делегация выдвинула встречные требования возместить ущерб от интервенции и экономической блокады, превосходивший царские долги почти в 2 раза. Достичь согласия не уда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чь на 16 апреля в местечке Рапалло советская делегация заключила с представителями Германии договор о восстановлении дипломатических отношений и широких экономических контактов. Договор предусматривал взаимный отказ от претензий по долгам и утраченному имуществу, а также налаживание равноправных политических отношений. Был создан важный прецедент. Советская сторона умело использовала противоречия между странами-победительницами и Германией, которой был навязан унизительный Версальский договор 1919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енное соглашение о сотрудниче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августа 1922 г. было подписано временное соглашение о сотрудничестве Рейхсвера и Красной Армии. Германия была очень заинтересована в военно-техническом обмене, так как Версальский договор 1919 г. накладывал на немецкую армию значительные ограничения: запрет иметь военную авиацию, военный флот, армию свыше 100000 человек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имело разнообразные формы: взаимное ознакомление с состоянием и методами подготовки обеих армий путем направления командного состава на маневры, полевые учения, академические курсы; совместные химические опыты; организация авиационной и танковой школ; командирование в Германию представителей РККА и т. д. Авторы одного сборника документов сделали суровый вывод: «германские наступательные вооруженные силы- вермахт- во многом были вскормлены под покровом глубочайшей секретности и при полном согласии и поддержке советского правительства. Фашистский меч, занесенный над миром, ковался, как это ни прискорбно, и на советской земле». Составители, правда, что СССР также получил значительную пользу от военно-технического сотрудничества с Германией. Ряд фирм предоставил РККА вооружение, боеприпасы, обмундирование, средства военного производства, в частности, в сфере военной химии. Немцы также тайно бывали в Швеции, Голландии, Испании и Америке с теми же целями, что и в ССС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Розжиг мировой револю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пытка революции в Герм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23 году, когда ситуация в Германии обострилась, Коминтерн принял решение «подтолкнуть» мировую революцию. В Германию была направлена бригада Коминтерна, выделены значительные денежные средства. Однако попытки Коминтерна стимулировать восстание в Руре, Саксонии, Гамбурге потерпели пров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тказ от револю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политики активного разжигания мировой революции Коминтерн решился только в конце 1926 года, когда очевидным стал ее авантюристский характер. Г. Е. Зиновьев ушел в отставку. На его место был назначен Н. И. Бухарин. Во всех европейских странах Коминтерн стал создавать коммунистические партии и прокоммунистические организации, оказывал им материальную помощь, ставил во главе послушных Москве руководителей. Коминтерн ориентировался теперь не на разжигание мировой революции, а на создание положительного образа СССР в общественном мнении стр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  <w:lang w:val="en-US"/>
        </w:rPr>
        <w:t>II</w:t>
      </w:r>
      <w:r>
        <w:rPr>
          <w:sz w:val="28"/>
          <w:szCs w:val="36"/>
        </w:rPr>
        <w:t>. Советско-Германские отношения после пришествия фашистов к власти (1933 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) Курс на создание единого антифашистского фро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лан коллективной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ходом к власти в Германии Адольфа Гитлера в начале 1933 г. сталинское руководство реально оценивало военную угрозу, исходившую от фашистов. Было свернуто тайное военное сотрудничество с Германией. Если два агрессивных государства- Германия и Япония- демонстративно вышли из лиги наций, то СССР в 1934 был приглашен и вступил в эту организацию, созданную в 1919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ая дипломатия боролась за создание системы коллективной безопасности в Европе и Азии, одновременно развивая двусторонние отношения. 1935 г. Между СССР, Францией и Чехословакией были подписаны договоры о взаимной военной помощи в случае агрессии со стороны других держав (подразумевалась Германия). Однако, Польша в 1934 г. Предпочла заключить декларацию о ненападении и взаимопонимании с Германией. Англия в 1935 г. Подписала с Германией военно-морское согла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многочисленные инициативы и предостережения СССР Англия и Франция, являвшиеся гарантами Версальского мирного договора, свои бездействием создали благоприятную обстановку для возрождения Германского милитаризма, стремилась направить, «канализировать» немецкий шовинизм, агрессивность против СССР. Германия восстановила военную промышленность, арм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Мюнхенский сгов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сентября 1938 г. рейхсканцлер Германии Гитлер, английский премьер-министр Чемберлен французский президент Даладье и председатель правительства Италии Б. Муссолини подписали договор о передаче Германии части Чехословакии (Сама Чехословакия в соглашении не участвовала). Эта индустриально развитая страна, занимающая важное положение в Европе, лишалась 20% своей территории, на которой проживало около четверти населения, находились мощные оборонительные сооружения и половина тяжелой промышленности. За счет Чехословакии были удовлетворены территориальные притязания Польши и Венг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юнхенское соглашение игнорировало интересы СССР, развязывая руки советскому руководству, и объективно стало решающим шагом ко второй мировой вой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СССР и Германия накануне второй мировой вой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акт о ненапад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СР оказался перед угрозой войны на два фронта. Летом 1938 г. развернулись бои с японцами у озера Хасан. В марте 1939 г. Германия оккупировала всю Чехословакию, а в июле 1939 г. начались новые сражения с японцами в Монголии, на реке Халхин-Гол. Германия тоже опасалась войны на два фронта. Ее интересы временно совпадали с интересами СССР. Поэтому 23 августа 1939 г. был подписан советско-германский пакт о ненападении сроком на 10 лет, а также секретный протокол о разграничении сфер влияния в Европе, о разделе Польши. Переговоры с Англией и Францией затягивались и были прекращены советской стороной. Сталин считал, что Германия, Франция и Англия из-за Польши втянуться в тяжелую войну на западном фронте, что было бы выгодно ССС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т о ненападении позволял Гитлеру без лишних осложнений начать захват первого бастиона на востоке. Сталин получил выигрыш во времени для укрепления обороны страны, а также отодвинуть исходные позиции потенциального врага и восстановить государство в границах бывшей Российской империи. Заключение советско-германских соглашений сорвало попытки западных держав втянуть СССР в войну с Германией и, наоборот, позволило переключить направление германской агрессии на Зап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оговор «О дружбе и границах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ентября 1939 г. Германия напала на Польшу. Этот день считается днем начала второй мировой войны. Польские войска были быстро разбиты, правительство бежало из столицы. 17 сентября советские войска вступили в восточные районы Польского государства. В составе СССР оказались земли Западной Украины, и Западной Белоруссии. Район города Вильнюс, захваченный в свое время Польшей у Литвы, СССР передал Литовской республ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сентября 1939 г., сразу после завершения военных операций в Польше, Риббентроп и Молотов подписали в Москве договор о дружбе и границах и новые секретные протоколы, в которых были уточнены сферы интересов двух стран (в обмен на ряд районов Восточной Польши Германия «уступала» СССР Литв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сентября — 10 октября 1939 г. Советский Союз заключил договоры о взаимопомощи с государствами Прибалтики. Договоры предусматривали размещение советских гарнизонов и военно-морских баз на территории Эстонии, Латвии и Литвы. Это было необходимо, чтобы лишить противника потенциального плацдарма для наступления. В середине июня 1940 г. советское правительство в ультимативной форме потребовало формирования новых правительств в странах Прибалтики с участием коммунистов. Перед угрозой полного военного контроля правительства прибалтийских стран согласились на требования СССР. Возникшие в Эстонии, Латвии и Литве «народные правительства» вскоре обратились к СССР с просьбой о вхождении в его состав в качестве союзных республик. Таким образом, к осени 1940 г. договоренности СССР и Германии о разделе сфер интересов были реализованы. Гитлер к этому времени сумел завоевать Францию, Бельгию, Голландию, Люксембург, Данию, Норве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чало вой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алин, и Гитлер не сомневались, что военное столкновение СССР и Германии неизбежно. Летом 1940 г. по поручению Гитлера был разработан план ведения войны против СССР (план «Барбаросса»). В то же время обе стороны стремились оттянуть начало войны до полной готовности к ее нача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1940 г. в Берлин для переговоров с Гитлером прибыл Молотов, получивший от Сталина инструкции согласиться на продолжение советско-германского сотрудничества при условии отнесения к сфере интересов СССР Болгарии и Черноморских проливов. Гитлер же предложил СССР присоединится к тройственному пакту (Германия, Италия, Япония) и обещал расширить сферы советских интересов в южном направлении за счет Ирана. Соглашение так и не состоялось. В декабре 1940 г. Гитлер подписал план «Барбаросса», назначив нападение на СССР на май 1941 г. Однако, весной 1941 г. немецкие войска приняли участие в военных действиях на Балканах (были захвачены Югославия и Греция). Поэтому дата нападения на Советский Союз была перенесена на 22 июня 1941 г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политическая деятельность СССР в 20-30-е годы носила противоречивый характер, методы её осуществления постоянно менялись. На них оказывала влияние конкретная обстановка, её изменение, стремление любой ценой предотвратить постоянную военную угрозу. Это влекло за собой неизбежные ошибки и просчеты. В результате многие задачи, связанные с обеспечением безопасности страны, её экономическим развитием решить в полной мере не удало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политические меры, предпринятые советским руководством, отодвинули, но не предотвратили войну. Заключение советско-германского пакта привело к прекращению всех дипломатических контактов между СССР, Англией и Францией. В результате нацистской дипломатии удалось не допустить создания единого антигитлеровского блока и заставить Сталина в обстановке развернувшейся мировой войны проводить политику умиротворения Германии, приняв участие в боевых действиях и выполняя все условия договора. В итоге, к началу 40-х годов, советское руководство, решая свои внешнеполитические задачи, не допускало демократического механизма формирования решений, обсуждения альтернативных вариантов и в результате не смогло эффективно распорядиться накопленным с большим трудом военным потенциалом и поставила страну и народ на грань гиб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История России. 20--начало 21 века» А.А. Данилов, Л.Г. Косулина, М.Ю. Бранд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Краткий курс отечественной истории» А.А. Оводенко, Е.Э. Платонова, В.В. Фортуна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8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47:00Z</dcterms:created>
  <dc:creator>полярис</dc:creator>
  <dc:description/>
  <cp:keywords/>
  <dc:language>en-US</dc:language>
  <cp:lastModifiedBy>SYSTEM</cp:lastModifiedBy>
  <cp:lastPrinted>2009-04-15T20:59:00Z</cp:lastPrinted>
  <dcterms:modified xsi:type="dcterms:W3CDTF">2011-09-10T23:47:00Z</dcterms:modified>
  <cp:revision>2</cp:revision>
  <dc:subject/>
  <dc:title>                                                               </dc:title>
</cp:coreProperties>
</file>