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ревний Рим (лат. Roma antiqua) – одна из ведущих цивилизаций Древнего мира и античности. Принято делить историю римского общества и государства на три основных периода: Царский период (VIII–VI вв. до н.э.); Республиканский период (VI–I вв. до н.э.); Императорский период (I–V вв. н.э.). В 509 г. до н.э. в Риме после изгнания последнего (седьмого) рекса Тарквиния Гордого устанавливается республика.</w:t>
      </w:r>
    </w:p>
    <w:p>
      <w:pPr>
        <w:pStyle w:val="Normal"/>
        <w:spacing w:lineRule="auto" w:line="360"/>
        <w:ind w:firstLine="709"/>
        <w:jc w:val="both"/>
        <w:rPr>
          <w:color w:val="000000"/>
          <w:sz w:val="28"/>
          <w:szCs w:val="28"/>
        </w:rPr>
      </w:pPr>
      <w:r>
        <w:rPr>
          <w:color w:val="000000"/>
          <w:sz w:val="28"/>
          <w:szCs w:val="28"/>
        </w:rPr>
        <w:t>Республика – историческая эпоха Древнего Рима, в которой сочетались аристократические и демократические черты, при существенном преобладании первых, обеспечивавших привилегированное положение знатной богатой верхушки рабовладельцев. Это отразилось в полномочиях и взаимоотношениях высших государственных органов.</w:t>
      </w:r>
    </w:p>
    <w:p>
      <w:pPr>
        <w:pStyle w:val="Normal"/>
        <w:spacing w:lineRule="auto" w:line="360"/>
        <w:ind w:firstLine="709"/>
        <w:jc w:val="both"/>
        <w:rPr/>
      </w:pPr>
      <w:r>
        <w:rPr>
          <w:color w:val="000000"/>
          <w:sz w:val="28"/>
          <w:szCs w:val="28"/>
        </w:rPr>
        <w:t>Изучение истории римского общества – прослеживание основных закономерностей его правового, социального, политического и культурного развития и выявление специфических, присущих только древнему Риму черт – имеет особый интерес. Ведущие проблемы курса истории государства, получили наиболее четкое оформление и завершенность в римское время. Если ранней республике были свойственны первоначальные формы рабства, то для периода поздней республики, гражданских войн, историческим содержанием которых был переход от системы античного демократического полиса к тоталитарному инвелирующему режиму, характерно значительное увеличении численности рабов, проникновение рабского труда в различные сферы экономической жизни государств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озникновение Римского государст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ревний Рим (лат. Roma antiqua) – одна из ведущих цивилизаций Древнего мира и античности, получила своё название по главному городу (Roma), в свою очередь названному в честь легендарного основателя – Ромула. Центр Рима сложился в пределах болотистой равнины, ограниченной Капитолием, Палатином и Квириналом. Определённое влияние на становление древнеримской цивилизации оказала культура этрусков и древних греков. Пика своего могущества Древний Рим достиг во II веке н.э., когда под его контролем оказалось пространство от современной Шотландии на севере до Эфиопии на юге и от Азербайджана на востоке до Португалии на западе.</w:t>
      </w:r>
    </w:p>
    <w:p>
      <w:pPr>
        <w:pStyle w:val="Normal"/>
        <w:autoSpaceDE w:val="false"/>
        <w:spacing w:lineRule="auto" w:line="360"/>
        <w:ind w:firstLine="709"/>
        <w:jc w:val="both"/>
        <w:rPr>
          <w:color w:val="000000"/>
          <w:sz w:val="28"/>
          <w:szCs w:val="28"/>
        </w:rPr>
      </w:pPr>
      <w:r>
        <w:rPr>
          <w:color w:val="000000"/>
          <w:sz w:val="28"/>
          <w:szCs w:val="28"/>
        </w:rPr>
        <w:t>Современному миру Древний Рим подарил римское право, некоторые архитектурные формы и решения (например, арку и купол) и множество других новшеств (например, колёсные водяные мельницы). Христианство как религия родилось на территории Римской империи. Официальным языком древнеримского государства был латинский, религия в течение большей части периода существования была политеистична, неофициальным гербом империи был золотой орёл (aquila), после принятия христианства появились лабарумы (знамя, установленное императором Константином, для своих войск).</w:t>
      </w:r>
    </w:p>
    <w:p>
      <w:pPr>
        <w:pStyle w:val="Normal"/>
        <w:autoSpaceDE w:val="false"/>
        <w:spacing w:lineRule="auto" w:line="360"/>
        <w:ind w:firstLine="709"/>
        <w:jc w:val="both"/>
        <w:rPr>
          <w:color w:val="000000"/>
          <w:sz w:val="28"/>
          <w:szCs w:val="28"/>
        </w:rPr>
      </w:pPr>
      <w:r>
        <w:rPr>
          <w:color w:val="000000"/>
          <w:sz w:val="28"/>
          <w:szCs w:val="28"/>
        </w:rPr>
        <w:t>Древний Рим – одно из крупнейших рабовладельческих государств – оставил ярчайший след в истории человечества. Его культурное наследие оказало глубокое влияние на все последующее развитие европейской цивилизации. Благодаря созданию и фиксации разветвленной системы обязательственных правовых норм, оно достигло значительных результатов, которые оказали решающее влияние на юридическую мысль Средних веков и Нового времени, и которые, несомненно, принадлежат к числу самых выдающихся достижений римлян.</w:t>
      </w:r>
    </w:p>
    <w:p>
      <w:pPr>
        <w:pStyle w:val="Normal"/>
        <w:autoSpaceDE w:val="false"/>
        <w:spacing w:lineRule="auto" w:line="360"/>
        <w:ind w:firstLine="709"/>
        <w:jc w:val="both"/>
        <w:rPr/>
      </w:pPr>
      <w:r>
        <w:rPr>
          <w:color w:val="000000"/>
          <w:sz w:val="28"/>
          <w:szCs w:val="28"/>
        </w:rPr>
        <w:t>Источниками знаний о государстве и праве Древнего Рима являются дошедшие до нас памятники законодательства (законы XII таблиц, Кодекс Фердосия, Кодекс Юстиниана и др.); сочинения римских юристов (Гая, Павла, Ульпиана и др.); историков (Тита Ливия, Тацита, Авла Гелия, Флавия и др.), философов и ораторов (Цицерона, Сенеки и др.), писателей (Плавта, Теренция и др.), а также многочисленные документы (папирусы, эпитафии и т.д.).</w:t>
      </w:r>
    </w:p>
    <w:p>
      <w:pPr>
        <w:pStyle w:val="Normal"/>
        <w:autoSpaceDE w:val="false"/>
        <w:spacing w:lineRule="auto" w:line="360"/>
        <w:ind w:firstLine="709"/>
        <w:jc w:val="both"/>
        <w:rPr>
          <w:color w:val="000000"/>
          <w:sz w:val="28"/>
          <w:szCs w:val="28"/>
        </w:rPr>
      </w:pPr>
      <w:r>
        <w:rPr>
          <w:color w:val="000000"/>
          <w:sz w:val="28"/>
          <w:szCs w:val="28"/>
        </w:rPr>
        <w:t>Историческая традиция связывает основание города Рима, а значит, и Римского государства, Ромулом и Ремом с 753 г. до н.э. Продолжительность римской истории исчисляется 12 веками. На протяжении столь длительного существования Римское государство и право не оставалось неизменным, они прошли определенный путь развития.</w:t>
      </w:r>
    </w:p>
    <w:p>
      <w:pPr>
        <w:pStyle w:val="Normal"/>
        <w:autoSpaceDE w:val="false"/>
        <w:spacing w:lineRule="auto" w:line="360"/>
        <w:ind w:firstLine="709"/>
        <w:jc w:val="both"/>
        <w:rPr>
          <w:color w:val="000000"/>
          <w:sz w:val="28"/>
          <w:szCs w:val="28"/>
        </w:rPr>
      </w:pPr>
      <w:r>
        <w:rPr>
          <w:color w:val="000000"/>
          <w:sz w:val="28"/>
          <w:szCs w:val="28"/>
        </w:rPr>
        <w:t xml:space="preserve">Принято делить историю римского общества и государства на три основных периода: Царский период (VIII–VI вв. до н.э.); Республиканский период (VI–I вв. до н.э.); Императорский период (I–V вв. н.э.). Последний период еще подразделяется на </w:t>
      </w:r>
      <w:r>
        <w:rPr>
          <w:i/>
          <w:iCs/>
          <w:color w:val="000000"/>
          <w:sz w:val="28"/>
          <w:szCs w:val="28"/>
        </w:rPr>
        <w:t xml:space="preserve">принципат </w:t>
      </w:r>
      <w:r>
        <w:rPr>
          <w:color w:val="000000"/>
          <w:sz w:val="28"/>
          <w:szCs w:val="28"/>
        </w:rPr>
        <w:t xml:space="preserve">и </w:t>
      </w:r>
      <w:r>
        <w:rPr>
          <w:i/>
          <w:iCs/>
          <w:color w:val="000000"/>
          <w:sz w:val="28"/>
          <w:szCs w:val="28"/>
        </w:rPr>
        <w:t xml:space="preserve">доминат. </w:t>
      </w:r>
      <w:r>
        <w:rPr>
          <w:color w:val="000000"/>
          <w:sz w:val="28"/>
          <w:szCs w:val="28"/>
        </w:rPr>
        <w:t>Переход к доминату относится к III веку н.э.</w:t>
      </w:r>
    </w:p>
    <w:p>
      <w:pPr>
        <w:pStyle w:val="Normal"/>
        <w:autoSpaceDE w:val="false"/>
        <w:spacing w:lineRule="auto" w:line="360"/>
        <w:ind w:firstLine="709"/>
        <w:jc w:val="both"/>
        <w:rPr/>
      </w:pPr>
      <w:r>
        <w:rPr>
          <w:color w:val="000000"/>
          <w:sz w:val="28"/>
          <w:szCs w:val="28"/>
        </w:rPr>
        <w:t>Западная Римская империя погибла в V в. Восточная империя (Византия) пала под ударами турок в середине XV в.</w:t>
      </w:r>
    </w:p>
    <w:p>
      <w:pPr>
        <w:pStyle w:val="Normal"/>
        <w:autoSpaceDE w:val="false"/>
        <w:spacing w:lineRule="auto" w:line="360"/>
        <w:ind w:firstLine="709"/>
        <w:jc w:val="both"/>
        <w:rPr>
          <w:i/>
          <w:i/>
          <w:iCs/>
          <w:color w:val="000000"/>
          <w:sz w:val="28"/>
          <w:szCs w:val="28"/>
        </w:rPr>
      </w:pPr>
      <w:r>
        <w:rPr>
          <w:i/>
          <w:i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Государственный строй Рима в период республик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509 г. до н.э. в Риме после изгнания последнего (седьмого) рекса Тарквиния Гордого устанавливается республика.</w:t>
      </w:r>
    </w:p>
    <w:p>
      <w:pPr>
        <w:pStyle w:val="Normal"/>
        <w:autoSpaceDE w:val="false"/>
        <w:spacing w:lineRule="auto" w:line="360"/>
        <w:ind w:firstLine="709"/>
        <w:jc w:val="both"/>
        <w:rPr/>
      </w:pPr>
      <w:r>
        <w:rPr>
          <w:color w:val="000000"/>
          <w:sz w:val="28"/>
          <w:szCs w:val="28"/>
        </w:rPr>
        <w:t>Республика – историческая эпоха Древнего Рима, отличавшаяся аристократическо-олигархической формой правления, в которой высшая власть сосредоточивалась главным образом у сената и консулов. Латинское выражение res publica означает общее дело.</w:t>
      </w:r>
    </w:p>
    <w:p>
      <w:pPr>
        <w:pStyle w:val="Normal"/>
        <w:shd w:fill="FFFFFF" w:val="clear"/>
        <w:autoSpaceDE w:val="false"/>
        <w:spacing w:lineRule="auto" w:line="360"/>
        <w:ind w:firstLine="709"/>
        <w:jc w:val="both"/>
        <w:rPr>
          <w:color w:val="000000"/>
          <w:sz w:val="28"/>
          <w:szCs w:val="28"/>
        </w:rPr>
      </w:pPr>
      <w:r>
        <w:rPr>
          <w:color w:val="000000"/>
          <w:sz w:val="28"/>
          <w:szCs w:val="28"/>
        </w:rPr>
        <w:t>Римская республика просуществовала около пяти столетий, с VI до I в. до н.э.</w:t>
      </w:r>
    </w:p>
    <w:p>
      <w:pPr>
        <w:pStyle w:val="Normal"/>
        <w:autoSpaceDE w:val="false"/>
        <w:spacing w:lineRule="auto" w:line="360"/>
        <w:ind w:firstLine="709"/>
        <w:jc w:val="both"/>
        <w:rPr>
          <w:color w:val="000000"/>
          <w:sz w:val="28"/>
          <w:szCs w:val="28"/>
        </w:rPr>
      </w:pPr>
      <w:r>
        <w:rPr>
          <w:color w:val="000000"/>
          <w:sz w:val="28"/>
          <w:szCs w:val="28"/>
        </w:rPr>
        <w:t>В период республики организация власти была достаточно проста, и некоторое время отвечала условиям, какие были в Риме ко времени возникновения государства. На протяжении последующих пяти веков существования республики размеры государства значительно увеличились. Но это почти не отразилось на структуре высших органов государства, по-прежнему находившихся в Риме и осуществлявших централизованное управление громадными территориями. Естественно, что такое положение снижало эффективность управления и стало со временем одной из причин падения республиканского строя.</w:t>
      </w:r>
    </w:p>
    <w:p>
      <w:pPr>
        <w:pStyle w:val="Normal"/>
        <w:autoSpaceDE w:val="false"/>
        <w:spacing w:lineRule="auto" w:line="360"/>
        <w:ind w:firstLine="709"/>
        <w:jc w:val="both"/>
        <w:rPr>
          <w:color w:val="000000"/>
          <w:sz w:val="28"/>
          <w:szCs w:val="28"/>
        </w:rPr>
      </w:pPr>
      <w:r>
        <w:rPr>
          <w:color w:val="000000"/>
          <w:sz w:val="28"/>
          <w:szCs w:val="28"/>
        </w:rPr>
        <w:t>В Римской республике сочетались аристократические и демократические черты, при существенном преобладании первых, обеспечивавших привилегированное положение знатной богатой верхушки рабовладельцев. Это отразилось в полномочиях и взаимоотношениях высших государственных органов. Ими являлись народные собрания, сенат и магистратуры. Хотя народные собрания считались органами власти римского народа и были олицетворением свойственной полису демократии, не они преимущественно управляли государством. Это делали сенат и магистраты – органы реальной власти нобилитета.</w:t>
      </w:r>
    </w:p>
    <w:p>
      <w:pPr>
        <w:pStyle w:val="Normal"/>
        <w:autoSpaceDE w:val="false"/>
        <w:spacing w:lineRule="auto" w:line="360"/>
        <w:ind w:firstLine="709"/>
        <w:jc w:val="both"/>
        <w:rPr>
          <w:color w:val="000000"/>
          <w:sz w:val="28"/>
          <w:szCs w:val="28"/>
        </w:rPr>
      </w:pPr>
      <w:r>
        <w:rPr>
          <w:color w:val="000000"/>
          <w:sz w:val="28"/>
          <w:szCs w:val="28"/>
        </w:rPr>
        <w:t>В Римской республике существовали три вида народных собраний – центуриатные, трибутные и куриатные.</w:t>
      </w:r>
    </w:p>
    <w:p>
      <w:pPr>
        <w:pStyle w:val="Normal"/>
        <w:autoSpaceDE w:val="false"/>
        <w:spacing w:lineRule="auto" w:line="360"/>
        <w:ind w:firstLine="709"/>
        <w:jc w:val="both"/>
        <w:rPr>
          <w:color w:val="000000"/>
          <w:sz w:val="28"/>
          <w:szCs w:val="28"/>
        </w:rPr>
      </w:pPr>
      <w:r>
        <w:rPr>
          <w:color w:val="000000"/>
          <w:sz w:val="28"/>
          <w:szCs w:val="28"/>
        </w:rPr>
        <w:t>Главную роль играли центуриатные собрания, обеспечивавшие благодаря своей структуре и порядку принятие решений преобладающих аристократических и богатых кругов рабовладельцев. Правда, их структура с середины III в. до н.э. с расширением пределов государства и увеличением числа свободных изменилась не в их пользу: каждый из пяти разрядов имущих граждан стал выставлять равное количество центурий – по 70, а общее число центурий было доведено до 373. Но преобладание аристократии и богатства все же сохранилось, так как в центуриях высших разрядов было гораздо меньше граждан, чем в центуриях низших разрядов, а неимущие пролетарии, чья численность значительно возросла, по-прежнему составляли только одну центурию. В компетенцию центуриатного собрания входило принятие законов, избрание высших должностных лиц республики (консулов, преторов, цензоров), объявление войны и рассмотрение жалоб на приговоры к смертной казни.</w:t>
      </w:r>
    </w:p>
    <w:p>
      <w:pPr>
        <w:pStyle w:val="Normal"/>
        <w:autoSpaceDE w:val="false"/>
        <w:spacing w:lineRule="auto" w:line="360"/>
        <w:ind w:firstLine="709"/>
        <w:jc w:val="both"/>
        <w:rPr>
          <w:color w:val="000000"/>
          <w:sz w:val="28"/>
          <w:szCs w:val="28"/>
        </w:rPr>
      </w:pPr>
      <w:r>
        <w:rPr>
          <w:color w:val="000000"/>
          <w:sz w:val="28"/>
          <w:szCs w:val="28"/>
        </w:rPr>
        <w:t>Второй вид народных собраний представляли трибутные собрания, которые в зависимости от состава жителей триб, участвовавших в них, делились на плебейские и патрицианско-плебей-ские. Поначалу их компетенция была ограниченной. Они избирали низших должностных лиц (квесторов, эдилов и др.) и рассматривали жалобы на приговоры о взыскании штрафа. Плебейские собрания, кроме того, избирали плебейского трибуна, а с III в. до н.э. они получили и право принятия законов, что привело к росту их значения в политической жизни Рима. Но вместе с тем в результате увеличения к этому времени числа сельских триб до 31 (с сохранившимися 4 городскими трибами всего стало 35 триб) жителям отдаленных триб стало затруднительно являться в собрания, что позволило богатым римлянам усилить свои позиции в этих собраниях.</w:t>
      </w:r>
    </w:p>
    <w:p>
      <w:pPr>
        <w:pStyle w:val="Normal"/>
        <w:autoSpaceDE w:val="false"/>
        <w:spacing w:lineRule="auto" w:line="360"/>
        <w:ind w:firstLine="709"/>
        <w:jc w:val="both"/>
        <w:rPr>
          <w:color w:val="000000"/>
          <w:sz w:val="28"/>
          <w:szCs w:val="28"/>
        </w:rPr>
      </w:pPr>
      <w:r>
        <w:rPr>
          <w:color w:val="000000"/>
          <w:sz w:val="28"/>
          <w:szCs w:val="28"/>
        </w:rPr>
        <w:t>Куриатные собрания после реформ Сервия Туллия потеряли былое значение. Они лишь формально вводили в должность лиц, избранных другими собраниями, и в конце концов были заменены собранием тридцати представителей курии – ликторов.</w:t>
      </w:r>
    </w:p>
    <w:p>
      <w:pPr>
        <w:pStyle w:val="Normal"/>
        <w:autoSpaceDE w:val="false"/>
        <w:spacing w:lineRule="auto" w:line="360"/>
        <w:ind w:firstLine="709"/>
        <w:jc w:val="both"/>
        <w:rPr/>
      </w:pPr>
      <w:r>
        <w:rPr>
          <w:color w:val="000000"/>
          <w:sz w:val="28"/>
          <w:szCs w:val="28"/>
        </w:rPr>
        <w:t>Народные собрания в Риме созывались по усмотрению высших должностных лиц, которые могли и прервать собрание, и перенести его на другой День. Они же председательствовали в собраний и объявляли вопросы, подлежащие решению. Участники собрания не могли изменять внесенные предложения. Голосование по ним было открытым и только в конце республиканского периода было введено тайное голосование (участникам собрания раздавались специальные таблицы для голосования). Важную, чаще всего определяющую, роль играло то обстоятельство, что решения цен-туриатного собрания о принятии законов и избрании должностных лиц в первый век существования республики подлежали утверждению сенатом, но и затем, когда в III в. до н.э. это правило было отменено, сенат получил право предварительного рассмотрения вопросов, выносимых в собрание, что позволяло ему фактически направлять деятельность собрания.</w:t>
      </w:r>
    </w:p>
    <w:p>
      <w:pPr>
        <w:pStyle w:val="Normal"/>
        <w:autoSpaceDE w:val="false"/>
        <w:spacing w:lineRule="auto" w:line="360"/>
        <w:ind w:firstLine="709"/>
        <w:jc w:val="both"/>
        <w:rPr>
          <w:color w:val="000000"/>
          <w:sz w:val="28"/>
          <w:szCs w:val="22"/>
        </w:rPr>
      </w:pPr>
      <w:r>
        <w:rPr>
          <w:color w:val="000000"/>
          <w:sz w:val="28"/>
          <w:szCs w:val="28"/>
        </w:rPr>
        <w:t xml:space="preserve">Особое значение в Римской республике принадлежало </w:t>
      </w:r>
      <w:r>
        <w:rPr>
          <w:b/>
          <w:bCs/>
          <w:color w:val="000000"/>
          <w:sz w:val="28"/>
          <w:szCs w:val="28"/>
        </w:rPr>
        <w:t>сенату</w:t>
      </w:r>
      <w:r>
        <w:rPr>
          <w:color w:val="000000"/>
          <w:sz w:val="28"/>
          <w:szCs w:val="28"/>
        </w:rPr>
        <w:t>, обладавшему значительной компетенцией, вершина власти которого относится к 300–135 г. до н.э. Сенат (лат. senatus, от senex – старик, совет старейшин) – один из высших государственных органов власти в Древнем Риме. Возник из совета старейшин патрицианских родов в конце царской эпохи (около VI века до н.э.). С установлением республики сенат, наряду с магистратами и народными собраниями (комициями) стал существенным элементом общественной жизни. В состав сената пожизненно входили бывшие магистраты – таким образом, здесь концентрировались политические силы и государственный опыт Рима.</w:t>
      </w:r>
    </w:p>
    <w:p>
      <w:pPr>
        <w:pStyle w:val="Normal"/>
        <w:autoSpaceDE w:val="false"/>
        <w:spacing w:lineRule="auto" w:line="360"/>
        <w:ind w:firstLine="709"/>
        <w:jc w:val="both"/>
        <w:rPr/>
      </w:pPr>
      <w:r>
        <w:rPr>
          <w:color w:val="000000"/>
          <w:sz w:val="28"/>
          <w:szCs w:val="28"/>
        </w:rPr>
        <w:t>Сенаторы (вначале их было 300, по числу патрицианских родов, а в I в. до н.э. число сенаторов было увеличено сначала до 600, а затем до 900) не избирались. Специальные должностные лица – цензоры, распределявшие граждан по центуриям и трибам, раз в пять лет составляли списки сенаторов из представителей знатных и богатых семей, уже занимавших, как правило, высшие государственные должности. Это делало сенат органом верхушки рабовладельцев, фактически независимым от воли большинства свободных граждан.</w:t>
      </w:r>
    </w:p>
    <w:p>
      <w:pPr>
        <w:pStyle w:val="Normal"/>
        <w:autoSpaceDE w:val="false"/>
        <w:spacing w:lineRule="auto" w:line="360"/>
        <w:ind w:firstLine="709"/>
        <w:jc w:val="both"/>
        <w:rPr>
          <w:color w:val="000000"/>
          <w:sz w:val="28"/>
          <w:szCs w:val="28"/>
        </w:rPr>
      </w:pPr>
      <w:r>
        <w:rPr>
          <w:color w:val="000000"/>
          <w:sz w:val="28"/>
          <w:szCs w:val="28"/>
        </w:rPr>
        <w:t>Члены сената делились на ранги в соответствии с ранее занимаемыми должностями (консулы, преторы, эдилы, трибуны, квесторы). Во время дискуссий сенаторы получали слово в соответствии с этими рангами. Во главе сената стоял наиболее заслуженный, первый из сенаторов – принцепс (princeps senatus).</w:t>
      </w:r>
    </w:p>
    <w:p>
      <w:pPr>
        <w:pStyle w:val="Normal"/>
        <w:autoSpaceDE w:val="false"/>
        <w:spacing w:lineRule="auto" w:line="360"/>
        <w:ind w:firstLine="709"/>
        <w:jc w:val="both"/>
        <w:rPr/>
      </w:pPr>
      <w:r>
        <w:rPr>
          <w:color w:val="000000"/>
          <w:sz w:val="28"/>
          <w:szCs w:val="28"/>
        </w:rPr>
        <w:t>В период Республики в ходе сословной борьбы плебеев с патрициями (V–III вв. до н.э.) власть сената была несколько ограничена в пользу комиций (народных собраний).</w:t>
      </w:r>
    </w:p>
    <w:p>
      <w:pPr>
        <w:pStyle w:val="Normal"/>
        <w:autoSpaceDE w:val="false"/>
        <w:spacing w:lineRule="auto" w:line="360"/>
        <w:ind w:firstLine="709"/>
        <w:jc w:val="both"/>
        <w:rPr/>
      </w:pPr>
      <w:r>
        <w:rPr>
          <w:color w:val="000000"/>
          <w:sz w:val="28"/>
          <w:szCs w:val="28"/>
        </w:rPr>
        <w:t>Формально сенат был совещательным органом, и его постановления назывались сенатус-консульты. Но компетенция сената была обширной. Он, как указывалось, контролировал законодательную деятельность центуриатных (а затем и плебейских) собраний, утверждая их решения, а впоследствии предварительно рассматривая (и отвергая) законопроекты. Точно таким же образом контролировалось избрание народными собраниями должностных лиц (вначале утверждением избранных, а впоследствии – кандидатур). Большую роль играло то обстоятельство, что в распоряжении сената находилась казна государства. Он устанавливал налоги и определял необходимые финансовые расходы. К компетенции сената относились постановления по общественной безопасности, благоустройству и религиозному культу. Важное значение имели внешнеполитические полномочия сената. Если войну объявляло центуриатное собрание, то мирный договор, а также договор о союзе утверждал сенат. Он же разрешал набор в армию и распределял легионы между командующими армиями. Наконец, в чрезвычайных обстоятельствах (опасная война, мощное восстание рабов и т.п.) сенат мог принять решение об установлении диктатуры.</w:t>
      </w:r>
    </w:p>
    <w:p>
      <w:pPr>
        <w:pStyle w:val="Normal"/>
        <w:autoSpaceDE w:val="false"/>
        <w:spacing w:lineRule="auto" w:line="360"/>
        <w:ind w:firstLine="709"/>
        <w:jc w:val="both"/>
        <w:rPr>
          <w:color w:val="000000"/>
          <w:sz w:val="28"/>
          <w:szCs w:val="28"/>
        </w:rPr>
      </w:pPr>
      <w:r>
        <w:rPr>
          <w:color w:val="000000"/>
          <w:sz w:val="28"/>
          <w:szCs w:val="28"/>
        </w:rPr>
        <w:t>Таким образом, сенат фактически осуществлял руководство государством.</w:t>
      </w:r>
    </w:p>
    <w:p>
      <w:pPr>
        <w:pStyle w:val="Normal"/>
        <w:autoSpaceDE w:val="false"/>
        <w:spacing w:lineRule="auto" w:line="360"/>
        <w:ind w:firstLine="709"/>
        <w:jc w:val="both"/>
        <w:rPr/>
      </w:pPr>
      <w:r>
        <w:rPr>
          <w:color w:val="000000"/>
          <w:sz w:val="28"/>
          <w:szCs w:val="28"/>
        </w:rPr>
        <w:t>Постановления сената (s. c., senatus consulta) имели силу закона, так же как и постановления народного собрания и собрания плебеев – плебисцита.</w:t>
      </w:r>
    </w:p>
    <w:p>
      <w:pPr>
        <w:pStyle w:val="Normal"/>
        <w:autoSpaceDE w:val="false"/>
        <w:spacing w:lineRule="auto" w:line="360"/>
        <w:ind w:firstLine="709"/>
        <w:jc w:val="both"/>
        <w:rPr>
          <w:color w:val="000000"/>
          <w:sz w:val="28"/>
          <w:szCs w:val="28"/>
          <w:vertAlign w:val="superscript"/>
        </w:rPr>
      </w:pPr>
      <w:r>
        <w:rPr>
          <w:color w:val="000000"/>
          <w:sz w:val="28"/>
          <w:szCs w:val="28"/>
        </w:rPr>
        <w:t>По словам Полибия (т.е. с точки зрения римлян) решения в Карфагене принимались народом (плебсом), а в Риме – лучшими людьми, то есть Сенатом.</w:t>
      </w:r>
    </w:p>
    <w:p>
      <w:pPr>
        <w:pStyle w:val="Normal"/>
        <w:autoSpaceDE w:val="false"/>
        <w:spacing w:lineRule="auto" w:line="360"/>
        <w:ind w:firstLine="709"/>
        <w:jc w:val="both"/>
        <w:rPr>
          <w:color w:val="000000"/>
          <w:sz w:val="28"/>
          <w:szCs w:val="28"/>
        </w:rPr>
      </w:pPr>
      <w:r>
        <w:rPr>
          <w:color w:val="000000"/>
          <w:sz w:val="28"/>
          <w:szCs w:val="28"/>
        </w:rPr>
        <w:t>Римская республика на всех своих этапах была рабовладельческой по своему историческому типу и аристократической по форме правления.</w:t>
      </w:r>
    </w:p>
    <w:p>
      <w:pPr>
        <w:pStyle w:val="Normal"/>
        <w:autoSpaceDE w:val="false"/>
        <w:spacing w:lineRule="auto" w:line="360"/>
        <w:ind w:firstLine="709"/>
        <w:jc w:val="both"/>
        <w:rPr>
          <w:color w:val="000000"/>
          <w:sz w:val="28"/>
          <w:szCs w:val="28"/>
        </w:rPr>
      </w:pPr>
      <w:r>
        <w:rPr>
          <w:color w:val="000000"/>
          <w:sz w:val="28"/>
          <w:szCs w:val="28"/>
        </w:rPr>
        <w:t xml:space="preserve">В период рассвета республики наиболее привилегированными считались главы фамилий из сенаторского сословия – </w:t>
      </w:r>
      <w:r>
        <w:rPr>
          <w:i/>
          <w:iCs/>
          <w:color w:val="000000"/>
          <w:sz w:val="28"/>
          <w:szCs w:val="28"/>
        </w:rPr>
        <w:t xml:space="preserve">нобили. </w:t>
      </w:r>
      <w:r>
        <w:rPr>
          <w:color w:val="000000"/>
          <w:sz w:val="28"/>
          <w:szCs w:val="28"/>
        </w:rPr>
        <w:t>Им же принадлежали крупные земельные угодья. Имущественный ценз для таких граждан достигал миллиона сестерций (мелкая серебряная монета).</w:t>
      </w:r>
    </w:p>
    <w:p>
      <w:pPr>
        <w:pStyle w:val="Normal"/>
        <w:autoSpaceDE w:val="false"/>
        <w:spacing w:lineRule="auto" w:line="360"/>
        <w:ind w:firstLine="709"/>
        <w:jc w:val="both"/>
        <w:rPr>
          <w:color w:val="000000"/>
          <w:sz w:val="28"/>
          <w:szCs w:val="28"/>
        </w:rPr>
      </w:pPr>
      <w:r>
        <w:rPr>
          <w:color w:val="000000"/>
          <w:sz w:val="28"/>
          <w:szCs w:val="28"/>
        </w:rPr>
        <w:t>Вторым сословием были всадники, имущественный ценз которых составлял 400 тыс. сестерций. Представители первых двух сословий пользовались преимуществом на занятие должностей, могли иметь свои носилки, ложи в театре, одевать золотые кольца.</w:t>
      </w:r>
    </w:p>
    <w:p>
      <w:pPr>
        <w:pStyle w:val="Normal"/>
        <w:autoSpaceDE w:val="false"/>
        <w:spacing w:lineRule="auto" w:line="360"/>
        <w:ind w:firstLine="709"/>
        <w:jc w:val="both"/>
        <w:rPr>
          <w:color w:val="000000"/>
          <w:sz w:val="28"/>
          <w:szCs w:val="28"/>
        </w:rPr>
      </w:pPr>
      <w:r>
        <w:rPr>
          <w:color w:val="000000"/>
          <w:sz w:val="28"/>
          <w:szCs w:val="28"/>
        </w:rPr>
        <w:t xml:space="preserve">Рангом ниже стояли </w:t>
      </w:r>
      <w:r>
        <w:rPr>
          <w:i/>
          <w:iCs/>
          <w:color w:val="000000"/>
          <w:sz w:val="28"/>
          <w:szCs w:val="28"/>
        </w:rPr>
        <w:t xml:space="preserve">декурионы </w:t>
      </w:r>
      <w:r>
        <w:rPr>
          <w:color w:val="000000"/>
          <w:sz w:val="28"/>
          <w:szCs w:val="28"/>
        </w:rPr>
        <w:t>– средние землевладельцы, бывшие магистраты, управлявшие городом.</w:t>
      </w:r>
    </w:p>
    <w:p>
      <w:pPr>
        <w:pStyle w:val="Normal"/>
        <w:autoSpaceDE w:val="false"/>
        <w:spacing w:lineRule="auto" w:line="360"/>
        <w:ind w:firstLine="709"/>
        <w:jc w:val="both"/>
        <w:rPr>
          <w:color w:val="000000"/>
          <w:sz w:val="28"/>
          <w:szCs w:val="28"/>
        </w:rPr>
      </w:pPr>
      <w:r>
        <w:rPr>
          <w:color w:val="000000"/>
          <w:sz w:val="28"/>
          <w:szCs w:val="28"/>
        </w:rPr>
        <w:t>Важнейшими этапами борьбы между плебеями и патрициями стали: учреждение в 494 г. до н.э. должности плебейского (народного) трибуна. Избираемые плебеями 10 трибунов не участвовали в управлении, но могли наложить вето на распоряжение любого должностного лица.</w:t>
      </w:r>
    </w:p>
    <w:p>
      <w:pPr>
        <w:pStyle w:val="Normal"/>
        <w:autoSpaceDE w:val="false"/>
        <w:spacing w:lineRule="auto" w:line="360"/>
        <w:ind w:firstLine="709"/>
        <w:jc w:val="both"/>
        <w:rPr>
          <w:color w:val="000000"/>
          <w:sz w:val="28"/>
          <w:szCs w:val="28"/>
        </w:rPr>
      </w:pPr>
      <w:r>
        <w:rPr>
          <w:color w:val="000000"/>
          <w:sz w:val="28"/>
          <w:szCs w:val="28"/>
        </w:rPr>
        <w:t>В 451–450 гг. до н.э. издаются законы XII таблиц, что ограничивает возможность произвольной трактовки права патрицианскими магистратами. С 449 года до н.э. плебейские сходки могли принимать законы. С 445 года до н.э. были разрешены браки между плебеями и патрициями. Это открыло доступ плебеям к высшей магистратуре и в сенат. Раньше к этим должностям их не допускали, так как считалось, что священное гадание (ауспиции) мог совершать только консул из патрициев.</w:t>
      </w:r>
    </w:p>
    <w:p>
      <w:pPr>
        <w:pStyle w:val="Normal"/>
        <w:autoSpaceDE w:val="false"/>
        <w:spacing w:lineRule="auto" w:line="360"/>
        <w:ind w:firstLine="709"/>
        <w:jc w:val="both"/>
        <w:rPr>
          <w:color w:val="000000"/>
          <w:sz w:val="28"/>
          <w:szCs w:val="28"/>
        </w:rPr>
      </w:pPr>
      <w:r>
        <w:rPr>
          <w:color w:val="000000"/>
          <w:sz w:val="28"/>
          <w:szCs w:val="28"/>
        </w:rPr>
        <w:t>Для Римской республики характерна система сдержек и противовесов: два консула, два собрания, ответственность магистратов за злоупотребления, действия их в рамках строго определенных сроков; отделение судебной власти от исполнительной.</w:t>
      </w:r>
    </w:p>
    <w:p>
      <w:pPr>
        <w:pStyle w:val="Normal"/>
        <w:autoSpaceDE w:val="false"/>
        <w:spacing w:lineRule="auto" w:line="360"/>
        <w:ind w:firstLine="709"/>
        <w:jc w:val="both"/>
        <w:rPr/>
      </w:pPr>
      <w:r>
        <w:rPr>
          <w:color w:val="000000"/>
          <w:sz w:val="28"/>
          <w:szCs w:val="28"/>
        </w:rPr>
        <w:t>Сенат состоял из 300 членов, куда входили наиболее богатые, именитые члены патрицианских фамилий, лица, занимавшие в прошлом высшие должности в магистратуре, а также те, кто оказал большие услуги государству. Со временем по закону Овиния в сенат стали избирать представителей плебеев. В 367 г. до н.э. было установлено, что один из двух консулов должен был избираться из плебеев. В 289 году до н.э. был принят закон Гортензия (диктатор), который фактически уравнивал правомочия плебейских собраний с центуриатными.</w:t>
      </w:r>
    </w:p>
    <w:p>
      <w:pPr>
        <w:pStyle w:val="Normal"/>
        <w:autoSpaceDE w:val="false"/>
        <w:spacing w:lineRule="auto" w:line="360"/>
        <w:ind w:firstLine="709"/>
        <w:jc w:val="both"/>
        <w:rPr>
          <w:color w:val="000000"/>
          <w:sz w:val="28"/>
          <w:szCs w:val="28"/>
        </w:rPr>
      </w:pPr>
      <w:r>
        <w:rPr>
          <w:color w:val="000000"/>
          <w:sz w:val="28"/>
          <w:szCs w:val="28"/>
        </w:rPr>
        <w:t>Магистратурами в Риме именовались государственные должности. Как и в Древних Афинах, в Риме сложились определенные принципы замещения магистратур. Такими принципами были выборность, срочность, коллегиальность, безвозмездность и ответственность. Все магистраты (кроме диктатора) избирались центуриатными или трибутными собраниями на один год. Это правило не распространялось на диктаторов, срок полномочий которых не мог превышать шести месяцев. Кроме того, полномочия консула, командовавшего армией, в случае незакончившейся военной кампании могли быть продлены сенатом. Как и в Афинах, все магистратуры были коллегиальными – на одну должность избиралосьнесколько человек (диктатор назначался один). Но специфика коллегиальности в Риме заключалась в том, что каждый магистрат имел право самостоятельно принимать решение. Это решение могло быть отменено его коллегой (право интерцессии). Вознаграждения магистраты не получали, что, естественно, закрывало путь к магистратурам (а затем и в сенат) малоимущим и неимущим. В то же время магистратуры, особенно в конце республиканского периода, стали источником значительных доходов. Магистраты (за исключением диктатора, цензора и плебейского трибуна) по истечении срока их полномочий могли быть привлечены к ответственности народным собранием, избравшим их.</w:t>
      </w:r>
    </w:p>
    <w:p>
      <w:pPr>
        <w:pStyle w:val="Normal"/>
        <w:autoSpaceDE w:val="false"/>
        <w:spacing w:lineRule="auto" w:line="360"/>
        <w:ind w:firstLine="709"/>
        <w:jc w:val="both"/>
        <w:rPr>
          <w:color w:val="000000"/>
          <w:sz w:val="28"/>
          <w:szCs w:val="28"/>
        </w:rPr>
      </w:pPr>
      <w:r>
        <w:rPr>
          <w:color w:val="000000"/>
          <w:sz w:val="28"/>
          <w:szCs w:val="28"/>
        </w:rPr>
        <w:t>Необходимо отметить и еще одно существенное отличие римской магистратуры – иерархию должностей (право вышестоящего магистрата отменить решение нижестоящего). Власть магистратов подразделялась на высшую (imperium) и общую (potestas). В imperium включались высшая военная власть и право заключать перемирие, право созывать сенат и народные собрания и председательствовать в них, право издавать приказы и принуждать к их исполнению, право суда и назначения наказания. Эта власть принадлежала диктатору, консулам и преторам. Диктатор имел «высочайший империум» (summum imperium), включавший право приговаривать к смертной казни, не подлежащее обжалованию. Консулу принадлежал большой империум (majus imperium) – право выносить смертный приговор, который мог быть обжалован в центуриатном собрании, если он был вынесен в городе Риме, и не подлежал обжалованию, если был вынесен за пределами города. У претора был ограниченный империум (imperium minus) – без права приговаривать к смертной казни.</w:t>
      </w:r>
    </w:p>
    <w:p>
      <w:pPr>
        <w:pStyle w:val="Normal"/>
        <w:autoSpaceDE w:val="false"/>
        <w:spacing w:lineRule="auto" w:line="360"/>
        <w:ind w:firstLine="709"/>
        <w:jc w:val="both"/>
        <w:rPr>
          <w:color w:val="000000"/>
          <w:sz w:val="28"/>
          <w:szCs w:val="28"/>
        </w:rPr>
      </w:pPr>
      <w:r>
        <w:rPr>
          <w:color w:val="000000"/>
          <w:sz w:val="28"/>
          <w:szCs w:val="28"/>
        </w:rPr>
        <w:t>Власть potestas принадлежала всем магистратам и включала в себя право отдавать распоряжения и налагать штрафы за их невыполнение.</w:t>
      </w:r>
    </w:p>
    <w:p>
      <w:pPr>
        <w:pStyle w:val="Normal"/>
        <w:autoSpaceDE w:val="false"/>
        <w:spacing w:lineRule="auto" w:line="360"/>
        <w:ind w:firstLine="709"/>
        <w:jc w:val="both"/>
        <w:rPr>
          <w:color w:val="000000"/>
          <w:sz w:val="28"/>
          <w:szCs w:val="28"/>
        </w:rPr>
      </w:pPr>
      <w:r>
        <w:rPr>
          <w:color w:val="000000"/>
          <w:sz w:val="28"/>
          <w:szCs w:val="28"/>
        </w:rPr>
        <w:t>Магистратуры делились на ординарные (обычные) и экстраординарные, (чрезвычайные). К ординарным магистратурам относились должности консулов, преторов, цензоров, квесторов, эдилов и др.</w:t>
      </w:r>
    </w:p>
    <w:p>
      <w:pPr>
        <w:pStyle w:val="Normal"/>
        <w:autoSpaceDE w:val="false"/>
        <w:spacing w:lineRule="auto" w:line="360"/>
        <w:ind w:firstLine="709"/>
        <w:jc w:val="both"/>
        <w:rPr>
          <w:color w:val="000000"/>
          <w:sz w:val="28"/>
          <w:szCs w:val="28"/>
        </w:rPr>
      </w:pPr>
      <w:r>
        <w:rPr>
          <w:color w:val="000000"/>
          <w:sz w:val="28"/>
          <w:szCs w:val="28"/>
        </w:rPr>
        <w:t>Консулы (в Риме избирались два консула) были высшими магистратами и возглавляли всю систему магистратур. Особенно существенными были военные полномочия консулов: набор в армию и командование ею, назначение военачальников, право заключать перемирие и распоряжаться военной добычей. Преторы появились в середине IV в. до н.э. в качестве помощников консулов. В силу того, что последние, командуя армиями, часто отсутствовали в Риме, к преторам перешло управление городом и, что особенно важно, руководство судопроизводством, позволявшее в силу имевшегося у них империума издавать общеобязательные постановления и тем самым создавать новые нормы права. Вначале избирался один претор, затем два, один из которых рассматривал дела римских граждан (городской претор), а другой – дела с участием иностранцев (претор Перегринов). Постепенно число преторов увеличилось до восьми.</w:t>
      </w:r>
    </w:p>
    <w:p>
      <w:pPr>
        <w:pStyle w:val="Normal"/>
        <w:autoSpaceDE w:val="false"/>
        <w:spacing w:lineRule="auto" w:line="360"/>
        <w:ind w:firstLine="709"/>
        <w:jc w:val="both"/>
        <w:rPr>
          <w:color w:val="000000"/>
          <w:sz w:val="28"/>
          <w:szCs w:val="28"/>
        </w:rPr>
      </w:pPr>
      <w:r>
        <w:rPr>
          <w:color w:val="000000"/>
          <w:sz w:val="28"/>
          <w:szCs w:val="28"/>
        </w:rPr>
        <w:t>Два цензора избирались раз в пять лет для составления списков римских граждан, распределения их по трибам и разрядам и для составления списка сенаторов. Кроме того, к их компетенции относилось наблюдение за нравственностью и издание соответствующих эдиктов. Квесторы, бывшие сначала помощниками консулов без специальной компетенции, со временем стали ведать (под контролем сената) финансовыми расходами и расследованием некоторых уголовных дел. Число их, соответственно, росло и к концу республики достигло двадцати. Эдилы (их было два) наблюдали за общественным порядком в городе, торговлей на рынке, организовывали празднества и зрелища.</w:t>
      </w:r>
    </w:p>
    <w:p>
      <w:pPr>
        <w:pStyle w:val="Normal"/>
        <w:autoSpaceDE w:val="false"/>
        <w:spacing w:lineRule="auto" w:line="360"/>
        <w:ind w:firstLine="709"/>
        <w:jc w:val="both"/>
        <w:rPr>
          <w:color w:val="000000"/>
          <w:sz w:val="28"/>
          <w:szCs w:val="28"/>
        </w:rPr>
      </w:pPr>
      <w:r>
        <w:rPr>
          <w:color w:val="000000"/>
          <w:sz w:val="28"/>
          <w:szCs w:val="28"/>
        </w:rPr>
        <w:t>Коллегии «двадцати шести мужей» состояли из двадцати шести человек, входивших в пять коллегий, ведавших надзором за тюрьмами, чеканкой монеты, очисткой дорог и некоторыми судебными делами.</w:t>
      </w:r>
    </w:p>
    <w:p>
      <w:pPr>
        <w:pStyle w:val="Normal"/>
        <w:autoSpaceDE w:val="false"/>
        <w:spacing w:lineRule="auto" w:line="360"/>
        <w:ind w:firstLine="709"/>
        <w:jc w:val="both"/>
        <w:rPr>
          <w:color w:val="000000"/>
          <w:sz w:val="28"/>
          <w:szCs w:val="28"/>
        </w:rPr>
      </w:pPr>
      <w:r>
        <w:rPr>
          <w:color w:val="000000"/>
          <w:sz w:val="28"/>
          <w:szCs w:val="28"/>
        </w:rPr>
        <w:t>Особое место среди магистров занимали плебейские трибуны. Их право veto играло большую роль в период завершения борьбы плебеев за равноправие. Затем, по мере увеличения роли сената, активность плебейских трибунов пошла на убыль, а попытка Гая Гракха во II в. до н.э. усилить ее окончилась крахом.</w:t>
      </w:r>
    </w:p>
    <w:p>
      <w:pPr>
        <w:pStyle w:val="Normal"/>
        <w:autoSpaceDE w:val="false"/>
        <w:spacing w:lineRule="auto" w:line="360"/>
        <w:ind w:firstLine="709"/>
        <w:jc w:val="both"/>
        <w:rPr>
          <w:color w:val="000000"/>
          <w:sz w:val="28"/>
          <w:szCs w:val="28"/>
        </w:rPr>
      </w:pPr>
      <w:r>
        <w:rPr>
          <w:color w:val="000000"/>
          <w:sz w:val="28"/>
          <w:szCs w:val="28"/>
        </w:rPr>
        <w:t>Экстраординарные магистратуры создавались только в чрезвычайных, грозящих особой опасностью Римскому государству обстоятельствах – тяжелая война, большое восстание рабов, серьезные внутренние беспорядки. Диктатор назначался по предложению сената одним из консулов. Он обладал неограниченной властью, которой подчинялись все магистраты. Право veto плебейского трибуна на него не действовало, распоряжения диктатора не подлежали обжалованию, и за свои действия он не нес ответственности. Правда, в первые века существования республики диктатуры вводились не только в чрезвычайных обстоятельствах, а для решения конкретных задач и полномочия диктатора ограничивались рамками этой задачи. За ее пределами действовали ординарные магистратуры. В период расцвета республики к диктатуре почти не прибегали. Срок диктатуры не должен был превышать шести месяцев. Вместе с тем в период кризиса республики это правило было нарушено и появились даже пожизненные диктатуры (диктатура Суллы «для издания законов и устройства государства»).</w:t>
      </w:r>
    </w:p>
    <w:p>
      <w:pPr>
        <w:pStyle w:val="Normal"/>
        <w:autoSpaceDE w:val="false"/>
        <w:spacing w:lineRule="auto" w:line="360"/>
        <w:ind w:firstLine="709"/>
        <w:jc w:val="both"/>
        <w:rPr>
          <w:color w:val="000000"/>
          <w:sz w:val="28"/>
          <w:szCs w:val="28"/>
        </w:rPr>
      </w:pPr>
      <w:r>
        <w:rPr>
          <w:color w:val="000000"/>
          <w:sz w:val="28"/>
          <w:szCs w:val="28"/>
        </w:rPr>
        <w:t>К экстраординарным магистратурам могут быть отнесены и комиссии децемвиров, образованные в период одного из подъемов борьбы плебеев за свои права для подготовки Законов XII таблиц, созданных в 450–451 гг. до н.э.</w:t>
      </w:r>
    </w:p>
    <w:p>
      <w:pPr>
        <w:pStyle w:val="Normal"/>
        <w:shd w:fill="FFFFFF" w:val="clear"/>
        <w:autoSpaceDE w:val="false"/>
        <w:spacing w:lineRule="auto" w:line="360"/>
        <w:ind w:firstLine="709"/>
        <w:jc w:val="both"/>
        <w:rPr>
          <w:iCs/>
          <w:color w:val="000000"/>
          <w:sz w:val="28"/>
          <w:szCs w:val="28"/>
        </w:rPr>
      </w:pPr>
      <w:r>
        <w:rPr>
          <w:iCs/>
          <w:color w:val="000000"/>
          <w:sz w:val="28"/>
          <w:szCs w:val="28"/>
        </w:rPr>
        <w:t>Период республики – период интенсивного восходящего развития производства, приведшего к значительным социальным сдвигам, нашедшим отражение в изменении правового положения отдельных групп населения. Значительную роль в этом процессе сыграли успешные завоевательные войны, неуклонно расширявшие границы Римского государства, превращавшие его в могущественную мировую державу.</w:t>
      </w:r>
    </w:p>
    <w:p>
      <w:pPr>
        <w:pStyle w:val="Normal"/>
        <w:autoSpaceDE w:val="false"/>
        <w:spacing w:lineRule="auto" w:line="360"/>
        <w:ind w:firstLine="709"/>
        <w:jc w:val="both"/>
        <w:rPr>
          <w:color w:val="000000"/>
          <w:sz w:val="28"/>
          <w:szCs w:val="28"/>
        </w:rPr>
      </w:pPr>
      <w:r>
        <w:rPr>
          <w:color w:val="000000"/>
          <w:sz w:val="28"/>
          <w:szCs w:val="28"/>
        </w:rPr>
        <w:t>Уже само создание центуриатных собраний, состоявших из вооруженных воинов, означало признание роли военной силы в возникшем государстве. Громадное расширение его пределов, достигнутое вооруженным путем, свидетельствовало как о роли армии, так и о росте ее политического значения. Да и сама судьба республики оказалась во многом в руках армии.</w:t>
      </w:r>
    </w:p>
    <w:p>
      <w:pPr>
        <w:pStyle w:val="Normal"/>
        <w:autoSpaceDE w:val="false"/>
        <w:spacing w:lineRule="auto" w:line="360"/>
        <w:ind w:firstLine="709"/>
        <w:jc w:val="both"/>
        <w:rPr>
          <w:color w:val="000000"/>
          <w:sz w:val="28"/>
          <w:szCs w:val="28"/>
        </w:rPr>
      </w:pPr>
      <w:r>
        <w:rPr>
          <w:color w:val="000000"/>
          <w:sz w:val="28"/>
          <w:szCs w:val="28"/>
        </w:rPr>
        <w:t>Первоначальная военная организация Рима была проста. Постоянной армии не было. Все граждане с 18 до 60 лет, обладавшие имущественным цензом, были обязаны участвовать в военных действиях (причем клиенты могли выполнять военные обязанности вместо патронов). Воины в поход должны были являться со своим оружием, соответствовавшим их имущественному цензу, и продовольствием. Как отмечалось выше, каждый разряд имущих граждан выставлял определенное число центурий, объединявшихся в легионы. Командование армией сенат вручал одному из консулов, который мог передать командование претору. Во главе легионов стояли военные трибуны, центуриями командовали центурионы, отряды конницы (декурии) возглавлялись декурионами. В случае если военные действия продолжались больше года, консул или претор сохранял свое право командовать армией.</w:t>
      </w:r>
    </w:p>
    <w:p>
      <w:pPr>
        <w:pStyle w:val="Normal"/>
        <w:autoSpaceDE w:val="false"/>
        <w:spacing w:lineRule="auto" w:line="360"/>
        <w:ind w:firstLine="709"/>
        <w:jc w:val="both"/>
        <w:rPr>
          <w:color w:val="000000"/>
          <w:sz w:val="28"/>
          <w:szCs w:val="28"/>
        </w:rPr>
      </w:pPr>
      <w:r>
        <w:rPr>
          <w:color w:val="000000"/>
          <w:sz w:val="28"/>
          <w:szCs w:val="28"/>
        </w:rPr>
        <w:t>Большая военная активность повлекла изменения в военной организации. С 405 года до н.э. в армии появились добровольцы, которым стали платить жалованье. В III в. до н.э. в связи с реорганизацией центуриатного собрания число центурий возросло. На их базе формировалось до 20 легионов. Появляются, кроме того, легионы от союзников, организованных Римом муниципий и присоединенных к нему провинций. Во II в. до н.э. они составляли уже до двух третей римской армии. В это же время понижается имущественный ценз, с которым была связана военная обязанность.</w:t>
      </w:r>
    </w:p>
    <w:p>
      <w:pPr>
        <w:pStyle w:val="Normal"/>
        <w:autoSpaceDE w:val="false"/>
        <w:spacing w:lineRule="auto" w:line="360"/>
        <w:ind w:firstLine="709"/>
        <w:jc w:val="both"/>
        <w:rPr/>
      </w:pPr>
      <w:r>
        <w:rPr>
          <w:color w:val="000000"/>
          <w:sz w:val="28"/>
          <w:szCs w:val="28"/>
        </w:rPr>
        <w:t>Длительность и частота войн превращает армию в постоянную организацию. Они же вызвали растущее недовольство основного контингента воинов – крестьянства, отвлекаемого от своих хозяйств, приходящих из-за этого в упадок. Назрела необходимость реорганизации армии. Она была проведена Марием в 107 году до н.э.</w:t>
      </w:r>
    </w:p>
    <w:p>
      <w:pPr>
        <w:pStyle w:val="Normal"/>
        <w:autoSpaceDE w:val="false"/>
        <w:spacing w:lineRule="auto" w:line="360"/>
        <w:ind w:firstLine="709"/>
        <w:jc w:val="both"/>
        <w:rPr>
          <w:color w:val="000000"/>
          <w:sz w:val="28"/>
          <w:szCs w:val="28"/>
        </w:rPr>
      </w:pPr>
      <w:r>
        <w:rPr>
          <w:color w:val="000000"/>
          <w:sz w:val="28"/>
          <w:szCs w:val="28"/>
        </w:rPr>
        <w:t>Военная реформа Мария, сохранив воинскую повинность римских граждан, допустила набор добровольцев, получавших вооружение и жалованье от государства. Кроме того, легионерам полагалась часть военной добычи, а с I в. до н.э. ветераны могли получать земли в Африке, Галлии и в Италии (за счет конфискованных и свободных земель). Реформа существенно изменила социальный состав армии – большую ее часть теперь составляли выходцы из малоимущих и неимущих слоев населения, чье недовольство собственным положением и существующими порядками нарастало. Армия профессионализировалась, превратилась в постоянную и становилась самостоятельной деклассированной политической силой, а полководец, от успехов которого зависело благосостояние легионеров, – крупной политической фигурой.</w:t>
      </w:r>
    </w:p>
    <w:p>
      <w:pPr>
        <w:pStyle w:val="Normal"/>
        <w:autoSpaceDE w:val="false"/>
        <w:spacing w:lineRule="auto" w:line="360"/>
        <w:ind w:firstLine="709"/>
        <w:jc w:val="both"/>
        <w:rPr/>
      </w:pPr>
      <w:r>
        <w:rPr>
          <w:color w:val="000000"/>
          <w:sz w:val="28"/>
          <w:szCs w:val="28"/>
        </w:rPr>
        <w:t>Первые последствия сказались скоро. Уже в 88 году до н.э. при Сулле армия впервые в римской истории выступила против существующей власти и свергла ее. Впервые римская армия вошла в Рим, хотя по древней традиции ношение оружия и появление войска в городе запрещалось.</w:t>
      </w:r>
    </w:p>
    <w:p>
      <w:pPr>
        <w:pStyle w:val="Normal"/>
        <w:autoSpaceDE w:val="false"/>
        <w:spacing w:lineRule="auto" w:line="360"/>
        <w:ind w:firstLine="709"/>
        <w:jc w:val="both"/>
        <w:rPr>
          <w:color w:val="000000"/>
          <w:sz w:val="28"/>
          <w:szCs w:val="28"/>
        </w:rPr>
      </w:pPr>
      <w:r>
        <w:rPr>
          <w:color w:val="000000"/>
          <w:sz w:val="28"/>
          <w:szCs w:val="28"/>
        </w:rPr>
        <w:t>В течение нескольких столетий Рим вел агрессивные войны. Ему удалось к началу I в. до н.э. захватить огромные территории. Кроме Италии, Рим владычествовал в Испании, Сицилии, Сардинии, Северной Африке, Македонии, частично в Малой Азии. Возникла необъятная рабовладельческая держава. На рынки Рима поступало огромное число невольников. После взятия Карфагена (149–146 гг. до н.э.) 50 тыс. пленных были переданы в рабство. Дешевизна рабов позволила использовать их в сельском хозяйстве в гораздо большем масштабе, чем прежде.</w:t>
      </w:r>
    </w:p>
    <w:p>
      <w:pPr>
        <w:pStyle w:val="Normal"/>
        <w:autoSpaceDE w:val="false"/>
        <w:spacing w:lineRule="auto" w:line="360"/>
        <w:ind w:firstLine="709"/>
        <w:jc w:val="both"/>
        <w:rPr>
          <w:color w:val="000000"/>
          <w:sz w:val="28"/>
          <w:szCs w:val="28"/>
        </w:rPr>
      </w:pPr>
      <w:r>
        <w:rPr>
          <w:color w:val="000000"/>
          <w:sz w:val="28"/>
          <w:szCs w:val="28"/>
        </w:rPr>
        <w:t>Полную правоспособность имели только свободнорожденные римские граждане. Вольноотпущенники, которые тоже могли быть римскими гражданами, были ограничены рядом политических и частных прав, оставаясь в определенной зависимости (клиентеле) от своих бывших хозяев (патронов).</w:t>
      </w:r>
    </w:p>
    <w:p>
      <w:pPr>
        <w:pStyle w:val="Normal"/>
        <w:autoSpaceDE w:val="false"/>
        <w:spacing w:lineRule="auto" w:line="360"/>
        <w:ind w:firstLine="709"/>
        <w:jc w:val="both"/>
        <w:rPr>
          <w:color w:val="000000"/>
          <w:sz w:val="28"/>
          <w:szCs w:val="28"/>
        </w:rPr>
      </w:pPr>
      <w:r>
        <w:rPr>
          <w:color w:val="000000"/>
          <w:sz w:val="28"/>
          <w:szCs w:val="28"/>
        </w:rPr>
        <w:t xml:space="preserve">К числу свободных, не имеющих римского гражданства, были отнесены </w:t>
      </w:r>
      <w:r>
        <w:rPr>
          <w:i/>
          <w:iCs/>
          <w:color w:val="000000"/>
          <w:sz w:val="28"/>
          <w:szCs w:val="28"/>
        </w:rPr>
        <w:t xml:space="preserve">латины </w:t>
      </w:r>
      <w:r>
        <w:rPr>
          <w:color w:val="000000"/>
          <w:sz w:val="28"/>
          <w:szCs w:val="28"/>
        </w:rPr>
        <w:t xml:space="preserve">и </w:t>
      </w:r>
      <w:r>
        <w:rPr>
          <w:i/>
          <w:iCs/>
          <w:color w:val="000000"/>
          <w:sz w:val="28"/>
          <w:szCs w:val="28"/>
        </w:rPr>
        <w:t xml:space="preserve">перегрины. </w:t>
      </w:r>
      <w:r>
        <w:rPr>
          <w:color w:val="000000"/>
          <w:sz w:val="28"/>
          <w:szCs w:val="28"/>
        </w:rPr>
        <w:t>Латинами называли жителей Италии, не входящих в римскую общину. Они были лишены политических прав, в некоторых случаях не могли вступать в брак с римскими гражданами. Но признавались их имущественные права и права на судебную защиту. В I веке до н.э. после союзнических войн латины и римские граждане были уравнены в своих правах. Перегринами называли иностранцев, а также жителей римских провинций, не обладавших ни римской, ни латинской правоспособностью. Поскольку они не могли пользоваться нормами римского права, был выработан специальный комплекс норм – право народов, а для защиты имущественных прав была учреждена должность перегринского претора. В 212 г. н.э. император Каракалла предоставил права римских граждан всем жителям римских провинций.</w:t>
      </w:r>
    </w:p>
    <w:p>
      <w:pPr>
        <w:pStyle w:val="Normal"/>
        <w:autoSpaceDE w:val="false"/>
        <w:spacing w:lineRule="auto" w:line="360"/>
        <w:ind w:firstLine="709"/>
        <w:jc w:val="both"/>
        <w:rPr>
          <w:color w:val="000000"/>
          <w:sz w:val="28"/>
          <w:szCs w:val="28"/>
        </w:rPr>
      </w:pPr>
      <w:r>
        <w:rPr>
          <w:color w:val="000000"/>
          <w:sz w:val="28"/>
          <w:szCs w:val="28"/>
        </w:rPr>
        <w:t>Рабы не имели никаких прав, считались говорящими орудиями. Источниками рабства были плен, рождение от рабыни, долговое рабство в Риме не получило широкого распространения, а в III в. до н.э. было отменено. Господин не отвечал за убийство раба. Боясь новых восстаний рабов, господствующий класс вынужден был пойти на некоторые реформы. Император Адриан (II в.) издал указ, по которому хозяин за беспричинное убийство невольника должен был платить штраф. Наиболее жестоких господ принуждали продавать своих рабов. Позднее отдельным рабам разрешали иметь свое имущество, приобретать корабли, открывать торговые заведения. Освободиться от рабства можно было лишь с согласия господина.</w:t>
      </w:r>
    </w:p>
    <w:p>
      <w:pPr>
        <w:pStyle w:val="Normal"/>
        <w:autoSpaceDE w:val="false"/>
        <w:spacing w:lineRule="auto" w:line="360"/>
        <w:ind w:firstLine="709"/>
        <w:jc w:val="both"/>
        <w:rPr>
          <w:color w:val="000000"/>
          <w:sz w:val="28"/>
          <w:szCs w:val="28"/>
        </w:rPr>
      </w:pPr>
      <w:r>
        <w:rPr>
          <w:color w:val="000000"/>
          <w:sz w:val="28"/>
          <w:szCs w:val="28"/>
        </w:rPr>
        <w:t>Главная социальная база республики ослабевала. Недовольство крестьян совпало с мощным восстанием рабов в Сицилии (73–71 гг. до н.э.), восстанием Спартака и др. Шестилетняя война с нумидийцами, нашествие кимеров и тевтонов потребовали мобилизации всех сил. Военные ресурсы были на пределе. Это свидетельствовало о глубоком кризисе республики.</w:t>
      </w:r>
    </w:p>
    <w:p>
      <w:pPr>
        <w:pStyle w:val="Normal"/>
        <w:autoSpaceDE w:val="false"/>
        <w:spacing w:lineRule="auto" w:line="360"/>
        <w:ind w:firstLine="709"/>
        <w:jc w:val="both"/>
        <w:rPr>
          <w:color w:val="000000"/>
          <w:sz w:val="28"/>
          <w:szCs w:val="28"/>
        </w:rPr>
      </w:pPr>
      <w:r>
        <w:rPr>
          <w:color w:val="000000"/>
          <w:sz w:val="28"/>
          <w:szCs w:val="28"/>
        </w:rPr>
        <w:t xml:space="preserve">В 82 г. до н.э. полководец Сула занял Рим. По заранее составленным спискам «подозрительных» были уничтожены тысячи республиканцев. Эти списки получили название </w:t>
      </w:r>
      <w:r>
        <w:rPr>
          <w:i/>
          <w:iCs/>
          <w:color w:val="000000"/>
          <w:sz w:val="28"/>
          <w:szCs w:val="28"/>
        </w:rPr>
        <w:t xml:space="preserve">проскрипционных. </w:t>
      </w:r>
      <w:r>
        <w:rPr>
          <w:color w:val="000000"/>
          <w:sz w:val="28"/>
          <w:szCs w:val="28"/>
        </w:rPr>
        <w:t>Проскрипционные списки с тех пор стали символом беззакония и жестокости. Сулла заставил народное собрание избрать его диктатором, причем первый срок диктатуры не был ограничен. В сенат были назначены дополнительно 300 членов из числа сторонников диктатора. Сулла стал неограниченным правителем Рима.</w:t>
      </w:r>
    </w:p>
    <w:p>
      <w:pPr>
        <w:pStyle w:val="Normal"/>
        <w:autoSpaceDE w:val="false"/>
        <w:spacing w:lineRule="auto" w:line="360"/>
        <w:ind w:firstLine="709"/>
        <w:jc w:val="both"/>
        <w:rPr>
          <w:color w:val="000000"/>
          <w:sz w:val="28"/>
          <w:szCs w:val="28"/>
        </w:rPr>
      </w:pPr>
      <w:r>
        <w:rPr>
          <w:color w:val="000000"/>
          <w:sz w:val="28"/>
          <w:szCs w:val="28"/>
        </w:rPr>
        <w:t>Постепенная ликвидация республиканских институтов продолжалась и во время гражданской войны (I в. до н.э.). При Цезаре в сенат дополнительно вошли еще 300 его сторонников. В результате этот орган насчитывал 900 членов. Цезарь за свои победы получил звание постоянного диктатора и понтифика, а в 45 г. до н.э. ему присвоили титул императора. Он мог единолично осуществлять высшую власть, объявлять войну и заключать мир, распоряжаться казной, командовать войском.</w:t>
      </w:r>
    </w:p>
    <w:p>
      <w:pPr>
        <w:pStyle w:val="Normal"/>
        <w:autoSpaceDE w:val="false"/>
        <w:spacing w:lineRule="auto" w:line="360"/>
        <w:ind w:firstLine="709"/>
        <w:jc w:val="both"/>
        <w:rPr>
          <w:color w:val="000000"/>
          <w:sz w:val="28"/>
          <w:szCs w:val="28"/>
        </w:rPr>
      </w:pPr>
      <w:r>
        <w:rPr>
          <w:color w:val="000000"/>
          <w:sz w:val="28"/>
          <w:szCs w:val="28"/>
        </w:rPr>
        <w:t>Моральное разложение знати заставило Цезаря (100–44 гг. до н.э.) взять на себя не совсем свойственные его должности функции. Были введены законы против роскоши, разврата, пьянства, разгульного образа жизни. Контроль над их выполнением (а также наблюдение за женщинами легкого поведения) возлагался на специально созданную полицию нравов, но работа велась малоэффективно.</w:t>
      </w:r>
    </w:p>
    <w:p>
      <w:pPr>
        <w:pStyle w:val="Normal"/>
        <w:autoSpaceDE w:val="false"/>
        <w:spacing w:lineRule="auto" w:line="360"/>
        <w:ind w:firstLine="709"/>
        <w:jc w:val="both"/>
        <w:rPr/>
      </w:pPr>
      <w:r>
        <w:rPr>
          <w:color w:val="000000"/>
          <w:sz w:val="28"/>
          <w:szCs w:val="28"/>
        </w:rPr>
        <w:t>Окончательный упадок республики и переход власти в руки одного человека произошел вскоре после убийства Цезаря (44 г. до н.э.). Его дальнему родственнику Октавиану удалось полностью подчинить себе все прежние учреж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ревний Рим – одно из крупнейших рабовладельческих государств – оставил ярчайший след в истории человечества. Его культурное наследие оказало глубокое влияние на все последующее развитие европейской цивилизации. Благодаря созданию и фиксации разветвленной системы обязательственных правовых норм, оно достигло значительных результатов, которые оказали решающее влияние на юридическую мысль Средних веков и Нового времени, и которые, несомненно, принадлежат к числу самых выдающихся достижений римлян.</w:t>
      </w:r>
    </w:p>
    <w:p>
      <w:pPr>
        <w:pStyle w:val="Normal"/>
        <w:autoSpaceDE w:val="false"/>
        <w:spacing w:lineRule="auto" w:line="360"/>
        <w:ind w:firstLine="709"/>
        <w:jc w:val="both"/>
        <w:rPr>
          <w:color w:val="000000"/>
          <w:sz w:val="28"/>
          <w:szCs w:val="28"/>
        </w:rPr>
      </w:pPr>
      <w:r>
        <w:rPr>
          <w:color w:val="000000"/>
          <w:sz w:val="28"/>
          <w:szCs w:val="28"/>
        </w:rPr>
        <w:t>Источниками знаний о государстве и праве Древнего Рима являются дошедшие до нас памятники законодательства (законы XII таблиц, Кодекс Фердосия, Кодекс Юстиниана и др.); сочинения римских юристов (Гая, Павла, Ульпиана и др.); историков (Тита Ливия, Тацита, Авла Гелия, Флавия и др.), философов и ораторов (Цицерона, Сенеки и др.), писателей (Плавта, Теренция и др.), а также многочисленные документы (папирусы, эпитафии и т.д.).</w:t>
      </w:r>
    </w:p>
    <w:p>
      <w:pPr>
        <w:pStyle w:val="Normal"/>
        <w:autoSpaceDE w:val="false"/>
        <w:spacing w:lineRule="auto" w:line="360"/>
        <w:ind w:firstLine="709"/>
        <w:jc w:val="both"/>
        <w:rPr>
          <w:color w:val="000000"/>
          <w:sz w:val="28"/>
          <w:szCs w:val="28"/>
        </w:rPr>
      </w:pPr>
      <w:r>
        <w:rPr>
          <w:color w:val="000000"/>
          <w:sz w:val="28"/>
          <w:szCs w:val="28"/>
        </w:rPr>
        <w:t>Историческая традиция связывает основание города Рима, а значит, и Римского государства, Ромулом и Ремом с 753 г. до н.э. Продолжительность римской истории исчисляется 12 веками. На протяжении столь длительного существования Римское государство и право не оставалось неизменным, они прошли определенный путь развития.</w:t>
      </w:r>
    </w:p>
    <w:p>
      <w:pPr>
        <w:pStyle w:val="Normal"/>
        <w:spacing w:lineRule="auto" w:line="360"/>
        <w:ind w:firstLine="709"/>
        <w:jc w:val="both"/>
        <w:rPr>
          <w:i/>
          <w:i/>
          <w:color w:val="000000"/>
          <w:sz w:val="28"/>
          <w:szCs w:val="28"/>
        </w:rPr>
      </w:pPr>
      <w:r>
        <w:rPr>
          <w:color w:val="000000"/>
          <w:sz w:val="28"/>
          <w:szCs w:val="28"/>
        </w:rPr>
        <w:t>В Риме на возникновение классов и государства большое влияние оказала длительная борьба двух группировок свободных членов родоплеменного общества – патрициев и плебеев. В результате побед последних в нем утвердились демократические порядки: равноправие всех свободных граждан, возможность каждого быть одновременно землевладельцем и воином и др. Однако к концу II в. до н.э. в Римской империи обострились внутренние противоречия, повлекшие создание мощной государственной машины и переход от республики к империи</w:t>
      </w:r>
      <w:r>
        <w:rPr>
          <w:i/>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0" w:leader="none"/>
        </w:tabs>
        <w:spacing w:lineRule="auto" w:line="360"/>
        <w:ind w:firstLine="709"/>
        <w:jc w:val="both"/>
        <w:rPr>
          <w:b/>
          <w:b/>
          <w:color w:val="000000"/>
          <w:sz w:val="28"/>
          <w:szCs w:val="27"/>
        </w:rPr>
      </w:pPr>
      <w:r>
        <w:rPr>
          <w:b/>
          <w:color w:val="000000"/>
          <w:sz w:val="28"/>
          <w:szCs w:val="27"/>
        </w:rPr>
      </w:r>
    </w:p>
    <w:p>
      <w:pPr>
        <w:pStyle w:val="Normal"/>
        <w:spacing w:lineRule="auto" w:line="360"/>
        <w:jc w:val="both"/>
        <w:rPr/>
      </w:pPr>
      <w:r>
        <w:rPr>
          <w:color w:val="000000"/>
          <w:sz w:val="28"/>
          <w:szCs w:val="28"/>
        </w:rPr>
        <w:t>1. Всеобщая история государства и права. Под. Ред. К.И. Батыра. – М.: «Былина», 1995.</w:t>
      </w:r>
    </w:p>
    <w:p>
      <w:pPr>
        <w:pStyle w:val="Normal"/>
        <w:spacing w:lineRule="auto" w:line="360"/>
        <w:jc w:val="both"/>
        <w:rPr/>
      </w:pPr>
      <w:r>
        <w:rPr>
          <w:color w:val="000000"/>
          <w:sz w:val="28"/>
          <w:szCs w:val="28"/>
        </w:rPr>
        <w:t>2. История государства и права зарубежных стран. Часть 1. Под ред. Проф. Крашенинниковой Н.А. и проф. Жидкова О.А. – М.: Издательская группа НОРМА – ИНФРА-М, 1999.</w:t>
      </w:r>
    </w:p>
    <w:p>
      <w:pPr>
        <w:pStyle w:val="Normal"/>
        <w:spacing w:lineRule="auto" w:line="360"/>
        <w:jc w:val="both"/>
        <w:rPr/>
      </w:pPr>
      <w:r>
        <w:rPr>
          <w:color w:val="000000"/>
          <w:sz w:val="28"/>
          <w:szCs w:val="28"/>
        </w:rPr>
        <w:t>3. История государства и права зарубежных стран. Часть 2. Под ред. Проф. Крашенинниковой Н.А. и проф. Жидкова О.А. – М.: Издательская группа НОРМА – ИНФРА-М, 1999</w:t>
      </w:r>
    </w:p>
    <w:p>
      <w:pPr>
        <w:pStyle w:val="Normal"/>
        <w:spacing w:lineRule="auto" w:line="360"/>
        <w:jc w:val="both"/>
        <w:rPr/>
      </w:pPr>
      <w:r>
        <w:rPr>
          <w:color w:val="000000"/>
          <w:sz w:val="28"/>
          <w:szCs w:val="28"/>
        </w:rPr>
        <w:t>4. История древнего мира. Античность. М.: – «Владос», 2000.</w:t>
      </w:r>
    </w:p>
    <w:p>
      <w:pPr>
        <w:pStyle w:val="Normal"/>
        <w:spacing w:lineRule="auto" w:line="360"/>
        <w:jc w:val="both"/>
        <w:rPr/>
      </w:pPr>
      <w:r>
        <w:rPr>
          <w:color w:val="000000"/>
          <w:sz w:val="28"/>
          <w:szCs w:val="28"/>
        </w:rPr>
        <w:t>5. Милехина Е.В. «История государства и права зарубежных стран», 2002</w:t>
      </w:r>
    </w:p>
    <w:p>
      <w:pPr>
        <w:pStyle w:val="Normal"/>
        <w:spacing w:lineRule="auto" w:line="360"/>
        <w:jc w:val="both"/>
        <w:rPr/>
      </w:pPr>
      <w:r>
        <w:rPr>
          <w:color w:val="000000"/>
          <w:sz w:val="28"/>
          <w:szCs w:val="28"/>
        </w:rPr>
        <w:t>6. Поляк Г.Б., Маркова А.Н. «Всемирная история». М.: – «ЮНИТИ», 1995.</w:t>
      </w:r>
    </w:p>
    <w:p>
      <w:pPr>
        <w:pStyle w:val="Normal"/>
        <w:spacing w:lineRule="auto" w:line="360"/>
        <w:jc w:val="both"/>
        <w:rPr/>
      </w:pPr>
      <w:r>
        <w:rPr>
          <w:color w:val="000000"/>
          <w:sz w:val="28"/>
          <w:szCs w:val="28"/>
        </w:rPr>
        <w:t>7. Сизиков М.И. «История государства и права». М.: – «Юридическая литература», 1997.</w:t>
      </w:r>
    </w:p>
    <w:p>
      <w:pPr>
        <w:pStyle w:val="Normal"/>
        <w:spacing w:lineRule="auto" w:line="360"/>
        <w:jc w:val="both"/>
        <w:rPr>
          <w:color w:val="000000"/>
          <w:sz w:val="28"/>
          <w:szCs w:val="28"/>
        </w:rPr>
      </w:pPr>
      <w:r>
        <w:rPr>
          <w:color w:val="000000"/>
          <w:sz w:val="28"/>
          <w:szCs w:val="28"/>
        </w:rPr>
        <w:t>8. Тэпс, Д.С. История государства и права зарубежных стран: учебное пособие / Д.С., Тэпс. - СПб.:Изд-во СЗАГС, 2008. – 560 с.</w:t>
      </w:r>
    </w:p>
    <w:p>
      <w:pPr>
        <w:pStyle w:val="Normal"/>
        <w:spacing w:lineRule="auto" w:line="360"/>
        <w:jc w:val="both"/>
        <w:rPr/>
      </w:pPr>
      <w:r>
        <w:rPr>
          <w:color w:val="000000"/>
          <w:sz w:val="28"/>
          <w:szCs w:val="28"/>
        </w:rPr>
        <w:t>9. Черниловский З.М. «Всеобщая история государства и права», М.: – «Юристъ», 2002</w:t>
      </w:r>
    </w:p>
    <w:p>
      <w:pPr>
        <w:pStyle w:val="Normal"/>
        <w:spacing w:lineRule="auto" w:line="360"/>
        <w:jc w:val="both"/>
        <w:rPr/>
      </w:pPr>
      <w:r>
        <w:rPr>
          <w:color w:val="000000"/>
          <w:sz w:val="28"/>
          <w:szCs w:val="28"/>
        </w:rPr>
        <w:t xml:space="preserve">10. Электронная энциклопедия </w:t>
      </w:r>
      <w:r>
        <w:rPr>
          <w:color w:val="000000"/>
          <w:sz w:val="28"/>
          <w:szCs w:val="28"/>
          <w:lang w:val="en-US"/>
        </w:rPr>
        <w:t>www</w:t>
      </w:r>
      <w:r>
        <w:rPr>
          <w:color w:val="000000"/>
          <w:sz w:val="28"/>
          <w:szCs w:val="28"/>
        </w:rPr>
        <w:t>.wikipedia.</w:t>
      </w:r>
      <w:r>
        <w:rPr>
          <w:color w:val="000000"/>
          <w:sz w:val="28"/>
          <w:szCs w:val="28"/>
          <w:lang w:val="en-US"/>
        </w:rPr>
        <w:t>ru</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cs="Times New Roman;Times New Roman"/>
      <w:b/>
      <w:sz w:val="20"/>
      <w:szCs w:val="20"/>
      <w:lang w:val="en-US"/>
    </w:rPr>
  </w:style>
  <w:style w:type="character" w:styleId="Style16">
    <w:name w:val="Подзаголовок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Cs w:val="20"/>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9:00Z</dcterms:created>
  <dc:creator>Admin</dc:creator>
  <dc:description/>
  <cp:keywords/>
  <dc:language>en-US</dc:language>
  <cp:lastModifiedBy>SYSTEM</cp:lastModifiedBy>
  <dcterms:modified xsi:type="dcterms:W3CDTF">2011-09-10T23:49:00Z</dcterms:modified>
  <cp:revision>2</cp:revision>
  <dc:subject/>
  <dc:title>Введение</dc:title>
</cp:coreProperties>
</file>