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t>Першыя этнічныя супольнасці і дзяржаўныя ўтварэнні на беларускіх землях</w:t>
      </w:r>
    </w:p>
    <w:p>
      <w:pPr>
        <w:pStyle w:val="Normal"/>
        <w:spacing w:lineRule="auto" w:line="360"/>
        <w:ind w:firstLine="709"/>
        <w:jc w:val="center"/>
        <w:rPr>
          <w:b/>
          <w:b/>
          <w:sz w:val="28"/>
          <w:szCs w:val="28"/>
          <w:lang w:val="be-BY"/>
        </w:rPr>
      </w:pPr>
      <w:r>
        <w:rPr>
          <w:b/>
          <w:sz w:val="28"/>
          <w:szCs w:val="28"/>
          <w:lang w:val="be-BY"/>
        </w:rPr>
      </w:r>
      <w:r>
        <w:br w:type="page"/>
      </w:r>
    </w:p>
    <w:p>
      <w:pPr>
        <w:pStyle w:val="Normal"/>
        <w:spacing w:lineRule="auto" w:line="360"/>
        <w:ind w:firstLine="709"/>
        <w:rPr>
          <w:rStyle w:val="InternetLink"/>
          <w:b/>
          <w:b/>
          <w:color w:val="000000"/>
          <w:sz w:val="28"/>
          <w:szCs w:val="28"/>
          <w:u w:val="none"/>
          <w:lang w:val="be-BY" w:eastAsia="en-US"/>
        </w:rPr>
      </w:pPr>
      <w:r>
        <w:rPr>
          <w:rStyle w:val="InternetLink"/>
          <w:b/>
          <w:color w:val="000000"/>
          <w:sz w:val="28"/>
          <w:szCs w:val="28"/>
          <w:u w:val="none"/>
          <w:lang w:val="be-BY" w:eastAsia="en-US"/>
        </w:rPr>
        <w:t>Змест</w:t>
      </w:r>
    </w:p>
    <w:p>
      <w:pPr>
        <w:pStyle w:val="Normal"/>
        <w:spacing w:lineRule="auto" w:line="360"/>
        <w:jc w:val="center"/>
        <w:rPr>
          <w:rStyle w:val="InternetLink"/>
          <w:b/>
          <w:b/>
          <w:color w:val="000000"/>
          <w:sz w:val="28"/>
          <w:szCs w:val="28"/>
          <w:u w:val="none"/>
          <w:lang w:val="be-BY" w:eastAsia="en-US"/>
        </w:rPr>
      </w:pPr>
      <w:r>
        <w:rPr/>
      </w:r>
    </w:p>
    <w:p>
      <w:pPr>
        <w:pStyle w:val="Contents1"/>
        <w:ind w:hanging="0"/>
        <w:rPr>
          <w:rStyle w:val="InternetLink"/>
          <w:b/>
          <w:b/>
          <w:color w:val="000000"/>
          <w:u w:val="none"/>
        </w:rPr>
      </w:pPr>
      <w:r>
        <w:rPr>
          <w:rStyle w:val="InternetLink"/>
          <w:b/>
          <w:color w:val="000000"/>
          <w:u w:val="none"/>
        </w:rPr>
        <w:t xml:space="preserve">1. Найстаражытнейшае насельніцтва на тэрыторыі Беларусі </w:t>
      </w:r>
    </w:p>
    <w:p>
      <w:pPr>
        <w:pStyle w:val="Contents1"/>
        <w:ind w:hanging="0"/>
        <w:rPr>
          <w:rStyle w:val="InternetLink"/>
          <w:b/>
          <w:b/>
          <w:color w:val="000000"/>
          <w:u w:val="none"/>
        </w:rPr>
      </w:pPr>
      <w:r>
        <w:rPr>
          <w:rStyle w:val="InternetLink"/>
          <w:b/>
          <w:color w:val="000000"/>
          <w:u w:val="none"/>
        </w:rPr>
        <w:t xml:space="preserve">2. Пачатак рассялення славян на тэрыторыі Беларусі і славянізацыя балтаў </w:t>
      </w:r>
    </w:p>
    <w:p>
      <w:pPr>
        <w:pStyle w:val="Contents1"/>
        <w:ind w:hanging="0"/>
        <w:rPr>
          <w:rStyle w:val="InternetLink"/>
          <w:b/>
          <w:b/>
          <w:color w:val="000000"/>
          <w:u w:val="none"/>
        </w:rPr>
      </w:pPr>
      <w:r>
        <w:rPr>
          <w:rStyle w:val="InternetLink"/>
          <w:b/>
          <w:color w:val="000000"/>
          <w:u w:val="none"/>
        </w:rPr>
        <w:t xml:space="preserve">3. Усходнеславянская супольнасць </w:t>
      </w:r>
    </w:p>
    <w:p>
      <w:pPr>
        <w:pStyle w:val="Contents1"/>
        <w:ind w:hanging="0"/>
        <w:rPr>
          <w:rStyle w:val="InternetLink"/>
          <w:b/>
          <w:b/>
          <w:color w:val="000000"/>
          <w:u w:val="none"/>
        </w:rPr>
      </w:pPr>
      <w:r>
        <w:rPr>
          <w:rStyle w:val="InternetLink"/>
          <w:b/>
          <w:color w:val="000000"/>
          <w:u w:val="none"/>
        </w:rPr>
        <w:t xml:space="preserve">4. Феадальныя адносіны ў Заходняй Еўропе і сацыяльнаэканамічнае развіццё беларускіх зямель у перыяд ранняга сярэднявечча. Феадальныя землеўладанне і гаспадарка </w:t>
      </w:r>
    </w:p>
    <w:p>
      <w:pPr>
        <w:pStyle w:val="Contents1"/>
        <w:ind w:hanging="0"/>
        <w:rPr>
          <w:rStyle w:val="InternetLink"/>
          <w:b/>
          <w:b/>
          <w:color w:val="000000"/>
          <w:u w:val="none"/>
        </w:rPr>
      </w:pPr>
      <w:r>
        <w:rPr>
          <w:rStyle w:val="InternetLink"/>
          <w:b/>
          <w:color w:val="000000"/>
          <w:u w:val="none"/>
        </w:rPr>
        <w:t xml:space="preserve">5. Станаўленне раннефеадальных дзяржаўных утварэнняў усходніх славян на тэрыторыі Беларусі. Кіеўская Русь </w:t>
      </w:r>
    </w:p>
    <w:p>
      <w:pPr>
        <w:pStyle w:val="Contents1"/>
        <w:ind w:hanging="0"/>
        <w:rPr>
          <w:rStyle w:val="InternetLink"/>
          <w:b/>
          <w:b/>
          <w:color w:val="000000"/>
          <w:u w:val="none"/>
        </w:rPr>
      </w:pPr>
      <w:r>
        <w:rPr>
          <w:rStyle w:val="InternetLink"/>
          <w:b/>
          <w:color w:val="000000"/>
          <w:u w:val="none"/>
        </w:rPr>
        <w:t xml:space="preserve">6. Полацкае, Тураўскае княствы ў ІХХІІІ ст. і іх узаемаадносіны з Кіевам </w:t>
      </w:r>
    </w:p>
    <w:p>
      <w:pPr>
        <w:pStyle w:val="Contents1"/>
        <w:ind w:hanging="0"/>
        <w:rPr>
          <w:rStyle w:val="InternetLink"/>
          <w:b/>
          <w:b/>
          <w:color w:val="000000"/>
          <w:u w:val="none"/>
        </w:rPr>
      </w:pPr>
      <w:r>
        <w:rPr>
          <w:rStyle w:val="InternetLink"/>
          <w:b/>
          <w:color w:val="000000"/>
          <w:u w:val="none"/>
        </w:rPr>
        <w:t>Спіс выкарыстаных крыніц</w:t>
      </w:r>
    </w:p>
    <w:p>
      <w:pPr>
        <w:pStyle w:val="Contents1"/>
        <w:ind w:hanging="0"/>
        <w:rPr>
          <w:rStyle w:val="InternetLink"/>
          <w:b/>
          <w:b/>
          <w:color w:val="000000"/>
          <w:u w:val="none"/>
        </w:rPr>
      </w:pPr>
      <w:r>
        <w:rPr/>
      </w:r>
      <w:r>
        <w:br w:type="page"/>
      </w:r>
    </w:p>
    <w:p>
      <w:pPr>
        <w:pStyle w:val="Normal"/>
        <w:spacing w:lineRule="auto" w:line="360"/>
        <w:ind w:firstLine="709"/>
        <w:jc w:val="both"/>
        <w:rPr>
          <w:b/>
          <w:b/>
          <w:sz w:val="28"/>
          <w:szCs w:val="28"/>
          <w:lang w:val="be-BY"/>
        </w:rPr>
      </w:pPr>
      <w:r>
        <w:rPr>
          <w:b/>
          <w:sz w:val="28"/>
          <w:szCs w:val="28"/>
          <w:lang w:val="be-BY"/>
        </w:rPr>
        <w:t>1. Найстаражытнейшае насельніцтва на тэрыторыі Беларусі</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Гісторыя чалавека налічвае каля 3 млн гадоў. Яго прарадзімай з’яўляецца Ўсходняя Афрыка, а, магчыма, і Паўднёвая Азія. Каля 1 млн гадоў таму чалавек засяліў поўдзень Усходняй Еўропы і толькi каля 100 тыс. гадоў назад ён трапіў на тэрыторыю Беларусі.</w:t>
      </w:r>
    </w:p>
    <w:p>
      <w:pPr>
        <w:pStyle w:val="Normal"/>
        <w:spacing w:lineRule="auto" w:line="360"/>
        <w:ind w:firstLine="709"/>
        <w:jc w:val="both"/>
        <w:rPr>
          <w:sz w:val="28"/>
          <w:szCs w:val="28"/>
          <w:lang w:val="be-BY"/>
        </w:rPr>
      </w:pPr>
      <w:r>
        <w:rPr>
          <w:sz w:val="28"/>
          <w:szCs w:val="28"/>
          <w:lang w:val="be-BY"/>
        </w:rPr>
        <w:t>У адпаведнасці з археалагічнай перыядызацый і ў залежнасці ад таго, які матэрыял выкарыстоўвалі старажытныя насельнікі Беларусі, іх ранняя гісторыя падзяляецца на каменны (10040 – ІІІІІ тысячагоддзе да н. э.), бронзавы (ІІІІІ – І тысячагоддзе да н. э.) і жалезны век (VIIVI ст. да н. э. па VIII ст. н. э.).</w:t>
      </w:r>
    </w:p>
    <w:p>
      <w:pPr>
        <w:pStyle w:val="Normal"/>
        <w:spacing w:lineRule="auto" w:line="360"/>
        <w:ind w:firstLine="709"/>
        <w:jc w:val="both"/>
        <w:rPr>
          <w:sz w:val="28"/>
          <w:szCs w:val="28"/>
          <w:lang w:val="be-BY"/>
        </w:rPr>
      </w:pPr>
      <w:r>
        <w:rPr>
          <w:sz w:val="28"/>
          <w:szCs w:val="28"/>
          <w:lang w:val="be-BY"/>
        </w:rPr>
        <w:t>У час з’яўлення на тэрыторыі Беларусі першых жыхароў яе клімат, а таксама флора і фаўна складваліся пад уздзеяннем ледавіка. Каля 100 тыс. год таму ён пачаў рухацца з боку Скандынаўскага паўвострава, распачаўшы тым самым перыяд апошняга, самага халоднага паазерскага абледзянення. Адпаведным клiмату i раслiннасцi у час паазерскага абледзянення быў i жывёльны свет, якi складаўся з прадстаўнiкоў тундры (паўночныя аленi, пясцы, белыя курапаткi), стэпу (зубры, конi, зайцы, лiсы, суслiкi), лесу (аленi, бурыя мядзведзi, казулi). Характэрнымi прадстаўнікамі прыледавiковай фаўны былi маманты i калматыя насарогi.</w:t>
      </w:r>
    </w:p>
    <w:p>
      <w:pPr>
        <w:pStyle w:val="Normal"/>
        <w:spacing w:lineRule="auto" w:line="360"/>
        <w:ind w:firstLine="709"/>
        <w:jc w:val="both"/>
        <w:rPr>
          <w:sz w:val="28"/>
          <w:szCs w:val="28"/>
          <w:lang w:val="be-BY"/>
        </w:rPr>
      </w:pPr>
      <w:r>
        <w:rPr>
          <w:sz w:val="28"/>
          <w:szCs w:val="28"/>
          <w:lang w:val="be-BY"/>
        </w:rPr>
        <w:t>Аб існаванні людзей на тэрыторыі Беларусі ў перыяд першага перыяду каменнага веку – палеаліту – сведчаць знойдзеныя археолагамі каменныя прылады працы на левым беразе Дняпра, каля вёсак Абідавічы Быхаўскага, Свяцілавічы – Веткаўскага, Клеявічы – Касцюковіцкага і Падлужжа – Чачэрскага раёнаў.</w:t>
      </w:r>
    </w:p>
    <w:p>
      <w:pPr>
        <w:pStyle w:val="Normal"/>
        <w:spacing w:lineRule="auto" w:line="360"/>
        <w:ind w:firstLine="709"/>
        <w:jc w:val="both"/>
        <w:rPr>
          <w:sz w:val="28"/>
          <w:szCs w:val="28"/>
          <w:lang w:val="be-BY"/>
        </w:rPr>
      </w:pPr>
      <w:r>
        <w:rPr>
          <w:sz w:val="28"/>
          <w:szCs w:val="28"/>
          <w:lang w:val="be-BY"/>
        </w:rPr>
        <w:t>На той час працэс станаўлення чалавека як біялагічнага віду яшчэ працягваўся. Узнiкненню сучаснага фiзiялагiчнага тыпу чалавека папярэднiчаў так званы неандэрталец. Менавіта ён прадстаўляў сабой першых насельнікаў Беларусі, якія аб’ядноўваліся ў невялікія групы з 2030 дарослых асоб – праабшчыны, і сумеснымі намаганнямі шукалі харчаванне і бараніліся ад звяроў. Іх асноўнымі заняткамі з’яўлялася паляванне і збіральніцтва ядомых раслін і карэнняў. Для палявання выкарыстоўваліся дзіды, крамянёвыя востраканечнікі. Для раздзелкі дзічыны – ручныя рубілы, скрэблы, нажы, для вырабу адзення – скрабкі, шылы, праколкі. За ўменне вырабляць прылады працы неандэрталец набыў назву Homo habilis або «чалавек умелы». Існаванне прысвойваючай гаспадаркі абумоўлівала яго вандроўны лад жыцця. Каб жыць ва ўмовах халоднага клімату, чалавек навучыўся карыстац ца агнём, вырабляць адзенне са скуры і меху забітых звяроў, будаваць жытло з касцей і рагоў буйных жывёл, пакрытае скурамі.</w:t>
      </w:r>
    </w:p>
    <w:p>
      <w:pPr>
        <w:pStyle w:val="Normal"/>
        <w:spacing w:lineRule="auto" w:line="360"/>
        <w:ind w:firstLine="709"/>
        <w:jc w:val="both"/>
        <w:rPr>
          <w:sz w:val="28"/>
          <w:szCs w:val="28"/>
          <w:lang w:val="be-BY"/>
        </w:rPr>
      </w:pPr>
      <w:r>
        <w:rPr>
          <w:sz w:val="28"/>
          <w:szCs w:val="28"/>
          <w:lang w:val="be-BY"/>
        </w:rPr>
        <w:t>Такім чынам, у сацыяльным плане каля 40 тыс. год да н. э. чалавек прайшоў ад праабшчыны да раннеродавага абшчыннага ладу, але па невядомых прычынах знік з гістарычнай арэны. Прыкладна да 40–35 тысячагоддзяў таму (да позняга палеаліту) яму на змену прыйшоў чалавек сучаснага фізічнага тыпу – краманьёнец або Homo sapiens – «чалавек разумны». Яго прылады працы з крэменю (наканечнікі дзідаў, нажы, сякеры, скрабкі) вызначаліся большай дасканаласцю, а ў ліку іншых матэрыялаў з’явіліся косць і рог. Самыя старажытныя паселiшчы краманьёнцаў на Беларусi, адкрыты каля вёскі Юравiчы, Калiнкавiцкага раёна, на р. Прыпяць (датавана каля 26 тыс. гадоў) і каля вёсак Падлужжа (каля Бердыжа) Чачэрскага раёна, на р. Сож (каля 23 тыс. год). Сярод знаходак – рэшткі каркасаў жытла, крамянёвыя востраканечнікі, нажы, скрабкі, праколкі, наканечнікі коп’яў інш. Асобныя касцяныя вырабы былі аздоблены арнаментам у выглядзе шасцікутнікаў і зігзагападобных рысак.</w:t>
      </w:r>
    </w:p>
    <w:p>
      <w:pPr>
        <w:pStyle w:val="Normal"/>
        <w:spacing w:lineRule="auto" w:line="360"/>
        <w:ind w:firstLine="709"/>
        <w:jc w:val="both"/>
        <w:rPr>
          <w:sz w:val="28"/>
          <w:szCs w:val="28"/>
          <w:lang w:val="be-BY"/>
        </w:rPr>
      </w:pPr>
      <w:r>
        <w:rPr>
          <w:sz w:val="28"/>
          <w:szCs w:val="28"/>
          <w:lang w:val="be-BY"/>
        </w:rPr>
        <w:t>Асноўнай сацыяльнагаспадарчай адзінкай позняга палеаліту з’яўляўся калектыў родзічаў – род, які складаўся з некалькіх абшчын, размешчаных на асобных стаянках. Маёмасць, тэрыторыя для палявання, збіральніцтва і лоўлі рыбы, здабытае харчаванне належала ўсяму роду. Пры гэтым жанчына мела асобы статус: менавіта па яе лініі вялася роднасць, а шлюбныя адносіны паміж блізкімі родзічамі забараняліся (экзагамія). З гэтай нагоды дарослыя мужчыны мусілі шукаць пару ў іншай родавай абшчыне.</w:t>
      </w:r>
    </w:p>
    <w:p>
      <w:pPr>
        <w:pStyle w:val="Normal"/>
        <w:spacing w:lineRule="auto" w:line="360"/>
        <w:ind w:firstLine="709"/>
        <w:jc w:val="both"/>
        <w:rPr>
          <w:sz w:val="28"/>
          <w:szCs w:val="28"/>
          <w:lang w:val="be-BY"/>
        </w:rPr>
      </w:pPr>
      <w:r>
        <w:rPr>
          <w:sz w:val="28"/>
          <w:szCs w:val="28"/>
          <w:lang w:val="be-BY"/>
        </w:rPr>
        <w:t>Гаспадарчыя заняткі людзей, удасканаленне сацыяльных адносін, назапашванне ведаў аб навакольным асяроддзі фарміравалі адпаведны светапогляд. Спробы чалавека растлумачыць значнасць тых ці іншых прыродных з’яў, а таксама фізіялагічных працэсаў (сон, дыханне, смерць) трансфарміраваліся ў рэлігійныя ўяўленні: веру ў існаванне душы (анімізм), духаў (аніматызм), звышнатуральныя ўласцівасці прадметаў (фетышызм), звышнатуральную значнасць для рода той ці іншай жывёлы ці расліны (татэмізм). Каб душы продкаў былі задаволены, а паляванне або лоўля рыбы ўдалымі, узнікла патрэба ў правядзенні магічных абрадаў. З цягам часу функцыя іх арганізатара засяродзілася ў руках аднаго з суродзічаў – мага (вешчуна, калдуна і г.д.).</w:t>
      </w:r>
    </w:p>
    <w:p>
      <w:pPr>
        <w:pStyle w:val="Normal"/>
        <w:spacing w:lineRule="auto" w:line="360"/>
        <w:ind w:firstLine="709"/>
        <w:jc w:val="both"/>
        <w:rPr>
          <w:sz w:val="28"/>
          <w:szCs w:val="28"/>
          <w:lang w:val="be-BY"/>
        </w:rPr>
      </w:pPr>
      <w:r>
        <w:rPr>
          <w:sz w:val="28"/>
          <w:szCs w:val="28"/>
          <w:lang w:val="be-BY"/>
        </w:rPr>
        <w:t>15 тысячагоддзяў таму ў вынiку пацяплення ледавiк пачаў адступаць на поўнач, а праз 1 тыс. год ледавiковая эпоха скончылася. Паўсюдна тэрыторыя Беларусi стала засяляцца людзьмі. Ранейшыя аб’екты іх палявання – мамант і калматы насарог вымерлі або адступілі на поўнач. 10 тыс. год таму ўсталяваліся сучасныя ўмерана кантынентальны клімат, флора і фаўна. З’яўленне лясных масіваў, шматлікіх рэк, азёр, балот, а разам з імі – прадуктаў палявання, збіральніцтва і рыбалоўства значна павялічылася. Пры гэтым асноўны занятак людзей – загоннае паляванне саступіла месца больш прагрэсіўнаму метаду – паляванню індывідуальнаму. Значным чынам таму паспрыяла вынаходніцтва луку і стрэл. У гэты ж час чалавек прыручыў сабаку, які дапамагаў у паляванні на звяроў і птушак, а таксама ў ахове чалавечага жытла. Адпаведным чынам у рацыёне мезалітычнага чалавека павялічылася доля рыбы, якая здабываліся з дапамогай касцяных гарпуноў і кручкоў, плеценых кашоў і сетак. Вялікім вынаходніцтвам чалавека зрабіліся плыты і чаўны, якія сталі выкарыстоўвацца для лоўлі рыбы і ў якасці транспартнага сродку.</w:t>
      </w:r>
    </w:p>
    <w:p>
      <w:pPr>
        <w:pStyle w:val="Normal"/>
        <w:spacing w:lineRule="auto" w:line="360"/>
        <w:ind w:firstLine="709"/>
        <w:jc w:val="both"/>
        <w:rPr>
          <w:sz w:val="28"/>
          <w:szCs w:val="28"/>
          <w:lang w:val="be-BY"/>
        </w:rPr>
      </w:pPr>
      <w:r>
        <w:rPr>
          <w:sz w:val="28"/>
          <w:szCs w:val="28"/>
          <w:lang w:val="be-BY"/>
        </w:rPr>
        <w:t>Канцэнтрацыя сродкаў харчавання ў параўнаўча лакальнай прасторы адкідвала патрэбу чалавека ў перамене месца жыхарства. Цяпер насельніцтва, як правіла, рабілася пастаянным (аўтахтонным), будавала паселішчы паблізу вадаёмаў, на ўзвышшы берагоў рэк.</w:t>
      </w:r>
    </w:p>
    <w:p>
      <w:pPr>
        <w:pStyle w:val="Normal"/>
        <w:spacing w:lineRule="auto" w:line="360"/>
        <w:ind w:firstLine="709"/>
        <w:jc w:val="both"/>
        <w:rPr>
          <w:sz w:val="28"/>
          <w:szCs w:val="28"/>
          <w:lang w:val="be-BY"/>
        </w:rPr>
      </w:pPr>
      <w:r>
        <w:rPr>
          <w:sz w:val="28"/>
          <w:szCs w:val="28"/>
          <w:lang w:val="be-BY"/>
        </w:rPr>
        <w:t>Колькасць насельніцтва ўзрасла, аб чым сведчыць каля 120 знойдзеных мезалітычных стаянак. Родавыя абшчыны больш цесна кантактавалі паміж сабою, утвараючы сваяцкія супольнасці – плямёны, якія пражывалі на адной тэрыторыі, мелі агульныя рысы матэрыяльнай і духоўнай культуры.</w:t>
      </w:r>
    </w:p>
    <w:p>
      <w:pPr>
        <w:pStyle w:val="Normal"/>
        <w:spacing w:lineRule="auto" w:line="360"/>
        <w:ind w:firstLine="709"/>
        <w:jc w:val="both"/>
        <w:rPr>
          <w:sz w:val="28"/>
          <w:szCs w:val="28"/>
          <w:lang w:val="be-BY"/>
        </w:rPr>
      </w:pPr>
      <w:r>
        <w:rPr>
          <w:sz w:val="28"/>
          <w:szCs w:val="28"/>
          <w:lang w:val="be-BY"/>
        </w:rPr>
        <w:t>На VІІ тысячагоддзе да н. э. прыпадае час найвышэйшага развіцця родавай абшчыны і завяршальнага этапу каменнага веку – неаліту. Прысвойваючая гаспадарка, заснаваная на збіральніцтве, паляванні і рыбнай лоўлі, абапіралася на ўдасканаленыя прылады працы і спосабы здабычы прадуктаў. На якасна новы ўзровень узнялася апрацоўка каменю, дрэва, косці, скуры. З’явіліся інструменты для шліхтавання і нават свідравання каменю. Попыт на крэмень абумовіў яго здабычу шахтавым метадам.</w:t>
      </w:r>
    </w:p>
    <w:p>
      <w:pPr>
        <w:pStyle w:val="Normal"/>
        <w:spacing w:lineRule="auto" w:line="360"/>
        <w:ind w:firstLine="709"/>
        <w:jc w:val="both"/>
        <w:rPr>
          <w:sz w:val="28"/>
          <w:szCs w:val="28"/>
          <w:lang w:val="be-BY"/>
        </w:rPr>
      </w:pPr>
      <w:r>
        <w:rPr>
          <w:sz w:val="28"/>
          <w:szCs w:val="28"/>
          <w:lang w:val="be-BY"/>
        </w:rPr>
        <w:t>Прыблізна паміж ІУ і ІІІ тысячагоддзямі да н. э. на паўднёвым захадзе Беларусі ў плямён нёманскай і днепраданецкіх культур збіральніцтва злакавых раслін абумовіла вынаходніцтва прымітыўнага (матычнага або агароднага) земляробства. Акрамя таго, прагрэс у паляванні прычыніўся да ўзнікнення ў асобных плямёнаў новага спосабу атрымання харчовых прадуктаў – жывёлагадоўлі. Такім чынам, новыя заняткі людзей абумовілі паступовы пераход ад прысвойваючай гаспадаркі да вытвараючай. Гэты якасна новы этап у гісторыі чалавецтва прынята называць «неалітычнай рэвалюцыяй».</w:t>
      </w:r>
    </w:p>
    <w:p>
      <w:pPr>
        <w:pStyle w:val="Normal"/>
        <w:spacing w:lineRule="auto" w:line="360"/>
        <w:ind w:firstLine="709"/>
        <w:jc w:val="both"/>
        <w:rPr>
          <w:sz w:val="28"/>
          <w:szCs w:val="28"/>
          <w:lang w:val="be-BY"/>
        </w:rPr>
      </w:pPr>
      <w:r>
        <w:rPr>
          <w:sz w:val="28"/>
          <w:szCs w:val="28"/>
          <w:lang w:val="be-BY"/>
        </w:rPr>
        <w:t>З пачаткам вытвараючай і ўдасканаленнем прысвойваючай гаспадарак колькасць прадуктаў харчавання значна павялічылася, што стварыла магчымасць стварэння запасаў. Патрэба ў іх захаванні прычынілася да вырабу з гліны адмысловых ёмістасцей з іх далейшым абпальваннем у агні. Такім чынам, вынаходніцтва керамікі – першага ў свеце штучнага матэрыялу – значна палепшыла дабрабыт чалавека. Такім жа значным вынаходніцтвам зрабілася ткацтва, якое дазволіла вырабляць адзенне на цёплы час года.</w:t>
      </w:r>
    </w:p>
    <w:p>
      <w:pPr>
        <w:pStyle w:val="Normal"/>
        <w:spacing w:lineRule="auto" w:line="360"/>
        <w:ind w:firstLine="709"/>
        <w:jc w:val="both"/>
        <w:rPr>
          <w:sz w:val="28"/>
          <w:szCs w:val="28"/>
          <w:lang w:val="be-BY"/>
        </w:rPr>
      </w:pPr>
      <w:r>
        <w:rPr>
          <w:sz w:val="28"/>
          <w:szCs w:val="28"/>
          <w:lang w:val="be-BY"/>
        </w:rPr>
        <w:t>Пад уздеяннем вялікіх гаспадарчых і духоўных перамен родавая арганізацыя дасягнула свайго росквіту. Узмацненне сувязяў паміж родавымі абшчынамі і павелічэнне ліку родзічаў прычынілася да эндагаміі – звычаю абавязковага для мужчын шлюбу толькі з жанчынамі свайго племені, што значна спрыяла яго кансалідацыі, выпрацоўцы адзінай мовы, традыцый, духоўных каштоўнасцей.</w:t>
      </w:r>
    </w:p>
    <w:p>
      <w:pPr>
        <w:pStyle w:val="Normal"/>
        <w:spacing w:lineRule="auto" w:line="360"/>
        <w:ind w:firstLine="709"/>
        <w:jc w:val="both"/>
        <w:rPr>
          <w:sz w:val="28"/>
          <w:szCs w:val="28"/>
          <w:lang w:val="be-BY"/>
        </w:rPr>
      </w:pPr>
      <w:r>
        <w:rPr>
          <w:sz w:val="28"/>
          <w:szCs w:val="28"/>
          <w:lang w:val="be-BY"/>
        </w:rPr>
        <w:t>Развіццё ўсіх форм прысвойваючай і вытвараючай гаспадарак станоўча адбіваўся на дэмаграфічнай сітуацыі, аб чым, у прыватнасці, сведчыць больш 600 знойдзеных археолагамі неалітычных паселішчаў, дзе маглі пражываць каля 56 тыс. чал.</w:t>
      </w:r>
    </w:p>
    <w:p>
      <w:pPr>
        <w:pStyle w:val="Normal"/>
        <w:spacing w:lineRule="auto" w:line="360"/>
        <w:ind w:firstLine="709"/>
        <w:jc w:val="both"/>
        <w:rPr>
          <w:sz w:val="28"/>
          <w:szCs w:val="28"/>
          <w:lang w:val="be-BY"/>
        </w:rPr>
      </w:pPr>
      <w:r>
        <w:rPr>
          <w:sz w:val="28"/>
          <w:szCs w:val="28"/>
          <w:lang w:val="be-BY"/>
        </w:rPr>
        <w:t>У ІІІ тысячагоддзі да н. э. пад уздзеяннем «дэмаграфічнага выбуху» з Індыі ў Заходнюю Еўропу рушылі плямёны жывёлаводаў і земляробаў. На тэрыторыі Беларусі першымі іх прадстаўнікамі зрабілася племя так званай «шнуравой керамікі». У адрозненне ад абарыгенаў, яны валодалі вырабамі з бронзы (наканечнікі стрэл, кінжалы, сякеры, упрыгожанні і інш.), а таксама майстэрствам яе апрацоўкі. З узнікненнем абменнага гандлю з Каўказа і Прыкарпацця бронза трапляла на тэрыторыю Беларусі і рабілася здабыткам родавай і племянной вярхушкі. У той самы час выкарыстанне традыцыйных матэрыялаў для вырабу прылад працы, асабліва каменных, дасягнула значнага прагрэсу. Так, археолагамі знойдзены сякеры з граніту, па тэхніцы апрацоўкі прызначаныя для розных заняткаў.</w:t>
      </w:r>
    </w:p>
    <w:p>
      <w:pPr>
        <w:pStyle w:val="Normal"/>
        <w:spacing w:lineRule="auto" w:line="360"/>
        <w:ind w:firstLine="709"/>
        <w:jc w:val="both"/>
        <w:rPr>
          <w:sz w:val="28"/>
          <w:szCs w:val="28"/>
          <w:lang w:val="be-BY"/>
        </w:rPr>
      </w:pPr>
      <w:r>
        <w:rPr>
          <w:sz w:val="28"/>
          <w:szCs w:val="28"/>
          <w:lang w:val="be-BY"/>
        </w:rPr>
        <w:t>Вытвараючы характар гаспадаркі абумовіў размяшчэнне паселішчаў, зручнае для жывёлагадоўлі і падсечнага земляробства. Жытло мела напалову зямлянкавую і слупавую канструкцыю і аздаблялася ачагом. Павелічэнне прадукцыйнасці працы вяла да яе індывідуалізацыі. Пры захаванні агульнародавай уласнасці працэс накаплення прылад працы і атрыманых прадуктаў набыў тэндэнцыю да канцэнтравання ў распараджэнне асобных сем’яў на чале з мужчынам, сацыяльная роля якога ў гэты час значна ўзрасла. Цяпер жанчына, беручы шлюб, мусіла пераходзіць у чужы род. Імкненне мужчыны як главы сям’і абмежаваць колькасць карыстальнікаў і спажыўцоў сямейнай маёмасцю толькі дзецьмі і іншымі бліжэйшымі родзічамі прымушала яго весці асобную ад іншых членаў рода гаспадарку. Вядома ж, у новых умовах роднасць стала весціся па мужчынскай лініі. Вялікая патрыярхальная сям’я складалася з яе галавы (бацькі), жонкі, а таксама жанатых сыноў і іх дзяцей. Распад родавых абшчын на вялікія патрыярхальныя сем’і паслужыў першам этапам яе разлажэння.</w:t>
      </w:r>
    </w:p>
    <w:p>
      <w:pPr>
        <w:pStyle w:val="Normal"/>
        <w:spacing w:lineRule="auto" w:line="360"/>
        <w:ind w:firstLine="709"/>
        <w:jc w:val="both"/>
        <w:rPr>
          <w:sz w:val="28"/>
          <w:szCs w:val="28"/>
          <w:lang w:val="be-BY"/>
        </w:rPr>
      </w:pPr>
      <w:r>
        <w:rPr>
          <w:sz w:val="28"/>
          <w:szCs w:val="28"/>
          <w:lang w:val="be-BY"/>
        </w:rPr>
        <w:t>Акрамя таго, сталі разбурацца існаваўшыя тэрытарыяльныя межы пражывання родаў. Для кіравання новай, тэрытарыяльнай абшчынай спатрэбілася вылучэнне адмысловай групы людзей – патрыярхальнай знаці. У гэты ж час назіраецца рост ваенных сутыкненняў паміж родамі і плямёнамі за перадзел агульнай і захоп чужой маёмасці. Адпаведна ўзрасла роля мужчынвоінаў. З іх удзелам адбывалася абмеркаванне родавых спраў, абранне старэйшын, вызначэнне адносін з суседнімі абшчынамі. Такі грамадскі лад мае назву ваеннай дэмакратыі. Павелічэнне ваенных сутыкненняў абумовіла з’яўленне адмысловых паселішчаў, умацаваных абарончымі пабудовамі, – гарадзішчаў.</w:t>
      </w:r>
    </w:p>
    <w:p>
      <w:pPr>
        <w:pStyle w:val="Normal"/>
        <w:spacing w:lineRule="auto" w:line="360"/>
        <w:ind w:firstLine="709"/>
        <w:jc w:val="both"/>
        <w:rPr>
          <w:sz w:val="28"/>
          <w:szCs w:val="28"/>
          <w:lang w:val="be-BY"/>
        </w:rPr>
      </w:pPr>
      <w:r>
        <w:rPr>
          <w:sz w:val="28"/>
          <w:szCs w:val="28"/>
          <w:lang w:val="be-BY"/>
        </w:rPr>
        <w:t>Да сярэдзіны І тысячагоддзя да н. э. на тэрыторыі Беларусі была вынайдзена металургія жалеза, заснаваная на яго выплаўцы з бурага жалезняку ў гліняных домніцах. Металургі, як правіла, з’яўляліся і кавалямі. У ліку найбольш запатрабаваных вырабаў з’яўляліся сякера, нарогі для сахі, матыка, серп і інш. Істотна палешыліся зброя для палявання і ваеннай справы. Новыя прылады працы і зброя паступова выцесніла ранейшыя каменныя вырабы.</w:t>
      </w:r>
    </w:p>
    <w:p>
      <w:pPr>
        <w:pStyle w:val="Normal"/>
        <w:spacing w:lineRule="auto" w:line="360"/>
        <w:ind w:firstLine="709"/>
        <w:jc w:val="both"/>
        <w:rPr>
          <w:sz w:val="28"/>
          <w:szCs w:val="28"/>
          <w:lang w:val="be-BY"/>
        </w:rPr>
      </w:pPr>
      <w:r>
        <w:rPr>
          <w:sz w:val="28"/>
          <w:szCs w:val="28"/>
          <w:lang w:val="be-BY"/>
        </w:rPr>
        <w:t>Выкарыстанне жалезных прылад працы адкідвала неабходнасць апрацоўкі зямлі ўсім родам, сумеснага нагляду за статкам, палявання і г.д. Патрыярхальная сям’я канчаткова ператварылася ў асноўную вытворчую адзінку, а сямейная ўласнасць замяніла абшчынную і родавую. У працэсе вытворчых і сацыяльных перамен паміж сем’ямі ўзмацнялася няроўнасць, што спрыяла разлажэнню першабытнага ладу. Замест родавых адносін усталёўваліся адносіны эканамічныя. Апаведна і родавая абшчына канчаткова саступіла месца абшчыне суседскай.</w:t>
      </w:r>
    </w:p>
    <w:p>
      <w:pPr>
        <w:pStyle w:val="Normal"/>
        <w:spacing w:lineRule="auto" w:line="360"/>
        <w:ind w:firstLine="709"/>
        <w:jc w:val="both"/>
        <w:rPr>
          <w:sz w:val="28"/>
          <w:szCs w:val="28"/>
          <w:lang w:val="be-BY"/>
        </w:rPr>
      </w:pPr>
      <w:r>
        <w:rPr>
          <w:sz w:val="28"/>
          <w:szCs w:val="28"/>
          <w:lang w:val="be-BY"/>
        </w:rPr>
        <w:t>Прагрэс у гаспадарцы суправаджаўся істотнымі зменамі ў светапоглядзе і духоўнай культуры людзей. З пераходам да жалезных прылад працы каменным сякерам надаваўся сакральны сэнс. Вялікія валуны зрабіліся аб’ектамі пакланення. Паранейшаму заставаліся вера ў душу, духаў, абаронцаў або ворагаў роду. Узрастанне ролі земляробства і жывёлагадоўлі прывялі да ўзнікнення антрапаморфных і заа морфных культаў (язычніцтва), адмысловых месцаў – (капішчаў), дзе адбываліся рытуалы з прынясеннем ахвяр.</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b/>
          <w:b/>
          <w:sz w:val="28"/>
          <w:szCs w:val="28"/>
          <w:lang w:val="be-BY"/>
        </w:rPr>
      </w:pPr>
      <w:r>
        <w:rPr>
          <w:b/>
          <w:sz w:val="28"/>
          <w:szCs w:val="28"/>
          <w:lang w:val="be-BY"/>
        </w:rPr>
        <w:t>2. Пачатак рассялення славян на тэрыторыі Беларусі і славянізацыя балтаў</w:t>
      </w:r>
    </w:p>
    <w:p>
      <w:pPr>
        <w:pStyle w:val="Normal"/>
        <w:widowControl w:val="false"/>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sz w:val="28"/>
          <w:szCs w:val="28"/>
          <w:lang w:val="be-BY"/>
        </w:rPr>
      </w:pPr>
      <w:r>
        <w:rPr>
          <w:sz w:val="28"/>
          <w:szCs w:val="28"/>
          <w:lang w:val="be-BY"/>
        </w:rPr>
        <w:t>Першыя звесткі пра славян адносяць да I–II ст. Пытанне радзімы славян застаецца нявырашаным. Мяркуюць, што ёй магло быць міжрэчча Віслы і Одэра. У ІІІУ стагоддзях пад уздзеяннем «вялікага перасялення народаў» славяне з захаду сталі рассяляцца па Ўсходняй і Паўднёвай Еўропе. Аб іх з’яўленні на паўднёвай тэрыторыі Беларусі сведчаць археалагічныя знаходкі так званай пражскай культуры. У VІ –VІІ ст. асноўнай тэрыторыяй іх пражывання быў басейн Прыпяці. Развіццё земляробства і адсутнасць міжплемянных сутыкненняў змяншала патрэбу ва ўмацаваных паселішчах – гарадзішчах, на змену якім прыйшлі селішчы. Славянскія сем’і будавалі жытло ў выглядзе паўзямлянкі, дзе размяшчалася печ, зробленая з каменю або гліны. Да іншых характэрных прыкмет славянскай культуры адносяць мову, неарнаментаваную кераміку карычневага колеру, выкарыстанне каменных жорнаў, абрад трупаспалення і пахаванне гліняных урн з попелам, як правіла, у курганных насыпах.</w:t>
      </w:r>
    </w:p>
    <w:p>
      <w:pPr>
        <w:pStyle w:val="Normal"/>
        <w:spacing w:lineRule="auto" w:line="360"/>
        <w:ind w:firstLine="709"/>
        <w:jc w:val="both"/>
        <w:rPr>
          <w:sz w:val="28"/>
          <w:szCs w:val="28"/>
          <w:lang w:val="be-BY"/>
        </w:rPr>
      </w:pPr>
      <w:r>
        <w:rPr>
          <w:sz w:val="28"/>
          <w:szCs w:val="28"/>
          <w:lang w:val="be-BY"/>
        </w:rPr>
        <w:t>У VІІІ–ІХ ст. у выніку каланізацыі славян тэрыторыі пражывання балтаў мясцовае насельніцтва было асімілявана, а праз стагоддзе тут сфарміраваліся новыя этнічныя славянскія супольнасці дрыгавічоў, радзімічаў і крывічоў. Дрыгавічы займалі поўдзень і сярэдзіну сучаснай Беларусі – ад Прыпяці да Заходняй Дзвіны. Іх пераважна славянская культура была аздоблена элементамі культуры балцкай (спіральныя пярсцёнкі, бранзалеты з выявамі змяіных галоў), а таксама запазычанымі назвамі рэк (Арэса, Лань, Цна). У назве «дрыгавічы» захаваліся сляды сінтэзу дзвюх культур: балцкі корань (палітоўску «drёgnas» – сыры, вільготны) і славянскі канчатак («ічы»). Радзімічы пражывалі паміж Дняпром і Дзясной, уздоўж рэк Сож і Іпуць. Яны запазычылі значна больш элементаў балцкай культуры (бранзалеты з выявамі змяіных галоў, спіралевідныя кольцы, касцяныя прывескі ў выглядзе качак). У назве «радзімічы» таксама захаваліся сляды сінтэзу дзвюх культур: балцкая аснова (палітоўску «radimas» – месцазнаходжанне) і славянскі канчатак («ічы»).</w:t>
      </w:r>
    </w:p>
    <w:p>
      <w:pPr>
        <w:pStyle w:val="Normal"/>
        <w:spacing w:lineRule="auto" w:line="360"/>
        <w:ind w:firstLine="709"/>
        <w:jc w:val="both"/>
        <w:rPr>
          <w:sz w:val="28"/>
          <w:szCs w:val="28"/>
          <w:lang w:val="be-BY"/>
        </w:rPr>
      </w:pPr>
      <w:r>
        <w:rPr>
          <w:sz w:val="28"/>
          <w:szCs w:val="28"/>
          <w:lang w:val="be-BY"/>
        </w:rPr>
        <w:t>Крывічы засялялі поўнач Беларусі і выходзіўшыя за яе межы раёны сучасных Пскоўшчыны і Смаленшчыны). Мова і культура крывічоў з’яўляліся славянскімі. Сляды балцкага субстрату захаваліся ва ўпрыгожаннях (бранзалеты з выявамі змяіных галоў, спіральныя пярсцёнкі, галаўны вянок і інш.). Верагодная версія паходжання назвы гэтай новай этнічнай супольнасці звязваецца з рэльефам мясцовасці (ад літоўскага «kreivas», «krеіvіs» – крывы, крывізна).</w:t>
      </w:r>
    </w:p>
    <w:p>
      <w:pPr>
        <w:pStyle w:val="Normal"/>
        <w:spacing w:lineRule="auto" w:line="360"/>
        <w:ind w:firstLine="709"/>
        <w:jc w:val="both"/>
        <w:rPr>
          <w:sz w:val="28"/>
          <w:szCs w:val="28"/>
          <w:lang w:val="be-BY"/>
        </w:rPr>
      </w:pPr>
      <w:r>
        <w:rPr>
          <w:sz w:val="28"/>
          <w:szCs w:val="28"/>
          <w:lang w:val="be-BY"/>
        </w:rPr>
        <w:t>У славян навакольныя землі, лясы, паша, водныя і іншыя ўгоддзі належалі суседскай абшчыне. Тут захоўваліся традыцыйныя спосабы здабычы ежы і сыравіны праз паляванне, рыбалоўства, збіральніцтва, але вырошчванне пшаніцы, жыта, проса, пшаніцы, грэчкі, лёну, каноплі і іншых культур давалі магчымасць стабільнага існавання ўсім суродзічам, таму земляробства ператварылася ў іх асноўны занятак. Пераход ад падсечнаагнявога да ворнага метаду апрацоўкі глебы, выкарыстанне сахі і конскай цяглавай сілы, жалезных сярпоў, кос, іншых прылад значна павысілі прадукцыйнасць працы, што абумовіла падзел і замацаванне пэўных участкаў абшчыннай ворнай зямлі за асобнымі вялікімі (патрыярхальнымі) і малымі сем’ямі.</w:t>
      </w:r>
    </w:p>
    <w:p>
      <w:pPr>
        <w:pStyle w:val="Normal"/>
        <w:spacing w:lineRule="auto" w:line="360"/>
        <w:ind w:firstLine="709"/>
        <w:jc w:val="both"/>
        <w:rPr>
          <w:sz w:val="28"/>
          <w:szCs w:val="28"/>
          <w:lang w:val="be-BY"/>
        </w:rPr>
      </w:pPr>
      <w:r>
        <w:rPr>
          <w:sz w:val="28"/>
          <w:szCs w:val="28"/>
          <w:lang w:val="be-BY"/>
        </w:rPr>
        <w:t>Развядзенне свойскай жывёлы – коней, кароў, коз, свіней, якое адыгрывала важную ролю ў гаспадарчай дзейнасці славян, таксама стала адбывацца сіламі асобных гаспадарак. Натуральна, што не ўсе яны былі аднолькава заможнымі або беднымі. У лепшым стане апынуліся тыя, каму даставаліся лепшыя ўчасткі, а таксама тыя, дзе было больш рабочых рук, дасканалых прылад працы, цяглавай сілы і г. д. У выніку адзіная абшчынная гаспадарка губляе прыкметы агульнасці і распадаецца на некалькі індывідуальных, сямейных. Адбываецца пераход ад родавай абшчыны да сямейнай (суседскай), заснаванай, галоўным чынам, на эканамічных сувязях і інтарэсах.</w:t>
      </w:r>
    </w:p>
    <w:p>
      <w:pPr>
        <w:pStyle w:val="Normal"/>
        <w:spacing w:lineRule="auto" w:line="360"/>
        <w:ind w:firstLine="709"/>
        <w:jc w:val="both"/>
        <w:rPr>
          <w:sz w:val="28"/>
          <w:szCs w:val="28"/>
          <w:lang w:val="be-BY"/>
        </w:rPr>
      </w:pPr>
      <w:r>
        <w:rPr>
          <w:sz w:val="28"/>
          <w:szCs w:val="28"/>
          <w:lang w:val="be-BY"/>
        </w:rPr>
        <w:t>Эканамічныя пераўтварэнні ў славян абумовілі ўсталяванне і замацаванне ў іх адпаведнай сацыяльнай арганізацыі. Вылучаліся вярхоўны правадыр, савет старэйшын, народны сход. Апошні складаўся з усіх мужчын, здольных насіць зброю. Менавіта сход, а не абіраемы правадыр вырашаў усе асноўныя пытанні, таму час, калі існаваў такі лад, мае назву перыяду ваеннай дэмакратыі, які заставаўся апошняй прыступкай на шляху да ўзнікнення дзяржавы.</w:t>
      </w:r>
    </w:p>
    <w:p>
      <w:pPr>
        <w:pStyle w:val="Normal"/>
        <w:spacing w:lineRule="auto" w:line="360"/>
        <w:ind w:firstLine="709"/>
        <w:jc w:val="both"/>
        <w:rPr>
          <w:sz w:val="28"/>
          <w:szCs w:val="28"/>
          <w:lang w:val="be-BY"/>
        </w:rPr>
      </w:pPr>
      <w:r>
        <w:rPr>
          <w:sz w:val="28"/>
          <w:szCs w:val="28"/>
          <w:lang w:val="be-BY"/>
        </w:rPr>
        <w:t>Такім чынам, на апошнім этапе першабытнаабшчыннага ладу насельніцтва Беларусі перайшло да вытворчай гаспадаркі і адпаведнай сацыяльнай арганізацыі, стварыўшы перадумовы для ўзнікнення дзяржавы і фарміравання адзінай усходнеславянскай супольнасці.</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b/>
          <w:b/>
          <w:sz w:val="28"/>
          <w:szCs w:val="28"/>
          <w:lang w:val="be-BY"/>
        </w:rPr>
      </w:pPr>
      <w:r>
        <w:rPr>
          <w:b/>
          <w:sz w:val="28"/>
          <w:szCs w:val="28"/>
          <w:lang w:val="be-BY"/>
        </w:rPr>
        <w:t>3. Усходнеславянская супольнасць</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Агульнаўсходнеславянскі народ і яго этнічная тэрыторыя пачалі фарміравацца паза межамі нашай Бацькаўшчыны – у Сярэднім Падняпроўі і Паволхаўі. Зараджэнне новага народа ў гэтых дзвюх аддаленых адна ад адной мясцовасцях адбывалася адначасова – у ІХХ стст. Этнастваральны працэс у славян Сярэдняга Падняпроўя быў паскораны развіццём вытворчай гаспадаркі, а таксама неабходнасцю абароны ад ваяўнічых качэўнікаў. Вядома, што славяне, у тым ліку радзімічы, плацілі даніну хазарам. Невыпадкова ў гэтым рэгіёне ўзнік новыя паселішчы – гарады, якія ўвасаблялі сабой не толькі месца жыхарства рамеснікаў і гандляроў, а палітычныя і ваенныя цэнтры з адпаведнымі кіруючым органам і ўзброенымі сіламі. Буйнейшым цэнтрам такога кшталту стаў Кіеў.</w:t>
      </w:r>
    </w:p>
    <w:p>
      <w:pPr>
        <w:pStyle w:val="Normal"/>
        <w:spacing w:lineRule="auto" w:line="360"/>
        <w:ind w:firstLine="709"/>
        <w:jc w:val="both"/>
        <w:rPr>
          <w:sz w:val="28"/>
          <w:szCs w:val="28"/>
          <w:lang w:val="be-BY"/>
        </w:rPr>
      </w:pPr>
      <w:r>
        <w:rPr>
          <w:sz w:val="28"/>
          <w:szCs w:val="28"/>
          <w:lang w:val="be-BY"/>
        </w:rPr>
        <w:t>Другім цэнтрам фарміравання агульнаўсходнеславянскага этнасу і яго тэрыторыі з’яўляліся землі ад вярхоўяў Дняпра, Заходняй Дзвіны, Волгі да Фінскага заліву і Ладагі. Развітое земляробства і рамесная вытворчасць паспрыялі ўзнікненню гандлю, а разам з ім – гарадоў. Так, у VІІІХ стст. на тэрыторыі пражывання славенаў была заснавана Ладага і Ноўгарад, на тэрыторыі крывічоў – Пскоў і Ізборск. Гэтыя рэгіёны паводле этнічнага складу былі прадстаўлены славенамі і крывічамі. Фіна і германамоўныя элементы (чудзь і варагі) складалі значную меншасць і паступова аславяньваліся. Прадстаўнікі варажскага племені «русь» на чале з конунгам Рурыкам, якія рассяліліся ў азна чаных гарадах і ўзначалілі кіраванне ўсімі паўночназаходнімі землямі, спрыялі палітычнай і культурнай кансалідацыі ўсяго насельніцтва ў новы этнас. Яшчэ ў другой палове Х ст. гэтая тэрыторыя набыла назву «Руская зямля» або «Русь», яе жыхары – русаў, русічаў, русінаў, рускіх, а іх мова – рускай. Да канца стагоддзя важнейшыя яе гарады і іх князі сталі звацца рускімі. Ранейшыя племянныя назвы «паляне» і інш. сталі губляцца. Назва «русь» стала не толькі найменнем тэрыторыі дзяржавы, але і этнонімам.</w:t>
      </w:r>
    </w:p>
    <w:p>
      <w:pPr>
        <w:pStyle w:val="Normal"/>
        <w:spacing w:lineRule="auto" w:line="360"/>
        <w:ind w:firstLine="709"/>
        <w:jc w:val="both"/>
        <w:rPr>
          <w:sz w:val="28"/>
          <w:szCs w:val="28"/>
          <w:lang w:val="be-BY"/>
        </w:rPr>
      </w:pPr>
      <w:r>
        <w:rPr>
          <w:sz w:val="28"/>
          <w:szCs w:val="28"/>
          <w:lang w:val="be-BY"/>
        </w:rPr>
        <w:t>Такім чынам, у асноўным у канцы Х – пачатку ХІІ ст. адбылося фарміраванне новага – «рускага» насельніцтва. Апошняе ўпамінанне аб дрыгавічах як этнічнай супольнасці адносіцца да 1149 г., аб крывічах – да 1162, аб радзімічах – да 1169 г. Гэтыя назвы замяняюцца адной агульнай – рускія, русічы, русы, а землі – крывіцкая, радзіміцкая і дрыгавіцкая – Рускай зямлёю, Руссю. У «Аповесці мінулых гадоў» Полацк названы рускім горадам. Загінуўшых удзельнікаў бітвы на Нямізе ў 1067 г. аўтар «Слова аб палку Ігаравым» (каля 1187 г.) называе «рускімі сынамі».</w:t>
      </w:r>
    </w:p>
    <w:p>
      <w:pPr>
        <w:pStyle w:val="Normal"/>
        <w:widowControl w:val="false"/>
        <w:spacing w:lineRule="auto" w:line="360"/>
        <w:ind w:firstLine="709"/>
        <w:jc w:val="both"/>
        <w:rPr>
          <w:bCs/>
          <w:sz w:val="28"/>
          <w:szCs w:val="28"/>
          <w:lang w:val="be-BY"/>
        </w:rPr>
      </w:pPr>
      <w:r>
        <w:rPr>
          <w:bCs/>
          <w:sz w:val="28"/>
          <w:szCs w:val="28"/>
          <w:lang w:val="be-BY"/>
        </w:rPr>
      </w:r>
    </w:p>
    <w:p>
      <w:pPr>
        <w:pStyle w:val="Normal"/>
        <w:spacing w:lineRule="auto" w:line="360"/>
        <w:ind w:firstLine="709"/>
        <w:jc w:val="both"/>
        <w:rPr>
          <w:b/>
          <w:b/>
          <w:sz w:val="28"/>
          <w:szCs w:val="28"/>
          <w:lang w:val="be-BY"/>
        </w:rPr>
      </w:pPr>
      <w:r>
        <w:rPr>
          <w:b/>
          <w:sz w:val="28"/>
          <w:szCs w:val="28"/>
          <w:lang w:val="be-BY"/>
        </w:rPr>
        <w:t>4. Феадальныя адносіны ў Заходняй Еўропе і сацыяльнаэканамічнае развіццё беларускіх зямель у перыяд ранняга сярэднявечча. Феадальныя землеўладанне і гаспадарка</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У VVІ стст. у Заходняй Еўропе на руінах буйнейшай рабаўладальніцкай дзяржавы – Рымскай імперыі ўзніклі шматлікія дзяржаўныя ўтварэнні ў форме манархій. Аснову іх эканомікі складала сельская гаспадарка. Зямля як асноўная каштоўнасць ператварылася ва ўласнасць дзяржавы (у асобе манарха) і мясцовай знаці. За карыстанне сваімі надзеламі сялянеабшчыннікі былі вымушаны плаціць аброк і апрацоўваць палеткі гаспадара. Манарх дараваў сваім прыбліжаным або дружыннікам зямельныя надзелы, як на час службы, так і з правам перадачы ў спадчыну. Менавіта апошняя форма ўладання (feodum) стала пануючай у ІХХІ стст. і ад яе атрымаў назву так званы феадальны лад, эканамічную сутнасць якога складала прысваенне феадаламі дадатковага прадукту шляхам эксплуатацыі сялянства на аснове манапольнай уласнасці на зямлю і частковай уласнасці на непасрэднях вытворцаў. Такія эканамічныя адносіны абумовілі ўзнікненне асноўных класаў – феадалаў (свецкіх і духоўных) і залежных сялян. Феадалізм характарызуецца панаваннем натуральнай гаспадаркі, надзяленнем зямлёй і прымацаваннем да яе непасрэднага вытворцы, асабістай залежнасцю селяніна ад феадала (пазаэканамічны прымус), нізкім узроўнем тэхнікі і апрацоўкі зямлі.</w:t>
      </w:r>
    </w:p>
    <w:p>
      <w:pPr>
        <w:pStyle w:val="Normal"/>
        <w:spacing w:lineRule="auto" w:line="360"/>
        <w:ind w:firstLine="709"/>
        <w:jc w:val="both"/>
        <w:rPr>
          <w:sz w:val="28"/>
          <w:szCs w:val="28"/>
          <w:lang w:val="be-BY"/>
        </w:rPr>
      </w:pPr>
      <w:r>
        <w:rPr>
          <w:sz w:val="28"/>
          <w:szCs w:val="28"/>
          <w:lang w:val="be-BY"/>
        </w:rPr>
        <w:t>Перыяд IX  першай паловы XIII стст. на беларускіх землях характарызаваўся складваннем раннефеадальных адносін. Па меры іх узнікнення захоўваўся абшчынны лад. Ёсць звесткі пра існаванне ў славян патрыярхальнага рабства. З узнікненнем княжанняў асноўным уладальнікам зямлі зрабілася дзяржава, а першапачатковай формай эксплуатацыі сялянства была даніна з кожнай сялянскай гаспадаркі, якая збіралася князем з дружынай метадам палюддзя.</w:t>
      </w:r>
    </w:p>
    <w:p>
      <w:pPr>
        <w:pStyle w:val="Normal"/>
        <w:spacing w:lineRule="auto" w:line="360"/>
        <w:ind w:firstLine="709"/>
        <w:jc w:val="both"/>
        <w:rPr>
          <w:sz w:val="28"/>
          <w:szCs w:val="28"/>
          <w:lang w:val="be-BY"/>
        </w:rPr>
      </w:pPr>
      <w:r>
        <w:rPr>
          <w:sz w:val="28"/>
          <w:szCs w:val="28"/>
          <w:lang w:val="be-BY"/>
        </w:rPr>
        <w:t>У выніку перадачы князем абшчынных зямель знаці, дружынні кам і царкве назіраўся паступовы рост феадальнага землеўладання. Аформленае ў выглядзе «вотчыны», яно ўключала гаспадарскую зямлю, пабудовы, жывы і мёртвы інвентар і магло перадавацца ў спадчыну разам з сялянамі, якія выконвалі абумоўленыя павіннасці. Тэндэнцыя пераходу ад даніны да іншых форм феадальнай рэнты асабліва ўзмацнілася ў канцы Х– пачатку ХІ стст, калі павялічылася колькасць дзяржаўных падараванняў служылым людзям і царкве, а таксама ў выніку захопаў зямель. Так, сярод абшчыннікаў вылучылася катэгорыя «радовічаў», якія трапілі ў залежнасць да феадала і мусілі заключыць з ім адпаведную дамову («рад»). Тыя абшчыннікі, якія пазычалі ў гаспадара «купу» – пэўную колькасць прадуктаў, зваліся «закупамі» і мусілі працаваць на яго зямлі да поўнай выплаты пазыкі. Халопамі называлі былых абшчыннікаў, якія гублялі асабістую свабоду і ператвараліся ў поўную ўласнасць феадала. Асноўнай формай эксплуатацыі залежнага сялянства з’яўлялася адпрацовачная рэнта (паншчына).</w:t>
      </w:r>
    </w:p>
    <w:p>
      <w:pPr>
        <w:pStyle w:val="Normal"/>
        <w:spacing w:lineRule="auto" w:line="360"/>
        <w:ind w:firstLine="709"/>
        <w:jc w:val="both"/>
        <w:rPr>
          <w:sz w:val="28"/>
          <w:szCs w:val="28"/>
          <w:lang w:val="be-BY"/>
        </w:rPr>
      </w:pPr>
      <w:r>
        <w:rPr>
          <w:sz w:val="28"/>
          <w:szCs w:val="28"/>
          <w:lang w:val="be-BY"/>
        </w:rPr>
        <w:t>Пашырэнне металургіі і металаапрацоўкі станоўча адбілася на павышэнні прадукцыйнасці сельскай гаспадаркі, што, у сваю чаргу абумовіла аддзяленне ад яе рамяства і ператварэнне ў самастойную сферу гаспадарчай дзейнасці людзей. Аднымі з першых з масы сельскага насельніцтва вылучыліся крычнікі і кавалі. Месцам іх працы і пражывання стаў новы тып населеных пунктаў – горад. У ліку першых узніклі Полацк (862), Тураў (980), Берасце (1019), Віцебск (1021), Менск (1067), Гародня (1127) і іншыя, усяго ў ХІІ ст. – 33. Тут апрацоўкай жалеза займаліся рамеснікі 16 спецыяльнасцей. У ХІХІІ стст. яны выпускалі больш за 100 відаў жалезных вырабаў, у тым ліку прылады працы, зброю, упрыгожанні. Частка майстроў авалодала рознымі метадамі апрацоўкі каляровых металаў і займалася ювелірнай справай. З вынаходніцтвам у ІХХ стст. ганчарнага кола выпуск глінянага посуду значна павялічыўся. Развіваліся ткацтва, выраб скур і футра, апрацоўка каменю, дрэва і косці.</w:t>
      </w:r>
    </w:p>
    <w:p>
      <w:pPr>
        <w:pStyle w:val="Normal"/>
        <w:spacing w:lineRule="auto" w:line="360"/>
        <w:ind w:firstLine="709"/>
        <w:jc w:val="both"/>
        <w:rPr>
          <w:sz w:val="28"/>
          <w:szCs w:val="28"/>
          <w:lang w:val="be-BY"/>
        </w:rPr>
      </w:pPr>
      <w:r>
        <w:rPr>
          <w:sz w:val="28"/>
          <w:szCs w:val="28"/>
          <w:lang w:val="be-BY"/>
        </w:rPr>
        <w:t>З вылучэннем рамяства ў самастойную сферу дзейнасці людзей з’явіліся купцы – пасрэднікі паміж вытворцамі і спажыўцамі рамеснай прадукцыі. Разам з рамеснікамі яны засялялі пасад. З ператварэннем гарадоў у ваеннаадміністрацыйныя цэнтры, другую іх частку складалі ўмацаваныя дзяцінцы.</w:t>
      </w:r>
    </w:p>
    <w:p>
      <w:pPr>
        <w:pStyle w:val="Normal"/>
        <w:spacing w:lineRule="auto" w:line="360"/>
        <w:ind w:firstLine="709"/>
        <w:jc w:val="both"/>
        <w:rPr>
          <w:sz w:val="28"/>
          <w:szCs w:val="28"/>
          <w:lang w:val="be-BY"/>
        </w:rPr>
      </w:pPr>
      <w:r>
        <w:rPr>
          <w:sz w:val="28"/>
          <w:szCs w:val="28"/>
          <w:lang w:val="be-BY"/>
        </w:rPr>
        <w:t>У IXXIII стст, беларускія землі вялі гандаль а Візантыяй, арабскім Усходам, Заходняй Ёўропай, усходнеславянскімі княствамі. Важнае значэнне для развіцця гандлю ў гэта час меў водны шлях «з вараг у грэкі», які звязваў Прыбалтыку і Скандынавію з Візантыяй. У разглядаемы перыяд з тэрыторыі Беларусі экспартавалі футра, воск, мёд, лён, зброю, рамесныя вырабы і іншыя тавары. З Заходняй Еўропы і Візантыі паступалі прадметы раскошы: дарагія тканіны, прыправы, каляровыя металы і каштоўныя камяні, віно і інш.</w:t>
      </w:r>
    </w:p>
    <w:p>
      <w:pPr>
        <w:pStyle w:val="Normal"/>
        <w:spacing w:lineRule="auto" w:line="360"/>
        <w:ind w:firstLine="709"/>
        <w:jc w:val="both"/>
        <w:rPr>
          <w:sz w:val="28"/>
          <w:szCs w:val="28"/>
          <w:lang w:val="be-BY"/>
        </w:rPr>
      </w:pPr>
      <w:r>
        <w:rPr>
          <w:sz w:val="28"/>
          <w:szCs w:val="28"/>
          <w:lang w:val="be-BY"/>
        </w:rPr>
        <w:t>Такім чынам, у IX першай палове XIII ст. (на некалькі стагоддзяў пазней, чым у Заходняй Еўропе) на беларускіх землях адбывалася ўсталяванне раннефеадальных адносін, узнікненне першых дзяржаўных утварэнняў, фарміраванне асноўных класаў феадальнага грамадства. Гэты перыяд характарызуецца станаўленнем асноўных форм феадальнай эксплуатацыі, развіццём сельскай гаспадаркі, рамяства і гандлю, узнікненнем і развіццём гарадоў.</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b/>
          <w:b/>
          <w:sz w:val="28"/>
          <w:szCs w:val="28"/>
          <w:lang w:val="be-BY"/>
        </w:rPr>
      </w:pPr>
      <w:r>
        <w:rPr>
          <w:b/>
          <w:sz w:val="28"/>
          <w:szCs w:val="28"/>
          <w:lang w:val="be-BY"/>
        </w:rPr>
        <w:t>5. Станаўленне раннефеадальных дзяржаўных утварэнняў усходніх славян на тэрыторыі Беларусі. Кіеўская Русь</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Грамадскі лад славян у VIІVIII стст. уяўляў сабой пераход ад ваеннай дэмакратыі да класавай супольнасці з элементамі палітычнай улады ў асобе народнага сходу, вярхоўнага правадыра і савета старэйшын. Народны сход складаўся з усіх свабодных мужчын, здольных насіць зброю, які абіраў вярхоўнага правадыра. У сваю чаргу ён абапіраўся на родаплемянную знаць і воінаўдружыннікаў.</w:t>
      </w:r>
    </w:p>
    <w:p>
      <w:pPr>
        <w:pStyle w:val="Normal"/>
        <w:spacing w:lineRule="auto" w:line="360"/>
        <w:ind w:firstLine="709"/>
        <w:jc w:val="both"/>
        <w:rPr>
          <w:sz w:val="28"/>
          <w:szCs w:val="28"/>
          <w:lang w:val="be-BY"/>
        </w:rPr>
      </w:pPr>
      <w:r>
        <w:rPr>
          <w:sz w:val="28"/>
          <w:szCs w:val="28"/>
          <w:lang w:val="be-BY"/>
        </w:rPr>
        <w:t>Крывічы, дрыгавічы і радзімічы ў сваім развіцці прайшлі перыяд ваеннай дэмакратыі. Яны былі аб’яднаны не столькі сваяцкімі адносінамі, колькі тэрытарыяльнымі, эканамічнымі і палітычнымі сувязямі. Гэтыя племянныя супольнасці і іх землі ўяўлялі сабою свайго кшталту протадзяржавы, якія ў летапісе азначаюцца як «княжанні». Паводле «Аповесці мінулых гадоў" у сярэдзіне ІХ ст. іх мелі паляне, драўляне, славене, а таксама дрыгавічы і палачане з цэнтрамі ў Кіеве, Ноўгарадзе, Полацку, Смаленску, Тураве і інш.</w:t>
      </w:r>
    </w:p>
    <w:p>
      <w:pPr>
        <w:pStyle w:val="Normal"/>
        <w:spacing w:lineRule="auto" w:line="360"/>
        <w:ind w:firstLine="709"/>
        <w:jc w:val="both"/>
        <w:rPr>
          <w:sz w:val="28"/>
          <w:szCs w:val="28"/>
          <w:lang w:val="be-BY"/>
        </w:rPr>
      </w:pPr>
      <w:r>
        <w:rPr>
          <w:sz w:val="28"/>
          <w:szCs w:val="28"/>
          <w:lang w:val="be-BY"/>
        </w:rPr>
        <w:t>Утварэнне адзінай дзяржавы ва ўсходніх славян звязваюць з варажскім племенем «русь», якое, было запрошана славенамі, крывічамі, чуддзю і вессю на княжанне, каб прыпыніць усобіцы і ўсталяваць парадак. Летапісец Нестар паведамляе, што варагі прыбылі ў 862 г. на чале з конунгам Рурыкам і яго братамі. Эканамічныя і палітычныя прычыны абумовілі аб’яднанне Падняпроўя і Паволхаўя. Гэта адбылося пасля таго, як у 882 г. пераемнік Рурыка Алег забіў кіеўскіх князёў Аскольда і Дзіра і ператварыў Кіеў у сталіцу ўсёй дзяржавы.</w:t>
      </w:r>
    </w:p>
    <w:p>
      <w:pPr>
        <w:pStyle w:val="Normal"/>
        <w:spacing w:lineRule="auto" w:line="360"/>
        <w:ind w:firstLine="709"/>
        <w:jc w:val="both"/>
        <w:rPr>
          <w:sz w:val="28"/>
          <w:szCs w:val="28"/>
          <w:lang w:val="be-BY"/>
        </w:rPr>
      </w:pPr>
      <w:r>
        <w:rPr>
          <w:sz w:val="28"/>
          <w:szCs w:val="28"/>
          <w:lang w:val="be-BY"/>
        </w:rPr>
        <w:t>Такім чынам Русь як адзіная дзяржава ўсходніх славян узнікла ў ІХ ст. У працэсе ўсебаковай жыццядзейнасці, спачатку ў гарадах, затым у вёсках адбывалася нівеліроўка племянных асаблівасцяў, далейшая асіміляцыя балтаў і іншых этнічных супольнасцей. Таму ж спрыялі рэформы кіравання аб’яднанымі землямі. З канца Х ст. па волі Ўладзіміра на пасаду мясцовага князя мог прэтэндаваць толькі яго сын або іншы блізкі родзіч, але ніяк не прадстаўнік тамтэйшай знаці.</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b/>
          <w:b/>
          <w:sz w:val="28"/>
          <w:szCs w:val="28"/>
          <w:lang w:val="be-BY"/>
        </w:rPr>
      </w:pPr>
      <w:r>
        <w:rPr>
          <w:b/>
          <w:sz w:val="28"/>
          <w:szCs w:val="28"/>
          <w:lang w:val="be-BY"/>
        </w:rPr>
        <w:t>6. Полацкае, Тураўскае княствы ў ІХХІІІ ст. і іх узаемаадносіны з Кіевам</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На мяжы VIIIIX стст. у басейне р. Палата ўзнікла аб’яднанне крывічоў, якое ў далейшым ператварылася ў самастойную тэрытарыяльную, палітычную і эканамічную адзінку. Першыя летапісныя звесткі аб заснаваным імі Полацку адносяцца да 862 г. З летапісу вядома аб удзеле ў 882 г. крывічоў у паходзе кіеўскага князя Алега на Смаленск, а ў 907 г. – на Канстанцінопаль. Да саюзу з Полацкам імкнуліся Ноўгарад і Кіеў. Вядомы факт, калі ў 980 г. зняважаны адмовай князёўны Уладзімір захапіў Полацк, забіў Рагвалода і яго сыноў, гвалтам узяў Рагнеду ў жонкі, даўшы ёй новае імя Гарыслава. За спробу забойства мужа яна разам з сынам Ізяславам была выслана ў дрыгавiцкае паселiшча, пазней названае Ізяслаўлем.</w:t>
      </w:r>
    </w:p>
    <w:p>
      <w:pPr>
        <w:pStyle w:val="Normal"/>
        <w:spacing w:lineRule="auto" w:line="360"/>
        <w:ind w:firstLine="709"/>
        <w:jc w:val="both"/>
        <w:rPr/>
      </w:pPr>
      <w:r>
        <w:rPr>
          <w:sz w:val="28"/>
          <w:szCs w:val="28"/>
          <w:lang w:val="be-BY"/>
        </w:rPr>
        <w:t>Ёсць меркаванне, што князь саслаў яе, каб ажанiцца з Ганнай, сястрой вiзантыйскага iмператара. Да гэтага ж часу наспела яшчэ адна важная падзея ў жыццi зямель, падпарадкаваных Кiеву. Маецца на ўвазе рашэнне Уладзiмiра, у недалёкiм мiнулым шчырага прыхiльнiка язычнiцтва, звярнуць сваiх падданых у хрысцiянскую веру, што i пачалося ў 988 г. У Заслаўi таксама хрысцiлi жыхароў і Гарыслава пасля хрышчэння набыла iмя Анастасiя, была пастрыжана ў манахiнi i да канца сваiх дзён (1000) заставалася ў манастыры.</w:t>
      </w:r>
    </w:p>
    <w:p>
      <w:pPr>
        <w:pStyle w:val="Normal"/>
        <w:spacing w:lineRule="auto" w:line="360"/>
        <w:ind w:firstLine="709"/>
        <w:jc w:val="both"/>
        <w:rPr>
          <w:sz w:val="28"/>
          <w:szCs w:val="28"/>
          <w:lang w:val="be-BY"/>
        </w:rPr>
      </w:pPr>
      <w:r>
        <w:rPr>
          <w:sz w:val="28"/>
          <w:szCs w:val="28"/>
          <w:lang w:val="be-BY"/>
        </w:rPr>
        <w:t>З цягам часу Ўладзімір пасадзіў на полацкі трон свайго сына Ізяслава. Але ў 1001 г. ён памёр, пакінуўшы двух малалетніх сыноў. Першы нашчадак трона – Усяслаў пражыў да 1003 г., а пасля яго смерці пераемнікам стаў другі сын Ізяслава Брачыслаў (1003–1044). Пасля смерцi Уладзiмiра (1015) полацкi князь павёў самастойную, незалежную ад Кiева палiтыку. У 1021 г. ён здзейснiў паход на Ноўгарад, дзе княжыў яго дзядзька Яраслаў. Апошнi не iмкнуўся да абвастрэння адносiн з пляменнiкам. Мала таго, з яго рук Полацкае княства атрымала гарады Вiцебск i Усвят, дзе быў усталяваны кантроль над заходнедзвінскім участкам шляху «з варагаў у грэкі». У далейшым памiж княствамi быў заключаны саюз, у адпаведнасці з якім яны вялi сумесную барацьбу супраць яцвягаў i лiтвы. У той жа час на мяжы балцкай і славянскай супольнасці быў заснаваны горад Браслаў, названы па імені полацкага князя. Але ў 1044 пад час падрыхтоўкi новага паходу супраць лiтвы Брачыслаў памёр.</w:t>
      </w:r>
    </w:p>
    <w:p>
      <w:pPr>
        <w:pStyle w:val="Normal"/>
        <w:spacing w:lineRule="auto" w:line="360"/>
        <w:ind w:firstLine="709"/>
        <w:jc w:val="both"/>
        <w:rPr>
          <w:sz w:val="28"/>
          <w:szCs w:val="28"/>
          <w:lang w:val="be-BY"/>
        </w:rPr>
      </w:pPr>
      <w:r>
        <w:rPr>
          <w:sz w:val="28"/>
          <w:szCs w:val="28"/>
          <w:lang w:val="be-BY"/>
        </w:rPr>
        <w:t>Новым полацкiм князем стаў Усяслаў Брачыслававiч (10441101) або Ўсяслаў Чарадзей, які з самага пачатку свайго княжання павёў самастойную палiтыку. Каб паказаць сваю роўнасць з Кiевам i Ноўгарадам, ён загадаў пабудаваць у Полацку мураваны сабор Святой Сафii. Свае мэты падмацоўваў ваеннай справай: у 1065 г. спрабаваў захапiць Пскоў, а ў 1066 г. здзейснiў пераможны паход на Ноўгарад, захапiўшы багатыя трафеi, у тым лiку званы i храмавыя каштоўнасцi. Захоп яго войскамi Навагародка ў 1067 г. выклiкаў аб’яднаны паход трох cыноў Яраслава Мудрага на Полацкае княства. 3 сакавiка 1067 г. iмi быў разбураны Менск. Генеральная бітва паміж войскамі Яраславічаў і Усяслава адбылася 10 cакавiка на рацэ Нямізе.</w:t>
      </w:r>
    </w:p>
    <w:p>
      <w:pPr>
        <w:pStyle w:val="Normal"/>
        <w:spacing w:lineRule="auto" w:line="360"/>
        <w:ind w:firstLine="709"/>
        <w:jc w:val="both"/>
        <w:rPr>
          <w:sz w:val="28"/>
          <w:szCs w:val="28"/>
          <w:lang w:val="be-BY"/>
        </w:rPr>
      </w:pPr>
      <w:r>
        <w:rPr>
          <w:sz w:val="28"/>
          <w:szCs w:val="28"/>
          <w:lang w:val="be-BY"/>
        </w:rPr>
        <w:t>Пераможцаў у бiтве не выявiлася, але палачане адступiлi. 10 лiпеня 1067 г. каля Оршы Яраславiчы, парушыўшы клятву, захапiлi Усяслава разам з сынамi і пасадзiлi у кіеўскі астрог. Але i сам князь кiеўскi не ўтрымаў свайго трону, бо праз год, у 1068 г. супраць яго выбухнула паўстанне гараджан і ён уцёк з горада. Замест яго вялiкiм князем кiеўскiм быў абраны вызвалены з астрога Ўсяслаў. Але праз 7 месяцаў ён уцёк у Полацк. Распачатая ім барацьба за вяртанне ўласнага трону паспяхова скончылася толькi у 1071 г. У далейшым Усяславу тройчы даводзiлася абараняць княства ад кiеўскага князя Ў. Манамаха. У далейшым полацкi князь не выяўляў варожасцi Кiеву.</w:t>
      </w:r>
    </w:p>
    <w:p>
      <w:pPr>
        <w:pStyle w:val="Normal"/>
        <w:spacing w:lineRule="auto" w:line="360"/>
        <w:ind w:firstLine="709"/>
        <w:jc w:val="both"/>
        <w:rPr>
          <w:sz w:val="28"/>
          <w:szCs w:val="28"/>
          <w:lang w:val="be-BY"/>
        </w:rPr>
      </w:pPr>
      <w:r>
        <w:rPr>
          <w:sz w:val="28"/>
          <w:szCs w:val="28"/>
          <w:lang w:val="be-BY"/>
        </w:rPr>
        <w:t>Варта адзначыць, што i Кiеў ужо не меў былой сiлы, каб трымаць пад сваім кантролем усе рускія землі. У 1097 г. у Любеч з’ехаліся 6 князёў Рурыкавiчаў, якiя ўзаконiў права кожнага на самастойнае кiраванне, што фактычна прывяло да драблення княстваў. Нягледзячы на тое, што полацкiя князi не бралi удзелу ў з’ездзе i былi незалежнымi правiцелямi, Полаччына таксама не пазбегла драбнення: у 1101 г. пасля смерцi Усяслава княства было падзелена памiж 6 сынамi.</w:t>
      </w:r>
    </w:p>
    <w:p>
      <w:pPr>
        <w:pStyle w:val="Normal"/>
        <w:spacing w:lineRule="auto" w:line="360"/>
        <w:ind w:firstLine="709"/>
        <w:jc w:val="both"/>
        <w:rPr>
          <w:sz w:val="28"/>
          <w:szCs w:val="28"/>
          <w:lang w:val="be-BY"/>
        </w:rPr>
      </w:pPr>
      <w:r>
        <w:rPr>
          <w:sz w:val="28"/>
          <w:szCs w:val="28"/>
          <w:lang w:val="be-BY"/>
        </w:rPr>
        <w:t>Сам стольны трон некаторы час узначальваў Барыс. У 1102 г. ваяваў з яцвягамi. Iмкнуўся паслабiць моц свайго брата Глеба, таму ў 1104 г. у саюзе з кiеўлянамi хадзiў на Менск. Сам Глеб, хоць i меў часовыя перамогi (захоп Оршы, Копысi, Друцка), але асцерагаўся вострых сутыкненняў з Кiевам. У 1116 г. ён абяцаў «ва ўсiм слухацца Уладзіміра Манамаха, але парушыў клятву і напаў на Слуцк. У адказ у 1119 г. кіеўскі князь, разбiўшы войска Глеба, захапiў яго ў палон і пасадзiў у той самы поруб, у якiм той калicцi сядзеў з бацькам – Усяславам Чарадзеем. На гэты раз Глеб з турмы так i не выйшаў.</w:t>
      </w:r>
    </w:p>
    <w:p>
      <w:pPr>
        <w:pStyle w:val="Normal"/>
        <w:spacing w:lineRule="auto" w:line="360"/>
        <w:ind w:firstLine="709"/>
        <w:jc w:val="both"/>
        <w:rPr>
          <w:sz w:val="28"/>
          <w:szCs w:val="28"/>
          <w:lang w:val="be-BY"/>
        </w:rPr>
      </w:pPr>
      <w:r>
        <w:rPr>
          <w:sz w:val="28"/>
          <w:szCs w:val="28"/>
          <w:lang w:val="be-BY"/>
        </w:rPr>
        <w:t>У Полацку ўлада князя абмяжоўвалася вечам (народным сходам), якое вырашала пытанні заканадаўчага характару, назначала на пасады ўраднікаў, аб’яўляла вайну і заключала мір. Сярод паўнамоцтваў веча знаходзілася запрашэнне князя разам з яго дружынай на службу. Уступаючы на трон, князь прысягаў выконваць ускладзеныя на яго абавязкі, абараняць дзяржаву і інтарэсы яе жыхароў. У выпадку парушэння дагавора веча запрашала новага князя.</w:t>
      </w:r>
    </w:p>
    <w:p>
      <w:pPr>
        <w:pStyle w:val="Normal"/>
        <w:spacing w:lineRule="auto" w:line="360"/>
        <w:ind w:firstLine="709"/>
        <w:jc w:val="both"/>
        <w:rPr/>
      </w:pPr>
      <w:r>
        <w:rPr>
          <w:sz w:val="28"/>
          <w:szCs w:val="28"/>
          <w:lang w:val="be-BY"/>
        </w:rPr>
        <w:t>Полацкiя князi спрабавалi праводзiць уласную палiтыку, незалежную ад Кiева, але гэта не заўсёды мела поспех. Так, у 1127 г., калi яны адмовiлiся ад удзелу ў сумесным з Кiевам паходзе, то кiеўляне накiра валi супраць iх войска. У 1129 г. сын Манамаха Мсцiслаў падманам захапiў у палон 5 князёўУсяславiчаў полацкай дынастыi разам з блiзкiмi i выслаў iх у Вiзантыю. У 1140 г. вярнулася толькi 2, з якiх ВасiльРагвалод стаў Полацкiм князем. Неўзабаве ў 1151 г. палачане праз веча адправiлi яго ў Менск, а новым князем запрасiлi князя мiнскага Расцiслава Глебавiча (па iншых звестках – Усяслава Васiлькавiча з Вiцебска). Так здарылася, што гэтыя перамены плёну не прынеслi: праз колькi часу ў 1158 г. палачане паўсталi супраць Расцiслава i iзноў запраciлi Рагвалода. Вайна памiж князямi нiкому не прынесла перамогi. Аб’яднаць Менскае i Полацкае княствы не ўдалося.</w:t>
      </w:r>
    </w:p>
    <w:p>
      <w:pPr>
        <w:pStyle w:val="Normal"/>
        <w:spacing w:lineRule="auto" w:line="360"/>
        <w:ind w:firstLine="709"/>
        <w:jc w:val="both"/>
        <w:rPr>
          <w:sz w:val="28"/>
          <w:szCs w:val="28"/>
          <w:lang w:val="be-BY"/>
        </w:rPr>
      </w:pPr>
      <w:r>
        <w:rPr>
          <w:sz w:val="28"/>
          <w:szCs w:val="28"/>
          <w:lang w:val="be-BY"/>
        </w:rPr>
        <w:t>Толькi у канцы ХII ст. вызначылася тэндэнцыя да кансалiдацыi Полацкай зямлi, чаму паспрыяла, вiдаць, знешняя небяспека. Удзелы Полаччыны аб’ядноўвалiся ў iмя супольных iнгарэсаў. У 1180 г. у паходзе на Друцк удзельнiчалi 6 полацкiх князёў. Яны ж разам выступiлi у 1195 г. на баку Чарнiгава ў вайне са Смаленскам. Аднак якраз тады Полацкая зямля амаль зусiм знiкае са старонак летапiсаў. У ХІІ i на пачатку ХІІІ стст. Полацкае зямля складалася з уласна Полацкага, Менскага, Друцкага, Заслаўскага, Вiцебскага, Лагойскага, Герцыкскага i Кукенойскага княстваў.</w:t>
      </w:r>
    </w:p>
    <w:p>
      <w:pPr>
        <w:pStyle w:val="Normal"/>
        <w:spacing w:lineRule="auto" w:line="360"/>
        <w:ind w:firstLine="709"/>
        <w:jc w:val="both"/>
        <w:rPr>
          <w:sz w:val="28"/>
          <w:szCs w:val="28"/>
          <w:lang w:val="be-BY"/>
        </w:rPr>
      </w:pPr>
      <w:r>
        <w:rPr>
          <w:sz w:val="28"/>
          <w:szCs w:val="28"/>
          <w:lang w:val="be-BY"/>
        </w:rPr>
        <w:t>Тураўскае княства прымыкала да паўднёвых межаў Полацкай зямлі і знаходзілася на тэрыторыі Паўднёвай Беларусі ў басейне Прыпяці, дзе рассяліліся дрыгавічы. Яе цэнтр – Тураў упершыню ўпамінаецца ў летапісе з 980 г. У ім дзейнічала веча, пасаднік, князь і тысяцкі (кіраўнік апалчэння). У канцы X ст. і на працягу XI ст. Тураўская зямля знаходзілася ў цесным кантакце з Кіевам. Аднак у 50я гг. XII ст. Тураў выйшаў з падпарадкавання і ў ім усталявалася самастойная княская дынастыя. Да пачатку XIII ст. княства страціла ранейшае палітычнае значэнне. Усё большую вагу набываў Пінск.</w:t>
      </w:r>
    </w:p>
    <w:p>
      <w:pPr>
        <w:pStyle w:val="Normal"/>
        <w:spacing w:lineRule="auto" w:line="360"/>
        <w:ind w:firstLine="709"/>
        <w:jc w:val="both"/>
        <w:rPr>
          <w:sz w:val="28"/>
          <w:szCs w:val="28"/>
          <w:lang w:val="be-BY"/>
        </w:rPr>
      </w:pPr>
      <w:r>
        <w:rPr>
          <w:sz w:val="28"/>
          <w:szCs w:val="28"/>
          <w:lang w:val="be-BY"/>
        </w:rPr>
        <w:t>Такім чынам, першыя раннефеадальныя княствы ў Беларусі з’яўляюцца вытокам яе дзяржаўнасці, увасабленнем ідэі незалежнасці беларускага народа. Найбольш яркае адлюстраванне гэта ідэя атрымала ў Полацкім княстве – першым з вядомых нам дзяржаўных утварэнняў беларусаў, якое ўзнікла ў канцы 1га тысячагоддзя н.э., яшчэ да ўзнікнення Кіеўская Русі, і ў выніку ваеннапалітычных намаганняў захавала незалежнасць на працягу шэрагу стагоддзяў.</w:t>
      </w:r>
    </w:p>
    <w:p>
      <w:pPr>
        <w:pStyle w:val="Normal"/>
        <w:spacing w:lineRule="auto" w:line="360"/>
        <w:ind w:firstLine="709"/>
        <w:jc w:val="both"/>
        <w:rPr>
          <w:sz w:val="28"/>
          <w:szCs w:val="28"/>
          <w:lang w:val="be-BY"/>
        </w:rPr>
      </w:pPr>
      <w:r>
        <w:rPr>
          <w:sz w:val="28"/>
          <w:szCs w:val="28"/>
          <w:lang w:val="be-BY"/>
        </w:rPr>
      </w:r>
      <w:r>
        <w:br w:type="page"/>
      </w:r>
    </w:p>
    <w:p>
      <w:pPr>
        <w:pStyle w:val="Contents1"/>
        <w:rPr>
          <w:rStyle w:val="InternetLink"/>
          <w:color w:val="000000"/>
          <w:u w:val="none"/>
        </w:rPr>
      </w:pPr>
      <w:r>
        <w:rPr>
          <w:rStyle w:val="InternetLink"/>
          <w:color w:val="000000"/>
          <w:u w:val="none"/>
        </w:rPr>
        <w:t>Спіс выкарыстаных крыніц</w:t>
      </w:r>
    </w:p>
    <w:p>
      <w:pPr>
        <w:pStyle w:val="Normal"/>
        <w:spacing w:lineRule="auto" w:line="360"/>
        <w:ind w:firstLine="709"/>
        <w:jc w:val="both"/>
        <w:rPr>
          <w:rStyle w:val="InternetLink"/>
          <w:b/>
          <w:b/>
          <w:color w:val="000000"/>
          <w:sz w:val="28"/>
          <w:szCs w:val="28"/>
          <w:u w:val="none"/>
          <w:lang w:val="be-BY"/>
        </w:rPr>
      </w:pPr>
      <w:r>
        <w:rPr/>
      </w:r>
    </w:p>
    <w:p>
      <w:pPr>
        <w:pStyle w:val="Normal"/>
        <w:spacing w:lineRule="auto" w:line="360"/>
        <w:jc w:val="both"/>
        <w:rPr>
          <w:sz w:val="28"/>
          <w:szCs w:val="28"/>
          <w:lang w:val="be-BY"/>
        </w:rPr>
      </w:pPr>
      <w:r>
        <w:rPr>
          <w:sz w:val="28"/>
          <w:szCs w:val="28"/>
          <w:lang w:val="be-BY"/>
        </w:rPr>
        <w:t>1. Гісторыя Беларусі: Вуч. дапаможнік. / Пад рэд. А. П. Ігнаценка. – Мн., 1994.</w:t>
      </w:r>
    </w:p>
    <w:p>
      <w:pPr>
        <w:pStyle w:val="Normal"/>
        <w:spacing w:lineRule="auto" w:line="360"/>
        <w:jc w:val="both"/>
        <w:rPr>
          <w:sz w:val="28"/>
          <w:szCs w:val="28"/>
          <w:lang w:val="be-BY"/>
        </w:rPr>
      </w:pPr>
      <w:r>
        <w:rPr>
          <w:sz w:val="28"/>
          <w:szCs w:val="28"/>
          <w:lang w:val="be-BY"/>
        </w:rPr>
        <w:t>2. Гісторыя Беларусі: у 2х ч. / Пад рэд. Я.К. Новіка, Г.С. Марцуля. – Мн., 1998.</w:t>
      </w:r>
    </w:p>
    <w:p>
      <w:pPr>
        <w:pStyle w:val="Normal"/>
        <w:spacing w:lineRule="auto" w:line="360"/>
        <w:jc w:val="both"/>
        <w:rPr>
          <w:sz w:val="28"/>
          <w:szCs w:val="28"/>
          <w:lang w:val="be-BY"/>
        </w:rPr>
      </w:pPr>
      <w:r>
        <w:rPr>
          <w:sz w:val="28"/>
          <w:szCs w:val="28"/>
          <w:lang w:val="be-BY"/>
        </w:rPr>
        <w:t>3. Сяменчык М.Я. Гiсторыя Беларусi: курс лекцый / М.Я. Сяменчык – Мн., 2009 г.</w:t>
      </w:r>
    </w:p>
    <w:p>
      <w:pPr>
        <w:pStyle w:val="Normal"/>
        <w:spacing w:lineRule="auto" w:line="360"/>
        <w:jc w:val="both"/>
        <w:rPr>
          <w:sz w:val="28"/>
          <w:szCs w:val="28"/>
          <w:lang w:val="be-BY"/>
        </w:rPr>
      </w:pPr>
      <w:r>
        <w:rPr>
          <w:sz w:val="28"/>
          <w:szCs w:val="28"/>
          <w:lang w:val="be-BY"/>
        </w:rPr>
        <w:t>4. Гісторыя Беларусі: у 2х ч. Ч.1. Са старажытных часоў да канца ХVІІІ ст.: Курс лекцый / І.П.Крэнь, І.І.Коўкель і інш. – Мн., 200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ind w:right="-5" w:firstLine="180"/>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spacing w:lineRule="auto" w:line="360"/>
      <w:ind w:firstLine="567"/>
      <w:jc w:val="both"/>
    </w:pPr>
    <w:rPr>
      <w:b/>
      <w:sz w:val="28"/>
      <w:szCs w:val="28"/>
      <w:lang w:val="be-BY" w:eastAsia="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3:00Z</dcterms:created>
  <dc:creator>WinStyle</dc:creator>
  <dc:description/>
  <cp:keywords/>
  <dc:language>en-US</dc:language>
  <cp:lastModifiedBy>SYSTEM</cp:lastModifiedBy>
  <dcterms:modified xsi:type="dcterms:W3CDTF">2011-09-10T23:53:00Z</dcterms:modified>
  <cp:revision>2</cp:revision>
  <dc:subject/>
  <dc:title>Іудаізм</dc:title>
</cp:coreProperties>
</file>