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be-BY"/>
        </w:rPr>
        <w:t>Беларуск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дзяржаўны ун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вер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тэ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be-BY"/>
        </w:rPr>
        <w:t>Кафедра г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сторы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Белару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таражытнага часу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ярэдн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х вякоў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Рэферат па тэм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  <w:t>Культура Беларусі 1930-х г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567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Выканаў:</w:t>
      </w:r>
    </w:p>
    <w:p>
      <w:pPr>
        <w:pStyle w:val="Normal"/>
        <w:suppressAutoHyphens w:val="true"/>
        <w:spacing w:lineRule="auto" w:line="360"/>
        <w:ind w:firstLine="567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тудэнт 5 курса 1 групы</w:t>
      </w:r>
    </w:p>
    <w:p>
      <w:pPr>
        <w:pStyle w:val="Normal"/>
        <w:suppressAutoHyphens w:val="true"/>
        <w:spacing w:lineRule="auto" w:line="360"/>
        <w:ind w:firstLine="567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Пашута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iнск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930–я гг. адзначаны пачаткам нараджэння сталінскага таталітарнага рэжыму. Яго адметнымі рысамі становяцца аднапартыйнасць пры ўсеўладна-аўтарытарным характары партыі, ліквідацыя грамадскіх свабод, масавы тэрор, кантроль за ўсімі сферамі жыцця, уключаючы і культуру. Цэнтралізацыя ўлады над асобай і грамадствам была даведзена да абсалюта. Культ асобы "правадыра", яго празарлівасці, геніяльнасці панаваў паўсю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936 г. было напісана "Пісьмо беларускага народа вялікаму Сталіну". Вершаваныя радкі (у якіх, безумоўна, праслаўляецца "сонца" – т. Сталін) належаць Я. Купале, Я. Коласу, П. Броўку, І. Харыку. На 24 абшытых белай тканінай лістах радкі вышыты чырвонымі, белымі, зялёнымі, шэрымі ніткамі. Зверху і знізу па лісце была працягнута шаўковая стужка з нацыянальным арнаментам. На першай старонцы майстрыхі-ткачыхі вышылі назву пісьма, а на другой – герб Беларусі. Імя Сталіна было адціснута золатам на воклад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талін стаяў на пазіцыях зліцця нацый і культур. Гэта палітыка была афіцыйна прызнан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 з</w:t>
      </w:r>
      <w:r>
        <w:rPr>
          <w:sz w:val="28"/>
          <w:szCs w:val="28"/>
        </w:rPr>
        <w:t>’</w:t>
      </w:r>
      <w:r>
        <w:rPr>
          <w:sz w:val="28"/>
          <w:szCs w:val="28"/>
          <w:lang w:val="be-BY"/>
        </w:rPr>
        <w:t>ездам партыі (чэрвень - ліпень 1930 г.). Адной з асаблівасцей таталітарнай ідэалогіі з’яўляецца выкрыццё "ворага". У афіцыйнай палітыцы 30-х гг. прысутнічала ідэя знішчэння "нацдэмакратызму". Гэта рабілася пад прыкрыццём масавых рэпрэсій нацыянальна-культурных сіл рэспублікі. Імпульсам сталі надрукаваныя ў лютым – сакавіку 1933 г. у газеце "Праўда" некалькі артыкулаў. Галоўны з іх – "Пад фальшыва-нацыянальным сцягам". У ім гаварылася аб актывізацыі нацдэмаў у рэспубліцы, якія нібыта ўзялі новую тактыку – абвінавачвалі цэнтр ва ўшчамленні інтарэсаў Белару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20-я гг. характарызаваліся пэўнай свабодай творчага пошуку, то хутка сітуацыя змянілася карэнным чынам. 26 мая 1928 г. выйшла пастанова бюро ЦК КП(б)Б "Аб беларускай літаратурнай мастацкай і тэатральнай крытыцы". Яна дыктавала выключную манаполію партыі на літаратуру. Таму з небывалай сілай узняўся ўсплёск літаратурнай крытыцы супраць пісьменнікаў. Найбольш вядомымі крытыкамі былі Я. Бранштэйн, Л. Бэндэ, М. Клімковіч. Яны сеялі атмасферу варожасці. Пад партыйным прымусам 3, 14 снежня 1930 г. у друку з’явіліся "адкрытыя лісты" Янкі Купалы і Якуба Коласа, у якіх пісьменнікі вымушаны былі перакрэсліць мінулае, назваць "нашаніўскі" перыяд рэакцыйным, нацыяналістычным, падпарадкавацца неіснуючым абвінавачва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 у дакладзе 1937 г. гаварылася пра буйныя дасягненні беларускіх пісьменнікаў. Дэклараваны поспех у культурным развіцці не адпавядаў рэчаіснасці. Яшчэ не завяршыўся працэс першапачатковага культурнага ўздыму народных мас. Адчуваўся дэфіцыт агульнай і палітычнай культуры грамадства, нізкі агульнаадукацыйны узровень народа і кіраўнікоў парты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тановай ЦК КП(б)Б "Аб перабудове літаратурна-мастацкіх арганізацый у БССР" абвяшчалася стварэнне Арганізацыйнага камітэта саюза савецкіх пісьменнікаў, у які ўвайшлі М. Клімковіч (старшыня), М. Лынькоў, Платон Галавач, Кузьма Чорны (усяго 16 чалавек). Яны вымушаны былі праводзіць палітыку супрацьстаяння пісьменнікам, якія не выконвалі патрабаванняў партыі. Партыя, у сваю чаргу, праводзіла палітыку "кнута і перніка": то прымяняла карныя акцыі да пісьменнікаў-"нацдэмаўцаў", то награджала іх ардэнамі. Паводле ўказа прэзідыума Вярхоўнага Савета СССР узнагароджаны былі 132 савецкія пісьменнікі за дасягненнні у літаратуры: Я. Купала, Я. Колас – ордэнам Леніна, З. Бядуля, М. Лынькоў – ордэнам Працоўнага Чырвонага Сця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ўдзівая абмалёўка савецкай бюракратыі, новых прыстасаванцаў паказана ў шэрагу аповесцях – "Люба Лук’янская" Кузьмы Чорнага. Глыбіня раскрыцця сацыяльных канфліктаў характэрна для аповесці "Межы" Сымона Баранавых, "Адшчапенец" Якуба Коласа. Метад сацыялістычнага рэалізму раскрываецца ў такіх творах, як аповесці П. Галавача "Спалох на загонах", "Носьбіты нянавісці"; А. Якімовіча "Перамога"; П. Глебкі "Над Бярозай-ракой". Вянцом усяго зробленага драматургамі 30-х гг. лічыцца камедыя К. Крапівы "Хто смяецца апошнім", якая выкрывала паклёпнікаў, падхалімаў, ілжэвучон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ераход да фарсіраваных сацыяльна-эканамічных пераўтварэнняў, тэхнічная рэканструкцыя гаспадаркі, палітыка рэпрэсій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тэ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г</w:t>
      </w:r>
      <w:r>
        <w:rPr>
          <w:sz w:val="28"/>
          <w:szCs w:val="28"/>
        </w:rPr>
        <w:t>e</w:t>
      </w:r>
      <w:r>
        <w:rPr>
          <w:sz w:val="28"/>
          <w:szCs w:val="28"/>
          <w:lang w:val="be-BY"/>
        </w:rPr>
        <w:t>нцы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абвастрьла праблему кадраў з вышэйш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сярэдняй спецыяльнай адукацыяй ва ў</w:t>
      </w:r>
      <w:r>
        <w:rPr>
          <w:sz w:val="28"/>
          <w:szCs w:val="28"/>
          <w:lang w:val="en-US"/>
        </w:rPr>
        <w:t>cix</w:t>
      </w:r>
      <w:r>
        <w:rPr>
          <w:sz w:val="28"/>
          <w:szCs w:val="28"/>
          <w:lang w:val="be-BY"/>
        </w:rPr>
        <w:t xml:space="preserve"> галінах народнай гаспадаркі. Паўстала задача расшырэння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  <w:lang w:val="be-BY"/>
        </w:rPr>
        <w:t>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ВНУ, тэхнікумаў, падрыхтоўкі кадраў па новых спецыяльнасцях, у якіх адчувала вострую патрэбу народная гаспадар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эспуб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цы была праведзена работа па стварэн</w:t>
      </w:r>
      <w:r>
        <w:rPr>
          <w:sz w:val="28"/>
          <w:szCs w:val="28"/>
          <w:lang w:val="be-BY"/>
        </w:rPr>
        <w:t>ню</w:t>
      </w:r>
      <w:r>
        <w:rPr>
          <w:sz w:val="28"/>
          <w:szCs w:val="28"/>
        </w:rPr>
        <w:t xml:space="preserve"> новых навучальных устан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У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1931 г. на базе педага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>чнага факультэта БДУ адчыняецца Вышэйшы педага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 xml:space="preserve">чны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тытут. У Го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лёве ствараюцца нас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ц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тытуты, у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у — медыцын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Усяго у 1932 г. 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чвалася 31 вышэйшая навучальна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станова, </w:t>
      </w:r>
      <w:r>
        <w:rPr>
          <w:sz w:val="28"/>
          <w:szCs w:val="28"/>
          <w:lang w:val="be-BY"/>
        </w:rPr>
        <w:t xml:space="preserve">дзе </w:t>
      </w:r>
      <w:r>
        <w:rPr>
          <w:sz w:val="28"/>
          <w:szCs w:val="28"/>
        </w:rPr>
        <w:t>займ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я 10 574 студэн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е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гэты час новыя вышэйшыя навучальны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ановы</w:t>
      </w:r>
      <w:r>
        <w:rPr>
          <w:sz w:val="28"/>
          <w:szCs w:val="28"/>
          <w:lang w:val="be-B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65575</wp:posOffset>
                </wp:positionH>
                <wp:positionV relativeFrom="paragraph">
                  <wp:posOffset>4641850</wp:posOffset>
                </wp:positionV>
                <wp:extent cx="0" cy="2197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65.5pt" to="312.25pt,38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дкры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ся на базе </w:t>
      </w:r>
      <w:r>
        <w:rPr>
          <w:sz w:val="28"/>
          <w:szCs w:val="28"/>
          <w:lang w:val="be-BY"/>
        </w:rPr>
        <w:t>іс</w:t>
      </w:r>
      <w:r>
        <w:rPr>
          <w:sz w:val="28"/>
          <w:szCs w:val="28"/>
        </w:rPr>
        <w:t>нуючых, што не было мэтазгодным. Ствар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я "карл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авыя" ВНУ, яи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не 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вуков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тэрыяльнай базы, дастатковай колькас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 xml:space="preserve">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Напрыклад, на базе Беларускай сельскагаспадарчай акадэм</w:t>
      </w:r>
      <w:r>
        <w:rPr>
          <w:sz w:val="28"/>
          <w:szCs w:val="28"/>
          <w:lang w:val="be-BY"/>
        </w:rPr>
        <w:t>іі</w:t>
      </w:r>
      <w:r>
        <w:rPr>
          <w:sz w:val="28"/>
          <w:szCs w:val="28"/>
        </w:rPr>
        <w:t xml:space="preserve"> ст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ацаваць 11 навучальных устано</w:t>
      </w:r>
      <w:r>
        <w:rPr>
          <w:sz w:val="28"/>
          <w:szCs w:val="28"/>
          <w:lang w:val="be-BY"/>
        </w:rPr>
        <w:t>ў,</w:t>
      </w:r>
      <w:r>
        <w:rPr>
          <w:sz w:val="28"/>
          <w:szCs w:val="28"/>
        </w:rPr>
        <w:t xml:space="preserve"> што прывяло да л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ід</w:t>
      </w:r>
      <w:r>
        <w:rPr>
          <w:sz w:val="28"/>
          <w:szCs w:val="28"/>
        </w:rPr>
        <w:t>ацыі адз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ага выкладчыцкага калектыву, раздраблення вытворчай базы. У былым гал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ым корпусе акадэм</w:t>
      </w:r>
      <w:r>
        <w:rPr>
          <w:sz w:val="28"/>
          <w:szCs w:val="28"/>
          <w:lang w:val="be-BY"/>
        </w:rPr>
        <w:t xml:space="preserve">іі </w:t>
      </w:r>
      <w:r>
        <w:rPr>
          <w:sz w:val="28"/>
          <w:szCs w:val="28"/>
        </w:rPr>
        <w:t>працав</w:t>
      </w:r>
      <w:r>
        <w:rPr>
          <w:sz w:val="28"/>
          <w:szCs w:val="28"/>
          <w:lang w:val="be-BY"/>
        </w:rPr>
        <w:t>алі</w:t>
      </w:r>
      <w:r>
        <w:rPr>
          <w:sz w:val="28"/>
          <w:szCs w:val="28"/>
        </w:rPr>
        <w:t xml:space="preserve"> 7 новых навучальных устано</w:t>
      </w:r>
      <w:r>
        <w:rPr>
          <w:sz w:val="28"/>
          <w:szCs w:val="28"/>
          <w:lang w:val="be-BY"/>
        </w:rPr>
        <w:t>ў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ны,</w:t>
      </w:r>
      <w:r>
        <w:rPr>
          <w:sz w:val="28"/>
          <w:szCs w:val="28"/>
        </w:rPr>
        <w:t xml:space="preserve"> фактычна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не 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  <w:lang w:val="en-US"/>
        </w:rPr>
        <w:t>aix</w:t>
      </w:r>
      <w:r>
        <w:rPr>
          <w:sz w:val="28"/>
          <w:szCs w:val="28"/>
        </w:rPr>
        <w:t xml:space="preserve">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а</w:t>
      </w:r>
      <w:r>
        <w:rPr>
          <w:sz w:val="28"/>
          <w:szCs w:val="28"/>
          <w:lang w:val="be-BY"/>
        </w:rPr>
        <w:t>ё</w:t>
      </w:r>
      <w:r>
        <w:rPr>
          <w:sz w:val="28"/>
          <w:szCs w:val="28"/>
        </w:rPr>
        <w:t>й матэр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яльна-вучэбнай базы. Такая практыка не садзей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 xml:space="preserve">чала павышэнню </w:t>
      </w:r>
      <w:r>
        <w:rPr>
          <w:sz w:val="28"/>
          <w:szCs w:val="28"/>
          <w:lang w:val="be-BY"/>
        </w:rPr>
        <w:t>ўз</w:t>
      </w:r>
      <w:r>
        <w:rPr>
          <w:sz w:val="28"/>
          <w:szCs w:val="28"/>
        </w:rPr>
        <w:t>р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падрыхто</w:t>
      </w:r>
      <w:r>
        <w:rPr>
          <w:sz w:val="28"/>
          <w:szCs w:val="28"/>
          <w:lang w:val="be-BY"/>
        </w:rPr>
        <w:t>ўкі</w:t>
      </w:r>
      <w:r>
        <w:rPr>
          <w:sz w:val="28"/>
          <w:szCs w:val="28"/>
        </w:rPr>
        <w:t xml:space="preserve"> кад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ал</w:t>
      </w:r>
      <w:r>
        <w:rPr>
          <w:sz w:val="28"/>
          <w:szCs w:val="28"/>
          <w:lang w:val="be-BY"/>
        </w:rPr>
        <w:t>і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мыл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арга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заць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ышэйшай адукац</w:t>
      </w:r>
      <w:r>
        <w:rPr>
          <w:sz w:val="28"/>
          <w:szCs w:val="28"/>
          <w:lang w:val="be-BY"/>
        </w:rPr>
        <w:t>ыі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be-BY"/>
        </w:rPr>
        <w:t>ы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чаны </w:t>
      </w:r>
      <w:r>
        <w:rPr>
          <w:sz w:val="28"/>
          <w:szCs w:val="28"/>
          <w:lang w:val="be-BY"/>
        </w:rPr>
        <w:t>ў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йшым. У 1933 г. у Горках </w:t>
      </w:r>
      <w:r>
        <w:rPr>
          <w:sz w:val="28"/>
          <w:szCs w:val="28"/>
          <w:lang w:val="be-BY"/>
        </w:rPr>
        <w:t>быў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дн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ы Беларус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сельскагаспадарчы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стытут, у склад яког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й</w:t>
      </w:r>
      <w:r>
        <w:rPr>
          <w:sz w:val="28"/>
          <w:szCs w:val="28"/>
          <w:lang w:val="be-BY"/>
        </w:rPr>
        <w:t>шлі</w:t>
      </w:r>
      <w:r>
        <w:rPr>
          <w:sz w:val="28"/>
          <w:szCs w:val="28"/>
        </w:rPr>
        <w:t xml:space="preserve"> раней выдзеленыя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стытуты. </w:t>
      </w:r>
      <w:r>
        <w:rPr>
          <w:sz w:val="28"/>
          <w:szCs w:val="28"/>
          <w:lang w:val="be-BY"/>
        </w:rPr>
        <w:t xml:space="preserve">У чэрвені 1933 г. на базе планава-эканамічнага, фінансава-эканамічна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кааператыўнага інстытутаў пачаў працаваць Інстытут народнай гаспадаркі з чатырма факультэтамі. У ліпені 1933 г. быў створаны Беларускі палітэхічны інстытут. У 1937 г. на яго 8 факультэт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аддзяленнях навучалася каля 1700 студэнтаў. У 1936—1937 гг. адчыняюцца настаўніцкія інстытуты ў Мінску, Віцебску, Рагачове, у 1937 г. — у Магілё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Гомелі. Трэба адзначыць, што некаторыя з адчыненых навучальных устаноў пачыналі работу ў</w:t>
      </w:r>
      <w:r>
        <w:rPr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ыключна складаных умовах, што не магло не адбіцца на ўзроўні падрыхтоўкі кадраў. Гэта тычылася, напрыклад, Аршанскага настаўніцкага інстытута, які пачаў працаваць у будынку педтэхнікума. </w:t>
      </w:r>
      <w:r>
        <w:rPr>
          <w:sz w:val="28"/>
          <w:szCs w:val="28"/>
        </w:rPr>
        <w:t>Не было чытальнай залы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уся вучэбная база складалася з 9 класных пако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, ваенна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культурнага каб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е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залы для пасяджэн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Але самай гал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най складанасцю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арг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be-BY"/>
        </w:rPr>
        <w:t>ыі</w:t>
      </w:r>
      <w:r>
        <w:rPr>
          <w:sz w:val="28"/>
          <w:szCs w:val="28"/>
        </w:rPr>
        <w:t xml:space="preserve"> вучэбнага працэсу з'я</w:t>
      </w:r>
      <w:r>
        <w:rPr>
          <w:sz w:val="28"/>
          <w:szCs w:val="28"/>
          <w:lang w:val="be-BY"/>
        </w:rPr>
        <w:t>ўляў</w:t>
      </w:r>
      <w:r>
        <w:rPr>
          <w:sz w:val="28"/>
          <w:szCs w:val="28"/>
        </w:rPr>
        <w:t>ся</w:t>
      </w:r>
      <w:r>
        <w:rPr>
          <w:sz w:val="28"/>
          <w:szCs w:val="28"/>
          <w:lang w:val="be-BY"/>
        </w:rPr>
        <w:t xml:space="preserve"> дэфіцыт </w:t>
      </w:r>
      <w:r>
        <w:rPr>
          <w:sz w:val="28"/>
          <w:szCs w:val="28"/>
        </w:rPr>
        <w:t>выкладчыц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 кад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У 1937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 xml:space="preserve">38 навучальным годзе </w:t>
      </w:r>
      <w:r>
        <w:rPr>
          <w:sz w:val="28"/>
          <w:szCs w:val="28"/>
          <w:lang w:val="be-BY"/>
        </w:rPr>
        <w:t>ў ін</w:t>
      </w:r>
      <w:r>
        <w:rPr>
          <w:sz w:val="28"/>
          <w:szCs w:val="28"/>
        </w:rPr>
        <w:t xml:space="preserve">стытуце на пастаяннай аснове 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  <w:lang w:val="be-BY"/>
        </w:rPr>
        <w:t>цавалі</w:t>
      </w:r>
      <w:r>
        <w:rPr>
          <w:sz w:val="28"/>
          <w:szCs w:val="28"/>
        </w:rPr>
        <w:t xml:space="preserve"> толь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10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, большасць з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не 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тупе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ван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а 8 дысцып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м з-за адсутна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 xml:space="preserve">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занят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е правод</w:t>
      </w:r>
      <w:r>
        <w:rPr>
          <w:sz w:val="28"/>
          <w:szCs w:val="28"/>
          <w:lang w:val="be-BY"/>
        </w:rPr>
        <w:t>зілі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огу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ым не менш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за гады другой пя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>год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бы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зроблены пэ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ныя 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праве падрыхто</w:t>
      </w:r>
      <w:r>
        <w:rPr>
          <w:sz w:val="28"/>
          <w:szCs w:val="28"/>
          <w:lang w:val="be-BY"/>
        </w:rPr>
        <w:t>ўкі</w:t>
      </w:r>
      <w:r>
        <w:rPr>
          <w:sz w:val="28"/>
          <w:szCs w:val="28"/>
        </w:rPr>
        <w:t xml:space="preserve"> кад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для народнай гаспадар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Колькасць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ва ВНУ рэспуб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дасягнула 14 888 чалавек супраць 10 574 чалавек у 1932 г. Усяго б</w:t>
      </w:r>
      <w:r>
        <w:rPr>
          <w:sz w:val="28"/>
          <w:szCs w:val="28"/>
          <w:lang w:val="be-BY"/>
        </w:rPr>
        <w:t>ылі</w:t>
      </w:r>
      <w:r>
        <w:rPr>
          <w:sz w:val="28"/>
          <w:szCs w:val="28"/>
        </w:rPr>
        <w:t xml:space="preserve"> падрыхтаваны 7444 спец</w:t>
      </w:r>
      <w:r>
        <w:rPr>
          <w:sz w:val="28"/>
          <w:szCs w:val="28"/>
          <w:lang w:val="be-BY"/>
        </w:rPr>
        <w:t>ыялі</w:t>
      </w:r>
      <w:r>
        <w:rPr>
          <w:sz w:val="28"/>
          <w:szCs w:val="28"/>
        </w:rPr>
        <w:t xml:space="preserve">сты з вышэйшай адукацыяй, у тым </w:t>
      </w:r>
      <w:r>
        <w:rPr>
          <w:sz w:val="28"/>
          <w:szCs w:val="28"/>
          <w:lang w:val="be-BY"/>
        </w:rPr>
        <w:t>лі</w:t>
      </w:r>
      <w:r>
        <w:rPr>
          <w:sz w:val="28"/>
          <w:szCs w:val="28"/>
        </w:rPr>
        <w:t xml:space="preserve">ку 1006 —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жыне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1232 — аграном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, ветэрынарных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>рач</w:t>
      </w:r>
      <w:r>
        <w:rPr>
          <w:sz w:val="28"/>
          <w:szCs w:val="28"/>
          <w:lang w:val="be-BY"/>
        </w:rPr>
        <w:t>о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атэх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2915 — наста</w:t>
      </w:r>
      <w:r>
        <w:rPr>
          <w:sz w:val="28"/>
          <w:szCs w:val="28"/>
          <w:lang w:val="be-BY"/>
        </w:rPr>
        <w:t>ўні</w:t>
      </w:r>
      <w:r>
        <w:rPr>
          <w:sz w:val="28"/>
          <w:szCs w:val="28"/>
        </w:rPr>
        <w:t>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1120 — эканам</w:t>
      </w:r>
      <w:r>
        <w:rPr>
          <w:sz w:val="28"/>
          <w:szCs w:val="28"/>
          <w:lang w:val="be-BY"/>
        </w:rPr>
        <w:t>іс</w:t>
      </w:r>
      <w:r>
        <w:rPr>
          <w:sz w:val="28"/>
          <w:szCs w:val="28"/>
        </w:rPr>
        <w:t>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юрыс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Сярэд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пецыяльныя навучальны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анов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выпусц</w:t>
      </w:r>
      <w:r>
        <w:rPr>
          <w:sz w:val="28"/>
          <w:szCs w:val="28"/>
          <w:lang w:val="be-BY"/>
        </w:rPr>
        <w:t>ілі</w:t>
      </w:r>
      <w:r>
        <w:rPr>
          <w:sz w:val="28"/>
          <w:szCs w:val="28"/>
        </w:rPr>
        <w:t xml:space="preserve"> 19 678 чалавек. У тэх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кумах у канцы п</w:t>
      </w:r>
      <w:r>
        <w:rPr>
          <w:sz w:val="28"/>
          <w:szCs w:val="28"/>
          <w:lang w:val="be-BY"/>
        </w:rPr>
        <w:t>яці</w:t>
      </w:r>
      <w:r>
        <w:rPr>
          <w:sz w:val="28"/>
          <w:szCs w:val="28"/>
        </w:rPr>
        <w:t>год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навучалася 33 300 чалавек супраць 19 714 у 1932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учэб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чы працэс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В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эх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кумах прах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з</w:t>
      </w:r>
      <w:r>
        <w:rPr>
          <w:sz w:val="28"/>
          <w:szCs w:val="28"/>
          <w:lang w:val="be-BY"/>
        </w:rPr>
        <w:t>іў</w:t>
      </w:r>
      <w:r>
        <w:rPr>
          <w:sz w:val="28"/>
          <w:szCs w:val="28"/>
        </w:rPr>
        <w:t xml:space="preserve"> пад пастаянным кантролем орган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НКУС. Правяр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е тол</w:t>
      </w:r>
      <w:r>
        <w:rPr>
          <w:sz w:val="28"/>
          <w:szCs w:val="28"/>
          <w:lang w:val="be-BY"/>
        </w:rPr>
        <w:t>ькі</w:t>
      </w:r>
      <w:r>
        <w:rPr>
          <w:sz w:val="28"/>
          <w:szCs w:val="28"/>
        </w:rPr>
        <w:t xml:space="preserve"> змест лекцый, 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ад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У чэрв</w:t>
      </w:r>
      <w:r>
        <w:rPr>
          <w:sz w:val="28"/>
          <w:szCs w:val="28"/>
          <w:lang w:val="be-BY"/>
        </w:rPr>
        <w:t>эні</w:t>
      </w:r>
      <w:r>
        <w:rPr>
          <w:sz w:val="28"/>
          <w:szCs w:val="28"/>
        </w:rPr>
        <w:t xml:space="preserve"> 1938 г. наркам унутраных сп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сед</w:t>
      </w:r>
      <w:r>
        <w:rPr>
          <w:sz w:val="28"/>
          <w:szCs w:val="28"/>
          <w:lang w:val="be-BY"/>
        </w:rPr>
        <w:t>к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фарма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акратара ЦК КП(б)Б П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анамарэнку аб "засмечанас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>"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ага педага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 xml:space="preserve">чнага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тыту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ак, з 1076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33 з'я</w:t>
      </w:r>
      <w:r>
        <w:rPr>
          <w:sz w:val="28"/>
          <w:szCs w:val="28"/>
          <w:lang w:val="be-BY"/>
        </w:rPr>
        <w:t>ўлялі</w:t>
      </w:r>
      <w:r>
        <w:rPr>
          <w:sz w:val="28"/>
          <w:szCs w:val="28"/>
        </w:rPr>
        <w:t>ся член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ем'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рэпрэ</w:t>
      </w:r>
      <w:r>
        <w:rPr>
          <w:sz w:val="28"/>
          <w:szCs w:val="28"/>
          <w:lang w:val="be-BY"/>
        </w:rPr>
        <w:t>сір</w:t>
      </w:r>
      <w:r>
        <w:rPr>
          <w:sz w:val="28"/>
          <w:szCs w:val="28"/>
        </w:rPr>
        <w:t xml:space="preserve">аваных за антысавецкую дзейнасць, звыш 20 чалавек, </w:t>
      </w:r>
      <w:r>
        <w:rPr>
          <w:sz w:val="28"/>
          <w:szCs w:val="28"/>
          <w:lang w:val="be-BY"/>
        </w:rPr>
        <w:t>які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be-BY"/>
        </w:rPr>
        <w:t>лі</w:t>
      </w:r>
      <w:r>
        <w:rPr>
          <w:sz w:val="28"/>
          <w:szCs w:val="28"/>
        </w:rPr>
        <w:t xml:space="preserve"> выключаны з парт</w:t>
      </w:r>
      <w:r>
        <w:rPr>
          <w:sz w:val="28"/>
          <w:szCs w:val="28"/>
          <w:lang w:val="be-BY"/>
        </w:rPr>
        <w:t>ы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мсамола. 3 83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кампраметуючы матэрыял бы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абраны на 49. Ён служ</w:t>
      </w:r>
      <w:r>
        <w:rPr>
          <w:sz w:val="28"/>
          <w:szCs w:val="28"/>
          <w:lang w:val="be-BY"/>
        </w:rPr>
        <w:t>ыў</w:t>
      </w:r>
      <w:r>
        <w:rPr>
          <w:sz w:val="28"/>
          <w:szCs w:val="28"/>
        </w:rPr>
        <w:t xml:space="preserve"> асновай дл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яля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>х аб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вачван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выкладч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. Далей </w:t>
      </w:r>
      <w:r>
        <w:rPr>
          <w:sz w:val="28"/>
          <w:szCs w:val="28"/>
          <w:lang w:val="be-BY"/>
        </w:rPr>
        <w:t>ішоў</w:t>
      </w:r>
      <w:r>
        <w:rPr>
          <w:sz w:val="28"/>
          <w:szCs w:val="28"/>
        </w:rPr>
        <w:t xml:space="preserve"> знаёмы сцэнарый — арышт, растрэл на месцы </w:t>
      </w:r>
      <w:r>
        <w:rPr>
          <w:sz w:val="28"/>
          <w:szCs w:val="28"/>
          <w:lang w:val="be-BY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сылка на п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нач або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ход кра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дм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ы адб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так на падрыхт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ку кад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аказала </w:t>
      </w:r>
      <w:r>
        <w:rPr>
          <w:sz w:val="28"/>
          <w:szCs w:val="28"/>
          <w:lang w:val="be-BY"/>
        </w:rPr>
        <w:t>ўв</w:t>
      </w:r>
      <w:r>
        <w:rPr>
          <w:sz w:val="28"/>
          <w:szCs w:val="28"/>
        </w:rPr>
        <w:t xml:space="preserve">ядзенне згодна з рашэннем СНК СССР з 1 верасня 1940 г. платы за навучанне 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ах сярэдняй школы, вышэйш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ярэд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х спецыяльных навучальных установах. 31 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тапада 1940 г. стыпендыя выдавалася тым студэнтам, я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>я атрым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 экзаменах 2/3 адзнак "выдатна", астат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я — "добра". Мно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>я студэнты выказ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абурэнне</w:t>
      </w:r>
      <w:r>
        <w:rPr>
          <w:sz w:val="28"/>
          <w:szCs w:val="28"/>
          <w:lang w:val="be-BY"/>
        </w:rPr>
        <w:t>. Так, 80 студэнтаў першага курса Віцебскага педінстытута падалі заявы аб звальненн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студэнтаў, якія выказвалі негатыўнья адносіны да новых непапулярных мерапрыемстваў, прымаліся рэпрэсіўныя акцы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Але праблемы далейшага жыццёвага выбару заставалася вырашац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. 3-за цяжкага матэрыяльнага ста</w:t>
      </w:r>
      <w:r>
        <w:rPr>
          <w:sz w:val="28"/>
          <w:szCs w:val="28"/>
          <w:lang w:val="be-BY"/>
        </w:rPr>
        <w:t>нові</w:t>
      </w:r>
      <w:r>
        <w:rPr>
          <w:sz w:val="28"/>
          <w:szCs w:val="28"/>
        </w:rPr>
        <w:t>шча, немагчымас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 xml:space="preserve"> вучыцца за бацько</w:t>
      </w:r>
      <w:r>
        <w:rPr>
          <w:sz w:val="28"/>
          <w:szCs w:val="28"/>
          <w:lang w:val="be-BY"/>
        </w:rPr>
        <w:t>ўкі</w:t>
      </w:r>
      <w:r>
        <w:rPr>
          <w:sz w:val="28"/>
          <w:szCs w:val="28"/>
        </w:rPr>
        <w:t xml:space="preserve"> кошт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мно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>я пераводз</w:t>
      </w:r>
      <w:r>
        <w:rPr>
          <w:sz w:val="28"/>
          <w:szCs w:val="28"/>
          <w:lang w:val="be-BY"/>
        </w:rPr>
        <w:t>ілі</w:t>
      </w:r>
      <w:r>
        <w:rPr>
          <w:sz w:val="28"/>
          <w:szCs w:val="28"/>
        </w:rPr>
        <w:t>ся на завочныя aддзялeннi, бpaлi акадэ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ны водпус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</w:rPr>
        <w:t>, па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>д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учобу. У вы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ку адбылося скарачэнне студэнта</w:t>
      </w:r>
      <w:r>
        <w:rPr>
          <w:sz w:val="28"/>
          <w:szCs w:val="28"/>
          <w:lang w:val="be-BY"/>
        </w:rPr>
        <w:t>ў д</w:t>
      </w:r>
      <w:r>
        <w:rPr>
          <w:sz w:val="28"/>
          <w:szCs w:val="28"/>
        </w:rPr>
        <w:t>зённага навучання. К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 1 верасня 1940 г. у Белдзяржу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вер</w:t>
      </w:r>
      <w:r>
        <w:rPr>
          <w:sz w:val="28"/>
          <w:szCs w:val="28"/>
          <w:lang w:val="be-BY"/>
        </w:rPr>
        <w:t>сі</w:t>
      </w:r>
      <w:r>
        <w:rPr>
          <w:sz w:val="28"/>
          <w:szCs w:val="28"/>
        </w:rPr>
        <w:t>тэце, 5 педага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 xml:space="preserve">ч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9 наста</w:t>
      </w:r>
      <w:r>
        <w:rPr>
          <w:sz w:val="28"/>
          <w:szCs w:val="28"/>
          <w:lang w:val="be-BY"/>
        </w:rPr>
        <w:t>ўні</w:t>
      </w:r>
      <w:r>
        <w:rPr>
          <w:sz w:val="28"/>
          <w:szCs w:val="28"/>
        </w:rPr>
        <w:t>ц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тытутах 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валася 8414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, то да 1 студзеня 1941 г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олькасць зменшылася да 5807 чалавек. Толь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едага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 xml:space="preserve">чных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тытутах БССР кантынгент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зменшы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я з 3969 чалавек на 15 верасня 1940 г. да 2969 чалавек на 15 л</w:t>
      </w:r>
      <w:r>
        <w:rPr>
          <w:sz w:val="28"/>
          <w:szCs w:val="28"/>
          <w:lang w:val="be-BY"/>
        </w:rPr>
        <w:t>іс</w:t>
      </w:r>
      <w:r>
        <w:rPr>
          <w:sz w:val="28"/>
          <w:szCs w:val="28"/>
        </w:rPr>
        <w:t>тапада таго ж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з'яднанне Заходняй Беларусі з БССР, вялікія страты інтэлігенцыі ў</w:t>
      </w:r>
      <w:r>
        <w:rPr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ыніку сталінскі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be-BY"/>
        </w:rPr>
        <w:t>э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lang w:val="be-BY"/>
        </w:rPr>
        <w:t>й п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>pa</w:t>
      </w:r>
      <w:r>
        <w:rPr>
          <w:sz w:val="28"/>
          <w:szCs w:val="28"/>
          <w:lang w:val="be-BY"/>
        </w:rPr>
        <w:t>б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значнай колькасці спецыялістаў. </w:t>
      </w:r>
      <w:r>
        <w:rPr>
          <w:sz w:val="28"/>
          <w:szCs w:val="28"/>
        </w:rPr>
        <w:t xml:space="preserve">Таму </w:t>
      </w:r>
      <w:r>
        <w:rPr>
          <w:sz w:val="28"/>
          <w:szCs w:val="28"/>
          <w:lang w:val="be-BY"/>
        </w:rPr>
        <w:t>ў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ерадва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нны перыяд адкрываюцца новыя навучальны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ановы. К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удзе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1939 г. у БССР праца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22 ВНУ, то </w:t>
      </w:r>
      <w:r>
        <w:rPr>
          <w:sz w:val="28"/>
          <w:szCs w:val="28"/>
          <w:lang w:val="be-BY"/>
        </w:rPr>
        <w:t>ў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941 г.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</w:t>
      </w:r>
      <w:r>
        <w:rPr>
          <w:sz w:val="28"/>
          <w:szCs w:val="28"/>
          <w:lang w:val="be-BY"/>
        </w:rPr>
        <w:t xml:space="preserve"> ў</w:t>
      </w:r>
      <w:r>
        <w:rPr>
          <w:sz w:val="28"/>
          <w:szCs w:val="28"/>
        </w:rPr>
        <w:t>жо 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валася 25, дзе вучылася 21,5 тыс. студэн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У 1939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40 навучальным годзе праца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102 сярэд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я спецыяльныя навучальны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анов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be-BY"/>
        </w:rPr>
        <w:t>кольк</w:t>
      </w:r>
      <w:r>
        <w:rPr>
          <w:sz w:val="28"/>
          <w:szCs w:val="28"/>
        </w:rPr>
        <w:t>а</w:t>
      </w:r>
      <w:r>
        <w:rPr>
          <w:sz w:val="28"/>
          <w:szCs w:val="28"/>
          <w:lang w:val="be-BY"/>
        </w:rPr>
        <w:t>сцю</w:t>
      </w:r>
      <w:r>
        <w:rPr>
          <w:sz w:val="28"/>
          <w:szCs w:val="28"/>
        </w:rPr>
        <w:t xml:space="preserve"> 33,6 тыс. чалавек. На 1 студзеня 1941 г. у гаспадарцы, дзярж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ным апара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ановах культуры рэспубл</w:t>
      </w:r>
      <w:r>
        <w:rPr>
          <w:sz w:val="28"/>
          <w:szCs w:val="28"/>
          <w:lang w:val="be-BY"/>
        </w:rPr>
        <w:t>ікі</w:t>
      </w:r>
      <w:r>
        <w:rPr>
          <w:sz w:val="28"/>
          <w:szCs w:val="28"/>
        </w:rPr>
        <w:t xml:space="preserve"> бы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заняты 27,7 тыс. спецы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т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з вышэйш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59,9 тыс. з сярэдняй адукацыя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рол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раз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ц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роднай гаспадар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льтуры БССР адводз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лася навуцы. Таму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рэспуб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цы адкры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я нов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 xml:space="preserve"> навуковыя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тытуты, умац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вала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атэрыяльная база, пав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валася 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нсаванне. К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1931 г. выдат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 навуку скл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8441 тыс. руб., у 1932 — 11 098 тыс. руб., то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жо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1934 г. яны дасягну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звыш 20 млн. руб. У 1935 г. у рэспубл</w:t>
      </w:r>
      <w:r>
        <w:rPr>
          <w:sz w:val="28"/>
          <w:szCs w:val="28"/>
          <w:lang w:val="be-BY"/>
        </w:rPr>
        <w:t>іц</w:t>
      </w:r>
      <w:r>
        <w:rPr>
          <w:sz w:val="28"/>
          <w:szCs w:val="28"/>
        </w:rPr>
        <w:t>ы праца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вукова-даследчы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тытут пра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 xml:space="preserve">авукова-даследчы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тытут рэканстр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ацы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тычнай сельскай гаспадар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 xml:space="preserve">стытут </w:t>
      </w:r>
      <w:r>
        <w:rPr>
          <w:sz w:val="28"/>
          <w:szCs w:val="28"/>
          <w:lang w:val="be-BY"/>
        </w:rPr>
        <w:t>г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рт</w:t>
      </w:r>
      <w:r>
        <w:rPr>
          <w:sz w:val="28"/>
          <w:szCs w:val="28"/>
          <w:lang w:val="be-BY"/>
        </w:rPr>
        <w:t>ыі</w:t>
      </w:r>
      <w:r>
        <w:rPr>
          <w:sz w:val="28"/>
          <w:szCs w:val="28"/>
        </w:rPr>
        <w:t>, Балотны</w:t>
      </w:r>
      <w:r>
        <w:rPr>
          <w:sz w:val="28"/>
          <w:szCs w:val="28"/>
          <w:lang w:val="be-BY"/>
        </w:rPr>
        <w:t xml:space="preserve"> ін</w:t>
      </w:r>
      <w:r>
        <w:rPr>
          <w:sz w:val="28"/>
          <w:szCs w:val="28"/>
        </w:rPr>
        <w:t xml:space="preserve">стытут,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тытут аздар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ня арг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be-BY"/>
        </w:rPr>
        <w:t>ыі</w:t>
      </w:r>
      <w:r>
        <w:rPr>
          <w:sz w:val="28"/>
          <w:szCs w:val="28"/>
        </w:rPr>
        <w:t xml:space="preserve"> працы, Лесапрамысло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гад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чы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стытуты, Цэнтральная бульбяная стан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ш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ал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ым навуковым цэнтрам з'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ялася Беларуская акадэм</w:t>
      </w:r>
      <w:r>
        <w:rPr>
          <w:sz w:val="28"/>
          <w:szCs w:val="28"/>
          <w:lang w:val="be-BY"/>
        </w:rPr>
        <w:t>ія навук, якая удасканальвала сваю структуру. У 1931 г. яна перайшла з сістэмы кафедраў на сістэму інстытутаў. У 1935 г. Акадэмія мела ў саім складзе інстытуты гісторыі, мовы, літаратуры і мастацтва, філасофіі і савецкага будаўніцтва, эканомікі, геалогіі, хіміі, фізіка-матэматычны, псіханеўралагічны, біялагічны, нацыянальных меншасцяў, камісію па вывучэнні Заходняй Беларусі, савет па вывучэнні вытворчых сі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талітарызм, культ асобы Сталіна аказвалі негатыўны ўплыў на тэатральнае, музычнае і выяўленчае мастацтва. Тут дамініравалі класавы падыход, метад сацыялістычнага рэалізму. Творчы працэс кантраляваўся цэнзурай, урадавымі арганізацыямі. Аднак тэаральнае мастацтва працягвала развівацца. Вядучае месца сярод творчых калектываў займаў Беларускі дзяржаўны тэатр-1. Тут былі пастаўлены творы К. Чорнага, К. Крапівы, З. Бядулі. У гэтым тэатры расквітнеў талент акцёра Глеба Глебава, якому належыць роля ў камедыі "Хто смяецца апошнім". У 1940 г. званне народнай артысткі было прысвоена Ірыне Фларыянаўне Ждановіч. Этапная яе роля – у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Бацькаўшчыне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 К. Чорнаг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БДТ-2 ставіліся спектаклі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Паўлінка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 паводле твора Я. Купалы,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У пушчах Палесся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 Я. Коласа,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Над Бярозай-ракой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 П. Глебкі. У пачатку 1930-х гг. быў створаны Беларускі тэатр юнага гледач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еларускі дзяржаўны вандроўны тэатр У. Галубка у 1931 г. быў рэарганізаваны ў БДТ-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складаных умовах развівалася музычнае мастацтва. Нягледзячы на ідэалагічны ўціск, ішоў працэс яго станаўлення. У росквіце творчых сіл знаходзіўся кампазітар Аляксей Туранкоў. У 30-я гг. ён зрабіў цэлую серыю апрацовак беларускіх народных песень для голасу з фартэп</w:t>
      </w:r>
      <w:r>
        <w:rPr>
          <w:sz w:val="28"/>
          <w:szCs w:val="28"/>
        </w:rPr>
        <w:t>’</w:t>
      </w:r>
      <w:r>
        <w:rPr>
          <w:sz w:val="28"/>
          <w:szCs w:val="28"/>
          <w:lang w:val="be-BY"/>
        </w:rPr>
        <w:t>яна, духавога аркестра, хо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мпазітар М. Куліковіч-Шчаглоў у 1937 г. назначаецца дырэктарам сімфанічнага аркестра Усебеларускага радыёкамітэта ў Мінску. У гэты час ён быў прыняты ў Саюз кампазітараў БСС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Вядомым кампазітарам быў Яўген Цікоцкі. У сваёй оперы "Міхась Падгорны" ён паказаў лёс селяніна-бедняка, які праз фронт становіцца актыўным бальшавіком, важаком сяля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Опера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У пушчах Палесся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 (1939 г.) маладога кампазітара Анатоля Багатырова прысвячалася барацьбе беларускіх партызан супраць польскіх акупантаў. У 1941 г. за гэты твор А. Багатырову была прысуджана сталінская прэмі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воры беларускіх кампазітараў неслі ў масы музыкальныя калектывы. З 1930 г. дзейнічае Беларускі дзяржаўны тэатр народных інструментаў пад кіраўніцтвам Дз. А. Заха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ажнай падзеяй у музычным жыцці рэспублікі лічыцца адкрыццё ў 1933 г. Дзяржаўнага тэатра оперы і балета БССР. Калектыў працаваў над творамі опернай і балетнай класікі. Тут узышла зорка спявачкі Ларысы Александроўскай. У 1939 г. яна атрымала званне народнай артысткі БССР, таксама стала лаўрэатам Сталінсай прэміі. Прызнанне атрымалі спевакі Рыта Млодак, Міхаіл Дзянісаў, Ісідар Балоці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ярод таленавітых мастакоў выдзяляюцца Мікалай Тарасікаў (праўдзівыя палотны "Рыбакі Адэсы", "Паравознае дэпо", партрэт "Камсамолка"), Вітольд Бялыніцкі-Біруля (пейзаж "Аголеныя бярозкі", "Пачатак восені", "Ранняя вясна", "Бэз цвіце"), Міакалай Дучыц, Галіна Ізергі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льга пакінуць без увагі творчасць Яўгена Зайцава. Яго пэндзлю належыць вядомае палатно "Уступленне Чырвонай арміі ў Мінск у 1920 г.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Шэраг мастакоў пачыналі творчы шлях у Заходняй Беларусі. Шматграннасцю вызначаўся талент Язэпа Драздовіча. Ён першым у беларускім мастацтве пачаў касмічную тэму. Ім створаны тры серыі: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Жыццё на Марсе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Жыццё на Сатурне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Жыццё на Месяцы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гэты час актыўна працаваў Заір Азгур. Лепшымі работамі мастака можна назваць партрэты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Народная артыстка БССР Л. Александроўская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Пісьменнік Змітрок Бядуля</w:t>
      </w:r>
      <w:r>
        <w:rPr>
          <w:sz w:val="28"/>
          <w:szCs w:val="28"/>
        </w:rPr>
        <w:t>"</w:t>
      </w:r>
      <w:r>
        <w:rPr>
          <w:sz w:val="28"/>
          <w:szCs w:val="28"/>
          <w:lang w:val="be-BY"/>
        </w:rPr>
        <w:t>. З. Азгур стварыў у 1937 г. бюсты У. Леніна, Я. Свярдлова, у 1939 г. - К.Маркса, Ф. Энгель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хітэктарамі былі створаны праекты грамадскіх і жылых будынкаў. Паводле праекта Іосіфа Лангбарда ў сталіцы пабудаваны Дом урада, Дом Чырвонай арміі, будынак тэатра оперы і балета. Галоўнай падзеяй у культурным жыцці з’явілася адкрыццё ў 1939 г. Дзяржаўнай галерэі, якая сабрала вялікія мастацкія каштоўнасці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развіццё культуры прайшло складаны і супярэчлівы шлях. Былі ў гэты перыяд і значныя дасягненні, і вялікія страты, звязаныя з усталяваннем таталітарнай сістэмы. Пад уплывам сталінскіх догмаў згортвалася ўсё нацыянальнае, у тым ліку функцыянаванне беларускай мовы. Штучнаму збліжэнню яе з рускай мовай паклаў пачатак урадавы дэкрэт ад 26 жніўня 1933 г. Сталінскі рэжым вёў барацьбу з лепшымі прадстаўнікамі беларускай інтэлігенцыі, якім навешваўся ярлык нацдэмаў. У выніку масавых рэпрэсій на дзесяцігоддзі быў падарваны інтэлектуальны патэнцыял беларускага народа, аднак, нягледзячы ні на што, прыпыніць натуральны ход развіцця культуры нель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e-BY"/>
        </w:rPr>
        <w:t>Літаратура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be-BY"/>
        </w:rPr>
        <w:t>Лыч. Л, Навіцкі У. Гісторыя культуры Беларусі. Мн., 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be-BY"/>
        </w:rPr>
        <w:t>Парашкоў С. А. Гісторыя культуры Беларусі. Мн., 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ысы гісторыі Беларусі: У 2 частках. Ч 2 Мн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Беларускай ССР: У 5 т. Мн., 1972. Т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сцюк М. Бальшавіцкая сістэма ўлады на Беларусі. – Мн., 2000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58:00Z</dcterms:created>
  <dc:creator>Ольга</dc:creator>
  <dc:description/>
  <cp:keywords/>
  <dc:language>en-US</dc:language>
  <cp:lastModifiedBy>SYSTEM</cp:lastModifiedBy>
  <dcterms:modified xsi:type="dcterms:W3CDTF">2011-09-10T23:58:00Z</dcterms:modified>
  <cp:revision>2</cp:revision>
  <dc:subject/>
  <dc:title/>
</cp:coreProperties>
</file>