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ГП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ь Олег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Морева А. 112г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: Елагин В.С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2010г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1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1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Style21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1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21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слов о происхождении Князя Олега. Существует две версии: Версия по Новгородской  летописи и традиционная версия, изложенная в «Повести временных лет», в которой Олег является родичем Рюрика (брат его жены Ефанды, опекун малолетнего Игоря). После смерти Рюрика в 879 году Олег получил правление княжеством.№ года Олег правит в Новгороде и после улучшения своего положения со своей дружиной отправляется  на юг, по речной линии Волхов-Днепр. Покоряя по пути встречающиеся города и захватив хитростью Киев, Олег основывается в нём. Объединяет два основных центра восточных славян (северный и южный) в центр объединенного государства, и объявляет Киев матерью русской земли. По летописи именно Олега считают основателем древнерусского государства, а не Рюрика, и традиционно датируют 882 годом. В следующие 25 лет Олег расширяет свою державу. Подчинил Киеву радимичей, древлян и северян, уничтожил зависимость от хазар. По преданию Олег сказал им, что он хазарам враг и что лучше бы они платили ему, чем им. Укрепив свое влияние, наложением дани и оградив границы от  нападений соседей-кочевников, в 907 году Олег отправляется  на Византию, в военный поход к Константинополю. ОТ византийских авторов нет упоминания об этом походе, но некоторые современники считают его легендар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«Повести временных лет» в походе принимало участие две тысячи ладей, в каждой по сорок воинов. Византийский царь преградил дорогу в город – закрыл ворота и загородил цепями гавань, но Олег пошел иным путем: «И повелел Олег своим воинам сделать колёса и поставить на колёса корабли. И когда подул попутный ветер, подняли они в поле паруса и пошли к городу». Испугавшись, греки предложили Олегу мир и дань, и в знак победы Олег прибил к воротам Царьграда свой щит. Поход дал заключение договора, который обеспечивал беспошлинную торговлю  русским купцам. По договору Олег за каждую уключину получил по 12 гривен и кроме этого Царьград обязался выплачивать дань на русские города. В данном договоре Олега именуют «великим князем русским». В том же, 912 году Олег погиба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ncarticle"/>
          <w:rFonts w:cs="Times New Roman" w:ascii="Times New Roman" w:hAnsi="Times New Roman"/>
          <w:b/>
          <w:bCs/>
          <w:sz w:val="28"/>
          <w:szCs w:val="28"/>
        </w:rPr>
        <w:t>Олег Вещий в «Повести временных лет»</w:t>
      </w:r>
    </w:p>
    <w:p>
      <w:pPr>
        <w:pStyle w:val="Normal"/>
        <w:spacing w:lineRule="auto" w:line="360" w:before="0" w:after="0"/>
        <w:ind w:firstLine="709"/>
        <w:jc w:val="both"/>
        <w:rPr>
          <w:rStyle w:val="Encarticle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Вещий Олег, древнерусский князь, его имя упоминается в исторических документах, но большинство сведений о его жизни и деятельности дошли до нас в виде народных сказаний, в которых реальные события тесно переплелись с легендар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ncarticle"/>
          <w:rFonts w:cs="Times New Roman" w:ascii="Times New Roman" w:hAnsi="Times New Roman"/>
          <w:sz w:val="28"/>
          <w:szCs w:val="28"/>
        </w:rPr>
        <w:t xml:space="preserve">Легендарность имеет рассказ о Вещем Олеге в летописи "Повесть временных лет". </w:t>
      </w:r>
      <w:r>
        <w:rPr>
          <w:rFonts w:cs="Times New Roman" w:ascii="Times New Roman" w:hAnsi="Times New Roman"/>
          <w:sz w:val="28"/>
          <w:szCs w:val="28"/>
        </w:rPr>
        <w:t>"Повесть временных лет" - наиболее ранний из дошедших до нас летописных сводов. Летопись имеет в себе очень много материалов сказаний, повестей, легенд, устные поэтические предания о различных исторических лицах и собы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Олег является родичем Рюрика по повести. Но из других источников известно, что Олег не имел родственных связей с князем, а был его воеводой и достиг высокого положения лишь благодаря своим личным достоинства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Style w:val="Encarticle"/>
          <w:rFonts w:cs="Times New Roman" w:ascii="Times New Roman" w:hAnsi="Times New Roman"/>
          <w:sz w:val="28"/>
          <w:szCs w:val="28"/>
        </w:rPr>
        <w:t xml:space="preserve">Олег был выдающимся полководцем, а его мудрость и осторожность были очень велики, что казали сверхъестественными. </w:t>
      </w:r>
      <w:r>
        <w:rPr>
          <w:rFonts w:cs="Times New Roman" w:ascii="Times New Roman" w:hAnsi="Times New Roman"/>
          <w:sz w:val="28"/>
          <w:szCs w:val="28"/>
        </w:rPr>
        <w:t xml:space="preserve">Князь прозван"вещим", т.е. волшебником, это прозвище дали ему язычники, но и ему не удается уйти от своей судьб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В 879 году скончался Рюрик. Он завещал княженье Олегу и оставил на попечение своего сына, Игоря. Три года правил Олег в Новгороде, а затем, собрав сильную дружину и взяв с собой  Игоря, отправился покорять новые зем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 xml:space="preserve">Русская земля была в это время заселена различными племенами. В летописи называется более десяти славянских племен: вятичей, кривичей, полян, северян, радимичей и другие. С ними соседствовали племена угро-финские: чудь, весь, меря, мурома. Русь не имела четких границ и не знала единых законов. Киевский князь властвовал только в некоторых пунктах, обладающих торговыми путями. Он также собирал дань с подчиненных славянских и неславянских племен. Уплата дани, признания верховной власти Киева составляли в то время все существо государственной вл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ncarticle"/>
          <w:rFonts w:cs="Times New Roman" w:ascii="Times New Roman" w:hAnsi="Times New Roman"/>
          <w:sz w:val="28"/>
          <w:szCs w:val="28"/>
        </w:rPr>
        <w:t xml:space="preserve">Собранную дань необходимо было продовать в соседних странах - Халифате и Византии. Русь получала от этой торговли немалую прибыль и была кровно заинтересована в ее развитии. Ежегодный наплыв в столицу тысяч купцов-варваров имел для византийцев много неудобств. Отсюда исходило желание ограничить и стеснить русскую торговл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 xml:space="preserve">Для Руси торговля была делом государственным, поэтому и ответ на действия византийских властей был дан на государственном уров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Олег со своим войском двинулся с севера на юг водным путем. Плыл по Ильмень-озеру, затем по Ловати-реке и Западной Двине, а потом, волоком перетащив ладьи, по Днеп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По пути Олег завоевал город Смоленск и  Любеч, оставив там своих вое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Наконец, прибыл Олег в богатые и плодородные земли полян и увидел большой, красивый город Киев. В Киеве княжили два князя - Аскольд и Дир. Оба они были выходцами из Новгорода и когда-то, как и Олег, служили князю Рюр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Решил Олег захватить Киев, но, видя, что город хорошо укреплен, применил не силу, а хитр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Он оставил большую часть своего войска позади, а сам с малой дружиной, на одной ладье подошел под самые киевские стены и отправил к Аскольду и Диру посланца: "Мы-де варяжские купцы, везем много хороших товаров. Пусть придут киевские князья посмотреть - может, чего купят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Аскольд и Дир поверили, что в Киев прибыл мирный купеческий караван, и вышли на берег без всякой ох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Олег приказал бывшим с ним воинам до поры до времени залечь на дно ладьи. Когда киевские князья подошли близко, он поднялся им навстречу и сказал: "Вы не княжеского рода, а я - князь, и со мною Игорь, сын Рюрика. Мне, а не вам надлежит здесь княжить!" Он подал знак своим воинам - и те мечами вмиг зарубили Аскольда и Д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Олег победителем вступил в город и повелел: "Да будет Киев матерью городам русским!" Утвердившись на Киевском престоле, он продолжил дело завоевания соседних земель и покорения населяющих их племен. Олег подчинил себе древлян, северян, радимичей и наложил на них дань. Под его властью оказалась огромная территория, на которой он основал множество городов. Так образовалось великое Киевское княжество - Киевская Ру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Когда Игорь стал взрослым, Олег выбрал ему жену - Ольгу (по некоторым данным, она была дочерью самого Олега), но княжества не уступи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ncarticle"/>
          <w:rFonts w:cs="Times New Roman" w:ascii="Times New Roman" w:hAnsi="Times New Roman"/>
          <w:sz w:val="28"/>
          <w:szCs w:val="28"/>
        </w:rPr>
        <w:t xml:space="preserve">В 907г. пошел Олег на греков, оставив Игоря в Кие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Снарядив две тысячи кораблей и собрав огромное конное войско, Олег выступил в поход. Корабли плыли по Днепру, направляясь к Черному морю (его называли тогда Понтийским, или Русским), а конная рать шла бере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Достигнув моря, конница тоже взошла на корабли, и Олегово войско устремилось к Царьгр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«И пришел Олег к Царьграду (Константинополю)». Вот показалась столица Византии - ее белые крепостные стены, золотые купола хра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Византийский император Лев Премудрый, увидев корабли с несметным войском, приказал спешно запереть гавань. Через залив протянули крепкие железные цепи, преградившие путь кораблям Оле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ncarticle"/>
          <w:rFonts w:cs="Times New Roman" w:ascii="Times New Roman" w:hAnsi="Times New Roman"/>
          <w:sz w:val="28"/>
          <w:szCs w:val="28"/>
        </w:rPr>
        <w:t>Пришлось Олегу свернуть в сторону и высадиться на берег поодаль от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Олеговы воины разорили царьградские предместья, пожгли дома и храмы, поубивали мирных жителей и побросали в море. Но самого Царьграда Олег взять не мог - цепи надежно защищали город от вторжения с моря. Тогда он приказал своим воинам изготовить колеса, поставить на них вытащенные на берег корабли и поднять пар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Подул попутный ветер - и корабли понеслись к городу по суше, как по мор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ncarticle"/>
          <w:rFonts w:cs="Times New Roman" w:ascii="Times New Roman" w:hAnsi="Times New Roman"/>
          <w:sz w:val="28"/>
          <w:szCs w:val="28"/>
        </w:rPr>
        <w:t>«Греки же, увидав это, испугались и сказали через послов Олегу: "Не губи города, дадим тебе дани, какой захочешь"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ncarticle"/>
          <w:rFonts w:cs="Times New Roman" w:ascii="Times New Roman" w:hAnsi="Times New Roman"/>
          <w:sz w:val="28"/>
          <w:szCs w:val="28"/>
        </w:rPr>
        <w:t>Завершив войну выгодным миром, Олег со славой возвратился в Киев. Поход этот создал ему огромную популярность в глазах не только Руси, но и славян, которые прозвали своего князя Вещим. Но греческие хроники ни единым словом не упоминают об этом большом пох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Так это было или иначе, но устрашенные византийцы признали себя побежденными и согласились выплатить Олегу дань, какую он пожелает. Олег потребовал по 12 гривен на каждую пару весел на своих двух тысячах кораблей, а также дань для русских городов - Киева, Чернигова, Полотска, Ростова и про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В знак победы Олег укрепил на воротах Царьграда свой щит. Между Русью и Византией был заключен договор о мире и неизменной дружбе. Соблюдать этот договор христиане-византийцы поклялись святым-крестом, а Олег и его воины - славянскими богами Перуном и Веле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С честью и великой славой возвратился Олег в Ки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Олег княжил долгие годы. Однажды он призвал к себе волхвов-прорицателей и спросил: "От чего суждено мне умереть?" И волхвы ответили: "Примешь ты, князь, смерть от своего любимого коня". Опечалился Олег и сказал: "Если так, то никогда больше не сяду на него". Он приказал увести коня, кормить его и беречь, а себе взял друг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Прошло немалое время. Как-то раз вспомнил Олег своего старого коня и спросил, где он сейчас и здоров ли. Ответили князю: "Уже три года прошло, как умер твой конь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Тогда воскликнул Олег: "Солгали волхвы: конь, от которого они сулили мне смерть, умер, а я жив!" Он захотел увидеть кости своего коня и поехал в чистое поле, где лежали они в траве, омытые дождями и выбеленные солнц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carticle"/>
          <w:rFonts w:cs="Times New Roman" w:ascii="Times New Roman" w:hAnsi="Times New Roman"/>
          <w:sz w:val="28"/>
          <w:szCs w:val="28"/>
        </w:rPr>
        <w:t>Князь тронул ногой конский череп и сказал, усмехнувшись: "От этого ли черепа смерть мне принять?" Но тут из конского черепа выползла ядовитая змея - и ужалила Олега в ног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ncarticle"/>
          <w:rFonts w:cs="Times New Roman" w:ascii="Times New Roman" w:hAnsi="Times New Roman"/>
          <w:sz w:val="28"/>
          <w:szCs w:val="28"/>
        </w:rPr>
        <w:t>И от змеиного яда умер Оле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A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Олега Вещего - сплошная череда героических подвигов, которая закончилась беспримерными историческими событиями в истории Руси: и тем, что вещий князь прибил щит победителя над воротами Царьграда, и тем что именно во время его правления получила хождение русская азбука. После его смерти процесс дальнейшего формирования Державы Рюриковичей сделался уже необратимым. О бесспорных заслугах в этом деле Вещего Олега, думается, лучше всего сказал Н.М. Карамзин: "Мудростью Правителя цветут государства образованные; но только сильная рука Героя основывает великие Империи и служит им надежною опорою в их опасной новости. Древняя Россия славится не одним Героем: никто из них не мог сравняться с Олегом в завоеваниях, которые утвердили ее бытие могущественное". Сильно сказано! И главное - правильно! Вот только где же эти герои в наши дни? Где созидатели? К несчастью, последнее время у нас перед глазами мелькали одни разрушители... </w:t>
      </w:r>
    </w:p>
    <w:p>
      <w:pPr>
        <w:pStyle w:val="A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склоним же голову в знак неоплатной признательности перед великим сыном Земли Русской - Вещим Олегом: одиннадцать веков назад князь-язычник и воитель-жрец сумел подняться над собственной религиозно-идеологической ограниченностью во имя культуры, просвещения и великого будущего народов России, которое стало неизбежным после обретения ими своего священного сокровища - славянской письменности и русской азбуки. </w:t>
      </w:r>
    </w:p>
    <w:p>
      <w:pPr>
        <w:pStyle w:val="A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 литературы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тор «Повесть Временных лет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амзин Н.М. «История государства Российского»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ru.wikipedia.org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Литературная Россия» №38 за 2000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Times New Roman"/>
      <w:sz w:val="22"/>
      <w:szCs w:val="22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carticle">
    <w:name w:val="enc-articl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59:00Z</dcterms:created>
  <dc:creator>Света</dc:creator>
  <dc:description/>
  <cp:keywords/>
  <dc:language>en-US</dc:language>
  <cp:lastModifiedBy>SYSTEM</cp:lastModifiedBy>
  <dcterms:modified xsi:type="dcterms:W3CDTF">2011-09-10T23:59:00Z</dcterms:modified>
  <cp:revision>2</cp:revision>
  <dc:subject>Князь Олег</dc:subject>
  <dc:title>Реферат</dc:title>
</cp:coreProperties>
</file>