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szCs w:val="24"/>
        </w:rPr>
      </w:pPr>
      <w:r>
        <w:rPr>
          <w:szCs w:val="24"/>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оисторический пери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рымское ханство и Османская империя</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en-US" w:eastAsia="en-US"/>
        </w:rPr>
        <w:t>Крымская вой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аселение Крыма в XVIII-XXI век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Normal"/>
        <w:tabs>
          <w:tab w:val="clear" w:pos="709"/>
          <w:tab w:val="left" w:pos="726" w:leader="none"/>
        </w:tabs>
        <w:rPr>
          <w:b/>
          <w:b/>
          <w:bCs/>
          <w:smallCaps/>
          <w:color w:val="000000"/>
          <w:sz w:val="24"/>
          <w:szCs w:val="36"/>
          <w:lang w:val="en-US" w:eastAsia="en-US"/>
        </w:rPr>
      </w:pPr>
      <w:r>
        <w:rPr>
          <w:b/>
          <w:bCs/>
          <w:smallCaps/>
          <w:color w:val="000000"/>
          <w:sz w:val="24"/>
          <w:szCs w:val="36"/>
          <w:lang w:val="en-US" w:eastAsia="en-US"/>
        </w:rPr>
      </w:r>
      <w:r>
        <w:br w:type="page"/>
      </w:r>
    </w:p>
    <w:p>
      <w:pPr>
        <w:pStyle w:val="Heading1"/>
        <w:ind w:hanging="0"/>
        <w:rPr/>
      </w:pPr>
      <w:r>
        <w:rPr/>
        <w:t>Доисторический период</w:t>
      </w:r>
    </w:p>
    <w:p>
      <w:pPr>
        <w:pStyle w:val="Normal"/>
        <w:tabs>
          <w:tab w:val="clear" w:pos="709"/>
          <w:tab w:val="left" w:pos="726" w:leader="none"/>
        </w:tabs>
        <w:rPr>
          <w:b/>
          <w:b/>
          <w:bCs/>
          <w:szCs w:val="27"/>
        </w:rPr>
      </w:pPr>
      <w:r>
        <w:rPr>
          <w:b/>
          <w:bCs/>
          <w:szCs w:val="27"/>
        </w:rPr>
      </w:r>
    </w:p>
    <w:p>
      <w:pPr>
        <w:pStyle w:val="Normal"/>
        <w:tabs>
          <w:tab w:val="clear" w:pos="709"/>
          <w:tab w:val="left" w:pos="726" w:leader="none"/>
        </w:tabs>
        <w:rPr>
          <w:b/>
          <w:b/>
          <w:bCs/>
          <w:szCs w:val="27"/>
        </w:rPr>
      </w:pPr>
      <w:r>
        <w:rPr>
          <w:b/>
          <w:bCs/>
          <w:szCs w:val="27"/>
        </w:rPr>
        <w:t>Палеолит</w:t>
      </w:r>
    </w:p>
    <w:p>
      <w:pPr>
        <w:pStyle w:val="Normal"/>
        <w:tabs>
          <w:tab w:val="clear" w:pos="709"/>
          <w:tab w:val="left" w:pos="726" w:leader="none"/>
        </w:tabs>
        <w:rPr>
          <w:b/>
          <w:b/>
          <w:bCs/>
          <w:szCs w:val="27"/>
        </w:rPr>
      </w:pPr>
      <w:r>
        <w:rPr>
          <w:szCs w:val="24"/>
        </w:rPr>
        <w:t>Древнейшие следы обитания гоминид на территории Крыма относятся к среднему палеолиту - это стоянка неандертальцев в пещере Киик-Коба.</w:t>
      </w:r>
    </w:p>
    <w:p>
      <w:pPr>
        <w:pStyle w:val="Normal"/>
        <w:tabs>
          <w:tab w:val="clear" w:pos="709"/>
          <w:tab w:val="left" w:pos="726" w:leader="none"/>
        </w:tabs>
        <w:rPr>
          <w:b/>
          <w:b/>
          <w:bCs/>
          <w:szCs w:val="27"/>
        </w:rPr>
      </w:pPr>
      <w:r>
        <w:rPr>
          <w:b/>
          <w:bCs/>
          <w:szCs w:val="27"/>
        </w:rPr>
        <w:t>Мезолит</w:t>
      </w:r>
    </w:p>
    <w:p>
      <w:pPr>
        <w:pStyle w:val="Normal"/>
        <w:tabs>
          <w:tab w:val="clear" w:pos="709"/>
          <w:tab w:val="left" w:pos="726" w:leader="none"/>
        </w:tabs>
        <w:rPr/>
      </w:pPr>
      <w:r>
        <w:rPr>
          <w:szCs w:val="24"/>
        </w:rPr>
        <w:t>Согласно гипотезе Райана-Питмена, вплоть до 6 тыс. до н.э. территория Крыма не представляла собой полуострова, а была фрагментом более крупного массива суши, включавшего, в частности, территорию современного Азовского моря. Около 5500 тыс. г. до н.э., в результате прорыва вод из Средиземного моря и образования Боспорского пролива, за довольно краткий период были затоплены значительные территории, и образовался Крымский полуостров.</w:t>
      </w:r>
    </w:p>
    <w:p>
      <w:pPr>
        <w:pStyle w:val="Normal"/>
        <w:tabs>
          <w:tab w:val="clear" w:pos="709"/>
          <w:tab w:val="left" w:pos="726" w:leader="none"/>
        </w:tabs>
        <w:rPr/>
      </w:pPr>
      <w:r>
        <w:rPr>
          <w:b/>
          <w:bCs/>
          <w:szCs w:val="27"/>
        </w:rPr>
        <w:t>Неолит и энеолит</w:t>
      </w:r>
    </w:p>
    <w:p>
      <w:pPr>
        <w:pStyle w:val="Normal"/>
        <w:tabs>
          <w:tab w:val="clear" w:pos="709"/>
          <w:tab w:val="left" w:pos="726" w:leader="none"/>
        </w:tabs>
        <w:rPr/>
      </w:pPr>
      <w:r>
        <w:rPr>
          <w:szCs w:val="24"/>
        </w:rPr>
        <w:t>В 4-3 тыс. до н.э. через территории к северу от Крыма происходили миграции на запад племён, предположительно носителей индоевропейских языков. В 3 тыс. до н.э. на территории Крыма существовала Кеми-Обинская культура.</w:t>
      </w:r>
    </w:p>
    <w:p>
      <w:pPr>
        <w:pStyle w:val="Normal"/>
        <w:tabs>
          <w:tab w:val="clear" w:pos="709"/>
          <w:tab w:val="left" w:pos="726" w:leader="none"/>
        </w:tabs>
        <w:rPr>
          <w:b/>
          <w:b/>
          <w:bCs/>
          <w:szCs w:val="27"/>
        </w:rPr>
      </w:pPr>
      <w:r>
        <w:rPr>
          <w:b/>
          <w:bCs/>
          <w:szCs w:val="27"/>
        </w:rPr>
        <w:t>Протоистория</w:t>
      </w:r>
    </w:p>
    <w:p>
      <w:pPr>
        <w:pStyle w:val="Normal"/>
        <w:tabs>
          <w:tab w:val="clear" w:pos="709"/>
          <w:tab w:val="left" w:pos="726" w:leader="none"/>
        </w:tabs>
        <w:rPr/>
      </w:pPr>
      <w:r>
        <w:rPr>
          <w:szCs w:val="24"/>
        </w:rPr>
        <w:t>Первыми жителями Крыма, известными нам по античным источникам, были киммерийцы (XII в. до н.э.). Пребывание их в Крыму подтверждается античными и средневековыми историками, а также информацией, которая дошла до нас в виде топонимов восточной части Крыма: "Киммерийские переправы", "Киммерик". В середине VII в. до н.э. часть киммерийцев была вытеснена скифами из степной части полуострова в предгорья и горы Крыма, где они создавали компактные поселения. В предгорном и горном Крыму, а также на Южном берегу, жили тавры, связанные с кизил-кобинской археологической культурой. О возможном кавказском происхождении тавров говорят следы влияния кобанской культуры. От тавров происходит древнее название горной и прибережной части Крыма - Таврика, Таврия, Таврида. До наших дней сохранились и были исследованы остатки укреплений и жилищ тавров, их кольцеподобные ограды из вертикально поставленных камней и таврские гробницы "каменные ящики". Новый период истории Таврики начинается с захвата Крыма скифами. Этот период характеризуется качественными изменениями в составе самого населения. Данные археологии показывают, что после этого основу населения северо-западного Крыма составляли народности, пришедшие из Приднепровья.</w:t>
      </w:r>
    </w:p>
    <w:p>
      <w:pPr>
        <w:pStyle w:val="Normal"/>
        <w:tabs>
          <w:tab w:val="clear" w:pos="709"/>
          <w:tab w:val="left" w:pos="726" w:leader="none"/>
        </w:tabs>
        <w:rPr>
          <w:b/>
          <w:b/>
          <w:bCs/>
          <w:szCs w:val="36"/>
        </w:rPr>
      </w:pPr>
      <w:r>
        <w:rPr>
          <w:b/>
          <w:bCs/>
          <w:szCs w:val="36"/>
        </w:rPr>
        <w:t>Античность</w:t>
      </w:r>
    </w:p>
    <w:p>
      <w:pPr>
        <w:pStyle w:val="Normal"/>
        <w:tabs>
          <w:tab w:val="clear" w:pos="709"/>
          <w:tab w:val="left" w:pos="726" w:leader="none"/>
        </w:tabs>
        <w:rPr>
          <w:szCs w:val="24"/>
        </w:rPr>
      </w:pPr>
      <w:r>
        <w:rPr>
          <w:szCs w:val="24"/>
        </w:rPr>
        <w:t>В VI-V в. до н.э., когда в степях господствовали скифы, на побережье Крыма основывали свои торговые колонии выходцы из Эллады. Пантикапей, или Боспор (современная Керчь), и Феодосия были построены колонистами из древнегреческого города Милет; Херсонес, расположенный в пределах нынешнего Севастополя, сооружён греками из Гераклеи Понтийской. В первой половине V в. до н.э. на берегах Чёрного моря возникают два самостоятельных греческих государства. Одно из них - демократическая рабовладельческая республика Херсонес Таврический, в состав которого входили земли западного Крыма (Керкинитида (современная Евпатория), Калос-Лимени, Черноморское). Херсонес находился за могучими каменными стенами. Он был основан на месте таврского поселения греками из Гераклеи Понтийской. Другое - Боспорское, автократическое государство, столицей которой стал Пантикапей. Акрополь этого города находился на горе Митридат, недалеко от него раскопаны курганы Мелек-Чесменский и Царский. Здесь найдены каменные склепы, уникальные памятники боспорской архитектуры. Греческие колонисты привезли на берега Кимерии-Таврики кораблестроение, виноградарство, выращивание оливкововых деревьев и других культур, строили храмы, театры, стадионы. В Крыму возникают сотни греческих поселений - полисов. Античные греки создают великие историко-литературные памятники о Крыме. Еврипид на крымском материале написал драму "Ифигения в Тавриде". Греки, которые жили в Херсонесе Таврическом и в Боспоре Киммерийском, знают "Илиаду" и "Одиссею", в которых Киммерия безосновательно характеризуется как "грустная область, покрытая вечно влажным туманом и тучами". Геродот в V в. до н.э. писал о религиозных верованиях скифов, о таврах. До конца III в. до н.э. государство скифов значительно сократилось под натиском сарматов. Скифы были вынуждены перенести свою столицу на речку Салгир (вблизи Симферополя), где возник Неаполь Скифский, он же Неаполис (греческое название).</w:t>
      </w:r>
    </w:p>
    <w:p>
      <w:pPr>
        <w:pStyle w:val="Normal"/>
        <w:tabs>
          <w:tab w:val="clear" w:pos="709"/>
          <w:tab w:val="left" w:pos="726" w:leader="none"/>
        </w:tabs>
        <w:rPr/>
      </w:pPr>
      <w:r>
        <w:rPr>
          <w:b/>
          <w:bCs/>
          <w:szCs w:val="36"/>
        </w:rPr>
        <w:t>Начало нашей эры</w:t>
      </w:r>
    </w:p>
    <w:p>
      <w:pPr>
        <w:pStyle w:val="Normal"/>
        <w:tabs>
          <w:tab w:val="clear" w:pos="709"/>
          <w:tab w:val="left" w:pos="726" w:leader="none"/>
        </w:tabs>
        <w:rPr/>
      </w:pPr>
      <w:r>
        <w:rPr>
          <w:szCs w:val="24"/>
        </w:rPr>
        <w:t>Скифское государство в Крыму просуществовало до второй половины III в. н.э. и было уничтожено готами, которые появились здесь приблизительно в начале III в. Пребывание готов в крымских степях продолжалось сравнительно недолго. Под могучим натиском гуннов в IV в. н.э. они были вынуждены уйти в гористые места Крыма, где постепенно смешались с потомками скифов и тавров. Позднее в XII-XV вв. потомки готов и других народов создали в горном Крыму христианское княжество Феодоро. К историческим памятникам этого периода относятся так называемые пещерные города, расположенные в Бахчисарайском районе и в зоне Севастополя.</w:t>
      </w:r>
    </w:p>
    <w:p>
      <w:pPr>
        <w:pStyle w:val="Normal"/>
        <w:tabs>
          <w:tab w:val="clear" w:pos="709"/>
          <w:tab w:val="left" w:pos="726" w:leader="none"/>
        </w:tabs>
        <w:rPr>
          <w:b/>
          <w:b/>
          <w:bCs/>
          <w:szCs w:val="36"/>
        </w:rPr>
      </w:pPr>
      <w:r>
        <w:rPr>
          <w:b/>
          <w:bCs/>
          <w:szCs w:val="36"/>
        </w:rPr>
        <w:t>В составе Византии: VI в. -1223 г.</w:t>
      </w:r>
    </w:p>
    <w:p>
      <w:pPr>
        <w:pStyle w:val="Normal"/>
        <w:tabs>
          <w:tab w:val="clear" w:pos="709"/>
          <w:tab w:val="left" w:pos="726" w:leader="none"/>
        </w:tabs>
        <w:rPr/>
      </w:pPr>
      <w:r>
        <w:rPr>
          <w:szCs w:val="24"/>
        </w:rPr>
        <w:t>После распада Римской империи (VI в.) Крым попадает в сферу влияния Византии. Византийский император Юстиниан I (527-565), стремясь укрепить свои позиции в Тавриде и защитить византийские владения на побережье от степняков-кочевников, превращает Херсонес в крепость, на южном берегу Крыма сооружает новые крепости Алусту (Алушта) и Горзувиты (Гурзуф). На подступах к Херсонесу через горный Крым он сооружает укрепления: Сюрень, Эски-Кермен, Мангуп, Инкерман, Чуфут-Кале и др. Со 2-й пол. VII и до сер. IX века вся территория Крыма за исключением Херсона входит в зону влияния (по некоторым оценкам непосредственно в состав) Хазарского каганата. С этого времени в византийских, позднее в западноевропейских источниках за Крымом закрепляется название "Хазария". В 841 году территория Крыма была преобразована в византийскую фему, получившую название "фема Климатов", но, по-видимому, реального контроля над полуостровом византийцам осуществиить так и не удалось, и уже к кон. IX века в источниках фигурирует только "фема Херсона". Во второй половине IX в. в Крым проникают венгерские племена, а затем, после ослабления Хазарского каганата, - печенеги. С IX в. Северное Причерноморье становится объектом атаки со стороны появившихся в Восточной Европе дружин русов. Соперничество Руси и Хазарии закончилось разгромом каганата в 960-х гг, в результате чего хазарские владения на Таманском полуострове вошли в состав Древнерусского государства и хазарский город Самкерц на кавказском берегу Керченского пролива стал Тмутараканью. В 988 г. (по другим источникам, в 989 г.) князь Киевской Руси Владимир, заняв Херсон (Корсунь), принял здесь официальное крещение.</w:t>
      </w:r>
    </w:p>
    <w:p>
      <w:pPr>
        <w:pStyle w:val="Normal"/>
        <w:tabs>
          <w:tab w:val="clear" w:pos="709"/>
          <w:tab w:val="left" w:pos="726" w:leader="none"/>
        </w:tabs>
        <w:rPr/>
      </w:pPr>
      <w:r>
        <w:rPr>
          <w:szCs w:val="24"/>
        </w:rPr>
        <w:t>В последующий период Крым оставался под влиянием Византии и сменившей её после захвата Константинополя крестоносцами Трапезунтской империи. Но с XII в. большая часть населения полуострова стала уже половецкой (кипчаковской). Имя кипчаков ещё в XIX в. носили 23 крымские поселения. Название горы Аю-Даг (Медведь-гора) многие исследователи относят к половцам. Также название Артек связано с именем Артык или Артук - сына половецкого хана.</w:t>
      </w:r>
    </w:p>
    <w:p>
      <w:pPr>
        <w:pStyle w:val="Normal"/>
        <w:tabs>
          <w:tab w:val="clear" w:pos="709"/>
          <w:tab w:val="left" w:pos="726" w:leader="none"/>
        </w:tabs>
        <w:rPr/>
      </w:pPr>
      <w:r>
        <w:rPr>
          <w:b/>
          <w:bCs/>
          <w:szCs w:val="36"/>
        </w:rPr>
        <w:t>В составе Золотой Орды: 1223-1441</w:t>
      </w:r>
    </w:p>
    <w:p>
      <w:pPr>
        <w:pStyle w:val="Normal"/>
        <w:tabs>
          <w:tab w:val="clear" w:pos="709"/>
          <w:tab w:val="left" w:pos="726" w:leader="none"/>
        </w:tabs>
        <w:rPr/>
      </w:pPr>
      <w:r>
        <w:rPr>
          <w:szCs w:val="24"/>
        </w:rPr>
        <w:t>Монголо-татары впервые проникают в Крым в 1223 г. Они разрушают Судак, который в то время был самым богатым торговым центром Крыма. После образования Золотой Орды Крым вошёл в её состав. Завоеватели облагают покорённые народы полуострова данью (ясаком), вывозят рабов и продают их в другие страны. В XIV веке Крым также подвергся разорению армией Великого княжества Литовского. В 1365 генуэзцы осаждают и захватывают Сугдею (нынешний Судак), который тогда входил в состав православного греческого Княжества Феодоро. При этом погибла дочь князя по имени Феодора, канонизированная впоследствии православной церковью как святая крымская царица Феодора. В 1395 войска Тамерлана уничтожают православные города Крыма.</w:t>
      </w:r>
    </w:p>
    <w:p>
      <w:pPr>
        <w:pStyle w:val="Normal"/>
        <w:tabs>
          <w:tab w:val="clear" w:pos="709"/>
          <w:tab w:val="left" w:pos="726" w:leader="none"/>
        </w:tabs>
        <w:rPr>
          <w:b/>
          <w:b/>
          <w:bCs/>
          <w:szCs w:val="36"/>
        </w:rPr>
      </w:pPr>
      <w:r>
        <w:rPr>
          <w:b/>
          <w:bCs/>
          <w:szCs w:val="36"/>
        </w:rPr>
      </w:r>
    </w:p>
    <w:p>
      <w:pPr>
        <w:pStyle w:val="Heading1"/>
        <w:ind w:hanging="0"/>
        <w:rPr/>
      </w:pPr>
      <w:r>
        <w:rPr/>
        <w:t>Крымское ханство и Османская империя</w:t>
      </w:r>
    </w:p>
    <w:p>
      <w:pPr>
        <w:pStyle w:val="Normal"/>
        <w:rPr>
          <w:lang w:eastAsia="en-US"/>
        </w:rPr>
      </w:pPr>
      <w:r>
        <w:rPr>
          <w:lang w:eastAsia="en-US"/>
        </w:rPr>
      </w:r>
    </w:p>
    <w:p>
      <w:pPr>
        <w:pStyle w:val="Normal"/>
        <w:tabs>
          <w:tab w:val="clear" w:pos="709"/>
          <w:tab w:val="left" w:pos="726" w:leader="none"/>
        </w:tabs>
        <w:rPr/>
      </w:pPr>
      <w:r>
        <w:rPr>
          <w:szCs w:val="24"/>
        </w:rPr>
        <w:t>После распада Золотой Орды в 1441 остатки татаро-монголов в Крыму тюркизируются. На этот момент Крым разделён между степным Крымским ханством, горным княжеством Феодоро и генуэзскими колониями на южном побережье. Столицей княжества Феодоро является Мангуп - одна из крупнейших крепостей средневекового Крыма (90 га) и при необходимости принимает под защиту значительные массы населения. Летом 1475 года турки, захватившие территории бывшей Византийской империи, высадили большой десант в Крыму и Приазовье, захватив все генуэзские крепости (в том числе Тан на Дону) и греческие города. В июле 1475 г. Мангуп осаждён турками-османами. Ворвавшись в город, турки уничтожили почти всех жителей, разграбили и сожгли Мангуп. На землях княжества (и также завоёванных генуэзских колоний капитанства Готия) создан турецкий кадилик (округ); османы содержали там свои гарнизоны, чиновничий аппарат и строго взимали налоги. В 1478 году Крымское ханство стало протекторатом Османской империи. В XV веке турки с помощью итальянских специалистов строят на Перекопе крепость Ор-Капу. С этого времени у Перекопского вала появляется другое имя - Турецкий. С конца XV в. татары в Крыму постепенно переходят от кочевых форм хозяйства к оседлому земледелию. Основным занятием крымских татар (так их стали называть намного позднее) на юге становится садоводство, виноградарство, выращивание табака. В степных районах Крыма развито животноводство, в первую очередь разведение овец и коней. С конца XV века Крымское Ханство совершало постоянные набеги на Украину, Московское государство и Польшу. Основная цель набегов - захват рабов и их перепродажа на турецких рынках. Для противодействия им в 1554 была основана Запорожская Сечь. Русско-турецкая война 1768-74 годов, положила конец османскому господству и по Кючук-Кайнарджийскому мирному договору 1774 года османы отказались от претензий на Крым. По окончании войны начинается расцвет Крыма. Строятся мощные города-крепости Севастополь (в 1783 году) и Симферополь (в 1784 году). Начинается бурный расцвет промышленности и торговли.</w:t>
      </w:r>
    </w:p>
    <w:p>
      <w:pPr>
        <w:pStyle w:val="Normal"/>
        <w:tabs>
          <w:tab w:val="clear" w:pos="709"/>
          <w:tab w:val="left" w:pos="726" w:leader="none"/>
        </w:tabs>
        <w:rPr/>
      </w:pPr>
      <w:r>
        <w:rPr>
          <w:szCs w:val="24"/>
        </w:rPr>
        <w:t>После присоединения Екатериной II Крыма к России и предпринятого ей туда, вместе с Потёмкиным и Римским императором путешествия, полуостров становится основным местом отдыха российской знати. На полуострове начинается строительство новых городов - Симферополя и Севастополя.</w:t>
      </w:r>
    </w:p>
    <w:p>
      <w:pPr>
        <w:pStyle w:val="Normal"/>
        <w:tabs>
          <w:tab w:val="clear" w:pos="709"/>
          <w:tab w:val="left" w:pos="726" w:leader="none"/>
        </w:tabs>
        <w:rPr>
          <w:szCs w:val="24"/>
        </w:rPr>
      </w:pPr>
      <w:r>
        <w:rPr>
          <w:szCs w:val="24"/>
        </w:rPr>
      </w:r>
    </w:p>
    <w:p>
      <w:pPr>
        <w:pStyle w:val="Heading1"/>
        <w:ind w:hanging="0"/>
        <w:rPr/>
      </w:pPr>
      <w:r>
        <w:rPr>
          <w:bCs/>
          <w:szCs w:val="36"/>
        </w:rPr>
        <w:t>Крымская война</w:t>
      </w:r>
    </w:p>
    <w:p>
      <w:pPr>
        <w:pStyle w:val="Normal"/>
        <w:tabs>
          <w:tab w:val="clear" w:pos="709"/>
          <w:tab w:val="left" w:pos="726" w:leader="none"/>
        </w:tabs>
        <w:rPr>
          <w:b/>
          <w:b/>
          <w:bCs/>
          <w:szCs w:val="36"/>
        </w:rPr>
      </w:pPr>
      <w:r>
        <w:rPr>
          <w:b/>
          <w:bCs/>
          <w:szCs w:val="36"/>
        </w:rPr>
      </w:r>
    </w:p>
    <w:p>
      <w:pPr>
        <w:pStyle w:val="Normal"/>
        <w:tabs>
          <w:tab w:val="clear" w:pos="709"/>
          <w:tab w:val="left" w:pos="726" w:leader="none"/>
        </w:tabs>
        <w:rPr/>
      </w:pPr>
      <w:r>
        <w:rPr>
          <w:b/>
          <w:bCs/>
        </w:rPr>
        <w:t>Крымская война 1853-1856</w:t>
      </w:r>
      <w:r>
        <w:rPr/>
        <w:t xml:space="preserve">, также </w:t>
      </w:r>
      <w:r>
        <w:rPr>
          <w:i/>
          <w:iCs/>
        </w:rPr>
        <w:t>Восточная война</w:t>
      </w:r>
      <w:r>
        <w:rPr/>
        <w:t xml:space="preserve"> - война между Российской империей и коалицией в составе Британской, Французской, Османской империй и Сардинского королевства. Боевые действия разворачивались на Кавказe, в Дунайских княжествах, на Балтийском, Черном, Белом и Баренцевом морях, а также на Камчатке. Наибольшего напряжения они достигли в Крыму. К середине XIX века Османская империя находилась в состоянии упадка, и только прямая военная помощь России, Англии, Франции и Австрии позволила султану дважды предотвратить захват Константинополя мятежным вассалом Мухаммедом Али Египетским. Кроме того, продолжалась борьба православных народов за освобождение от османского ига. Эти факторы привели к появлению у русского императора Николая I в начале 1850-х годов мыслей по отделению балканских владений Османской империи, населенных православными народами, чему противились Великобритания и Австрия. Великобритания, кроме того, стремилась к вытеснению России с черноморского побережья Кавказа и из Закавказья. Император Франции Наполеон III, хотя и не разделял планов англичан по ослаблению России, считая их чрезмерными, поддержал войну с Россией как реванш за 1812 год и как средство укрепления своей личной власти. В ходе дипломатического конфликта с Францией по вопросу контроля над церковью Рождества Христова в Вифлееме Россия, с целью оказать давление на Турцию, ввела войска в Молдавию и Валахию, находившиеся под протекторатом России по условиям Адрианопольского мирного договора. Отказ русского императора Николая I вывести войска привел к объявлению 4 (16) октября 1853 года Турцией, а за ней Великобританией и Францией, войны России. В ходе последовавших боевых действий союзникам удалось, используя техническое отставание русских войск и нерешительность русского командования, сконцентрировать количественно и качественно превосходящие силы армии и флота на Чёрном море, что позволило им произвести успешную высадку в Крыму десантного корпуса, нанести российской армии ряд поражений и после годичной осады захватить Севастополь - главную базу русского Черноморского флота. На Кавказском фронте русским войскам удалось нанести ряд поражений турецкой армии и захватить Карс. Однако, угроза присоединения к войне Австрии вынудила русских принять навязанные союзниками условия мира. Подписанный в 1856 году Парижский мирный договор потребовал от России уступки Османской империи южной Бессарабии и устья реки Дунай. Провозглашалась нейтральность Чёрного моря.</w:t>
      </w:r>
    </w:p>
    <w:p>
      <w:pPr>
        <w:pStyle w:val="Normal"/>
        <w:tabs>
          <w:tab w:val="clear" w:pos="709"/>
          <w:tab w:val="left" w:pos="726" w:leader="none"/>
        </w:tabs>
        <w:rPr/>
      </w:pPr>
      <w:r>
        <w:rPr>
          <w:b/>
          <w:bCs/>
          <w:szCs w:val="36"/>
        </w:rPr>
        <w:t>Население Крыма</w:t>
      </w:r>
    </w:p>
    <w:p>
      <w:pPr>
        <w:pStyle w:val="Normal"/>
        <w:tabs>
          <w:tab w:val="clear" w:pos="709"/>
          <w:tab w:val="left" w:pos="726" w:leader="none"/>
        </w:tabs>
        <w:rPr>
          <w:szCs w:val="24"/>
        </w:rPr>
      </w:pPr>
      <w:r>
        <w:rPr>
          <w:szCs w:val="24"/>
        </w:rPr>
        <w:t>После присоединения Таврической губернии к России там решили не проводить перепись, лишь пользовались данными Шагин-Гирея, на территории существовало шесть каймакамств (Бахчисарайское, Акмечетское, Карасубазарское, Козловское, Кефинское и Перекопское. После 1799 территория делилась на уезды, имелось 1400 населенных сел и 7 городов - Симферополь, Севастополь, Ялта, Евпатория, Алушта, Феодосия, Керчь. В 1834 году везде доминировали крымские татары, однако после крымской войны началось их переселение. К 1853 году 43 тыс. чел, были православные, в Таврической губернии среди "иноверцев" значились римско-католики, лютеране, реформаты, армяно-католики, армяно-григориане, меннониты, евреи-талмудисты, караимы и мусульмане. В конце XIX века, по сведениям ЭСБЕ, жителей в Крыму было 397239 человек. За исключением горной области, Крым был заселен слабо. Насчитывалось 11 городов, 1098 селений, 1400 хуторов и сел. В городах 148897 жителей - около 37% всего населения. Этнографический состав населения был разнообразен: татары, русские, украинцы, немцы, болгары, чехи, эстонцы, греки, евреи, караимы, крымчаки, армяне, цыгане. Татары составляли преобладающую часть населения (до 89%) в горной области и около половины в степной. Степные татары - прямые потомки монголов, а горные, судя по их типу - потомки первоначальных жителей южного побережья (греков, итальянцев и др.), принявшие ислам и татарский язык. В этот язык они ввели столько турецких и испорченных греческих слов, что часто он непонятен степным татарам. Русских больше всего в Феодосийском уезде; это или крестьяне, или наделенные землей солдаты, или разные пришлые люди, жившие у землевладельцев в качестве десятинщиков. Немцы и болгары поселены в Крыму в начале XIX столетия, получив в надел обширные и плодородные земли; позднее зажиточные колонисты стали покупать землю, преимущественно в Перекопском и Евпаторийском уездах. Чехи и эстонцы прибыли в Крым в 60-х годах XIX века и заняли часть земель, оставленных эмигрировавшими татарами. Греки частью остались со времен ханства, частью поселены в 1779 г. Армяне проникли в Крым еще в XIV столетии; им удалось сохранить язык и веру. Евреи и караимы, весьма древние обитатели Крыма, сохранили религию, но утратили язык и приняли татарский костюм и образ жизни. Отатарившиеся евреи, т. н. крымчаки, живут преимущественно в Карасубазаре; караимы жили при ханах в Чуфут-кале (близ Бахчисарая), теперь сосредоточиваются в Евпатории. Цыгане частью остались со времени ханства (оседлые), частью в недавнее время переселились из Польши (кочевые). Согласно Всероссийской переписи населения 1897 г., украинцы (в формулировке перепеси "представители малорусской языковой группы русского языка" численно доминировали на всей украинской (в нынешних границах Украины) территории Российской империи, за исключением Одессы</w:t>
      </w:r>
      <w:r>
        <w:rPr>
          <w:szCs w:val="24"/>
          <w:vertAlign w:val="superscript"/>
        </w:rPr>
        <w:t xml:space="preserve"> </w:t>
      </w:r>
      <w:r>
        <w:rPr>
          <w:szCs w:val="24"/>
        </w:rPr>
        <w:t>и Крыма.</w:t>
      </w:r>
    </w:p>
    <w:p>
      <w:pPr>
        <w:pStyle w:val="Normal"/>
        <w:tabs>
          <w:tab w:val="clear" w:pos="709"/>
          <w:tab w:val="left" w:pos="726" w:leader="none"/>
        </w:tabs>
        <w:rPr>
          <w:szCs w:val="36"/>
        </w:rPr>
      </w:pPr>
      <w:r>
        <w:rPr>
          <w:b/>
          <w:bCs/>
          <w:szCs w:val="36"/>
        </w:rPr>
        <w:t>Крым в Гражданской войне</w:t>
      </w:r>
    </w:p>
    <w:p>
      <w:pPr>
        <w:pStyle w:val="Normal"/>
        <w:tabs>
          <w:tab w:val="clear" w:pos="709"/>
          <w:tab w:val="left" w:pos="726" w:leader="none"/>
        </w:tabs>
        <w:rPr/>
      </w:pPr>
      <w:r>
        <w:rPr>
          <w:szCs w:val="24"/>
        </w:rPr>
        <w:t>Во время гражданской войны в России в Крыму несколько раз сменяют друг друга "белые" и "красные" правительства:</w:t>
      </w:r>
    </w:p>
    <w:p>
      <w:pPr>
        <w:pStyle w:val="Normal"/>
        <w:numPr>
          <w:ilvl w:val="0"/>
          <w:numId w:val="2"/>
        </w:numPr>
        <w:tabs>
          <w:tab w:val="clear" w:pos="709"/>
          <w:tab w:val="left" w:pos="726" w:leader="none"/>
        </w:tabs>
        <w:ind w:left="0" w:firstLine="709"/>
        <w:rPr/>
      </w:pPr>
      <w:r>
        <w:rPr>
          <w:szCs w:val="24"/>
        </w:rPr>
        <w:t>ноябрь 1917 года - создана Крымская Народная Республика (первая мусульманская страна республиканского строя);</w:t>
      </w:r>
    </w:p>
    <w:p>
      <w:pPr>
        <w:pStyle w:val="Normal"/>
        <w:numPr>
          <w:ilvl w:val="0"/>
          <w:numId w:val="2"/>
        </w:numPr>
        <w:tabs>
          <w:tab w:val="clear" w:pos="709"/>
          <w:tab w:val="left" w:pos="726" w:leader="none"/>
        </w:tabs>
        <w:ind w:left="0" w:firstLine="709"/>
        <w:rPr>
          <w:szCs w:val="24"/>
        </w:rPr>
      </w:pPr>
      <w:r>
        <w:rPr>
          <w:szCs w:val="24"/>
        </w:rPr>
        <w:t>апрель 1918 года по указанию Скоропадского была провозглашена украинская власть в Крыму.29 апреля на всех кораблях Черноморского флота были подняты сине-желтые флаги</w:t>
      </w:r>
    </w:p>
    <w:p>
      <w:pPr>
        <w:pStyle w:val="Normal"/>
        <w:rPr>
          <w:szCs w:val="24"/>
        </w:rPr>
      </w:pPr>
      <w:r>
        <w:rPr>
          <w:szCs w:val="24"/>
        </w:rPr>
      </w:r>
    </w:p>
    <w:p>
      <w:pPr>
        <w:pStyle w:val="Normal"/>
        <w:tabs>
          <w:tab w:val="clear" w:pos="709"/>
          <w:tab w:val="left" w:pos="726" w:leader="none"/>
        </w:tabs>
        <w:rPr/>
      </w:pPr>
      <w:r>
        <w:rPr/>
        <w:drawing>
          <wp:inline distT="0" distB="0" distL="0" distR="0">
            <wp:extent cx="209550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095500" cy="1047115"/>
                    </a:xfrm>
                    <a:prstGeom prst="rect">
                      <a:avLst/>
                    </a:prstGeom>
                  </pic:spPr>
                </pic:pic>
              </a:graphicData>
            </a:graphic>
          </wp:inline>
        </w:drawing>
      </w:r>
    </w:p>
    <w:p>
      <w:pPr>
        <w:pStyle w:val="Normal"/>
        <w:tabs>
          <w:tab w:val="clear" w:pos="709"/>
          <w:tab w:val="left" w:pos="726" w:leader="none"/>
        </w:tabs>
        <w:rPr>
          <w:szCs w:val="24"/>
        </w:rPr>
      </w:pPr>
      <w:r>
        <w:rPr>
          <w:szCs w:val="24"/>
        </w:rPr>
        <w:t>Купюра Крымского краевого правительства 1918</w:t>
      </w:r>
    </w:p>
    <w:p>
      <w:pPr>
        <w:pStyle w:val="Normal"/>
        <w:rPr>
          <w:szCs w:val="24"/>
        </w:rPr>
      </w:pPr>
      <w:r>
        <w:rPr>
          <w:szCs w:val="24"/>
        </w:rPr>
      </w:r>
    </w:p>
    <w:p>
      <w:pPr>
        <w:pStyle w:val="Normal"/>
        <w:numPr>
          <w:ilvl w:val="0"/>
          <w:numId w:val="2"/>
        </w:numPr>
        <w:tabs>
          <w:tab w:val="clear" w:pos="709"/>
          <w:tab w:val="left" w:pos="726" w:leader="none"/>
        </w:tabs>
        <w:ind w:left="0" w:firstLine="709"/>
        <w:rPr/>
      </w:pPr>
      <w:r>
        <w:rPr>
          <w:szCs w:val="24"/>
        </w:rPr>
        <w:t>март-апрель 1918 - Советская Социалистическая Республика Тавриды в составе РСФСР;</w:t>
      </w:r>
    </w:p>
    <w:p>
      <w:pPr>
        <w:pStyle w:val="Normal"/>
        <w:numPr>
          <w:ilvl w:val="0"/>
          <w:numId w:val="23"/>
        </w:numPr>
        <w:tabs>
          <w:tab w:val="clear" w:pos="709"/>
          <w:tab w:val="left" w:pos="726" w:leader="none"/>
        </w:tabs>
        <w:ind w:left="0" w:firstLine="709"/>
        <w:rPr/>
      </w:pPr>
      <w:r>
        <w:rPr>
          <w:szCs w:val="24"/>
        </w:rPr>
        <w:t>25 июня - 15 ноября 1918 - Первое Крымское краевое правительство (Сулейман Сулькевич) под оккупацией Германии;</w:t>
      </w:r>
    </w:p>
    <w:p>
      <w:pPr>
        <w:pStyle w:val="Normal"/>
        <w:numPr>
          <w:ilvl w:val="0"/>
          <w:numId w:val="23"/>
        </w:numPr>
        <w:tabs>
          <w:tab w:val="clear" w:pos="709"/>
          <w:tab w:val="left" w:pos="726" w:leader="none"/>
        </w:tabs>
        <w:ind w:left="0" w:firstLine="709"/>
        <w:rPr/>
      </w:pPr>
      <w:r>
        <w:rPr>
          <w:szCs w:val="24"/>
        </w:rPr>
        <w:t>15 ноября 1918 - 11 апреля 1919 - Второе Крымское краевое правительство (Соломон Крым) под патронатом союзников;</w:t>
      </w:r>
    </w:p>
    <w:p>
      <w:pPr>
        <w:pStyle w:val="Normal"/>
        <w:numPr>
          <w:ilvl w:val="0"/>
          <w:numId w:val="23"/>
        </w:numPr>
        <w:tabs>
          <w:tab w:val="clear" w:pos="709"/>
          <w:tab w:val="left" w:pos="726" w:leader="none"/>
        </w:tabs>
        <w:ind w:left="0" w:firstLine="709"/>
        <w:rPr/>
      </w:pPr>
      <w:r>
        <w:rPr>
          <w:szCs w:val="24"/>
        </w:rPr>
        <w:t>апрель-июнь 1919 - Крымская Советская Социалистическая Республика в составе РСФСР;</w:t>
      </w:r>
    </w:p>
    <w:p>
      <w:pPr>
        <w:pStyle w:val="Normal"/>
        <w:numPr>
          <w:ilvl w:val="0"/>
          <w:numId w:val="23"/>
        </w:numPr>
        <w:tabs>
          <w:tab w:val="clear" w:pos="709"/>
          <w:tab w:val="left" w:pos="726" w:leader="none"/>
        </w:tabs>
        <w:ind w:left="0" w:firstLine="709"/>
        <w:rPr/>
      </w:pPr>
      <w:r>
        <w:rPr>
          <w:szCs w:val="24"/>
        </w:rPr>
        <w:t>1 июля 1919 - 12 ноября 1920 - Правительства Юга России: ВСЮР Антона Деникина и Русская армия барона Пётра Врангеля, было также восстание капитана Орлова;</w:t>
      </w:r>
    </w:p>
    <w:p>
      <w:pPr>
        <w:pStyle w:val="Normal"/>
        <w:tabs>
          <w:tab w:val="clear" w:pos="709"/>
          <w:tab w:val="left" w:pos="726" w:leader="none"/>
        </w:tabs>
        <w:rPr>
          <w:szCs w:val="24"/>
        </w:rPr>
      </w:pPr>
      <w:r>
        <w:rPr>
          <w:szCs w:val="24"/>
        </w:rPr>
        <w:t>После поражения Белой Армии в октябре 1920 Крым был завоёван Красной Армией и включён в состав РСФСР. В захваченном ими Крыме большевики учинили массовый террор, в результате которого погибло 100-120 тыс. человек</w:t>
      </w:r>
      <w:r>
        <w:rPr>
          <w:szCs w:val="24"/>
          <w:vertAlign w:val="superscript"/>
        </w:rPr>
        <w:t xml:space="preserve"> [7] </w:t>
      </w:r>
    </w:p>
    <w:p>
      <w:pPr>
        <w:pStyle w:val="Normal"/>
        <w:tabs>
          <w:tab w:val="clear" w:pos="709"/>
          <w:tab w:val="left" w:pos="726" w:leader="none"/>
        </w:tabs>
        <w:rPr/>
      </w:pPr>
      <w:r>
        <w:rPr>
          <w:b/>
          <w:bCs/>
          <w:szCs w:val="36"/>
        </w:rPr>
        <w:t>Крым в Великой Отечественной войне</w:t>
      </w:r>
    </w:p>
    <w:p>
      <w:pPr>
        <w:pStyle w:val="Normal"/>
        <w:tabs>
          <w:tab w:val="clear" w:pos="709"/>
          <w:tab w:val="left" w:pos="726" w:leader="none"/>
        </w:tabs>
        <w:rPr>
          <w:szCs w:val="24"/>
        </w:rPr>
      </w:pPr>
      <w:r>
        <w:rPr>
          <w:szCs w:val="24"/>
        </w:rPr>
        <w:t>В ноябре 1941 года Красная Армия была вынуждена покинуть Крым, отступив на Таманский полуостров. Вскоре оттуда же было предпринято контрнаступление, однако оно не привело к успеху и советские войска снова были отброшены за Керченский пролив. Известно, что украинские подразделения вермахта в Крыму действовали в Симферополе, Евпатории, Джанкое, Ялте, Украинский, Петровцы, Севастополе, Старом Крыму, Керчи, Феодосии, Алуште, Михайловке и многих других населенных пунктах, которые были рядом с дислокацией производных групп. Из донесения агента СД В. Косика от 31 декабря 1941 года, найденного в секретных делах рейха, стало известно, что из Львова в Крым революционная ОУН направила шесть походных групп, около 40 человек. Только одного повстанца нацисты арестовали по дороге в Крым.</w:t>
      </w:r>
    </w:p>
    <w:p>
      <w:pPr>
        <w:pStyle w:val="Normal"/>
        <w:rPr/>
      </w:pPr>
      <w:r>
        <w:rPr/>
        <w:t>Бои за Перекоп</w:t>
      </w:r>
    </w:p>
    <w:p>
      <w:pPr>
        <w:pStyle w:val="Normal"/>
        <w:tabs>
          <w:tab w:val="clear" w:pos="709"/>
          <w:tab w:val="left" w:pos="726" w:leader="none"/>
        </w:tabs>
        <w:rPr/>
      </w:pPr>
      <w:r>
        <w:rPr/>
        <w:t>24 сентября немецкие войска силами двух пехотных дивизий (46-я и 73-я) при поддержке артиллерии и авиации перешли в наступление на Перекопском перешейке. В ходе тяжёлых боев им удалось к 26 сентября прорваться через Турецкий вал и овладеть городом Армянск. Контрудар, спешно организованный командующим оперативной группой генерал-лейтенантом П.И. Батовым прибывшими частями двух стрелковых и кавалерийской дивизий, к желаемому результату не привёл. К 30-му сентября советские войска отошли к Ишуньским позициям, где отбили попытки немцев развить наступление. Манштейн ввиду больших потерь и того, что часть сил - моторизованная дивизия СС "Адольф Гитлер" и 49-й горный корпус, - были отвлечены на ростовское направление, отказался от дальнейшего продвижения. По немецким данным в результате боев было захвачено 135 орудий, 112 танков и 10 тысяч пленных.</w:t>
      </w:r>
    </w:p>
    <w:p>
      <w:pPr>
        <w:pStyle w:val="Normal"/>
        <w:rPr/>
      </w:pPr>
      <w:r>
        <w:rPr/>
        <w:t>Бои за Ишуньские позиции и оставление Крыма</w:t>
      </w:r>
    </w:p>
    <w:p>
      <w:pPr>
        <w:pStyle w:val="Normal"/>
        <w:tabs>
          <w:tab w:val="clear" w:pos="709"/>
          <w:tab w:val="left" w:pos="726" w:leader="none"/>
        </w:tabs>
        <w:rPr/>
      </w:pPr>
      <w:r>
        <w:rPr/>
        <w:t>18 октября 11-я немецкая армия силами трёх дивизий начала наступление на Ишуньские позиции. Их обороняли части 9-го стрелкового корпуса с помощью береговых батарей и отдельных подразделений Черноморского Флота. В течение 5 дней продолжалось тяжёлые бои, в которых немцы постепенно теснили советские войска. 24 октября прибывшие части Приморской Армии нанесли контрудар и два дня вели с противником яростное встречное сражение. Однако 26 октября Манштейн ввёл на стыке армий две свежие пехотные дивизии и 28 октября прорвал оборону. Части Красной Армии, оказывая разрозненное сопротивление лучше организованным и более подвижным соединениям гитлеровцев, отошли к Севастополю, Керчи и частично рассеялись в гористой местности. Попытка отступавших советских войск закрепиться на Керченском полуострове оказалось безуспешной. В итоге, под давлением 42-го армейского корпуса немцев (три пехотные дивизии) остатки 51-й армии не смогли удержаться в Крыму и к 16 ноября были эвакуированы на Таманский полуостров. Приморская армия в составе пяти стрелковых и трёх кавалерийских дивизий отошла к Севастополю. Их преследовал 54-й армейский корпус (две пехотные дивизии и сформированная моторизованная бригада), кроме того 30-й армейский корпус в составе двух пехотных дивизий переходил Крымские горы, чтобы выйти к южному побережью Крыма и перерезать дорогу Алушта - Севастополь.</w:t>
      </w:r>
    </w:p>
    <w:p>
      <w:pPr>
        <w:pStyle w:val="Normal"/>
        <w:rPr/>
      </w:pPr>
      <w:r>
        <w:rPr/>
        <w:t>Оборона Севастополя</w:t>
      </w:r>
    </w:p>
    <w:p>
      <w:pPr>
        <w:pStyle w:val="Normal"/>
        <w:tabs>
          <w:tab w:val="clear" w:pos="709"/>
          <w:tab w:val="left" w:pos="726" w:leader="none"/>
        </w:tabs>
        <w:rPr/>
      </w:pPr>
      <w:r>
        <w:rPr/>
        <w:t>Севастопольский оборонительный район (СОР) к началу Великой Отечественной войны был одним из самых укреплённых мест в мире. Сооружения СОР включали десятки укреплённых орудийных позиций, минные поля и др. В систему обороны входили также две так называемые "бронебашенные батареи" (ББ), или форта, вооружённые артиллерией крупного калибра. Форты ББ-30 (командир - Г.А. Александер) и ББ-35 (командир - А.Я. Лещенко) были вооружены орудиями калибра 305 мм.</w:t>
      </w:r>
    </w:p>
    <w:p>
      <w:pPr>
        <w:pStyle w:val="Heading4"/>
        <w:keepNext w:val="false"/>
        <w:tabs>
          <w:tab w:val="clear" w:pos="709"/>
          <w:tab w:val="left" w:pos="726" w:leader="none"/>
        </w:tabs>
        <w:rPr/>
      </w:pPr>
      <w:r>
        <w:rPr>
          <w:color w:val="000000"/>
          <w:szCs w:val="24"/>
        </w:rPr>
        <w:t>Первый штурм</w:t>
      </w:r>
    </w:p>
    <w:p>
      <w:pPr>
        <w:pStyle w:val="Normal"/>
        <w:tabs>
          <w:tab w:val="clear" w:pos="709"/>
          <w:tab w:val="left" w:pos="726" w:leader="none"/>
        </w:tabs>
        <w:rPr/>
      </w:pPr>
      <w:r>
        <w:rPr/>
        <w:t>В советской историографии первым штурмом Севастополя принято считать попытки немецких войск с ходу захватить город в течение 30 октября - 21 ноября 1941 года. Иностранные, в первую очередь немецкие историки, напротив, не выделяют эти атаки в отдельную фазу битвы. С 30 октября по 11 ноября велись бои на дальних подступах к Севастополю, со 2 ноября начались атаки внешнего рубежа обороны крепости. Сухопутных частей в городе не оставалось, защита осуществлялась силами морской пехоты Черноморского флота, береговыми батареями, отдельными (учебными, артиллерийскими, зенитными) подразделениями при огневой поддержке кораблей. Правда, и у немцев к городу вышли только передовые отряды. Одновременно в город отходили части рассеянных советских войск. Советская группировка насчитывала вначале около 20 тысяч человек. В конце октября Ставка ВГК решила усилить гарнизон Севастополя силами Приморской армии (командующий - генерал-майор И.Е. Петров), до тех пор защищавшей Одессу. 16 октября оборона Одессы была прекращена и Приморская армия была морем переброшена в Севастополь. Силы подкрепления составили до 36 тысяч человек (по немецким данным - более 80 тысяч), около 500 орудий,20 тысяч тонн боеприпасов, танки и другие виды вооружений и материалов. Таким образом, к середине ноября гарнизон Севастополя насчитывал, - по советским данным, - около 50-55 тысяч человек.9-10 ноября вермахту удалось полностью окружить крепость с суши, однако в течение ноября к своим пробивались силы арьергарда, в частности, части 184-й стрелковой дивизии НКВД, прикрывавшей отход 51-й армии. 11 ноября с подходом основной группировки 11-й армии вермахта завязались бои по всему периметру. В течение 10 дней наступавшим удалось незначительно вклиниться в передовую полосу обороны после чего в сражении наступила пауза.</w:t>
      </w:r>
    </w:p>
    <w:p>
      <w:pPr>
        <w:pStyle w:val="Heading4"/>
        <w:keepNext w:val="false"/>
        <w:tabs>
          <w:tab w:val="clear" w:pos="709"/>
          <w:tab w:val="left" w:pos="726" w:leader="none"/>
        </w:tabs>
        <w:rPr/>
      </w:pPr>
      <w:r>
        <w:rPr>
          <w:color w:val="000000"/>
          <w:szCs w:val="24"/>
        </w:rPr>
        <w:t>Десант в Евпатории</w:t>
      </w:r>
    </w:p>
    <w:p>
      <w:pPr>
        <w:pStyle w:val="Normal"/>
        <w:tabs>
          <w:tab w:val="clear" w:pos="709"/>
          <w:tab w:val="left" w:pos="726" w:leader="none"/>
        </w:tabs>
        <w:rPr/>
      </w:pPr>
      <w:r>
        <w:rPr/>
        <w:t>5 января Черноморский флот произвел высадку десанта в порту Евпатории силами батальона морской пехоты (командир - капитан-лейтенант Г. Бузинов). Одновременно в городе вспыхнуло восстание, в котором участвовала часть населения города и прибывшие на подмогу партизаны. На первом этапе операция шла успешно, румынский гарнизон силой до полка был выбит из города. Однако вскоре немцы подтянули резервы. В завязавшихся уличных боях противнику удалось одержать верх. 7 января бой в Евпатории был окончен. Силы десанта частично погибли в неравном бою, частично попали в плен.</w:t>
      </w:r>
    </w:p>
    <w:p>
      <w:pPr>
        <w:pStyle w:val="Heading4"/>
        <w:keepNext w:val="false"/>
        <w:tabs>
          <w:tab w:val="clear" w:pos="709"/>
          <w:tab w:val="left" w:pos="726" w:leader="none"/>
        </w:tabs>
        <w:rPr/>
      </w:pPr>
      <w:r>
        <w:rPr>
          <w:color w:val="000000"/>
          <w:szCs w:val="24"/>
        </w:rPr>
        <w:t>Керченский десант</w:t>
      </w:r>
    </w:p>
    <w:p>
      <w:pPr>
        <w:pStyle w:val="Normal"/>
        <w:tabs>
          <w:tab w:val="clear" w:pos="709"/>
          <w:tab w:val="left" w:pos="726" w:leader="none"/>
        </w:tabs>
        <w:rPr/>
      </w:pPr>
      <w:r>
        <w:rPr/>
        <w:t>26 декабря 1941 советское командование предприняло попытку стратегического наступления в Крыму, известную как "Керченский десант". Несмотря на первоначальный успех, операция закончилась неудачно: в конце мая 1942 противник разбил основные силы десанта на Керченском полуострове, после чего начался третий штурм Севастополя.</w:t>
      </w:r>
    </w:p>
    <w:p>
      <w:pPr>
        <w:pStyle w:val="Heading4"/>
        <w:keepNext w:val="false"/>
        <w:tabs>
          <w:tab w:val="clear" w:pos="709"/>
          <w:tab w:val="left" w:pos="726" w:leader="none"/>
        </w:tabs>
        <w:rPr/>
      </w:pPr>
      <w:r>
        <w:rPr>
          <w:color w:val="000000"/>
          <w:szCs w:val="24"/>
        </w:rPr>
        <w:t>Действия авиации</w:t>
      </w:r>
    </w:p>
    <w:p>
      <w:pPr>
        <w:pStyle w:val="Normal"/>
        <w:tabs>
          <w:tab w:val="clear" w:pos="709"/>
          <w:tab w:val="left" w:pos="726" w:leader="none"/>
        </w:tabs>
        <w:rPr/>
      </w:pPr>
      <w:r>
        <w:rPr/>
        <w:t>Действия группы армий "Юг" поддерживал 4-й флот люфтваффе, в начале вторжения в СССР состоявший из двух авиакорпусов - IV и V, общим числом около 750 самолетов всех видов. Зимой 1941 V авиакопрус из состава флота был переведен на средиземноморский театр. В начале мая 1942 для поддержки наступления против керченской группировки советских войск в Крым был переброшен VIII авиакорпус люфтваффе под командованием В.фон Рихтгоффена, специально предназначенный для поддержки важных наземных операций (См. Операция "Охота на дроф"). После завершения боев на Керченском полуострове VIII корпус был переброшен под Севастополь. С началом активного наступления, Севастополь подвергался массированным авиаударам: в среднем самолеты люфтваффе совершали 600 боевых вылетов в день. Было сброшено около 2,5 тыс. тонн фугасных бомб, в том числе крупных калибров - до 1000 кг.</w:t>
      </w:r>
    </w:p>
    <w:p>
      <w:pPr>
        <w:pStyle w:val="Heading4"/>
        <w:keepNext w:val="false"/>
        <w:tabs>
          <w:tab w:val="clear" w:pos="709"/>
          <w:tab w:val="left" w:pos="726" w:leader="none"/>
        </w:tabs>
        <w:rPr/>
      </w:pPr>
      <w:r>
        <w:rPr>
          <w:color w:val="000000"/>
          <w:szCs w:val="24"/>
        </w:rPr>
        <w:t>Второй штурм</w:t>
      </w:r>
    </w:p>
    <w:p>
      <w:pPr>
        <w:pStyle w:val="Normal"/>
        <w:tabs>
          <w:tab w:val="clear" w:pos="709"/>
          <w:tab w:val="left" w:pos="726" w:leader="none"/>
        </w:tabs>
        <w:rPr/>
      </w:pPr>
      <w:r>
        <w:rPr/>
        <w:t>Оборона Севастополя с суши опиралась на серию крупных долговременных сооружений (артиллерийских фортов). Для разрушения фортов противник применил осадную артиллерию крупных калибров. Всего на периметре в 22 км было расположено свыше 200 батарей тяжёлой артиллерии. Большинство батарей состояло из обычной полевой артиллерии крупных калибров, включая тяжёлые гаубицы 210 мм, и тяжёлые гаубицы 300 и 350 мм, сохранившиеся со времён Первой мировой войны. Были также применены сверхтяжёлые осадные орудия:</w:t>
      </w:r>
    </w:p>
    <w:p>
      <w:pPr>
        <w:pStyle w:val="Normal"/>
        <w:numPr>
          <w:ilvl w:val="0"/>
          <w:numId w:val="12"/>
        </w:numPr>
        <w:tabs>
          <w:tab w:val="clear" w:pos="709"/>
          <w:tab w:val="left" w:pos="726" w:leader="none"/>
        </w:tabs>
        <w:ind w:left="0" w:firstLine="709"/>
        <w:rPr/>
      </w:pPr>
      <w:r>
        <w:rPr>
          <w:szCs w:val="24"/>
        </w:rPr>
        <w:t>гаубица Gamma Mörser - 420 мм</w:t>
      </w:r>
    </w:p>
    <w:p>
      <w:pPr>
        <w:pStyle w:val="Normal"/>
        <w:numPr>
          <w:ilvl w:val="0"/>
          <w:numId w:val="12"/>
        </w:numPr>
        <w:tabs>
          <w:tab w:val="clear" w:pos="709"/>
          <w:tab w:val="left" w:pos="726" w:leader="none"/>
        </w:tabs>
        <w:ind w:left="0" w:firstLine="709"/>
        <w:rPr/>
      </w:pPr>
      <w:r>
        <w:rPr>
          <w:szCs w:val="24"/>
        </w:rPr>
        <w:t>3 самоходных мортиры Karl - 600 мм</w:t>
      </w:r>
    </w:p>
    <w:p>
      <w:pPr>
        <w:pStyle w:val="Normal"/>
        <w:tabs>
          <w:tab w:val="clear" w:pos="709"/>
          <w:tab w:val="left" w:pos="726" w:leader="none"/>
        </w:tabs>
        <w:rPr/>
      </w:pPr>
      <w:r>
        <w:rPr/>
        <w:t>Под Севастополем также в первый и последний раз было использовано сверхтяжёлое 800-мм орудие класса "Дора". Орудие общей массой более 1000 тонн было тайно доставлено из Германии и секретно размещено в специальном укрытии, вырубленном в скальном массиве. Орудие вступило в строй в начале июня и выпустило, в общей сложности, около пятидесяти 7-тонных снарядов. Огонь "Доры" был направлен против фортов ББ-30, ББ-35, а также подземных складов боеприпасов, расположенных в скальных массивах. Как выяснилось позднее, один из снарядов пробил скальный массив толщиной 30 м.</w:t>
      </w:r>
    </w:p>
    <w:p>
      <w:pPr>
        <w:pStyle w:val="Normal"/>
        <w:tabs>
          <w:tab w:val="clear" w:pos="709"/>
          <w:tab w:val="left" w:pos="726" w:leader="none"/>
        </w:tabs>
        <w:rPr/>
      </w:pPr>
      <w:r>
        <w:rPr/>
        <w:t>Против менее укреплённых ДОТов и ДЗОТов широко применялись зенитные 88-мм орудия, и скорострельные зенитные орудия 20-мм и 37-мм, ведшие огонь прямой наводкой.</w:t>
      </w:r>
    </w:p>
    <w:p>
      <w:pPr>
        <w:pStyle w:val="Heading5"/>
        <w:tabs>
          <w:tab w:val="clear" w:pos="709"/>
          <w:tab w:val="left" w:pos="726" w:leader="none"/>
        </w:tabs>
        <w:ind w:left="0" w:firstLine="709"/>
        <w:rPr>
          <w:color w:val="000000"/>
          <w:szCs w:val="24"/>
        </w:rPr>
      </w:pPr>
      <w:r>
        <w:rPr>
          <w:color w:val="000000"/>
          <w:szCs w:val="24"/>
        </w:rPr>
        <w:t>Последний штурм.</w:t>
      </w:r>
    </w:p>
    <w:p>
      <w:pPr>
        <w:pStyle w:val="Normal"/>
        <w:rPr>
          <w:color w:val="000000"/>
          <w:szCs w:val="24"/>
          <w:lang w:eastAsia="en-US"/>
        </w:rPr>
      </w:pPr>
      <w:r>
        <w:rPr>
          <w:color w:val="000000"/>
          <w:szCs w:val="24"/>
          <w:lang w:eastAsia="en-US"/>
        </w:rPr>
      </w:r>
    </w:p>
    <w:p>
      <w:pPr>
        <w:pStyle w:val="Normal"/>
        <w:tabs>
          <w:tab w:val="clear" w:pos="709"/>
          <w:tab w:val="left" w:pos="726" w:leader="none"/>
        </w:tabs>
        <w:rPr>
          <w:szCs w:val="24"/>
        </w:rPr>
      </w:pPr>
      <w:r>
        <w:rPr/>
        <w:drawing>
          <wp:inline distT="0" distB="0" distL="0" distR="0">
            <wp:extent cx="104711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8" r="-34" b="-18"/>
                    <a:stretch>
                      <a:fillRect/>
                    </a:stretch>
                  </pic:blipFill>
                  <pic:spPr bwMode="auto">
                    <a:xfrm>
                      <a:off x="0" y="0"/>
                      <a:ext cx="1047115" cy="1971675"/>
                    </a:xfrm>
                    <a:prstGeom prst="rect">
                      <a:avLst/>
                    </a:prstGeom>
                  </pic:spPr>
                </pic:pic>
              </a:graphicData>
            </a:graphic>
          </wp:inline>
        </w:drawing>
      </w:r>
    </w:p>
    <w:p>
      <w:pPr>
        <w:pStyle w:val="Normal"/>
        <w:tabs>
          <w:tab w:val="clear" w:pos="709"/>
          <w:tab w:val="left" w:pos="726" w:leader="none"/>
        </w:tabs>
        <w:rPr/>
      </w:pPr>
      <w:r>
        <w:rPr>
          <w:szCs w:val="24"/>
        </w:rPr>
        <w:t>Медаль "За оборону Севастополя". Награждены 52 540 советских солдат и офицеро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 xml:space="preserve">Штурм начался 7 июня. Упорная борьба и контратаки защитников продолжались более недели. В атакующих немецких ротах осталось, в среднем по 25 человек. Перелом наступил 17 июня: На </w:t>
      </w:r>
      <w:r>
        <w:rPr>
          <w:i/>
          <w:iCs/>
        </w:rPr>
        <w:t>южном</w:t>
      </w:r>
      <w:r>
        <w:rPr/>
        <w:t xml:space="preserve"> участке атакующие заняли позицию, известную как "орлиное гнездо" и вышли к подножию Сапун-горы. На </w:t>
      </w:r>
      <w:r>
        <w:rPr>
          <w:i/>
          <w:iCs/>
        </w:rPr>
        <w:t>северном</w:t>
      </w:r>
      <w:r>
        <w:rPr/>
        <w:t xml:space="preserve"> участке был захвачен форт "Сталин" и подножие Мекензиевых высот. В этот день пало ещё несколько фортов, включая "Максим Горький-1".</w:t>
      </w:r>
    </w:p>
    <w:p>
      <w:pPr>
        <w:pStyle w:val="Normal"/>
        <w:tabs>
          <w:tab w:val="clear" w:pos="709"/>
          <w:tab w:val="left" w:pos="726" w:leader="none"/>
        </w:tabs>
        <w:rPr/>
      </w:pPr>
      <w:r>
        <w:rPr/>
      </w:r>
    </w:p>
    <w:p>
      <w:pPr>
        <w:pStyle w:val="Normal"/>
        <w:tabs>
          <w:tab w:val="clear" w:pos="709"/>
          <w:tab w:val="left" w:pos="726" w:leader="none"/>
        </w:tabs>
        <w:rPr>
          <w:szCs w:val="24"/>
        </w:rPr>
      </w:pPr>
      <w:r>
        <w:rPr/>
        <w:drawing>
          <wp:inline distT="0" distB="0" distL="0" distR="0">
            <wp:extent cx="123825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1" r="-29" b="-21"/>
                    <a:stretch>
                      <a:fillRect/>
                    </a:stretch>
                  </pic:blipFill>
                  <pic:spPr bwMode="auto">
                    <a:xfrm>
                      <a:off x="0" y="0"/>
                      <a:ext cx="1238250" cy="1676400"/>
                    </a:xfrm>
                    <a:prstGeom prst="rect">
                      <a:avLst/>
                    </a:prstGeom>
                  </pic:spPr>
                </pic:pic>
              </a:graphicData>
            </a:graphic>
          </wp:inline>
        </w:drawing>
      </w:r>
    </w:p>
    <w:p>
      <w:pPr>
        <w:pStyle w:val="Normal"/>
        <w:tabs>
          <w:tab w:val="clear" w:pos="709"/>
          <w:tab w:val="left" w:pos="726" w:leader="none"/>
        </w:tabs>
        <w:rPr>
          <w:szCs w:val="24"/>
        </w:rPr>
      </w:pPr>
      <w:r>
        <w:rPr>
          <w:szCs w:val="24"/>
        </w:rPr>
        <w:t>Немецкий нарукавный знак "Крымский щит"</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t>С этого момента немецкая артиллерия могла обстреливать Северную бухту и подвоз подкреплений и боеприпасов стал невозможен. Однако внутреннее кольцо обороны ещё сохранилось и лобовой штурм не предвещал немцам ничего хорошего. Манштейн принял решение атаковать внутреннее кольцо не в лоб с юго-востока, а во фланг с севера, для чего предстояло переправиться через Северную бухту. Южный берег бухты был сильно укреплён, и десант представлялся практически невозможным, именно поэтому Манштейн решил сделать ставку на неожиданность. В ночь с 28-го на 29-е июня без артиллерийской подготовки передовые части 30-го корпуса на надувных лодках скрытно переправились через бухту и внезапно атаковали. 30 июня пал Малахов Курган. К этому времени у защитников Севастополя стали заканчиваться боеприпасы, и командующий обороной вице-адмирал Октябрьский получил разрешение Ставки ВГК на эвакуацию. План эвакуации предусматривал вывоз только командного состава армии и флота, эвакуация остальной части военнослужащих в т.ч. и раненых не предполагалось. Около 700 человек начальствующего состава были вывезены подводными лодками. Ещё несколько тысяч смогли уйти на лёгких плавсредствах Черноморского флота. 1 июля сопротивление защитников города прекратилось, кроме отдельных разрозненных очагов. Остатки Приморской армии, лишённые высшего командования, отошли на мыс Херсонес, где сопротивлялись ещё 3 дня. Немецкий генерал Курт Типпельскирх заявил о захвате на мысе Херсонес 100 тыс. пленных, 622 орудий, 26 танков и 141 самолётов, однако по советским архивным данным число пленных не превышало 78 230 человек, а захвата авиационной техники не было: остававшиеся в строю на момент 3-го штурма самолёты были частично передислоцированы на Кавказ, частично сброшены в море и затоплены. В период с 1 по 10 июля 1942 года из Севастополя всеми видами транспортных средств было эвакуировано 1726 солдат Севастопольского оборонительного района, остальные защитники города либо погибли, либо попали в плен. За взятие Севастополя командующий 11-й армией Э. фон Манштейн получил звание фельдмаршала, а весь личный состав армии - специальный нарукавный знак "Крымский щит".</w:t>
      </w:r>
    </w:p>
    <w:p>
      <w:pPr>
        <w:pStyle w:val="Normal"/>
        <w:tabs>
          <w:tab w:val="clear" w:pos="709"/>
          <w:tab w:val="left" w:pos="726" w:leader="none"/>
        </w:tabs>
        <w:rPr>
          <w:b/>
          <w:b/>
          <w:bCs/>
          <w:szCs w:val="36"/>
        </w:rPr>
      </w:pPr>
      <w:r>
        <w:rPr>
          <w:b/>
          <w:bCs/>
          <w:szCs w:val="36"/>
        </w:rPr>
        <w:t>В составе УССР: 1954-1991.</w:t>
      </w:r>
    </w:p>
    <w:p>
      <w:pPr>
        <w:pStyle w:val="Normal"/>
        <w:tabs>
          <w:tab w:val="clear" w:pos="709"/>
          <w:tab w:val="left" w:pos="726" w:leader="none"/>
        </w:tabs>
        <w:rPr>
          <w:b/>
          <w:b/>
          <w:bCs/>
          <w:szCs w:val="27"/>
        </w:rPr>
      </w:pPr>
      <w:r>
        <w:rPr>
          <w:szCs w:val="24"/>
        </w:rPr>
        <w:t>По личной инициативе Никиты Хрущёва Крымская область была передана Украине со следующей формулировкой: "Учитывая общность экономики, территориальную близость и тесные хозяйственные и культурные связи между Крымской областью и Украинской ССР". 25 января 1954 года на заседании Президиума ЦК КПСС был утвержден проект Указа Президиума Верховного Совета СССР о передаче Крымской области из состава РСФСР в состав УССР. Уже 19 февраля 1954 года Президиум Верховного Совета СССР издал Указ "О передаче Крымской области из состава РСФСР в состав УССР". При этом не учитывалось волеизъявление населения Крыма, так как референдумы не проводились. В составе УССР Крымская область находилась в 1954-1991 гг. Политические причины передачи Крыма до конца неясны. С одной стороны приводятся доводы о скорейшем желании властей преподнести подарок УССР в честь празднования 300-летия Переяславской Рады 1654 (Объединение России и Украины) и таким образом ускорить процесс русификации Украины. Однако демографические данные последующих переписей населения в этом плане довольно противоречивы.</w:t>
      </w:r>
    </w:p>
    <w:p>
      <w:pPr>
        <w:pStyle w:val="Normal"/>
        <w:tabs>
          <w:tab w:val="clear" w:pos="709"/>
          <w:tab w:val="left" w:pos="726" w:leader="none"/>
        </w:tabs>
        <w:rPr>
          <w:b/>
          <w:b/>
          <w:bCs/>
          <w:szCs w:val="36"/>
        </w:rPr>
      </w:pPr>
      <w:r>
        <w:rPr>
          <w:b/>
          <w:bCs/>
          <w:szCs w:val="36"/>
        </w:rPr>
        <w:t>В составе независимой Украины с 1991 г.</w:t>
      </w:r>
    </w:p>
    <w:p>
      <w:pPr>
        <w:pStyle w:val="Normal"/>
        <w:tabs>
          <w:tab w:val="clear" w:pos="709"/>
          <w:tab w:val="left" w:pos="726" w:leader="none"/>
        </w:tabs>
        <w:rPr/>
      </w:pPr>
      <w:r>
        <w:rPr>
          <w:szCs w:val="24"/>
        </w:rPr>
        <w:t>20 января 1991 года в Крымской области состоялся референдум по вопросу воссоздания Крымской Автономной Советской Социалистической Республики как субъекта Союза ССР и участника Союзного договора. В референдуме приняли участие 1441019 граждан, что составляет 81,37 % от общего числа граждан, внесенных в списки для участия в референдуме. За воссоздание Крымской Автономной Советской Социалистической Республики проголосовало 93,26 % участников голосования.</w:t>
      </w:r>
    </w:p>
    <w:p>
      <w:pPr>
        <w:pStyle w:val="Normal"/>
        <w:tabs>
          <w:tab w:val="clear" w:pos="709"/>
          <w:tab w:val="left" w:pos="726" w:leader="none"/>
        </w:tabs>
        <w:rPr/>
      </w:pPr>
      <w:r>
        <w:rPr>
          <w:szCs w:val="24"/>
        </w:rPr>
        <w:t>На основании результатов референдума Верховный Совет Украины принял 12 февраля 1991 г. закон "О восстановлении Крымской Автономной Советской Социалистической Республики".</w:t>
      </w:r>
    </w:p>
    <w:p>
      <w:pPr>
        <w:pStyle w:val="Normal"/>
        <w:tabs>
          <w:tab w:val="clear" w:pos="709"/>
          <w:tab w:val="left" w:pos="726" w:leader="none"/>
        </w:tabs>
        <w:rPr/>
      </w:pPr>
      <w:r>
        <w:rPr>
          <w:szCs w:val="24"/>
        </w:rPr>
        <w:t>4 сентября 1991 года, чрезвычайная сессия Верховного Совета Автономии приняла Декларацию о государственном суверенитете республики.</w:t>
      </w:r>
    </w:p>
    <w:p>
      <w:pPr>
        <w:pStyle w:val="Normal"/>
        <w:tabs>
          <w:tab w:val="clear" w:pos="709"/>
          <w:tab w:val="left" w:pos="726" w:leader="none"/>
        </w:tabs>
        <w:rPr/>
      </w:pPr>
      <w:r>
        <w:rPr>
          <w:szCs w:val="24"/>
        </w:rPr>
        <w:t>1 декабря 1991 на референдуме 54 % жителей Крыма поддержали независимость Украины.</w:t>
      </w:r>
    </w:p>
    <w:p>
      <w:pPr>
        <w:pStyle w:val="Normal"/>
        <w:tabs>
          <w:tab w:val="clear" w:pos="709"/>
          <w:tab w:val="left" w:pos="726" w:leader="none"/>
        </w:tabs>
        <w:rPr/>
      </w:pPr>
      <w:r>
        <w:rPr>
          <w:szCs w:val="24"/>
        </w:rPr>
        <w:t>6 мая 1992 года принята Конституция Республики Крым.</w:t>
      </w:r>
    </w:p>
    <w:p>
      <w:pPr>
        <w:pStyle w:val="Normal"/>
        <w:tabs>
          <w:tab w:val="clear" w:pos="709"/>
          <w:tab w:val="left" w:pos="726" w:leader="none"/>
        </w:tabs>
        <w:rPr/>
      </w:pPr>
      <w:r>
        <w:rPr>
          <w:szCs w:val="24"/>
        </w:rPr>
        <w:t>4 февраля 1994 - Президентом Республики Крым избран Юрий Мешков.</w:t>
      </w:r>
    </w:p>
    <w:p>
      <w:pPr>
        <w:pStyle w:val="Normal"/>
        <w:tabs>
          <w:tab w:val="clear" w:pos="709"/>
          <w:tab w:val="left" w:pos="726" w:leader="none"/>
        </w:tabs>
        <w:rPr/>
      </w:pPr>
      <w:r>
        <w:rPr>
          <w:szCs w:val="24"/>
        </w:rPr>
        <w:t>В марте 1995 года решением Верховной Рады Украины и Президента Украины, Конституция Республики Крым от 1992 года отменена, упразднено президентство в Крыму.</w:t>
      </w:r>
    </w:p>
    <w:p>
      <w:pPr>
        <w:pStyle w:val="Normal"/>
        <w:tabs>
          <w:tab w:val="clear" w:pos="709"/>
          <w:tab w:val="left" w:pos="726" w:leader="none"/>
        </w:tabs>
        <w:rPr/>
      </w:pPr>
      <w:r>
        <w:rPr>
          <w:szCs w:val="24"/>
        </w:rPr>
        <w:t>21 октября 1998 года на второй сессии Верховной Рады Республики Крым была принята новая Конституция.</w:t>
      </w:r>
    </w:p>
    <w:p>
      <w:pPr>
        <w:pStyle w:val="Normal"/>
        <w:tabs>
          <w:tab w:val="clear" w:pos="709"/>
          <w:tab w:val="left" w:pos="726" w:leader="none"/>
        </w:tabs>
        <w:rPr/>
      </w:pPr>
      <w:r>
        <w:rPr>
          <w:szCs w:val="24"/>
        </w:rPr>
        <w:t>23 декабря 1998 года Президент Украины Л. Кучма подписал закон, в первом пункте которого Верховная Рада Украины постановляет: Утвердить Конституцию Автономной Республики Крым, принятую на второй сессии Верховной Рады Автономной Республики Крым 21 октября 1998 года.</w:t>
      </w:r>
    </w:p>
    <w:p>
      <w:pPr>
        <w:pStyle w:val="Normal"/>
        <w:tabs>
          <w:tab w:val="clear" w:pos="709"/>
          <w:tab w:val="left" w:pos="726" w:leader="none"/>
        </w:tabs>
        <w:rPr/>
      </w:pPr>
      <w:r>
        <w:rPr>
          <w:szCs w:val="24"/>
        </w:rPr>
        <w:t>Согласно данным опроса, проведённого в 2004 году Киевским международным институтом социологии (КМИС), русский язык использует для общения абсолютное большинство 97 % всего населения Крыма.</w:t>
      </w:r>
    </w:p>
    <w:p>
      <w:pPr>
        <w:pStyle w:val="Normal"/>
        <w:tabs>
          <w:tab w:val="clear" w:pos="709"/>
          <w:tab w:val="left" w:pos="726" w:leader="none"/>
        </w:tabs>
        <w:rPr>
          <w:b/>
          <w:b/>
          <w:bCs/>
          <w:szCs w:val="36"/>
        </w:rPr>
      </w:pPr>
      <w:r>
        <w:rPr>
          <w:b/>
          <w:bCs/>
          <w:szCs w:val="36"/>
        </w:rPr>
      </w:r>
    </w:p>
    <w:p>
      <w:pPr>
        <w:pStyle w:val="Heading1"/>
        <w:ind w:hanging="0"/>
        <w:rPr/>
      </w:pPr>
      <w:r>
        <w:rPr/>
        <w:t>Население Крыма в XVIII-XXI веках</w:t>
      </w:r>
    </w:p>
    <w:p>
      <w:pPr>
        <w:pStyle w:val="Normal"/>
        <w:tabs>
          <w:tab w:val="clear" w:pos="709"/>
          <w:tab w:val="left" w:pos="726" w:leader="none"/>
        </w:tabs>
        <w:rPr>
          <w:b/>
          <w:b/>
          <w:bCs/>
          <w:szCs w:val="36"/>
        </w:rPr>
      </w:pPr>
      <w:r>
        <w:rPr>
          <w:b/>
          <w:bCs/>
          <w:szCs w:val="36"/>
        </w:rPr>
      </w:r>
    </w:p>
    <w:p>
      <w:pPr>
        <w:pStyle w:val="Normal"/>
        <w:numPr>
          <w:ilvl w:val="0"/>
          <w:numId w:val="20"/>
        </w:numPr>
        <w:tabs>
          <w:tab w:val="clear" w:pos="709"/>
          <w:tab w:val="left" w:pos="726" w:leader="none"/>
        </w:tabs>
        <w:ind w:left="0" w:firstLine="709"/>
        <w:rPr/>
      </w:pPr>
      <w:r>
        <w:rPr>
          <w:szCs w:val="24"/>
        </w:rPr>
        <w:t>Первая четверть XVIII века - 467 000 человек (95,1 % крымских татар, 2,6 % греков, 2,1 % армян, 0,2 % крымчаков и караимов)</w:t>
      </w:r>
    </w:p>
    <w:p>
      <w:pPr>
        <w:pStyle w:val="Normal"/>
        <w:numPr>
          <w:ilvl w:val="0"/>
          <w:numId w:val="15"/>
        </w:numPr>
        <w:tabs>
          <w:tab w:val="clear" w:pos="709"/>
          <w:tab w:val="left" w:pos="726" w:leader="none"/>
        </w:tabs>
        <w:ind w:left="0" w:firstLine="709"/>
        <w:rPr/>
      </w:pPr>
      <w:r>
        <w:rPr>
          <w:szCs w:val="24"/>
        </w:rPr>
        <w:t>1760-е-70-е годы - 454 700 человек (92,6 % крымских татар, 4 % греков, 3,1 % армян, 0,3 % крымчаков и караимов)</w:t>
      </w:r>
    </w:p>
    <w:p>
      <w:pPr>
        <w:pStyle w:val="Normal"/>
        <w:numPr>
          <w:ilvl w:val="0"/>
          <w:numId w:val="9"/>
        </w:numPr>
        <w:tabs>
          <w:tab w:val="clear" w:pos="709"/>
          <w:tab w:val="left" w:pos="726" w:leader="none"/>
        </w:tabs>
        <w:ind w:left="0" w:firstLine="709"/>
        <w:rPr/>
      </w:pPr>
      <w:r>
        <w:rPr>
          <w:szCs w:val="24"/>
        </w:rPr>
        <w:t>1795 год - 156 400 человек (87,6 % крымских татар, 4,3 % русских, 1,9 % греков, 1,7 % цыган, 1,5 % караимов, 1,3 % украинцев, 0,8 % евреев, 0,6 % армян, 0,1 % немцев, 0,1 % болгар)</w:t>
      </w:r>
    </w:p>
    <w:p>
      <w:pPr>
        <w:pStyle w:val="Normal"/>
        <w:numPr>
          <w:ilvl w:val="0"/>
          <w:numId w:val="6"/>
        </w:numPr>
        <w:tabs>
          <w:tab w:val="clear" w:pos="709"/>
          <w:tab w:val="left" w:pos="726" w:leader="none"/>
        </w:tabs>
        <w:ind w:left="0" w:firstLine="709"/>
        <w:rPr/>
      </w:pPr>
      <w:r>
        <w:rPr>
          <w:szCs w:val="24"/>
        </w:rPr>
        <w:t>1816 год - 212 600 человек (85,9 % крымских татар, 4,8 % русских, 3,7 % украинцев, 1,4 % караимов, 1,3 % армян, 0,9 % евреев, 0,8 % греков, 0,7 % немцев, 0,4 % болгар)</w:t>
      </w:r>
    </w:p>
    <w:p>
      <w:pPr>
        <w:pStyle w:val="Normal"/>
        <w:numPr>
          <w:ilvl w:val="0"/>
          <w:numId w:val="22"/>
        </w:numPr>
        <w:tabs>
          <w:tab w:val="clear" w:pos="709"/>
          <w:tab w:val="left" w:pos="726" w:leader="none"/>
        </w:tabs>
        <w:ind w:left="0" w:firstLine="709"/>
        <w:rPr/>
      </w:pPr>
      <w:r>
        <w:rPr>
          <w:szCs w:val="24"/>
        </w:rPr>
        <w:t>1835 год - 279 400 человек (83,5 % крымских татар, 4,4 % русских, 3,1 % украинцев, 2,4 % цыган, 2 % греков, 1,5 % армян, 1,1 % караимов, 0,9 % евреев, 0,7 % немцев, 0,4 % болгар)</w:t>
      </w:r>
    </w:p>
    <w:p>
      <w:pPr>
        <w:pStyle w:val="Normal"/>
        <w:numPr>
          <w:ilvl w:val="0"/>
          <w:numId w:val="11"/>
        </w:numPr>
        <w:tabs>
          <w:tab w:val="clear" w:pos="709"/>
          <w:tab w:val="left" w:pos="726" w:leader="none"/>
        </w:tabs>
        <w:ind w:left="0" w:firstLine="709"/>
        <w:rPr/>
      </w:pPr>
      <w:r>
        <w:rPr>
          <w:szCs w:val="24"/>
        </w:rPr>
        <w:t>1850 год - 343 500 человек (77,8 % крымских татар, 7 % украинцев, 6,6 % русских, 2 % греков, 1,9 % цыган, 1,3 % караимов, 1 % армян, 1 % немцев, 0,9 % евреев, 0,5 % болгар)</w:t>
      </w:r>
    </w:p>
    <w:p>
      <w:pPr>
        <w:pStyle w:val="Normal"/>
        <w:numPr>
          <w:ilvl w:val="0"/>
          <w:numId w:val="14"/>
        </w:numPr>
        <w:tabs>
          <w:tab w:val="clear" w:pos="709"/>
          <w:tab w:val="left" w:pos="726" w:leader="none"/>
        </w:tabs>
        <w:ind w:left="0" w:firstLine="709"/>
        <w:rPr/>
      </w:pPr>
      <w:r>
        <w:rPr>
          <w:szCs w:val="24"/>
        </w:rPr>
        <w:t>1858 год - 331 300 человек (73 % крымских татар, 12,6 % русских, 4 % украинцев, 2,4 % греков, 2 % цыган, 1,8 % евреев, 1,5 % немцев, 1,3 % армян, 0,8 % караимов, 0,6 % болгар)</w:t>
      </w:r>
    </w:p>
    <w:p>
      <w:pPr>
        <w:pStyle w:val="Normal"/>
        <w:numPr>
          <w:ilvl w:val="0"/>
          <w:numId w:val="13"/>
        </w:numPr>
        <w:tabs>
          <w:tab w:val="clear" w:pos="709"/>
          <w:tab w:val="left" w:pos="726" w:leader="none"/>
        </w:tabs>
        <w:ind w:left="0" w:firstLine="709"/>
        <w:rPr/>
      </w:pPr>
      <w:r>
        <w:rPr>
          <w:szCs w:val="24"/>
        </w:rPr>
        <w:t>1864 год - 198 700 человек (50,3 % крымских татар, 28,5 % русских и украинцев, 6,5 % греков, 5,3 % евреев, 2,9 % армян, 2,7 % немцев, 1,7 % караимов, 1,6 % болгар)</w:t>
      </w:r>
    </w:p>
    <w:p>
      <w:pPr>
        <w:pStyle w:val="Normal"/>
        <w:numPr>
          <w:ilvl w:val="0"/>
          <w:numId w:val="17"/>
        </w:numPr>
        <w:tabs>
          <w:tab w:val="clear" w:pos="709"/>
          <w:tab w:val="left" w:pos="726" w:leader="none"/>
        </w:tabs>
        <w:ind w:left="0" w:firstLine="709"/>
        <w:rPr/>
      </w:pPr>
      <w:r>
        <w:rPr>
          <w:szCs w:val="24"/>
        </w:rPr>
        <w:t>1897 год - 546 700 человек (35,6 % крымских татар, 33,1 % русских, 11,8 % украинцев, 5,8 % немцев, 4,4 % евреев, 3,1 % греков, 1,5 % армян, 1,3 % болгар, 1,2 % поляков, 0,3 % турок)</w:t>
      </w:r>
    </w:p>
    <w:p>
      <w:pPr>
        <w:pStyle w:val="Normal"/>
        <w:numPr>
          <w:ilvl w:val="0"/>
          <w:numId w:val="7"/>
        </w:numPr>
        <w:tabs>
          <w:tab w:val="clear" w:pos="709"/>
          <w:tab w:val="left" w:pos="726" w:leader="none"/>
        </w:tabs>
        <w:ind w:left="0" w:firstLine="709"/>
        <w:rPr/>
      </w:pPr>
      <w:r>
        <w:rPr>
          <w:szCs w:val="24"/>
        </w:rPr>
        <w:t>1917 год - 749 800 человек (41,2 % русских, 28,7 % крымских татар, 8,6 % украинцев, 6,4 % евреев, 4,9 % немцев, 2,9 % греков, 1,6 % армян, 1,4 % болгар, 0,8 % поляков, 0,7 % турок)</w:t>
      </w:r>
    </w:p>
    <w:p>
      <w:pPr>
        <w:pStyle w:val="Normal"/>
        <w:numPr>
          <w:ilvl w:val="0"/>
          <w:numId w:val="16"/>
        </w:numPr>
        <w:tabs>
          <w:tab w:val="clear" w:pos="709"/>
          <w:tab w:val="left" w:pos="726" w:leader="none"/>
        </w:tabs>
        <w:ind w:left="0" w:firstLine="709"/>
        <w:rPr/>
      </w:pPr>
      <w:r>
        <w:rPr>
          <w:szCs w:val="24"/>
        </w:rPr>
        <w:t>1920 год - 718 900 человек (44,1 % русских, 26 % крымских татар, 7,4 % украинцев, 6,7 % евреев, 5,9 % немцев, 3,3 % греков, 1,7 % армян, 1,5 % болгар, 0,8 % караимов, 0,8 % поляков)</w:t>
      </w:r>
    </w:p>
    <w:p>
      <w:pPr>
        <w:pStyle w:val="Normal"/>
        <w:numPr>
          <w:ilvl w:val="0"/>
          <w:numId w:val="5"/>
        </w:numPr>
        <w:tabs>
          <w:tab w:val="clear" w:pos="709"/>
          <w:tab w:val="left" w:pos="726" w:leader="none"/>
        </w:tabs>
        <w:ind w:left="0" w:firstLine="709"/>
        <w:rPr/>
      </w:pPr>
      <w:r>
        <w:rPr>
          <w:szCs w:val="24"/>
        </w:rPr>
        <w:t>1926 год - 713 800 человек (42,2 % русских, 25,1 % крымских татар, 10,9 % украинцев, 6,1 % немцев, 5,5 % евреев, 2,2 % греков, 1,6 % армян, 1,6 % болгар, 0,6 % караимов)</w:t>
      </w:r>
    </w:p>
    <w:p>
      <w:pPr>
        <w:pStyle w:val="Normal"/>
        <w:numPr>
          <w:ilvl w:val="0"/>
          <w:numId w:val="10"/>
        </w:numPr>
        <w:tabs>
          <w:tab w:val="clear" w:pos="709"/>
          <w:tab w:val="left" w:pos="726" w:leader="none"/>
        </w:tabs>
        <w:ind w:left="0" w:firstLine="709"/>
        <w:rPr/>
      </w:pPr>
      <w:r>
        <w:rPr>
          <w:szCs w:val="24"/>
        </w:rPr>
        <w:t>1934 год - 832 000 человек (44 % русских, 23,8 % крымских татар, 10,9 % украинцев, 8,1 % евреев, 6,1 % немцев, 1,7 % армян, 1,4 % болгар)</w:t>
      </w:r>
    </w:p>
    <w:p>
      <w:pPr>
        <w:pStyle w:val="Normal"/>
        <w:numPr>
          <w:ilvl w:val="0"/>
          <w:numId w:val="4"/>
        </w:numPr>
        <w:tabs>
          <w:tab w:val="clear" w:pos="709"/>
          <w:tab w:val="left" w:pos="726" w:leader="none"/>
        </w:tabs>
        <w:ind w:left="0" w:firstLine="709"/>
        <w:rPr/>
      </w:pPr>
      <w:r>
        <w:rPr>
          <w:szCs w:val="24"/>
        </w:rPr>
        <w:t>1937 год - 996 800 человек (47,7 % русских, 20,7 % крымских татар, 12,9 % украинцев, 5,5 % евреев, 5,1 % немцев, 2,2 % греков, 1,5 % болгар, 0,3 % караимов)</w:t>
      </w:r>
    </w:p>
    <w:p>
      <w:pPr>
        <w:pStyle w:val="Normal"/>
        <w:numPr>
          <w:ilvl w:val="0"/>
          <w:numId w:val="18"/>
        </w:numPr>
        <w:tabs>
          <w:tab w:val="clear" w:pos="709"/>
          <w:tab w:val="left" w:pos="726" w:leader="none"/>
        </w:tabs>
        <w:ind w:left="0" w:firstLine="709"/>
        <w:rPr/>
      </w:pPr>
      <w:r>
        <w:rPr>
          <w:szCs w:val="24"/>
        </w:rPr>
        <w:t>1939 год - 1 123 800 человек (49,6 % русских, 19,4 % крымских татар, 13,7 % украинцев, 5,8 % евреев, 4,5 % немцев, 1,8 % греков, 1,4 % болгар, 1,1 % армян, 0,5 % поляков)</w:t>
      </w:r>
    </w:p>
    <w:p>
      <w:pPr>
        <w:pStyle w:val="Normal"/>
        <w:numPr>
          <w:ilvl w:val="0"/>
          <w:numId w:val="19"/>
        </w:numPr>
        <w:tabs>
          <w:tab w:val="clear" w:pos="709"/>
          <w:tab w:val="left" w:pos="726" w:leader="none"/>
        </w:tabs>
        <w:ind w:left="0" w:firstLine="709"/>
        <w:rPr/>
      </w:pPr>
      <w:r>
        <w:rPr>
          <w:szCs w:val="24"/>
        </w:rPr>
        <w:t>1959 год - 1 201 500 человек (71,4 % русских, 22,3 % украинцев, 2,2 % евреев, 0,1 % поляков)</w:t>
      </w:r>
    </w:p>
    <w:p>
      <w:pPr>
        <w:pStyle w:val="Normal"/>
        <w:numPr>
          <w:ilvl w:val="0"/>
          <w:numId w:val="24"/>
        </w:numPr>
        <w:tabs>
          <w:tab w:val="clear" w:pos="709"/>
          <w:tab w:val="left" w:pos="726" w:leader="none"/>
        </w:tabs>
        <w:ind w:left="0" w:firstLine="709"/>
        <w:rPr/>
      </w:pPr>
      <w:r>
        <w:rPr>
          <w:szCs w:val="24"/>
        </w:rPr>
        <w:t>1979 год - 2 135 900 человек (68,4 % русских, 25,6 % украинцев, 1,1 % евреев, 0,7 % крымских татар, 0,3 % поляков, 0,2 % армян, 0,2 % греков)</w:t>
      </w:r>
    </w:p>
    <w:p>
      <w:pPr>
        <w:pStyle w:val="Normal"/>
        <w:numPr>
          <w:ilvl w:val="0"/>
          <w:numId w:val="3"/>
        </w:numPr>
        <w:tabs>
          <w:tab w:val="clear" w:pos="709"/>
          <w:tab w:val="left" w:pos="726" w:leader="none"/>
        </w:tabs>
        <w:ind w:left="0" w:firstLine="709"/>
        <w:rPr/>
      </w:pPr>
      <w:r>
        <w:rPr>
          <w:szCs w:val="24"/>
        </w:rPr>
        <w:t>1989 год - 2 430 500 человек (67,1 % русских, 25,8 % украинцев, 1,6 % крымских татар, 0,7 % евреев, 0,3 % поляков, 0,1 % греков)</w:t>
      </w:r>
    </w:p>
    <w:p>
      <w:pPr>
        <w:pStyle w:val="Normal"/>
        <w:numPr>
          <w:ilvl w:val="0"/>
          <w:numId w:val="21"/>
        </w:numPr>
        <w:tabs>
          <w:tab w:val="clear" w:pos="709"/>
          <w:tab w:val="left" w:pos="726" w:leader="none"/>
        </w:tabs>
        <w:ind w:left="0" w:firstLine="709"/>
        <w:rPr/>
      </w:pPr>
      <w:r>
        <w:rPr>
          <w:szCs w:val="24"/>
        </w:rPr>
        <w:t>2001 год - 2 024 056 человек (58,3 % русских, 24,3 % украинцев, 12,1 % крымских татар, 1,4 % белорусов, 0,5 % татар, 0,4 % армян, по 0,2 % евреев, поляков, молдаван, азербайджанцев, по 0,1 % узбеков, корейцев, греков, немцев, мордвы, чувашей, цыган, болгар, грузин и марийцев, а также караимы, крымчаки и другие)</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8"/>
        </w:numPr>
        <w:tabs>
          <w:tab w:val="clear" w:pos="709"/>
          <w:tab w:val="left" w:pos="469" w:leader="none"/>
        </w:tabs>
        <w:rPr/>
      </w:pPr>
      <w:r>
        <w:rPr/>
        <w:t>Андреев А.Р. История Крыма. - 1997.</w:t>
      </w:r>
    </w:p>
    <w:p>
      <w:pPr>
        <w:pStyle w:val="Style13"/>
        <w:numPr>
          <w:ilvl w:val="0"/>
          <w:numId w:val="8"/>
        </w:numPr>
        <w:tabs>
          <w:tab w:val="clear" w:pos="709"/>
          <w:tab w:val="left" w:pos="469" w:leader="none"/>
        </w:tabs>
        <w:rPr/>
      </w:pPr>
      <w:r>
        <w:rPr/>
        <w:t>Карпов Г.Ф., Отношения Московского государства к Крыму и Турции в 1508-1517 годах на сайте "Руниверс"</w:t>
      </w:r>
    </w:p>
    <w:p>
      <w:pPr>
        <w:pStyle w:val="Style13"/>
        <w:numPr>
          <w:ilvl w:val="0"/>
          <w:numId w:val="8"/>
        </w:numPr>
        <w:tabs>
          <w:tab w:val="clear" w:pos="709"/>
          <w:tab w:val="left" w:pos="469" w:leader="none"/>
        </w:tabs>
        <w:rPr/>
      </w:pPr>
      <w:r>
        <w:rPr/>
        <w:t>Львов Л. Отношения между Запорожьем и Крымом на сайте "Руниверс"</w:t>
      </w:r>
    </w:p>
    <w:p>
      <w:pPr>
        <w:pStyle w:val="Normal"/>
        <w:tabs>
          <w:tab w:val="clear" w:pos="709"/>
          <w:tab w:val="left" w:pos="726" w:leader="none"/>
        </w:tabs>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56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0:00Z</dcterms:created>
  <dc:creator>Microsoft</dc:creator>
  <dc:description/>
  <cp:keywords/>
  <dc:language>en-US</dc:language>
  <cp:lastModifiedBy>SYSTEM</cp:lastModifiedBy>
  <dcterms:modified xsi:type="dcterms:W3CDTF">2011-09-11T00:00:00Z</dcterms:modified>
  <cp:revision>2</cp:revision>
  <dc:subject/>
  <dc:title>Содержание</dc:title>
</cp:coreProperties>
</file>