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История города Екатеринода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катеринодар - главный город Черноморского казачьего войска, с 1860 года - Кубанского казачьего войска и Кубанской области. Войсковое правительство Черноморского казачьего войска 15 августа 1793 года решило "в Карасунском Куте против дубравы, называемой Круглик, в достопамятное воспоминание имени Жизнедарительницы нашей Великой Государыни Императрицы Екатерины Алексеевны, воздвигнуть главный город Екатеринодар, построить в нем войсковое правительство и сорок куреней.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дером атамана Захария Чепеги от 19 ноября 1793 года были определены обязанности городничего Екатеринодара (в эту должность месяцем ранее - 20 октября 1793 года "избран" Данила Волкорез). В "Хронологии важнейшим событиям и законоположениям, имеющим отношение к истории Кубанской области и Кубанского казачьего войска" Евгения Фелицына и Василия Шамрая датой основания города Екатеринодара названо 24 ноября 1793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Герб города Екатеринода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января 1794 года войсковым правительством был принят "Порядок общей пользы" - документ, регламентирующий управление, расселение и землепользование в Черноморском казачьем войске. В нем официально закреплялось название и статус города. 17 марта 1794 года в Екатеринодаре учреждены четыре ежегодные ярмарки: 25 марта (на Благовещение), в июне (на Троицу), 6 августа (на Преображение), 1 октября (на Покров Пресвятой Богородицы).7 сентября в город прибыл назначенный в войско штаб-лекарь Барвинский, "человек сколько добрый, не меньше и искусный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8 сентября 1794 года - начало размежевание города. На 11 ноября этого года в Екатеринодаре проживали представители 38 из 40 куреней Черноморского казачьего войска, имелось 9 домов, 75 хат "на верси" (на поверхности земли), 154 землянки.42 казака своего жилья не имели. По "художествам" горожане распределялись следующим образом: хлеборобы - 71 человек, пекари - 36, шевцы (сапожники) - 27, кравцы (портные) - 19, плотники - 11, ковали (кузнецы) - 7, резники (мясники) - 6, ткачи - 5, бондари - 3. Гончаров, иконописцев, музыкантов имелось по 2 человека, кроме того, в городе проживали священник, дьякон и винокур, а 22 екатеринодарца "промышляли разно", то есть занимались промыслами: охотой, например, или рыболов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 октября 1802 года состоялось освящение войскового собора с престолом во имя Воскресения Господня; 5 декабря было решено построить церковь на городском кладбище.1 августа 1803 года открыта первая школа, для обучения детей вызваны из Москвы студент университета Емельян Иванченко и гимназист Дмитрий Поляков. К началу ноября 1804 года школа была преобразована в училище.27 февраля 1806 года училищу были переданы книги из Киевско-Межигорского монастыря, принадлежавшие бывшему Запорожскому казачьему войску: 116 наименований разных сочинений, положивших начало библиотеке училища, а затем войсковой гимназ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январе 1805 года население Екатеринодара насчитывало 1710 человек: 1108 мужчин и 602 женщины. В ведомости, составленной в марте 1807 года, в городе значилось 1437 жителей; упоминались 7 ветряных мельниц и принадлежавшие горожанам земельные угодья. В 1811 году в Екатеринодаре проживало 576 семейств численностью 2 345 человек, а в 1854 году - уже 10 554 человека, "большей частью потомки запорожских казаков". Город был разделен на две части, пять кварталов, имел шесть площадей (Соборная, Крепостная, Екатериновская, Дмитриевская, Базарная и "под постройкою нового собора") и шесть церквей: православные Скорбященская (каменная), Соборная, Екатериновская, Дмитриевская, Всех Святых (деревянные), а также армяно-григорианская. Домов в Екатеринодаре насчитывалось 1979, из них каменных из жженого кирпича 6, деревянных и турлучных 1973. Водоснабжение осуществлялось из 732 колодцев. В 1864 году население города составило 13 554 человека, в том числе казаков 12 39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российская перепись населения, проведенная 28 января 1897 года, зафиксировала в городе 65 606 жителей, в том числе 34 494 мужчин и 31 112 женщин. Промышленность была представлена 4 маслобойными заводами, 24 кирпичными, 6 чугунолитейными, керосиновыми, гвоздильными и другими заводами; имелось 2 консервные и 1 табачная фабрики - всего 43 предприятия с общим числом работников 3374. Кроме того, 214 человек работало в железнодорожных мастерск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План войсковой крепости и города Екатеринодара (1819 год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октября 1819 года в помещении Екатеринодарского училища открылась гимназия (официальные торжества по этому случаю состоялись 17 мая 1820 года), в которой трудились Кирилл Россинский, Василий Толмачев, а в последствии Николай Воронов, Александр Дьячков-Тарасов, Степан Демченко, Петр Мельников-Разведенков.25 октября 1863 года в городе было открыто Кубанское Мариинское училище - первое женское среднее учебное заведение на Кубани. А уже в 1880 году в Екатеринодаре действовали училища: двухклассное начальное городское, церковно-приходское (армяно-григорианского вероисповедания), духовное, 3 училища благотворительных обществ. На содержание учебных заведений из городского бюджета тратилось около 7 000 руб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марта 1863 года в Екатеринодаре вышел первый номер газеты "Кубанские войсковые ведомости"; с 1 января 1882 года стала издаваться первая в крае частная газета "Кубань". В годы первой российской революции в Екатеринодаре насчитывалось 15 наименований газет разных политических направл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городе Екатеринодаре жили и работали Яков Кухаренко, Григорий Попко, Иван Попко, Прокофий Короленко, Александр Туренко, Федор Щербина, Иван Кияшко, Кирилл Живило, братья Иван Черник и Елисей Черник, Иван Мальгерб, Владимир Скидан, Василий Золотаренко, Евгений Фелицын, Николай Канивецкий, Федор Коваленко, Павел Ширский, Прасковья Вишнякова, братья Дмитрий Полуян, Николай Полуян, Ян Полуян и Яков Полуян, Митрофан Седин и Глеб Седин, Аким Бигдай и другие известные кубанцы. В Екатеринодаре бывали российский император Александр II, император Александр III с императрицей Марией Федоровной и наследником престола Николаем, генерал-губернатор Новороссии Дюк де Ришелье, Алексей Ермолов, Николай Раевский, Александр Пушкин, Михаил Лермонтов, Дмитрий Арцыбашев, Павел Катенин, Георгий Емануель, Николай Пирогов, Михаил Микеш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 декабря 1920 года постановлением Наркомата внутренних дел РСФСР № 24378 город Екатеринодар, согласно ходатайства Кубчерревкома (Кубанского чрезвычайного революционного комитета), был переименован в Краснода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00:00Z</dcterms:created>
  <dc:creator>Маша</dc:creator>
  <dc:description/>
  <cp:keywords/>
  <dc:language>en-US</dc:language>
  <cp:lastModifiedBy>SYSTEM</cp:lastModifiedBy>
  <dcterms:modified xsi:type="dcterms:W3CDTF">2011-09-11T00:00:00Z</dcterms:modified>
  <cp:revision>2</cp:revision>
  <dc:subject/>
  <dc:title>Город Екатеринодар</dc:title>
</cp:coreProperties>
</file>