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be-BY"/>
        </w:rPr>
        <w:t>Беларуск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 xml:space="preserve"> дзяржаўны ун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>верс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>тэ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Гістарычны факультэ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be-BY"/>
        </w:rPr>
        <w:t>Кафедра г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>сторы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 xml:space="preserve"> Беларус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 xml:space="preserve"> старажытнага часу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 xml:space="preserve"> сярэдн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>х вякоў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Рэферат па тэма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ходняя Беларусь у складзе Польшч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 w:eastAsia="en-US"/>
        </w:rPr>
      </w:pPr>
      <w:r>
        <w:rPr>
          <w:b/>
          <w:bCs/>
          <w:sz w:val="28"/>
          <w:szCs w:val="28"/>
          <w:lang w:val="be-BY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 w:eastAsia="en-US"/>
        </w:rPr>
      </w:pPr>
      <w:r>
        <w:rPr>
          <w:b/>
          <w:bCs/>
          <w:sz w:val="28"/>
          <w:szCs w:val="28"/>
          <w:lang w:val="be-BY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 w:eastAsia="en-US"/>
        </w:rPr>
      </w:pPr>
      <w:r>
        <w:rPr>
          <w:b/>
          <w:bCs/>
          <w:sz w:val="28"/>
          <w:szCs w:val="28"/>
          <w:lang w:val="be-BY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 w:eastAsia="en-US"/>
        </w:rPr>
      </w:pPr>
      <w:r>
        <w:rPr>
          <w:b/>
          <w:bCs/>
          <w:sz w:val="28"/>
          <w:szCs w:val="28"/>
          <w:lang w:val="be-BY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 w:eastAsia="en-US"/>
        </w:rPr>
      </w:pPr>
      <w:r>
        <w:rPr>
          <w:b/>
          <w:bCs/>
          <w:sz w:val="28"/>
          <w:szCs w:val="28"/>
          <w:lang w:val="be-BY" w:eastAsia="en-US"/>
        </w:rPr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рыхтавала:</w:t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удэнтка 3га курса,</w:t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овiк Я.М.</w:t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нск,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водле Рыжскага мірнага дагавора, з 18 сакавіка 1921 г. да Польшчы была далучана заходняя частка Беларусі: Гродзенская губерня, Навагрудскі, Пінскі, частка Слуцкага, Мазырскага і Мінскага ўездаў Мінскай губерні, Лідскі, Ашмянскі, Дзісненскі ўезды Віленнскай губерні. Тэрыторыя Заходняй Беларусі складала тады 112 955 км.кв. Яна была падзелена на чатыры ваяводствы: Палескае,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ленскае, Наваградск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Беластоцкае. А насельніцтва ў 1931 г. складала 4,6 млн. чалавек. Пры тым беларусы састауля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65%, пал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-15, яурэ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-11, ук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нцы -4,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тоуцы -2,5, ру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я -2. Таксама неабходна падкрэс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ь, што</w:t>
      </w:r>
      <w:r>
        <w:rPr>
          <w:sz w:val="28"/>
          <w:szCs w:val="28"/>
          <w:lang w:val="be-BY"/>
        </w:rPr>
        <w:t xml:space="preserve"> 85% насельніцтва краю жыло ў вёсцы і толькі 15% - у горадзе. У адпаведна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з дагаворам урад Польшчы па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нен быу даць беларускаму насель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цтву усе правы, аднак гэтыя абавязацельствы не выконв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ся. Заходняя Беларусь з'яулялася аграрным прыдаткам прамысловых раёнау Польшчы, рынкам збыту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крын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цай таннай сырав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ны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працоунай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лы. Эканамічная палітыка правячых колаў была скіравана на тое, каб пакінуць “усходнія крэсы” (“ускраіны”-так найчасцей поль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улады назыв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ходнюю Беларусь)</w:t>
      </w:r>
      <w:r>
        <w:rPr>
          <w:sz w:val="28"/>
          <w:szCs w:val="28"/>
          <w:lang w:val="be-BY"/>
        </w:rPr>
        <w:t xml:space="preserve"> у становішчы аграрна – сыравіннага прыдатку больш развітых прамысловых раёнаў карэннай Польшч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мысловасць Заходняй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сля вайны вастанау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алася вель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арудна. Большасць прадпрыемствау – невя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фабры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воды – займ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я пераапрацоукай прадуктау сельскай гаспадар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каторых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ау мясцовай сыра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ы. Белару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рабочыя апыну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я у вель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яж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стан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чы. Працав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ны па 12-14 гад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у сут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а атрымоув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 1,5, а 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 2 разы менш, чым у цэнтральных раёнах Польшчы. </w:t>
      </w:r>
      <w:r>
        <w:rPr>
          <w:sz w:val="28"/>
          <w:szCs w:val="28"/>
          <w:lang w:val="be-BY"/>
        </w:rPr>
        <w:t xml:space="preserve">Шырока распаўсюджаная сістэма штрафаў яшчэ больш змяншала заробкі рабоч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вы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ку пастаяннага скарачэння прамысловай вытворча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, закрыцця фабры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заводау у Заходняй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п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жауся жыццёвы узровень рабочых. Пастаянным спадарожнікам было хранічнае беспрацоў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ль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я улады вя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сапраудную эксплуатацыю прыродных багаццяу Заходняй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. Так, за 1921-1936 гг. плошча лясоў тут зменшылася больш як на 400 тыс.га. Асабліва моцна знішчалася Белавежская пушч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грарныя адносіны ў Заходняй Беларусі характарызаваліся панаваннем буйнога памешчыцкага землеўладання, малазямеллем большай часткі сялян. На долю бед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сярэ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х гаспадарак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я склад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каля 94,2% ад агульнай колька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, прыход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лася тол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38,8% зям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, астат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я – 61,2% - знаход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ся у руках памешчыка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кулакоу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я склад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5,6% ад агульнай колька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гаспадара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пачатку 20-х гадоу поль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улады правя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ямельную рэформу, якая уключала у сяб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be-BY"/>
        </w:rPr>
        <w:t>Парцэляцыю. Гэта продаж дробнымі ўчасткамі(парцэлямі) част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памешчацкай і дзяржаўнай зямлі з мэтай насаджэння на “крэсах” польскіх вайсковых каланістаў – асаднікаў з ліку былых удзельнікаў польска – савецкай вайны 1919-1920 гг. Яны павінны былі служыць апорай панскай улады і нярэдка выкарыстоўваліся для падаўлення вызваленчага рух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Камасацыя. Гэта аб’яднанне некалькіх дробных зямельных надзелаў сялян да аднаго цэлага, з адначасовым высяленнем на хута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- Скасаванне сервітутаў. (Саумесных зямель памешчыка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ялян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ольскае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а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тва актыуна насаждала на белару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землях ваенных кал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ау – аса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у, большасць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астауля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ь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а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эры. Яны атрымоув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ясплатн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 невя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ую плату зямельныя надзелы па 15 – 45 г. Да 1934 г. На тэрыторы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ходняй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о паселена 8442 аса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. Памешчы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са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ль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жорстка экспуатав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ларускае сялянства, якое масава бяднела. Шмат збяднелага сялянства у пошуках лепшай д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мушана было ехаць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ыя к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ы - </w:t>
      </w:r>
      <w:r>
        <w:rPr>
          <w:sz w:val="28"/>
          <w:szCs w:val="28"/>
          <w:lang w:val="be-BY"/>
        </w:rPr>
        <w:t xml:space="preserve">асабліва ў Францыю, дзяржавы Паўночнай і Паўднёвай Амерыкі. З 1925 па 1938г. толькі з трох ваяводстваў Заходняй Беларусі выехалі на пастаяннае жыхарства ў іншыя краіны 78,1 тыс. чала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ле цяжка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для беларускага насель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цтва заключ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ся не тол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у эканамічным і сацыяльным становішчы. Не менш цяж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м бы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нацыянальны прыгнёт беларускага народа. Польскія ўлады ў 20-30-х гадах праводзілі ў Заходняй Беларусі палітыку паланізацыі карэннага насельніцтва, каб зрабіць край этнічна польскім і такім чынам назаўсёды замацаваць сваё панаванне на нашых землях.Пануючыя класы Польшчы ставілі сваёй мэтай выкараніць нацыянальную свядомасць беларусаў, апалячыць іх і гэтым зліквідаваць глебу для барацьбы за нацыянальнае вызваленне. Ужо з першых дзён захопу краю польскія ўлады пачалі закрываць беларускія школы, якіх у 1918-1919 гг. сіламі грамадскасці было адкрыта каля 350. У 1925 г. засталося ўсяго 4 беларускія школы. На скар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ларусау на паусямеснае закрыццё белару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школ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р адукацы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уль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дказау: «Заверяю вас, что через десять лет в Польше даже со свечой не найдёте ни одного белоруса». </w:t>
      </w:r>
      <w:r>
        <w:rPr>
          <w:sz w:val="28"/>
          <w:szCs w:val="28"/>
          <w:lang w:val="be-BY"/>
        </w:rPr>
        <w:t>Беларускія і рускія школы былі ператвораны ў польскія. У 1938-39 навучальным годзе ў Заходняй Беларусі не засталося ні адной беларускай шк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Аса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ва жорст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бы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меры поль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х улад па з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шчэнню беларускай мовы. Тых, хто чыта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сау на беларускай мове,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чы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неадукаваны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пазбауля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выбарчых правоу. У дзяржаўных установах не дазвалялася карыстацца беларускай мовай. Беларусаў на дзяржаўную службу не бралі. Беларус, к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 згаджауся стаць палякам, быу пастаулен у вель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яжкае стан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ча. Напрыклад у горадзе яму было цяжка знай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ацу, у вёсцы белару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зем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 першую чаргу аддав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я палякам-кат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ам. </w:t>
      </w:r>
      <w:r>
        <w:rPr>
          <w:sz w:val="28"/>
          <w:szCs w:val="28"/>
          <w:lang w:val="be-BY"/>
        </w:rPr>
        <w:t>Адным з вынікаў нацыянальнага прыгнёту была крайне нязначная колькасць беларускай інтэлігенцыі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ультурнае жыццё беларускага народа таксама абмяжоўвалася і падаўлялася. Не было беларускіх тэатраў. Прагрэсіўныя газеты канфіскоўваліся і закрываліся, іх рэдактараў садзілі у турму. У пачатку 1930-х гг. у турмах Польшчы знаходзілася больш 10 тыс. палітзняволе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сель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тва Западнай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маль не атрымоувала медыцынскай дапамо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з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жыццёвы узровень насель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ц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адсутнасць медыцынскай дапамо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вык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к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высокую смяротнасць сярод насель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цтва нашай к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разумела, што белару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народ не мог мірыцца са сваім паднявольным становішчам, з акупацыяй Заходняй Беларусі і падзелам сваёй Бацькаўшчыны. На працягу 20 год ён вёў барацьбу за сацыяльнае і нацыянальнае вызваленне. Цяжкае эканамічнае становішча і палітычнае бяспраўе працоўных, жорсткі нацыянальны прыгнёт вызначылі характар і мэты вызваленчай барацьбы. Беларускае насельніцтва было заўсёдным чыннікам нестабільнасці, а пры пашырэнні нацыянальна-вызвольных ідэяў станавілася адкрыта пагрозлівай і варожай для польскай акупацыі сілай. «Вогнішча беларушчыны», паводле слоў аднаго з ідэолагаў польскай каланізацыі Заходняй Беларусі Ў.Студніцкага, стварала б сур'ёзную пагрозу каланіяльным планам Польшчы. Таму невыпадкова дзейнасць у Заходняй Беларусі нацыянальных арганізацыяў па выхаванні самасвядомасці, прапагандзе ідэі аб'яднання ўсіх беларускіх земляў у адну дзяржаву, выданне беларускамоўнай літаратуры, адкрыццё школ і навуковых установаў, іншыя формы працы выклікалі рэпрэсіі з боку польскай улады. Арышты беларускіх настаўнікаў і дзеячоў культуры, канфіскацыя газет і часопісаў, зачыненне беларускіх гімназіяў у Барунах, Наваградку, Клецку, Радашкавічах ды іншых месцах, публічныя судовыя працэсы над нашымі патрыётамі, катаванні беларускіх дзеячоў у турмах Лукішкі, Вронкі, у Картуз-Бярозе ды інш., дыскрымінацыйнае ў дачыненні да беларускага насельніцтва школьнае, аграрнае, рэлігійнае заканадаўства - вось няпоўны пералік рэаліяў з жыцця Заходняй Беларусі пад польскай улада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сноўнымі сіламі вызваленчай барацьбы супраць польскага прыгнёту былі палітычна актыўная частка рабочага класа, працоўнага сялянства, дэмакратычная інтэлігенцыя. У барацьбе за нацыянальныя правы ўдзельнічалі і нацыянальна свядомыя прадстаўнікі дробнай буржуазіі. У ходзе барацьбы вызначаліся тры асноўныя сацыяльнапалітычныя лагер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уржуазнапамешчыцкі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Дробнабуржуазны, дэмакратычн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летар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рэвалюцыйных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ануючае эканамічнае і палітычнае становішча ў Заходняй Беларусі, як і ва ўсёй Польшчы, займала польская буржуазія і памешчыкі. Апошнія адрозніваліся тут асаблівай рэакцыйнасцю. Эканамічна параўнальна моцнай была яўрэйская буржуазія. Але ў палітычных адносінах яна не мела значнай вагі. Беларуская нацыянальная буржуазія, у асноўным дробная гарадская і заможнае сялянства, была нешматлікай і палітычна слабай, залежнай ад польск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яурэйскай буржуаз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be-BY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Інтарэсы польскай буржуазіі і памешчыкаў выражалі польскія буржуазныя партыі - нацыяналдэмакраты (эндэкі), хрысціянскія дэмакраты (хадэкі) і створаны ў 1928 г. так званы беспартыйны блок супрацоўніцтва з урадам (ББСУ), а таксама звязаныя з імі арганізацыі. За гэтымі палітычнымі сіламі стаяла польская буржуазная дзяржава з яе шматлікім чыноўніцтвам, арміяй, паліцыяй, судом і турмамі. Заадно з уладамі была каталіцкая царква, якая мела значны ўплыў сярод каталіцкай част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ель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апазіцыі да ўрада знаходзіўся дробнабуржуазны дэмакратычны лагер, у які ўваходзілі тры палітычныя сілы. Гэта польскія рэфармісцкія і дробнабуржуазныя партыі, яўрэйскія дробнабуржуазныя нацыянальныя партыі і беларускія нацыянальнадэмакратычныя партыі і арганізацыі. Яны стаялі на пазіцыях легальнай парламенцкай барацьбы за дэмакратычныя і нацыянальныя пра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радаваму лагеру супрацьстаяў таксама рэвалюцыйнадэмакратычны лагер, які складалі рабочы клас, сялянства, гарадская бедната, дэмакратычная інтэлігенцыя. Яны былі прадстаўлены радыкальнымі народнымі арг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зацыя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, што узаемадзей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ч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з кам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стычнай партыя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Вызваленчая барацьба ў Заходняй Беларусі праходзіла пад уплывам расійскіх рэвалюцый і падзей, што адбываліся ў Беларускай ССР. 3 БССР працоўныя Заходняй Беларусі звязвалі свае надзеі на лепшую будучыню. У 1919-1923 гг. у Заходнюю Беларусь вярнуліся з Расіі больш 700 тыс. бежанцаў часоў першай сусветнай вайны, сярод якіх нямала было ўдзельнікаў рэвалюцыі і грамадзянскай вайны. Яны ў значнай частцы уключы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я у змаганне супраць памешчыка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уржуаз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першай палове 20</w:t>
      </w:r>
      <w:r>
        <w:rPr>
          <w:sz w:val="28"/>
          <w:szCs w:val="28"/>
        </w:rPr>
        <w:t>-</w:t>
      </w:r>
      <w:r>
        <w:rPr>
          <w:sz w:val="28"/>
          <w:szCs w:val="28"/>
          <w:lang w:val="be-BY"/>
        </w:rPr>
        <w:t xml:space="preserve">ых гадоў вызваленчы рух у Заходняй Беларусі яшчэ не дасягнуў шырокіх памераў. Арганізацыі кампартыі толькі ствараліся, былі малалікімі і не мелі значнага ўплыву на масы. У гэты час большасць насельніцтва верыла ў лозунгі польскіх, беларускіх, яўрэйскіх дробнабуржуазных нацыянальных парты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З 1921 г. У Заходняй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зей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ала арг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ацыя Таварыства беларускай школы (ТБШ). ТБШ унесла вя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клад у падтрымку беларускай культуры. Гэтая арг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ацыя змагалась за беларускую школу, адкрывала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тэ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лубы, выдавала газеты, падру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.д. У канцы 1937 поль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улады забар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зейнасць ТБ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У 1921-1922 гг. Прайшоў шэраг забастовак, але забастоу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яшчэ на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сты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йны характар. </w:t>
      </w:r>
      <w:r>
        <w:rPr>
          <w:sz w:val="28"/>
          <w:szCs w:val="28"/>
        </w:rPr>
        <w:t>У 1923 г. у Вiльне была створана камунiстычная партыя Заходняй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ля стварэння КПЗБ партызан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ух распрастр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ся на на усёй тэррыторы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ходняй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 1923 г. Агульная колькасць партызан складала каля 6 тыс. чалавек. Яны правя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ля 300 баявых аперацый. Польскiя улады жорстка распрауля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я з удзельнiкамi партызанскага руху. У 1925 г. склалася сiтуацыя, якая магла прыве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а узброеннага паустання. У гэтых умовах польскi урад увеу на тэрыторыю Заходняй Беларусi вялiкую колькасць рэгулярных войскау. У жнiунi 1929 г. стыхiйна успыхнула стачка на шклозаводзе'"Нёман" Адсутнасць арганiзаванасцi абумовiла толькi частковае задавальненне патрабаванняу працоуных У пачатку 30-х гадоу прайшлi забастоукi на прамысловых прадпрыемствах Беластока. Вiльнi. Брэста. Гродна. Больш як чатыры месяцы 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ы 1932-33 гг. баставалi больш як 7000 працоуных i сялян Белавежскай пушчы. 3 прыходам да улады у Германi фашыстау, рэзка узросла пагроза мiру i дэмакратьi. Польшча у 1934 г. заключае з рэйхам пагадненне аб мiрным вырашэннi спрэчных пытанняу, а праз год уводзщь Канстытуцыю, якой ящэ больш абмяжоувалiся дэмакратычныя правы i вольнасцi. Большая частка выступленняу працоуных праходзiла пад знакам адзiнага Народнага фронту. Нельга забываць што на барацьбу супраць улад уз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я не тол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бочыя, а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ялянства. Напрыклад за 1931-1933 гг. было зарэ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равана, акрамя масавых, каля 460 выступленняу сялян. Летам 1935 г. Пачалося знака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ае выступленне нарачан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ялян-рыбакоу, у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 прым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дзел каля 5 тыс. чалавек. Пасля рэвалюцыйнага падъёму 1936-1937 гг. у Заходняй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чауся спад рабочаг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ялянскага руху. Гэта было звязана у значнай меры СА Ст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эпрэ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закрану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уючых дзеячау беларускага вызваленчага руху (В.З. Харужая, А.С. Сла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шм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ых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с скарыстанай л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та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тория Беларуси: Учебн. Пособие. П.И Бригадин, Л.А. Жилунович и др. – Мн.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150 пытання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дказау з 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оры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-Мн., 199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ысы 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оры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ка 2. М.П. Касцю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. –Мн., 199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орыя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д старажытна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а сучасна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В. Паноу. –Мн., 200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історыя Беларускай ССР: У 5 т. Мн., 1972. Т.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сцюк М. Бальшавіцкая сістэма ўлады на Беларусі. – Мн.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02:00Z</dcterms:created>
  <dc:creator>Skorpmen</dc:creator>
  <dc:description/>
  <cp:keywords/>
  <dc:language>en-US</dc:language>
  <cp:lastModifiedBy>SYSTEM</cp:lastModifiedBy>
  <dcterms:modified xsi:type="dcterms:W3CDTF">2011-09-11T00:02:00Z</dcterms:modified>
  <cp:revision>2</cp:revision>
  <dc:subject/>
  <dc:title> Паводле Рыжскага мірнага дагавора, з 18 сакавіка 1921 г</dc:title>
</cp:coreProperties>
</file>