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держание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собенности транспортной инфраструктуры Нидерланд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 Водный транспор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 Внутренний водный транспор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3 Автомобильный транспор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4 Железнодорожный транспор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5 Воздушный транспор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6 Общественный транспор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7 Безопасность передвиж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инципы использования транспорта при формировании туристских маршрутов в Нидерланд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Транспортное обеспечение туристских потоков Нидерланд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Формирование туристских маршру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Финансовый анали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дерланды, официальное название – Королевство Нидерландов – западноевропейское государство, омываемое Северным морем (длина береговой линии — 451 км), граничащее с Германией (577 км) и Бельгией (450 к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дерланды – самая плотно заселенная страна в мире, на 1 квадратный километр ее площади приходится 421 человек[1, с. 1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тупление Нидерландов в мировой рынок повлияло на концентрацию и централизацию производства и капитала, привлекло иностранный капитал, укрепило монополии, расширило возможности сбыта для наиболее развитых областей сельского хозяйства и промыш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экспорту капитала Нидерланды занимают 5 место в группе основных капиталовывозящих стран. Особенно быстро растут Нидерландские инвестиции в экономику СШ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е Нидерланды – государство с высоко развитой промышленностью, продуктивным сельским хозяйством и эффективной системой внешней торговли. Ведущее место занимает промышленность. На эту отрасль приходится около 35% всех поступлений национального дохода, на сельское хозяйство приходится 4,2 %, а на транспорт – 7,1 %[2, с. 3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мышленность Нидерландов специализируется на выпуске высококачественной и конкурентноспособной продукции. Ведущие отрасли промышленности – это газо - и нефтедобывающая и перерабатывающая промышленность, металлургия, металлообработка, химическая промышленность, электротехника. Из старых, традиционных отраслей большое значение имеют: судостроительная, пищевая, целлюлозно-бумажная и деревообрабатывающая промышленности. В текстильной, швейной и кожевенно-обувной отраслях наблюдается спад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 из важнейших отраслей нидерландского хозяйства – это энергетика. Основную массу электроэнергии вырабатывают тепловые станции. На уголь сейчас приходится 25 % первичного потребления энергоносителей, но основную роль играет газ – 63%, нефть и нефтепродукты – только 5 %. Ежегодно в Нидерландах производится 60 млрд. кВт в 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портная система Нидерландов характеризуется густой разветвленностью и развитостью. Более 80 % внутренних перевозок приходится на автомобильный транспорт, 17% на водный и лишь 3% на железнодорожный. В международных перевозках лидирующее положение занимает флот – 60% перевозимых грузов. На международные автомобильные перевозки приходится 8 %, а на железнодорожный – 2,5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уризм – важный экономический сектор в Нидерландах. Страну посещает примерно 10 миллионов иностранцев в год, прежде всего из Германии, Великобритании, США и Бельгии[2, с. 2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аага, резиденция монарха и правительства, знаменита архитектурой центра и миниатюрным городом Мадуродам; Роттердам – крупнейшей гаванью в мире, магазинами и модерновой панорамой; Делфт и Утрехт – богатейшие торговые города Нидерландов XVII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юге туристов привлекает один из старейших (римского времени) городов – Маастрихт и древняя деревня Валкенбург, лежащая посреди романтического пейзажа. И это далеко не полный список достопримечательностей Нидерландов, которые привлекают тури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едует сделать вывод, что Нидерланды являются высокоразвитой страной с большим потенциалом турист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данной работы предопределена с одной стороны интересом туристских потоков к достопримечательностям и курортам Нидерландов, а с другой стороны – недостаточным количеством объективной и полезной информации о данной стране и особенностях ее туристской отрасли. Данная работа носит как теоретический, так и практически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данной работы является рассмотрение транспортной инфраструктуры Нидерладнов, изучение наиболее развитых отраслей транспорта в данной стране, а также формирование маршрутов для туристских потоков с использованием различных доступных в Нидерландах видов тран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ъектом</w:t>
      </w:r>
      <w:r>
        <w:rPr>
          <w:sz w:val="28"/>
          <w:szCs w:val="28"/>
        </w:rPr>
        <w:t xml:space="preserve"> нашего исследования является транспортная инфраструктура Нидерла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</w:t>
      </w:r>
      <w:r>
        <w:rPr>
          <w:b/>
          <w:sz w:val="28"/>
          <w:szCs w:val="28"/>
        </w:rPr>
        <w:t>предметом</w:t>
      </w:r>
      <w:r>
        <w:rPr>
          <w:sz w:val="28"/>
          <w:szCs w:val="28"/>
        </w:rPr>
        <w:t xml:space="preserve"> исследования является формирование маршрутов доставки туристов в туристские центры Нидерландов с использованием различных видов транспор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мках достижения поставленной цели были поставлены и решены следующие </w:t>
      </w:r>
      <w:r>
        <w:rPr>
          <w:b/>
          <w:bCs/>
          <w:sz w:val="28"/>
          <w:szCs w:val="28"/>
        </w:rPr>
        <w:t>зада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мотреть и изучить транспортную инфраструктуру Нидерландов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явить сущность и принципы использования тех или иных видов транспорта для доставки туристов в туристские центры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формировать маршруты и выбрать необходимые виды транспорта для передвижения туристов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делать выводы по результатам проведенного исследова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bCs/>
          <w:sz w:val="28"/>
          <w:szCs w:val="28"/>
        </w:rPr>
        <w:t>актуальнос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анной проблемы определила выбор темы работы, связанной с транспортной инфраструктурой Нидерландов, круг вопросов и логическую схему ее построения. Работа состоит из содержания, введения, двух глав – теоретической и практической, заключения и списка использованной лите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сточниками информации</w:t>
      </w:r>
      <w:r>
        <w:rPr>
          <w:bCs/>
          <w:sz w:val="28"/>
          <w:szCs w:val="28"/>
        </w:rPr>
        <w:t xml:space="preserve"> для написания работы послужили базовая учебная литература, результаты практических исследований видных отечественных и зарубежных авторов, статьи и обзоры в специализированных и периодических изданиях, посвященных тематике </w:t>
      </w:r>
      <w:r>
        <w:rPr>
          <w:sz w:val="28"/>
          <w:szCs w:val="28"/>
        </w:rPr>
        <w:t>транспорта в Нидерландах</w:t>
      </w:r>
      <w:r>
        <w:rPr>
          <w:bCs/>
          <w:sz w:val="28"/>
          <w:szCs w:val="28"/>
        </w:rPr>
        <w:t>, справочная литература, другие актуальные источники информации, что описано в разделе использованных источников информации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>1. Особенности транспортной инфраструктуры Нидерланд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идерланды всегда стремились играть важную роль в мировой торговле, тяготея, в основном, к посредническим операциям. Расположение на побережье Северного моря, три впадающие в него большие реки – Рейн, Маас и Шельда – все это позволило превратить страну в ворота Европы. Образование Европейского сообщества очень выгодно сказалось на нидерландской экономике. Центральное положение Нидерландов в европейской дистрибутивной системе привлекает в страну международные предприятия, открывающие здесь свои офисы. Нидерланды стали воротами европейского континента, главным «распределительным» центром Западной Европы, они превратились в важнейший в Европе перевалочный пункт нефти и нефтепродуктов, газа, металлов, какао, ряда других сельскохозяйственных продукт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1.1 Водный транспор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идерланды располагают передовой транспортной системой, основой которой являются морские порты Роттердам (крупнейший контейнерный порт в мире) и Амстердам, а также международный аэропорт «Схипхол» (самый быстро развивающийся аэропорт в Европе), и специальной дистрибьютерской инфраструктурой. В 2009 г. нидерландские транспортные предприятия перевезли около 300 млн. т. гру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рской торговый флот Нидерландов насчитывает около 550 судов, занимая 3 места в ЕЭС и 20 в мире. С учетом буксиров, каботажных судов их численность превышает 1 000. Около 30 % флота составляют танкеры[1, с. 2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одный транспорт занимает в стране центральное место. Тоннаж морского флота составляет 4,5 млн. тонн. Роттердам продолжает оставаться самым крупным портом мира по грузообороту и вторым по переработке сырой нефти. Роттердам стал главными воротами благодаря его благоприятному расположению – вблизи Северного моря, а также благодаря наличию отличной связи с континентом через Маас, Шельду и Рейн. В результате страна обладает превосходной водной транспортной сетью длиной в 3500 км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утренние судоходные пути (5 тыс. км. или 20% внутренних судоходных путей Западной Европы) обслуживают 6 тыс. голландских судов общим водоизмещением около 5 млн. т. Голландский флот на внутренних водах является крупнейшим в Западной Европе; его доля в международных перевозках составляет 65% грузооборота Нидерланд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перевозке грузов в Нидерландах используется сложная система искусственно созданных водных путей трех основных категорий: двух огромных портов Роттердама и Амстердама; каналов, связывающих эти порты с Северным морем, и каналов, соединяющих разные районы страны</w:t>
      </w:r>
      <w:r>
        <w:rPr>
          <w:sz w:val="28"/>
          <w:szCs w:val="28"/>
        </w:rPr>
        <w:t>[4, с. 56]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ля улучшения подходов с Северного моря к двум крупнейшим портам – Амстердаму и Роттердаму – еще в конце 19 в. были построены два канала. Нордзе-канал обеспечивает кратчайший выход из Амстердама в Северное море. Широкий и глубокий канал Ньиве-Ватервех протяженностью 27 км соединяет Роттердам с морем, прорывая дюнный пояс у Хук-ван-Холланд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Амстердаме общая длина причалов составляет 39 км, половина из них предназначена для океанских судов. Порт подразделяется на две основные части: на востоке старый порт, который в прошлом открывался к Зёйдер-Зе (Эйсселмеру), и на западе – новый порт с более крупными, широкими и глубокими затонами, непосредственно связанными с Нордзе-канало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территории Нидерлан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сполагается крупнейший порт мира – Роттердам. Это уникальный гигантски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мышленно-транспортный узел. Грузооборот Роттердама составляет 25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иллионов тонн. Основу его специализации составляют массовые грузы – нефть 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фтепродукты (30-50% грузооборота), руда и уголь (до 15%), зерно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добрения (до 15%). Грузооборот второго по значению морского порта 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мстердам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 составляет 1/10 грузооборота Роттердама. Специализируется он на перевозк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штучных товаров, а также минеральных масел, кормов. По внутренним вода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еревозится 200 миллионов тон гру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рт Роттердам состоит из одного небольшого затона на северном берегу канала Ньиве-Ватервег и трех крупных – на южном. Самая западная и наиболее современная часть порта Европорт, находится на осушенном участке дна Северного моря. Он был создан для доступа океанских судов, включая гигантские танкеры. В Роттердаме ежегодно разгружается приблизительно 200 млн. т грузов. Он является крупнейшим в мире портом по обслуживанию контейнеров и обеспечивает около трети всего морского фрахта стран ЕС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2 Внутренний водный транспор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ерриторию Нидерландов прорезает густая сеть судоходных рек и каналов. Их общая протяженность оценивается в 4380 км., из них на долю рек приходится 850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снову транспортной сети страны составляют внутренние водные пути с главными артериями Рейн, Маас и Шельда. Среди судоходных каналов выделяется Нордзе-канал, построенный в 1876г. и связывающий Амстердам кратчайшим путем с Северным морем. Также можно наметить определенную иерархию остальных каналов (в скобках указаны даты их сооружения и протяженность): Амстердам-Рейн (1952г.,72км.); Юлианы (1935г., 34 км.); Зейд-Бевеланд (1866г., 8 км.); Маас-Ваал (1927г., 13 км.); Шельда-Рейн (1975г., 37 км.) и т.д</w:t>
      </w:r>
      <w:r>
        <w:rPr>
          <w:sz w:val="28"/>
          <w:szCs w:val="28"/>
        </w:rPr>
        <w:t>[2, с. 34]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сновная функция внутреннего водного транспорта – перевозка грузов. Доля его в суммарном объеме внутренних грузоперевозок в 50-х годах составляла 40%, а в конце 80-х годов снизилась до 2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товарной структуре перевозок по рекам и каналам ведущее место занимают стройматериалы, нефть, сельскохозяйственные продукты. В международных перевозках велика доля железной руды, металлов и металлоизделий, стройматериалов, топлива. Доля нефтеперевозок снизилась в связи с прокладкой нефтепроводов и газопровод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1.3 Автомобильный транспор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идерланды обладают развитой сетью дорог – 120 тыс.км, из них 2100 км. – скоростные автомагистрали, 2300 км – шоссейные дороги. Грузы перевозят 1,1 млн грузовиков; 18% перевозок – комбинирова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бъём перевозок голландского авиатранспорта в 2009 составил 73,5 млн. пассажиро-км и 12,9 ткм. грузов. Основная часть приходится на международный аэропорт Схипхол (Амстерда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автомобилей превысило 5 млн, из которых 4,6 млн находятся в личной соб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вижение правостороннее, состояние дорог отличное. Центральная полоса многих улиц отведена под движение общественного транспорта. Парковка на многих улицах, особенно в районах сосредоточения достопримечательностей и остановок общественного транспорта, крайне затруднена. На автомагистралях скорость ограничена 120 км/час, на шоссе местного значения - 100 км/час, в пределах населенных пунктов – 50 или даже 30 км/час, повсюду установлены полицейские радары[8, с. 8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ажным транспортным средством в Нидерландах по-прежнему является велосипед. В особенности, в больших городах велосипед является дешевым, здоровым и, к тому же, более быстрым альтернативным средством передвижения. Инструментом регулирования интенсивности использования автомобильного транспорта является система совместного использования одного автомобиля несколькими пассажирами и организация парковок у городской черты, к которым подведена сеть общественного транспорт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втомобильный транспорт завоевал господствующие позиции во внутренних перевозках, значительно оттеснил железнодорожный. Перевозочная работа грузового автотранспорта в 3,3 раза больше по сравнению с железнодорожными дорогами. На долю автотранспорта приходится 75% всего объема внутренних перевозок, и даже во внешних перевозках его участие на 33% выше по сравнению с железнодорожным транспорто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1.4 Железнодорожный транспор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отяжённость железнодорожной сети около 3000 км; примерно 77% электрифицировано. Железные дороги Нидерландов осуществляют преимущественно пассажирские перевозки (в 2009 – 16 400 млн. пассажиро-км и 4200 млн. ткм. грузов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елезнодорожный транспорт Нидерландов находится под управлением правительственного агентства ProRail, которое выдаёт концессии на использование сети железных дорог различным операторам. Железнодорожный путь имеет ширину колеи 143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1938 году большинство частных железнодорожных компаний были объединены в компанию Nederlandse Spoorwegen</w:t>
      </w:r>
      <w:r>
        <w:rPr>
          <w:sz w:val="28"/>
          <w:szCs w:val="28"/>
        </w:rPr>
        <w:t>[8, с. 44]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иже приведены железнодорожные компании, предоставляющие свои услуги в Нидерландах, и конкурирующие с Nederlandse Spoorwegen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Arriva – управляет второстепенными линиями на севере стран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Syntus – управляет второстепенными линиями на востоке стран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Veolia – управляет второстепенными линиями на юге стран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Connexxion – управляет одной линией в центральной ч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Железнодорожный транспорт соединяет почти все крупные города страны и ориентирован, в основном, на пассажирские перевозки. Основной объём грузовых перевозок приходится на линию, соединяющую Порт Роттердама и сталелитейные предприятия Koninklijke Hoogovens. Грузовые составы следуют по тем же трассам, что и пассажирские поезда, за исключением открытой в 2006 году линии между Роттердамом и Герман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еть железных дорог Нидерландов грамотно спроектирована и широко разветвлена. Основные направления развития направлены на улучшение эффективности и объёма перевозок. Большое внимание уделяется увеличению максимальной скорости (на отдельных участках до 160 км/ч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Большая часть сети электрофицированна (напряжение в контактной сети – 1,5 кВ постоянного то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а основных линиях максимальная скорость ограничена 120 км/ч, а на второстепенных участках она ещё мень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Железные дороги Нидерландов в нескольких местах соединяются с Бельгией и Германией. Пять пограничных пересечений электрифицированы, но из-за разницы напряжений в контактной сети железнодорожные составы должны менять локомотив. Старые Бельгийские поезда, работающие от сети с напряжением 3 кВ (например, электропоезда серии AM 66), достигают Розендаля и Маастрихта на пониженном напряжен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лее современный подвижной состав, предназначенный для бельгийского-нидерландского сообщения (например скоростные поезда Thalys и электровозы серии 11 бельгийских железных дорог) двухсистемный (одинаково эффективно может работать на обоих системах электрификации). Как альтернатива используется тепловозная тяга. Некоторые переходы не используются или используются исключительно для грузовых перевозок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5 Воздушный транспор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Авиационное сообщение Нидерландов – и внутреннее международное – почти полностью монополизировано государственной компанией </w:t>
      </w:r>
      <w:r>
        <w:rPr>
          <w:bCs/>
          <w:sz w:val="28"/>
          <w:szCs w:val="28"/>
          <w:lang w:val="en-US"/>
        </w:rPr>
        <w:t>KLM</w:t>
      </w:r>
      <w:r>
        <w:rPr>
          <w:bCs/>
          <w:sz w:val="28"/>
          <w:szCs w:val="28"/>
        </w:rPr>
        <w:t>, входящей в семерку ведущих авиакомпаний мира. Совершаются регулярные полеты в 110 городов 70 стран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Главный международный аэропорт Схипхол находится в 10 км. К юго-западу от Амстердама на месте осушенного озера Харлемиер. Это единственный в мире аэропорт, расположенный на 3,5 м. Ниже уровня океана. На Схипхол приходится львиная доля пассажиро- и грузооборота воздушного транспорта Нидерландов. Надо отметить, что Схипхол имеет исключительно важное транзитное значение: около трети всех зарегистрированных пассажиров используют его только для пересадки. Для грузов этот показатель достигает 2/3, что, однако, далеко не всегда означает обслуживание непосредственно воздушным транспортом. Свыше половины грузов, приходящих через Схипхол, перегружаются на автотранспорт и доставляются по автодорогам Европы</w:t>
      </w:r>
      <w:r>
        <w:rPr>
          <w:sz w:val="28"/>
          <w:szCs w:val="28"/>
        </w:rPr>
        <w:t>[1, с. 36]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а втором месте стоит аэропорт Зитинховен близ Роттердама. Правда Зитинховен имеет прямое сообщение только с Лондоном, Парижем, Гамбургом и Бременом и в большей части предназначен для внутренних линий. Прочие гражданские аэропорты (Элде, Хилверсюм, Бен, Тексел, Амеланд, Хогевен и др.) имеют местн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идерланды располагают наряду с международным аэропортом Схипхол еще несколькими аэропортами: Зестинховен под Роттердамом и Бейк под Маастрихтом. Воздушный транспорт продолжает расти. Важную экономическую роль в качестве главного аэропорта играет Схипхол. Возможное расширение и развитие Схипхола является в Нидерландах постоянным предметом общественных дискуссий. Столкновение интересов экономических с интересами окрестного населения и экологических организаций, оказывает большое влияние на планы развития аэропорта. Все большую роль в воздушном транспорте играют местные аэропорт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1.6 Общественный транспор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ервый транспорт внутри больших городов – трамвай. Там, где их нет, автобусы. Есть ночные автобусы, но небольшие интервалы между ними только в пятницу и субботу. Во многих провинциальных городах, за исключением «большой тройки» (Амстердам – Роттердам – Гаага), есть так называемые treintaxi, которые за 3 € довозят куда угодно в пределах города. Автомобильный туризм в Голландии возможен, хотя в Амстердаме и многих других городах передвигаться на машине практически невозможно из-за узости улиц и засилья велосипедов. Бензин стоит в районе 1 € за литр, и это считается дороговато. Автостоп (по-голландски «лифт») легок и доступен, хоть и запрещен официально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1.7 Безопасность передвиж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Безопасность является важным аспектом в перевозке туристов. На сегодняшний день расширено сотрудничество между различными инспекционными службами, ужесточены требования, предъявляемые к транспортным перевозкам по воздуху, воде, железным и автомобильным дорогам. Предприняты особые меры по выведению транспортных узлов с повышенной опасностью за пределы густонаселенных зон. Такой подход используется в отношении сортировочных станций, туннелей и морских причалов. Контроль за осуществлением требований безопасности выполняет Инспекция по транспорту и водному хозяй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бязательным стало использование на авомобилях зеркал без мертвого угла. Такое зеркало позволяет водителю лучше видеть велосипедистов и пешеходов. Разработана система предупреждения водителей, срабатывающая в ситуации, когда водитель близок к засыпанию. Создана специальная технология эффективной загрузки автомобилей, обеспечивающая снижение вероятности их опрокиды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акже государственными инсппкциями приняты дополнительные меры по повышению безопасности. Это касается как оборудования аэропортов, так и диспетчерских центров и самих самолетов. Также и здесь важную роль в вопросах контроля и соблюдения мер безопасности играет Инспекция по транспорту и водному хозяйству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2. Принципы использования транспорта при формировании туристских маршрутов в Нидерланда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/>
          <w:b/>
          <w:kern w:val="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2.1 Транспортное обеспечение туристских потоков Нидерланд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е ворота Нидерландов – аэропорт Схипхол под Амстердамом. Попасть оттуда в центр города проще всего на электричке (каждые 15 минут, время в пути – 20 минут, стоимость проезда – 3,5 €). Ночью электрички тоже ходят, но значительно реже – один раз в час. Садиться нужно строго в тот поезд, на котором написано Central Staation. Автобусы и такси более дорогие и не заслуживающие особого внимания виды транспорта в Нидерландах (11 € и 40 € соответственно). Также имеется аэропорт в Роттердаме, но он гораздо менее популярен. В Гронингене и Маастрихте как главных городах севера и юга тоже есть свои аэропор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 Нидерландов лучший вид транспорта – поезд. Практически в любой конец страны поезда из Амстердама уходят каждый час, а в пределах агломерации Рандстад (где находятся все крупнейшие города) – каждые 10-15 минут. Есть также ночные поезда Nachtnet, совершающие петлю из Роттердама в Утрехт через Гаагу и Амстердам (ходят каждый час). В самые удаленные города страны (Гронинген и Маастрихт) поезда из Амстердама доходят – за 2,5-3 часа. То же самое, впрочем, можно сказать и про автобусы. Но их меньше, ибо конкуренции с железной дорогой они не выдерживают[2, с. 4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ландские железные дороги называются Nederlandse Spoorwegen (NS), все вокзалы узнаются по характерному логотипу, сеть дорог охватывает практически все населенные пункты, почти все линии электрифицированы, ширина колеи стандартно-европейская. На тепловой тяге в основном работает крайний север и различные вспомогательные ветки. Как правило, все станции находятся в отличном состоянии, багажная камера стоит 2 € в сутки. В Нидерландах, как и у нас, нумеруются не платформы, а пути. Дешевле всего билеты покупать в автоматах. Штраф за безбилетный проезд составляет 35 €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ландские поезда делятся на две категории: sneltreinen (скорые) и stoptreinen (типа российских электричек, следующих со всеми остановками). Есть еще экспрессы – Intercity, которые самые быстрые. Внутри вагоны подразделяются на первый и второй классы. Вид у поездов очень «милицейский» – они желтые с синими полосами. Двери открываются по методу самообслуживания – необходимо нажать на кнопку «open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оседними странами сообщаться также удобнее на поезде. Безусловный лидер – суперэкспресс Thalys, на котором до Парижа можно добраться за 4 часа 10 минут, а до Брюсселя – за 2 часа 15 минут. До Парижа в один конец цены варьируются в зависимости от класса вагона, времени (в выходные – дешевле) и скидок в пределах 60-100 €. Есть также просто скорые поезда, на которых можно уехать в Берлин или Франкфурт-на-Май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, кто живет в Нидерландах постоянно, приобретают дисконтную карту Dalurenkaart за 55 €, дающую право на скидку 40% при любой железнодорожной поездке. Но тем, кто в Голландии ненадолго, это невыгодно. Можно купить абонементную карту на все виды транспорта (поезд, исключая экспресс Thalys, автобус, метро, трамвай, некоторые виды паромов). Она будет стоить 3360 € в год. Но, опять же, это актуально только для тех, кто проживает в Нидерландах постоянно. Другие, более адаптивные для туриста карты на железную дорогу следующие: на 3 дня (60 €), на 5 дней (90 €), для молодежи на треть дешевле. Есть также Dagkaart – дневная, охватывающая все виды транспорта: на 1 день 35 €, на 5 дней 170 €. Еще одна карта, заслуживающая внимание, – карта Benelux Tourrail Card, по которой за 81 € в течение пяти дней можно кататься по территории трех стран (Нидерландов, Бельгии и Люксембурга)[3, с. 7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1 представлена карта Нидерландов и обозначенными на ней железнодорожными ветками в зависимости от обслуживающих их компа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2685" cy="3887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685" cy="388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1. Железные дороги Нидерлан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 касается динамики перевозок туристов определенными видами транспорта, то выглядит она следующим образом (табл. 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 Динамика перевозок туристов, %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437"/>
        <w:gridCol w:w="1438"/>
        <w:gridCol w:w="1438"/>
        <w:gridCol w:w="1438"/>
        <w:gridCol w:w="1048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5 г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9 г.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одный транспор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нутренний водный транспор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втомобильный транспор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5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Железнодорожный транспор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ругие виды транспор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2 Формирование туристских маршрут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дерланды пользуются большой популярностью среди туристов. В 2001 году страну посетило около 9,5 миллионов туристов из разных частей света. Более четверти иностранных туристов приезжает из Германии. Среди туристов хорошо представлены также Великобритания, Соединенные Штаты Америки и Канада, Бельгия и Франция. Иностранные туристы тратят в Голландии порядка 7,5 миллиардов евро в год. Это превышает доходы от экспорта цветов и других растений. В свою очередь, нидерландские туристы тратят около 13,4 миллиардов евро за рубеж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посещения туристами Нидерландов представлена на рис.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56150" cy="284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2. Динамика туристической отрасли Нидерлан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ий способ попасть в Нидерланды из России – прямой рейс самолетом из Москвы в Амстердам. Ежедневные рейсы осуществляют «Аэрофлот» и KLM. Из Санкт-Петербурга летают самлеты KLM (три раза в неделю). Средняя стоимость билетов – 350 €. Поездом в Голландию ехать долго и с пересадками в Германии. Автобусом тоже с пересадками и тоже долго (двое суток и больше). Выигрыш в деньгах незначителен – 200 € туда-обрат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сформировать маршрут по самым видным достопримечательностям Нидерландов, следует учесть специфику транспорта, который наиболее часто используется туристами во время отдыха в Нидерландах. Так, в данной работе мы рассмотрим вопросы обеспечения туристов транспортом начиная с вылета из Москвы в Амстердам и заканчивая возвращением из Амстердама после отдыха в Нидерлан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туристский маршрут (с учетом цен на передвижение в транспорте) будет выглядеть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ршрут №1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лет из Москвы, аэропорт Шереметьево-2 27 марта, 2010 года в 11:30 МСК самолетом А-320 компании </w:t>
      </w:r>
      <w:r>
        <w:rPr>
          <w:sz w:val="28"/>
          <w:szCs w:val="28"/>
          <w:lang w:val="en-US"/>
        </w:rPr>
        <w:t>KLM</w:t>
      </w:r>
      <w:r>
        <w:rPr>
          <w:sz w:val="28"/>
          <w:szCs w:val="28"/>
        </w:rPr>
        <w:t>, рейс №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3105, термина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от 289 €, в зависимости от класса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ытие в аэропорт </w:t>
      </w:r>
      <w:r>
        <w:rPr>
          <w:bCs/>
          <w:sz w:val="28"/>
          <w:szCs w:val="28"/>
        </w:rPr>
        <w:t>Схипхол, Амстердам в 15:10 МСК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ереезд из аэропорта в гостиницу NH Museum Quarter Amsterdam на такси (10-20 </w:t>
      </w:r>
      <w:r>
        <w:rPr>
          <w:sz w:val="28"/>
          <w:szCs w:val="28"/>
        </w:rPr>
        <w:t>€</w:t>
      </w:r>
      <w:r>
        <w:rPr>
          <w:bCs/>
          <w:sz w:val="28"/>
          <w:szCs w:val="28"/>
        </w:rPr>
        <w:t>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Осмотр достопримечательностей Амстердама (Старая церковь, Амстердамский музей секса, Здание Новой товарной биржи, Центральная городская площадь Дам, Музей истории Амстердама, женский монастырь Бегинок, церковь Westerkerk, Площадь Рембрандта, мост через реку Амстель – Blauwbrug, дом-музей Рембрандта, Национальная художественная галерея, Амстердаский квартал «Красных фонарей»), передвижение по городу на трамвае, подземке, речном транспорте (катера, паромы, лодки). Средняя стоимость поездки на лодке или пароме – от 5 до 10 </w:t>
      </w:r>
      <w:r>
        <w:rPr>
          <w:sz w:val="28"/>
          <w:szCs w:val="28"/>
        </w:rPr>
        <w:t>€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езд из Амстердама в Алкмаар – старинный голландский центр маслоделия и сыроварения – (50 км. от Амстердама) на поезде (10-30 €), проживание (1 день и 2 ночи) в гостинице Amrath Hotel Alkmaar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мотр достопримечательностей Алкмаара (музей сыроварения, находящийся в историческом здании бывшей палате мер и весов (Waag), национальный музей пива, оптовая распродажа сыра (каждую пятницу)), передвижение по городу на такси, автобусе, водном транспорте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езд из Алкмаара по каналу в Северное море в Гаагу на морском судне (60-100 €), проживание в гостинице Bel Air Hotel Den Haag (2 дня и 2 ночи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мотр достопримечательностей Гааги (Королевский театр, отель «Курхаус», Шевенинген, городок Мадуродам и др.), передвижение по городу на водном транспорте и автобусах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езд из Гааги в Дельфт на железнодорожном транспорте (10-30 €), проживание в гостинице WestCord Hotel Delft (1 день и одна ночь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мотр достопримечательностей (Церковь св. Урсулы, здание Ратуши, старый рыбный рынок, монастырь св. Агаты и др.), передвижение по городу на водном транспорте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езд из Дельфта в Роттердам на железнодорожном транспорте, проживание в гостинице Golden Tulip Rotterdam Centre (1 день и 1 ночь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 достопримечательностей Роттердама (Всемирный музей, кубические дома, Евромачта, мост Эразма Роттердамского и др.), передвижение по городу на водном транспорте, автобусах, трамвае, такс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езд из Роттердама в Амстердам скоростным поездом Thalys (60-100 €), вылет из аэропорта </w:t>
      </w:r>
      <w:r>
        <w:rPr>
          <w:bCs/>
          <w:sz w:val="28"/>
          <w:szCs w:val="28"/>
        </w:rPr>
        <w:t xml:space="preserve">Схипхол, Амстердам в Москву 3.04.10, в 9:50 МСК самолетом А-320 компании </w:t>
      </w:r>
      <w:r>
        <w:rPr>
          <w:bCs/>
          <w:sz w:val="28"/>
          <w:szCs w:val="28"/>
          <w:lang w:val="en-US"/>
        </w:rPr>
        <w:t>KLM</w:t>
      </w:r>
      <w:r>
        <w:rPr>
          <w:bCs/>
          <w:sz w:val="28"/>
          <w:szCs w:val="28"/>
        </w:rPr>
        <w:t>, прибытие в Москву в 14:40 МС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Маршрут №2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День 1: 10:40 – Вылет из аэропорта «Шереметьево» г. Москв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12:05 – Прибытие в аэропорт «Схипхол» г. Амстердам. Авиакомпания «</w:t>
      </w:r>
      <w:r>
        <w:rPr>
          <w:bCs/>
          <w:sz w:val="28"/>
          <w:szCs w:val="28"/>
          <w:lang w:val="en-US"/>
        </w:rPr>
        <w:t>KLM</w:t>
      </w:r>
      <w:r>
        <w:rPr>
          <w:bCs/>
          <w:sz w:val="28"/>
          <w:szCs w:val="28"/>
        </w:rPr>
        <w:t>», самолет А-320, рейс 3108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12:05-12:30 – Трансфер до отеля на автобус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  <w:lang w:val="en-US"/>
        </w:rPr>
        <w:t xml:space="preserve">12:30-13:00 – </w:t>
      </w:r>
      <w:r>
        <w:rPr>
          <w:bCs/>
          <w:sz w:val="28"/>
          <w:szCs w:val="28"/>
        </w:rPr>
        <w:t>Размещение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отеле</w:t>
      </w:r>
      <w:r>
        <w:rPr>
          <w:bCs/>
          <w:sz w:val="28"/>
          <w:szCs w:val="28"/>
          <w:lang w:val="en-US"/>
        </w:rPr>
        <w:t xml:space="preserve"> Best Western Apollo Museumhotel Amsterdam City Centre***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  <w:lang w:val="en-US"/>
        </w:rPr>
        <w:t xml:space="preserve">13:30-19:00 – </w:t>
      </w:r>
      <w:r>
        <w:rPr>
          <w:bCs/>
          <w:sz w:val="28"/>
          <w:szCs w:val="28"/>
        </w:rPr>
        <w:t>Обзорная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экскурсия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о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городу</w:t>
      </w:r>
      <w:r>
        <w:rPr>
          <w:bCs/>
          <w:sz w:val="28"/>
          <w:szCs w:val="28"/>
          <w:lang w:val="en-US"/>
        </w:rPr>
        <w:t xml:space="preserve"> (</w:t>
      </w:r>
      <w:r>
        <w:rPr>
          <w:bCs/>
          <w:sz w:val="28"/>
          <w:szCs w:val="28"/>
        </w:rPr>
        <w:t>Церковь</w:t>
      </w:r>
      <w:r>
        <w:rPr>
          <w:bCs/>
          <w:sz w:val="28"/>
          <w:szCs w:val="28"/>
          <w:lang w:val="en-US"/>
        </w:rPr>
        <w:t xml:space="preserve"> OudeKerk, </w:t>
      </w:r>
      <w:r>
        <w:rPr>
          <w:bCs/>
          <w:sz w:val="28"/>
          <w:szCs w:val="28"/>
        </w:rPr>
        <w:t>Кварта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Красных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Фонарей</w:t>
      </w:r>
      <w:r>
        <w:rPr>
          <w:bCs/>
          <w:sz w:val="28"/>
          <w:szCs w:val="28"/>
          <w:lang w:val="en-US"/>
        </w:rPr>
        <w:t xml:space="preserve">, </w:t>
      </w:r>
      <w:r>
        <w:rPr>
          <w:bCs/>
          <w:sz w:val="28"/>
          <w:szCs w:val="28"/>
        </w:rPr>
        <w:t>Площадь</w:t>
      </w:r>
      <w:r>
        <w:rPr>
          <w:bCs/>
          <w:sz w:val="28"/>
          <w:szCs w:val="28"/>
          <w:lang w:val="en-US"/>
        </w:rPr>
        <w:t xml:space="preserve"> Dam Square, </w:t>
      </w:r>
      <w:r>
        <w:rPr>
          <w:bCs/>
          <w:sz w:val="28"/>
          <w:szCs w:val="28"/>
        </w:rPr>
        <w:t>Зоопарк</w:t>
      </w:r>
      <w:r>
        <w:rPr>
          <w:bCs/>
          <w:sz w:val="28"/>
          <w:szCs w:val="28"/>
          <w:lang w:val="en-US"/>
        </w:rPr>
        <w:t xml:space="preserve"> ArtisZoo, </w:t>
      </w:r>
      <w:r>
        <w:rPr>
          <w:bCs/>
          <w:sz w:val="28"/>
          <w:szCs w:val="28"/>
        </w:rPr>
        <w:t>Каналы</w:t>
      </w:r>
      <w:r>
        <w:rPr>
          <w:bCs/>
          <w:sz w:val="28"/>
          <w:szCs w:val="28"/>
          <w:lang w:val="en-US"/>
        </w:rPr>
        <w:t xml:space="preserve"> Amsterdam's Canals, </w:t>
      </w:r>
      <w:r>
        <w:rPr>
          <w:bCs/>
          <w:sz w:val="28"/>
          <w:szCs w:val="28"/>
        </w:rPr>
        <w:t>Кафедральный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Собор</w:t>
      </w:r>
      <w:r>
        <w:rPr>
          <w:bCs/>
          <w:sz w:val="28"/>
          <w:szCs w:val="28"/>
          <w:lang w:val="en-US"/>
        </w:rPr>
        <w:t xml:space="preserve">, </w:t>
      </w:r>
      <w:r>
        <w:rPr>
          <w:bCs/>
          <w:sz w:val="28"/>
          <w:szCs w:val="28"/>
        </w:rPr>
        <w:t>Район</w:t>
      </w:r>
      <w:r>
        <w:rPr>
          <w:bCs/>
          <w:sz w:val="28"/>
          <w:szCs w:val="28"/>
          <w:lang w:val="en-US"/>
        </w:rPr>
        <w:t xml:space="preserve"> Jordaan, </w:t>
      </w:r>
      <w:r>
        <w:rPr>
          <w:bCs/>
          <w:sz w:val="28"/>
          <w:szCs w:val="28"/>
        </w:rPr>
        <w:t>Площадь</w:t>
      </w:r>
      <w:r>
        <w:rPr>
          <w:bCs/>
          <w:sz w:val="28"/>
          <w:szCs w:val="28"/>
          <w:lang w:val="en-US"/>
        </w:rPr>
        <w:t xml:space="preserve"> Leidse-square, </w:t>
      </w:r>
      <w:r>
        <w:rPr>
          <w:bCs/>
          <w:sz w:val="28"/>
          <w:szCs w:val="28"/>
        </w:rPr>
        <w:t>Квартал</w:t>
      </w:r>
      <w:r>
        <w:rPr>
          <w:bCs/>
          <w:sz w:val="28"/>
          <w:szCs w:val="28"/>
          <w:lang w:val="en-US"/>
        </w:rPr>
        <w:t xml:space="preserve"> Rembrandtplein), </w:t>
      </w:r>
      <w:r>
        <w:rPr>
          <w:bCs/>
          <w:sz w:val="28"/>
          <w:szCs w:val="28"/>
        </w:rPr>
        <w:t>передвижение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н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автобусе</w:t>
      </w:r>
      <w:r>
        <w:rPr>
          <w:bCs/>
          <w:sz w:val="28"/>
          <w:szCs w:val="28"/>
          <w:lang w:val="en-US"/>
        </w:rPr>
        <w:t xml:space="preserve">, </w:t>
      </w:r>
      <w:r>
        <w:rPr>
          <w:bCs/>
          <w:sz w:val="28"/>
          <w:szCs w:val="28"/>
        </w:rPr>
        <w:t>трамвае</w:t>
      </w:r>
      <w:r>
        <w:rPr>
          <w:bCs/>
          <w:sz w:val="28"/>
          <w:szCs w:val="28"/>
          <w:lang w:val="en-US"/>
        </w:rPr>
        <w:t xml:space="preserve">, </w:t>
      </w:r>
      <w:r>
        <w:rPr>
          <w:bCs/>
          <w:sz w:val="28"/>
          <w:szCs w:val="28"/>
        </w:rPr>
        <w:t>подземке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19:45 – Свободное время. Есть возможность посетить театр, ресторан, клуб. Ночь в отеле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День 2: 8:30-9:30 – Выселение из отел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9:30 – Отъезд в Утрехт поездо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12:00 – 19:00 – Обзорная экскурсия по городу (Собор Domkerk, Центральный Музей, Железнодорожный Музей, Музей Монет, Архиепископский Музей, Папская Резиденция, Здание Rietveld Schroder), передвижение на автобусе, трамва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19:45 – Отъезд в Роттердам на поезд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21:00 – Прибытие в Роттердам, размещение в отеле TulipInn Zoetermeer Centre***. Ночь в отеле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нь 3: 10:00 - 14:00 – Экскурсия по Роттердаму (Музей Boijmans Van Beuningen, Музей Природы, Парк Plaswijckpark), передвижение на трамвае, автобусе, такс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:45 - 19:30 – Продолжение экскурсии (Евромачта, Кубические Дома, Мост Эразмус, Дендрологический Сад Trompenburg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:30 - 21:00 – Свободное врем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1:00 - 21:40 – Выселение из отел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1:40 – Отъезд в Гаагу на поезд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22:15 – Прибытие в Гаагу. Размещение в отеле ChinaHotelHollandDelft****. Ночь в отел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нь 4: 09:45 - 12:00 – Обзорная экскурсия по Гааге (Квартал DeResident, Здание De Hoftoren, Публичная Библиотека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:45 - 19:00 - Продолжение экскурсии (Площадь Спау, Памятник Виллему Оранскому, Замок De Ridderzaal, Дом Мауритсхаус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:00 - 20:00 – Выселение из отеля, отъезд в Харлем поездо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21:00 – Размещение в отеле Hem Hotel Amsterdam***. Ночь в отел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нь 5: 9:30 – Обзорная экскурсия по Харлему (Центральная Рыночная Площадь GroteMarkt, Музей Франса Халса), перемещение на трамвае, автобус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:00 - 19:30 – Продолжение экскурсии (Музей Тейлера, Ворота, Мельница Андриана, Вилла Велгелеген, Кафедральный собор СвятогоБавона, Парк Харлемерхаут), передвижение на трамвае, автобус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:30 - 21:00 – Выселение из отел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1:00 – Отъезд в Амстердам поездо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22:00 - Размещение в отеле HemHotelAmsterdam***. Ночь в отел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нь 6: 8:00-9:00 – Выселение из отел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:00 – Трансфер до аэропорта «Схипхол»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:05 – Вылет в Москву.</w:t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2.3 Финансовый анализ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ице 2 приведены приблизительные расчеты затрат на экскурсию по изложенным выше маршрутам. следует отметить, что сходные данные будут для двух рассмотренных маршрутов, с небольшой разницей в цене. Цены на транспорт, проживание, питание и посещение достопримечательностей в Нидерландах практически унифицированы. Также следует отметить, что цены будут разниться в том случае, если вы не прибегаете к услугам туроператоров и предпочитаете путешествовать самостоятельно. Все необходимые данные и цифры берем из таблицы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 Расчет стоимости тура по рассматриваемым маршрутам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4849"/>
        <w:gridCol w:w="3222"/>
      </w:tblGrid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Затраты, включенные в стоимость тура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Затраты, не включенные в стоимость тура</w:t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виаперелет Москва-Амстердам-Моск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87 $=17610 рублей</w:t>
            </w:r>
          </w:p>
        </w:tc>
        <w:tc>
          <w:tcPr>
            <w:tcW w:w="3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к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€ =</w:t>
            </w:r>
            <w:r>
              <w:rPr>
                <w:sz w:val="20"/>
                <w:szCs w:val="20"/>
                <w:lang w:val="en-US"/>
              </w:rPr>
              <w:t xml:space="preserve"> 315 </w:t>
            </w: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3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0</w:t>
            </w:r>
            <w:r>
              <w:rPr>
                <w:sz w:val="20"/>
                <w:szCs w:val="20"/>
                <w:lang w:val="en-US"/>
              </w:rPr>
              <w:t xml:space="preserve"> $= 4800 </w:t>
            </w: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3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5 $ =2250 </w:t>
            </w: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размещ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теле</w:t>
            </w:r>
            <w:r>
              <w:rPr>
                <w:sz w:val="20"/>
                <w:szCs w:val="20"/>
                <w:lang w:val="en-US"/>
              </w:rPr>
              <w:t>Best Western Apollo Museumhotel Amsterdam City Centre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 € =675 рубл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Обзорная экскурсия по городу)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€ = 450 рубл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Обед в кафе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€ = 450 рубл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Ужин в кафе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 € = 675 рубл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Посещение зоопарка Artis Zoo)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день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 € =675 рубл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Обзорная экскурсия по городу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3 $ = 2490 рубл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Размещение в отеле Tulip Inn Zoetermeer Centre)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€ = 450 рубл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Завтрак в кафе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€ = 450 рубл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Обед в кафе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€ = 450 рубл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Ужин в кафе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5 $ = 1050 рубл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Единый билет на посещение Центрального Музея, Железнодорожного Музея и Музея Монет)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день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3 $ = 2190 рубл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(Размещение в отеле </w:t>
            </w:r>
            <w:r>
              <w:rPr>
                <w:sz w:val="20"/>
                <w:szCs w:val="20"/>
                <w:lang w:val="en-US"/>
              </w:rPr>
              <w:t>Chi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ot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ol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elft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 € =675 рубл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Обзорная экскурсия по городу)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€ = 450 рубл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Завтрак в кафе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€ = 450 рубл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Обед в кафе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€ = 450 рубл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Ужин в кафе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 $ = 750 рубл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(Единый билет на посещение Музея </w:t>
            </w:r>
            <w:r>
              <w:rPr>
                <w:sz w:val="20"/>
                <w:szCs w:val="20"/>
                <w:lang w:val="en-US"/>
              </w:rPr>
              <w:t>Boijman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uningen</w:t>
            </w:r>
            <w:r>
              <w:rPr>
                <w:sz w:val="20"/>
                <w:szCs w:val="20"/>
              </w:rPr>
              <w:t xml:space="preserve"> и Музея Природы)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4 </w:t>
            </w: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 € =675 рубл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Обзорная экскурсия по городу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3 $ = 2490 рубл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Размещение в отеле Hem Hotel Amsterdam)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€ = 450 рубл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Завтрак в кафе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€ = 450 рубл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Обед в кафе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€ = 450 рубл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Ужин в кафе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 € = 675 рубл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Посещение замка DeRidderzaal)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 день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 € =675 рубл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Обзорная экскурсия по городу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3 $ = 2490 рубл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Размещение в отеле Hem Hotel Amsterdam)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€ = 450 рубл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Завтрак в кафе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€ = 450 рубл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Обед в кафе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€ = 450 рубл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Ужин в кафе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 € = 675 рубл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Посещение музея Франса Халса)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 день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€ = 450 рубл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Завтрак в кафе)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ля всех: 38010 рублей + 10%(надбавка турфирмы) + 18%(НДС) = 48652 рубле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ля студентов (с учетом скидки на размещение и посещение экскурсий): 34500 рубля + 10%(надбавка турфирмы) +18%(НДС) = 44160</w:t>
            </w:r>
            <w:bookmarkStart w:id="0" w:name="_GoBack"/>
            <w:bookmarkEnd w:id="0"/>
            <w:r>
              <w:rPr>
                <w:sz w:val="20"/>
                <w:szCs w:val="20"/>
              </w:rPr>
              <w:t xml:space="preserve"> рублей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575 рубля</w:t>
            </w:r>
          </w:p>
        </w:tc>
      </w:tr>
    </w:tbl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нами была рассмотрена транспортная инфраструктура Нидерландов. Следует отметить в заключение, что Нидерланды являются высокоразвитой страной со стабильной экономикой и отлично развитой транспортной инфраструктурой. В транспорте в стране преобладает железнодорожный, автомобильный и водный транспорт, а при путешествии за пределы страны – воздушный, железнодорожный (соседние страны) и вод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ми также были сформированы приблизительные маршруты, по которым туристы могут осуществлять туры. Следует отметить, что в предложенных нами маршрутах были учтены особенности использования того или иного вида транспорта в каждом отдельно взятом туристическом центре. Нами был проведен финансовый анализ возможных затрат и сформирован их спис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результатов исследования, следует сделать вывод, что транспортное обеспечение туристов в Нидерландах находится на достаточно высоком уровне, однако, как и любая отрасль, требует постоянного совершенствования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Страны мира». Справочник. Под редакцией И.С. Иванова. Издательство: М. Республика, 2009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Страны мира». Энциклопедический справочник. Под редакцией Семеницкого. Минск, Издательства: «Миринда», «Радиола-плюс», 2009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ровская Е. П. «Нидерланды. Большие проблемы малой страны». Издательство: «М. Знание», 2006 год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аксаковский В. П. Экономическая и социальная география мира. Учебник для 10 кл. Раздел VII. - М.: Просвещение, 2008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траны мира. Новейший историко-географический иллюстрированный справочник. – Минск: Корвет, 2008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ашбиц Я. Г. Основы страноведения. Книга для учителя. - М.: Просвещение, 1999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Энциклопедия стран мира. – М.: Экономика, 2004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Разумов Г. А. – «Крутая судьба Северной Европы» – М.: Экономика, 200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05:00Z</dcterms:created>
  <dc:creator>Легион</dc:creator>
  <dc:description/>
  <cp:keywords/>
  <dc:language>en-US</dc:language>
  <cp:lastModifiedBy>SYSTEM</cp:lastModifiedBy>
  <dcterms:modified xsi:type="dcterms:W3CDTF">2011-09-11T00:05:00Z</dcterms:modified>
  <cp:revision>2</cp:revision>
  <dc:subject/>
  <dc:title>Введение</dc:title>
</cp:coreProperties>
</file>