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Российский Государственный Университет Физической Культуры Спорта и Туризм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«Физиологическое обоснование модельной программы тренировки специальных силовых качеств лыжников – гонщиков высокой квалификаци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олнил: студент 3курса 1отдел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группы Волков М. 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верил: Москатова А. 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Май 2010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В результате многолетних наблюдений и проведенных исследований выяснилось, что редко встречаются лыжники-гонщики с высоким гармоническим развитием всех необходимых качеств. Чаще всего у спортсменов одни физические качества развиты больше, другие меньше, т. е. имеются ведущие и относительно отстающие качества. Лучшие спортивные результаты показывают те гонщики, которые имеют высокий уровень развития ведущих качеств и оптимальный уровень других необходимых качеств. Лыжникам-гонщикам нерационально стремиться к высокому уровню развития всех качеств, достаточно подтянуть до среднего отстающие и иметь высокоразвитые ведущие качества. При высоком уровне развития определенного качества, упражнения, в которых это качество является ведущим, оказывают меньший тренировочный эффект на организм спортсмена, поэтому в практической работе следует учитывать воздействие одних и тех же физических упражнений на организм лыжников с разными ведущими качествам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Характеристики возрастной груп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й работе мы рассматриваем развитие специальной силы у лыжников – гонщиков 18 – 20 лет, имеющих достаточно высокую квалификацию (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разряд, КМС). Раньше считалось, что силовой работой с большими нагрузками нельзя заниматься до 19 – 20 лет, т.к. это может нанести вред здоровью подростка. Но в настоящее время все виды спорта омолаживаются, следовательно, получать полную нагрузку молодые спортсмены начинают раньше. В 70е гг. было установлено, что мышечная сила развивается быстрее в юношеском возрасте. Следовательно, спортсмены рассматриваемого нами возраста имеют уже сформировавшееся качество и нам необходимо только его совершенствовать. Люди данного возраста имеют полностью сформированный скелетный каркас, практически полностью сформированную сердечно – сосудистую систему и весь организм в целом. А значит спортсмены готовы, с точки зрения физиологического развития, к полноценной нагрузке без ущерба для собственного здоровь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Факторная структура специальной си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лыжных гонках необходимо как можно более гармоничное сочетание всех физических качеств на достаточно высоком уровне. Только так можно показать высокий результат. У подавляющей массы лыжников ведущим качеством, развитым зачастую гораздо лучше остальных, является специальная выносливость, устойчивость к длительной скоростно – силовой работе. Она может составлять до 40% от общей физической подготовленности. Но специальная сила также, в свою очередь, является немаловажным фактором и может составлять до 20% общей диспер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Методы и критерии физиологической оценки мышечной силы спортсмен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Динамометрия</w:t>
      </w:r>
      <w:r>
        <w:rPr>
          <w:rFonts w:cs="Times New Roman" w:ascii="Times New Roman" w:hAnsi="Times New Roman"/>
          <w:sz w:val="28"/>
          <w:szCs w:val="24"/>
        </w:rPr>
        <w:t xml:space="preserve"> произвольной </w:t>
      </w:r>
      <w:r>
        <w:rPr>
          <w:rFonts w:cs="Times New Roman" w:ascii="Times New Roman" w:hAnsi="Times New Roman"/>
          <w:smallCaps/>
          <w:sz w:val="28"/>
          <w:szCs w:val="24"/>
        </w:rPr>
        <w:t>кистевой и становой силы</w:t>
      </w:r>
      <w:r>
        <w:rPr>
          <w:rFonts w:cs="Times New Roman" w:ascii="Times New Roman" w:hAnsi="Times New Roman"/>
          <w:sz w:val="28"/>
          <w:szCs w:val="24"/>
        </w:rPr>
        <w:t>, относительной силы мышц с учетом массы тела спортсмена в процента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относ. у мужчин может достигать ≈ 65-80%, у женщин ≈ 48-50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Электромиографическая</w:t>
      </w:r>
      <w:r>
        <w:rPr>
          <w:rFonts w:cs="Times New Roman" w:ascii="Times New Roman" w:hAnsi="Times New Roman"/>
          <w:i/>
          <w:sz w:val="28"/>
          <w:szCs w:val="24"/>
        </w:rPr>
        <w:t xml:space="preserve"> (ЭМГ</w:t>
      </w:r>
      <w:r>
        <w:rPr>
          <w:rFonts w:cs="Times New Roman" w:ascii="Times New Roman" w:hAnsi="Times New Roman"/>
          <w:sz w:val="28"/>
          <w:szCs w:val="24"/>
        </w:rPr>
        <w:t>) оценка характера биоэлектрической активности мышц с параллельной динамометрией в условиях произвольного изометрического напряжения или при удержании различных гру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Тензометрическая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егистрация времени поддержания статического напряжения заданного уровня (60% МПС) в серии из 6 попыток с интервалом 15 сек. с параллельной регистрацией ЭМГ - характеристик. Оценивается % отношение длительности удержания напряжения в последней и первой попытке как выражение силовой выносливости, коррелирующей с мышечной композици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</w:t>
      </w:r>
      <w:r>
        <w:rPr>
          <w:rFonts w:cs="Times New Roman" w:ascii="Times New Roman" w:hAnsi="Times New Roman"/>
          <w:i/>
          <w:sz w:val="28"/>
          <w:szCs w:val="24"/>
        </w:rPr>
        <w:t>ЭМГ– оценка</w:t>
      </w:r>
      <w:r>
        <w:rPr>
          <w:rFonts w:cs="Times New Roman" w:ascii="Times New Roman" w:hAnsi="Times New Roman"/>
          <w:sz w:val="28"/>
          <w:szCs w:val="24"/>
        </w:rPr>
        <w:t xml:space="preserve"> измерений биоэлектрической активности мышц при выполнении серии вертикальных прыжков в различных вариантах взрывных усилий с </w:t>
      </w:r>
      <w:r>
        <w:rPr>
          <w:rFonts w:cs="Times New Roman" w:ascii="Times New Roman" w:hAnsi="Times New Roman"/>
          <w:i/>
          <w:sz w:val="28"/>
          <w:szCs w:val="24"/>
        </w:rPr>
        <w:t>синхронной тензометри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динамографических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араметров - компонентов взрывного изометрического сокращения мышц разгибателей гол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Миотонометрическая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ценка динамики мышечного тонуса (напряжения, расслабления и амплитуды /разницы/ тонуса) как выражения состояния функциональной активности нервно-мышечного аппарата. Имеет значимую положительную корреляцию с мышечной сило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[r = 0,7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Тензометрическая</w:t>
      </w:r>
      <w:r>
        <w:rPr>
          <w:rFonts w:cs="Times New Roman" w:ascii="Times New Roman" w:hAnsi="Times New Roman"/>
          <w:sz w:val="28"/>
          <w:szCs w:val="24"/>
        </w:rPr>
        <w:t xml:space="preserve"> оценка динамической силы в 1-минутном прыжковом тесте с максимальными усилиями до отказа по параметрам: высоты вертикального подъема, стартовой и максимальной силы отталкивания, скорости нарастания 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до максимума и времени достижения максимального усил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основе данных методов можно определить потенциальные возможности организма к развитию силы. Но делать это необходимо на раннем этапе, когда юный спортсмен только приходит в спортивную школу, дабы была возможность планомерно, не форсируя подготовку, длительное время с ним работать над развитием данного качества. В рассматриваемом же нами возрасте данные методы могут подсказать направление и необходимость развития специальной силы, а так же, есть ли вообще необходимость ее развивать и совершенствов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оличественные характеристики, выражающие уровень развития специальной си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овень развития любой силы, в том числе и специальной, можно измерить, к примеру, с помощью динамометрии (кистевой, становой). Данный метод дает достаточно объективную оценку, т.к. отображает как абсолютную, так и относительную силу спортсмена. Для этого необходимо лишь знать его массу тела. Метод весьма прост в использовании, применяется практически во всех диспансерах. А так как этот метод является наиболее распространенным среди остальных, приведенных выше, то по нему можно отслеживать прирост силы в течение любых сроков, вплоть до многих лет. Я, как лыжник – гонщик высокой квалификации, прохожу углубленное медицинское обследование в одном и том же диспансере (МОНИКИ) уже в течение 7 лет. И заглянув в свою медицинскую карту, могу посчитать прирост своей кистевой силы за каждые 6 месяц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Методы физиологического контроля динамики прироста специальной силы у лыжников - гонщ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, без исключения, лыжники – гонщики достаточно высокой квалификации обязаны проходить ежегодное углубленное медицинское обследование. Иначе они будут просто не допущены до участия в каких бы то ни было соревнованиях. И в любом диспансере проводится динамометрия. Она и является основным методом физиологического контроля динамики прироста. Грамотный тренер, если у него стоит цель: быстро развить своим воспитанникам силу, должен проводить динамометрию гораздо чаще, чем раз в 6 месяцев, чтобы более четко отслеживать динамику прироста силы. Но т.к. в лыжных гонках специальная сила не является определяющим качеством высокого результата, то подобные методики на практике не применя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жимы и параметры тренировочных нагрузок развивающего характе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лыжных гонках наиболее распространенным методом силовой тренировки является круговой метод. Он позволяет задействовать большие группы мышц, четко дозировать работу и отдых по времени. Каждое следующее упражнение круга должно включать в себя все новые и новые группы мышц. Также очень распространена силовая тренировка на лыжах и (или) лыжероллерах. Она позволяет развивать исключительно специальную силу, путем преодоления тяжелых участков трассы (преимущественно подъемов) с работой ограниченных групп мышц (только одновременный бесшажный ход или только без палок). Это позволяет развивать специальную силу верхних и нижних конечностей по отдельности. В течение одной такой тренировки применяются различные виды передвижения на лыжах или лыжероллерах, что позволяет дозировать нагрузку и задействовать необходимые группы мышц. Также распространены среди лыжников высокой квалификации легкие силовые упражнения в заключительной части каждой тренировки (на «заминке»). В то же время опытные и высококвалифицированные лыжники – гонщики применяют также изометрические упражнения, но со специальной направленностью, что позволяет развить максимальный порог силы (МПС) конкретных, необходимых для более быстрого передвижения на лыжах, мыш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Адаптивные изменения организ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развитии специальной силы спортсмен выполняет определенные упражнения. При отсутствии грамотного тренера и методического руководства, он может постоянно выполнять одни и те же упражнения. При этом его мышечный аппарат привыкает к деятельности подобного рода, задействованные в подобных упражнениях группы мышц, развиваются до высокого уровня, и данные упражнения перестают приносить желаемый тренировочный эффект. Также, при выполнении любого упражнения, спортсмен совершенствуется в технике его выполнения. Следовательно, при частом выполнении одного и того же упражнения, спортсмен постепенно прикладывает все меньше и меньше усилий для его выполнения, т.к. техника выполнения упражнения, координация движений спортсмена, при выполнении данного упражнения, так же стремятся к совершенству, как и необходимая ему сила. Так, например, при использовании силовой тренировки на лыжах одновременным бесшажным ходом, значительно совершенствуется техника этого стиля передвижения и спортсмен начинает чаще применять его по ходу дистанции. А с физиологической точки зрения этот стиль является наиболее экономичным, т.к. задействованы меньшие группы мышц. Вот так и получается, что выполняя тренировку на развитие силы, можно так же и развить технику, которая поможет тебе на соревновани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06:00Z</dcterms:created>
  <dc:creator>Макс</dc:creator>
  <dc:description/>
  <cp:keywords/>
  <dc:language>en-US</dc:language>
  <cp:lastModifiedBy>SYSTEM</cp:lastModifiedBy>
  <dcterms:modified xsi:type="dcterms:W3CDTF">2011-09-11T00:06:00Z</dcterms:modified>
  <cp:revision>2</cp:revision>
  <dc:subject/>
  <dc:title/>
</cp:coreProperties>
</file>