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Г.МОСКВ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ИНСТИТУ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ДУСТРИИ ТУРИЗМА»</w:t>
      </w:r>
    </w:p>
    <w:p>
      <w:pPr>
        <w:pStyle w:val="Normal"/>
        <w:spacing w:lineRule="auto" w:line="360" w:before="0" w:after="0"/>
        <w:jc w:val="center"/>
        <w:rPr/>
      </w:pPr>
      <w:r>
        <w:rPr>
          <w:rFonts w:cs="Times New Roman" w:ascii="Times New Roman" w:hAnsi="Times New Roman"/>
          <w:sz w:val="28"/>
          <w:szCs w:val="28"/>
        </w:rPr>
        <w:t>Кафедра: «Туризма»</w:t>
      </w:r>
    </w:p>
    <w:p>
      <w:pPr>
        <w:pStyle w:val="Normal"/>
        <w:spacing w:lineRule="auto" w:line="360" w:before="0" w:after="0"/>
        <w:jc w:val="center"/>
        <w:rPr/>
      </w:pPr>
      <w:r>
        <w:rPr>
          <w:rFonts w:cs="Times New Roman" w:ascii="Times New Roman" w:hAnsi="Times New Roman"/>
          <w:sz w:val="28"/>
          <w:szCs w:val="28"/>
        </w:rPr>
        <w:t>Предмет: «Туристские форма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pPr>
      <w:r>
        <w:rPr>
          <w:rFonts w:cs="Times New Roman" w:ascii="Times New Roman" w:hAnsi="Times New Roman"/>
          <w:b/>
          <w:sz w:val="28"/>
          <w:szCs w:val="28"/>
        </w:rPr>
        <w:t>«Туристские формальности Испа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pPr>
      <w:r>
        <w:rPr>
          <w:rFonts w:cs="Times New Roman" w:ascii="Times New Roman" w:hAnsi="Times New Roman"/>
          <w:b/>
          <w:sz w:val="28"/>
          <w:szCs w:val="28"/>
        </w:rPr>
        <w:t>Студент</w:t>
      </w:r>
      <w:r>
        <w:rPr>
          <w:rFonts w:cs="Times New Roman" w:ascii="Times New Roman" w:hAnsi="Times New Roman"/>
          <w:sz w:val="28"/>
          <w:szCs w:val="28"/>
        </w:rPr>
        <w:t>: Швецова Лариса Ивановна</w:t>
      </w:r>
    </w:p>
    <w:p>
      <w:pPr>
        <w:pStyle w:val="Normal"/>
        <w:spacing w:lineRule="auto" w:line="360" w:before="0" w:after="0"/>
        <w:ind w:left="4536" w:hanging="0"/>
        <w:rPr/>
      </w:pPr>
      <w:r>
        <w:rPr>
          <w:rFonts w:cs="Times New Roman" w:ascii="Times New Roman" w:hAnsi="Times New Roman"/>
          <w:sz w:val="28"/>
          <w:szCs w:val="28"/>
        </w:rPr>
        <w:t>Номер группы 304-т</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b/>
          <w:sz w:val="28"/>
          <w:szCs w:val="28"/>
        </w:rPr>
        <w:t>Преподаватель</w:t>
      </w:r>
      <w:r>
        <w:rPr>
          <w:rFonts w:cs="Times New Roman" w:ascii="Times New Roman" w:hAnsi="Times New Roman"/>
          <w:sz w:val="28"/>
          <w:szCs w:val="28"/>
        </w:rPr>
        <w:t>: Коновалова Валентина Иван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содержание туристских формальностей</w:t>
      </w:r>
    </w:p>
    <w:p>
      <w:pPr>
        <w:pStyle w:val="Style17"/>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е сведения об Испании</w:t>
      </w:r>
    </w:p>
    <w:p>
      <w:pPr>
        <w:pStyle w:val="Style17"/>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и визовые формальности Испании</w:t>
      </w:r>
    </w:p>
    <w:p>
      <w:pPr>
        <w:pStyle w:val="Style17"/>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формальности Испании</w:t>
      </w:r>
    </w:p>
    <w:p>
      <w:pPr>
        <w:pStyle w:val="Style17"/>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дицинские формальности Испании</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ена тем, что на современном этапе развития международного туризма существует острая практическая необходимость обосновать сущность и роль туристских формальностей в туристском бизнесе. В процессе путешествия турист сталкивается с различного рода формальностями, исполнение которых является обязательным условием при пересечении им государственной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формальности — обязательные с точки зрения законности и установленного порядка действия по оформлению и совершенствованию туристского путешествия, а также процедуры, связанные с пересечением границы. Формальности в сфере туризма подразделяются на паспортно-визовые, таможенные, санитарные или медицинские правила, валютный контроль и порядок обмена валюты, правила пребывания и передвижения в стране, иммиграционные правила и други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и деятельность различных международных организаций в сфере туризма идет по пути упрощения подобных формальностей, направленного на ликвидацию препятствий на пути развития путешествий и междунаро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ие туристских формальностей стало объектом целого ряда международных соглашений и договоров. К ним можно отнести:</w:t>
      </w:r>
    </w:p>
    <w:p>
      <w:pPr>
        <w:pStyle w:val="Normal"/>
        <w:spacing w:lineRule="auto" w:line="360" w:before="0" w:after="0"/>
        <w:ind w:firstLine="709"/>
        <w:jc w:val="both"/>
        <w:rPr/>
      </w:pPr>
      <w:r>
        <w:rPr>
          <w:rFonts w:cs="Times New Roman" w:ascii="Times New Roman" w:hAnsi="Times New Roman"/>
          <w:sz w:val="28"/>
          <w:szCs w:val="28"/>
        </w:rPr>
        <w:t>Заключительный акт Совещания по безопасности и сотрудничеству в Европе (Хельсинки,1975); Манильская декларация по мировому туризму (Манила,1980); Гаагская декларация (Нидерланды, 1989); Декларация Всемирной конференции министров по туризму (Осака, Япония,1994); Международная конференция по безопасности туризма и уменьшению рисков при путешествиях (Эстерсунд, Швеция,1995). Глобальный этический кодекс туризма. Рекомендации ЮНВТО по упрощению туристских формальностей.</w:t>
      </w:r>
    </w:p>
    <w:p>
      <w:pPr>
        <w:pStyle w:val="Normal"/>
        <w:spacing w:lineRule="auto" w:line="360" w:before="0" w:after="0"/>
        <w:ind w:firstLine="709"/>
        <w:jc w:val="both"/>
        <w:rPr/>
      </w:pPr>
      <w:r>
        <w:rPr>
          <w:rFonts w:cs="Times New Roman" w:ascii="Times New Roman" w:hAnsi="Times New Roman"/>
          <w:sz w:val="28"/>
          <w:szCs w:val="28"/>
        </w:rPr>
        <w:t>Решение вопросов упрощения туристских формальностей и обеспечения безопасности туризма осуществляется путем формирования и реализации международной политики. Такая политика формируется на представительных международных межправительственных или межпарламентских совещаниях, проводимых под эгидой Всемирной туристской организации (ЮНВТО) и Всемирной организацией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паспортно-визовые формальности и процедуры оформления перемещения иностранных граждан по национальной территории ведут к снижению туристских потоков, а также к ограничению доступа иностранцев к различным достопримечательностям государства, что, в свою очередь, снижает доходы туристских предприятий и ограничивает расходы иностранцев во время их пребывания в дан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формальности являются одним из факторов внешней среды, которые учитываются туристским предприятием при организации поездок в зарубежные страны.</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r>
        <w:br w:type="page"/>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Heading2"/>
        <w:numPr>
          <w:ilvl w:val="1"/>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 содержание туристских формальност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о латыни - установленный порядок. "Формальный" - сделанный по установленному образцу. "Формальность" - установленное законодательством условие или действие, требуемое при выполнении какого-либо важного и ответственного дел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амеревающиеся впервые посетить в качестве туриста зарубежную страну, обычно полагают, что существуют лишь пограничные и таможенные формальности. Но вряд ли будут возражения, что не менее важны санитарно-эпидемиологические правила, регулирующие порядок въезда в тропические страны, где существует масса смертельно опасных болезней, которые турист может ввезти в свою страну. Знание и четкое выполнение медико-санитарных норм избавит его от многих неприятностей в поездке. Немаловажное значение для туриста имеет строго регламентированный порядок провоза через границу многих образцов флоры и фауны; правила, связанные с перемещением через границу валюты и ценностей; вопросы страхования при совершении зарубежной поезд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ого, существует еще целый ряд иных, менее известных широкой публике условий и правил международного туризма, которые предусмотрены законодательством в интересах государственной и общественной безопасности и защиты, как путешествующих лиц, так и окружающей среды. Не стоит также забывать о необходимости упорядочения международной туристской деятельности в соответствии с общепринятой мировой практикой, к которой, например, относятся: лицензирование международной туристской деятельности, сертификация турпродукта на безопасность входящих в него услуг, квотированное посещение отдельных экологически незащищенных территорий, режим въезда и пребывания в стране иностран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уристские формальности - это введенные законодательством той или иной страны или группой государств одновременно строго обязательные нормы, которые должны выполняться туристом, туристской фирмой (далее - турфирма), и всеми другими организациями, имеющими отношение к подготовке и проведению туристской поездки (далее - турпоездка), тем более если она совершается в друг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не может быть и речи о том, что соблюдение туристских формальностей - это рутинное выполнение неких лишних и внешне ненужных процедур, которые якобы не имеют существенного значения для дела или лишены какого-либо смысла. Также здесь неуместно вспоминать о термине "формализм" - как чрезмерном соблюдении узаконенного порядка, причем с упором не на внутреннюю его сущность, а лишь на внешнюю сторону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туристские формальности имеют непосредственное отношение к самому туристу, например необходимость получения заграничного паспорта, соблюдение порядка прохождения пограничного контроля и таможенного досмотра, оформления прививки от "желтой лихорадки" при поездке в ряд тропических стр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ормальности относятся к турфирме - это все те условия, которые требуется ей выполнить в установленном порядке для того, чтобы заниматься бизнесом в сфере международного туризма. Например, получить лицензию на туристскую деятельность и сертификат соответствия на создаваемый турпродукт. Соблюдать требования по существенным условиям договора между турфирмой и туристом. Правильно оформлять туристскую путевку "ТУР-1" и приложения к ней (программу обслуживания на маршруте, ваучеры на обслуживание, информационный листок о факторах риска и рекомендуемых правилах поведения при совершении поездки) и многое другое. Исходя из изложенного, туристские формальности - это правила, условия и действия, необходимые с точки зрения законности и установленного в государстве порядка, обязательно соблюдаемые при организации, оформлении и совершении тур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туристские формальности устанавливаются только законными, конституционными властями государства. При их введении в нормативном акте обязательно должны присутствовать слова: "Исходя из закрепленного в Конституции..., В соответствии с Законом..., На основании статьи Кодекса...и т.д. Для подтверждения важности туристских формальностей и необходимости их упорядочения и упрощения приведем выдержки из ряда основополагающих международ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ильская декларация по мировому туризму (Манила, 1980 г.): "Всемирная туристская организация включает в программу своего развития вопросы изучения состояния туристских формальностей в мире, существующих норм и текущей практики в данной области, а также выработку общих рекомендаций для их упорядочения и упрощения туристских поез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агская декларация по туризму (Нидерланды, 1989 г.): "Одновременно с быстрым ростом объемов путешествий уточняется и расширяется понятие туристских формальностей. Одни из них затрагивают непосредственно туристов, а другие относятся к туристскому бизнесу. Упрощение туристских формальностей переросло свои узкие первоначальные рамки пограничных формальностей и таможенных процедур. Сегодня речь должна идти уже о позитивном стимулировании и поощрении туризма, в частности путем принятия мер, позволяющих каждому человеку участвовать во внутреннем и международном туризме, уделяя особое внимание развитию туризма среди молодежи, пожилых людей 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кларация Всемирной конференции министров по туризму (Осака, Япония, 1994 г.): "Правительства ответственны за поступательное развитие туризма, укрепление безопасности путешествий, защиту туристов, упрощение туристских формальностей и процедур, превращение туризма в "индустрию гостеприимства" при бережном отношении к туристским ресурсам и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конференция по безопасности туризма и уменьшению рисков при путешествиях (Эстерсунд, Швеция, 1995 г.): "Вопросы упрощения туристских формальностей должны находиться в неразрывной связи с обеспечением безопасности в туризме и выработкой взаимоприемлемых и согласованных вариантов решения проблем да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ОН по устойчивому развитию на своей сессии в апреле 1999 г. в Нью-Йорке по инициативе Всемирной туристской организации (ЮНВТО) одобрила концепцию Глобального этического кодекса туризма и предложила ЮНВТО дополнить его предложениями из частного сектора, неправительственных и трудовых организаций. Письменные комментарии к Кодексу поступили из более чем 70 государств - членов ЮНВТО и различных организаций. Итоговый Глобальный этический кодекс туризма, насчитывающий 10 пунктов и разработанный по результатам длительного консультационного процесса, был единогласно одобрен в октябре 1999 г. на сессии Генеральной ассамблеи ЮНВТО в Сантьяго (Ч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экспертов ЮНВТО, Глобальный этический кодекс туризма должен стать действующим документом, в том числе в плане упорядочения туристских формальностей. В частности, в ст. 8 "Свобода туристских путешествий" предусматривается, что административные формальности пересечения границ, которые введены государствами или вытекают из международных соглашений, например визовые, санитарные и таможенные, нужно по мере возможности адаптировать таким образом, чтобы способствовать свободе путешествий и доступу максимального числа людей к международному туризму; поощрять соглашения между странами, направленные на гармонизацию и упрощение этих формальностей; постепенно отменять или корректировать специальные налоги и сборы, обременяющие туристскую индустрию и наносящие ущерб ее конкурентоспособ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4"/>
        </w:numPr>
        <w:spacing w:lineRule="auto" w:line="360"/>
        <w:ind w:left="0" w:firstLine="709"/>
        <w:rPr>
          <w:b/>
          <w:b/>
          <w:sz w:val="28"/>
          <w:szCs w:val="28"/>
        </w:rPr>
      </w:pPr>
      <w:r>
        <w:rPr>
          <w:b/>
          <w:sz w:val="28"/>
          <w:szCs w:val="28"/>
        </w:rPr>
        <w:t>Краткие сведения об Ис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Espana), государство на Юго-западе Европы, занимает большую часть Пиренейского полуострова, острова Балеарские и Питиусские в Средиземном море, Канарские в Атлантическом океане 504,8 т. кв.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39,1 млн. ч. (1993 г.), около </w:t>
      </w:r>
      <w:r>
        <w:rPr>
          <w:rFonts w:cs="Times New Roman" w:ascii="Times New Roman" w:hAnsi="Times New Roman"/>
          <w:position w:val="4"/>
          <w:sz w:val="28"/>
          <w:szCs w:val="28"/>
        </w:rPr>
        <w:t>3</w:t>
      </w:r>
      <w:r>
        <w:rPr>
          <w:rFonts w:cs="Times New Roman" w:ascii="Times New Roman" w:hAnsi="Times New Roman"/>
          <w:sz w:val="28"/>
          <w:szCs w:val="28"/>
        </w:rPr>
        <w:t>/</w:t>
      </w:r>
      <w:r>
        <w:rPr>
          <w:rFonts w:cs="Times New Roman" w:ascii="Times New Roman" w:hAnsi="Times New Roman"/>
          <w:position w:val="-4"/>
          <w:sz w:val="28"/>
          <w:szCs w:val="28"/>
        </w:rPr>
        <w:t>4</w:t>
      </w:r>
      <w:r>
        <w:rPr>
          <w:rFonts w:cs="Times New Roman" w:ascii="Times New Roman" w:hAnsi="Times New Roman"/>
          <w:sz w:val="28"/>
          <w:szCs w:val="28"/>
        </w:rPr>
        <w:t xml:space="preserve"> - испанцы, остальные - каталонцы, галисийцы, баски. Горное население 78,4% (1990 г.). Официальный язык - испанский. Большинство верующих - католики.</w:t>
      </w:r>
    </w:p>
    <w:p>
      <w:pPr>
        <w:pStyle w:val="Normal"/>
        <w:spacing w:lineRule="auto" w:line="360" w:before="0" w:after="0"/>
        <w:ind w:firstLine="709"/>
        <w:jc w:val="both"/>
        <w:rPr/>
      </w:pPr>
      <w:r>
        <w:rPr>
          <w:rFonts w:cs="Times New Roman" w:ascii="Times New Roman" w:hAnsi="Times New Roman"/>
          <w:sz w:val="28"/>
          <w:szCs w:val="28"/>
        </w:rPr>
        <w:t>Административно-территориальное деление: 50 провинций, входящих в 17 автономных областей. Столица - Мадрид. Испания – конституционная монархия. Глава государства - король. Законодательный орган - Генеральные кортесы (двухпалатный парламент). Испания владеет районами городов Сеута и Мелилья на североафриканском побере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часть территории - плоскогорье Месета с цепью гор Центральной Кордильеры. На Севере и Северо-востоке - Пиренейские, Кантабрийские, Иберийские и Каталонские горы, на Юге - Андалусские горы (гора Муласен, 3478 м., - высшая точка континентальной Испании) и горы Сьерра-Морена. Климат средиземноморский. Средние температуры января от 4-5 С на плоскогорье Месета до 12 С на Юге, июля соответственно от 23 до 29 С. Осадков 300-500 мм, в горах св. 1000 мм в год (преимущественно зимой). Крупные реки - Тахо, Дуэро, Эбро, Гвадалквивир, Гвадиана. Средиземноморские кустарники и леса, степи. Национальные парки: Айгуэс-Тортес-и-Лаго-Сан-Маурисио, Ковадонза, Ордеса и др.; многочисленные резерваты.</w:t>
      </w:r>
    </w:p>
    <w:p>
      <w:pPr>
        <w:pStyle w:val="TextBody"/>
        <w:spacing w:lineRule="auto" w:line="360"/>
        <w:ind w:firstLine="709"/>
        <w:rPr>
          <w:sz w:val="28"/>
          <w:szCs w:val="28"/>
        </w:rPr>
      </w:pPr>
      <w:r>
        <w:rPr>
          <w:sz w:val="28"/>
          <w:szCs w:val="28"/>
        </w:rPr>
        <w:t>В древности территорию Испании населяли иберы, в 5-3 вв. до н. э. расселились кельты. К концу 3 в. большая часть территории - под властью Карфагена; к кон. 1 в. до н. э. покорена Римом. Государство вестготов (со 2-й пол. 5 в. н. э.) ликвидировали арабы, захватившие в 711-718 почти всю территорию Испании и создавшие ряд государств. В ходе Реконкисты (718-1492 годах) возникли испанские королевства Арагон, Кастилия и др. Со времени династической унии 1479 Кастилии и Арагона Испания - единое государство. В 16 в. утвердился абсолютизм. В начале 16 в. сложилась испанская колониальная империя (основа - колониальные завоевания в Америке).</w:t>
      </w:r>
    </w:p>
    <w:p>
      <w:pPr>
        <w:pStyle w:val="TextBody"/>
        <w:spacing w:lineRule="auto" w:line="360"/>
        <w:ind w:firstLine="709"/>
        <w:rPr>
          <w:sz w:val="28"/>
          <w:szCs w:val="28"/>
        </w:rPr>
      </w:pPr>
      <w:r>
        <w:rPr>
          <w:sz w:val="28"/>
          <w:szCs w:val="28"/>
        </w:rPr>
        <w:t>В середине 16 в. начался экономический упадок Испании. В войнах с Англией 16-17 вв. утратила морское преобладание. В начале 18 в. борьба европейских династий за испанский престол привела к войне за Испанское наследство. В 19 в. произошло 5 незавершенных революций: в 1808-14, 1820-23, 1834-43, 1854-56 и 1868-74 годах. Результатом этих революций было достижение компромисса между консерваторами и либералами, выразившееся в утверждении конституционной монархии. В 1810-1826 годах добилась независимости большая часть испанских колоний в Латинской Америке. В 1890-х гг. большинство остававшихся колоний перешло к США (в результате испано-американской войны 1898) и Германии. В начале 20 в. Испания участвовала в колониальном разделе Марокко.</w:t>
      </w:r>
    </w:p>
    <w:p>
      <w:pPr>
        <w:pStyle w:val="TextBody"/>
        <w:spacing w:lineRule="auto" w:line="360"/>
        <w:ind w:firstLine="709"/>
        <w:rPr/>
      </w:pPr>
      <w:r>
        <w:rPr>
          <w:sz w:val="28"/>
          <w:szCs w:val="28"/>
        </w:rPr>
        <w:t>В 1923 году установилась военно-монархическая диктатура (до 1930 г.). 14 апреля 1931 года была свергнута монархия, что положило начало Испанской революции 1931-39, в ходе которой в январе 1936 был создан Народный фронт (КП Испании, Испанская социалистическая рабочая партия (основана в 1879) и др.). Гражданская война (июль 1936 - март 1939 г.) завершилась установлением диктатуры ген. Франко. В 1947 году Испания была объявлена королевством (престол оставался незанятым). В ноябре 1975 году, после смерти Франко, королем был провозглашен Хуан Карлос. Был легализован ряд политических партий, профсоюзы, распущена (в апреле 1977 г.) правая партия Национальное движение (Испанская фаланга). В декабре 1978 года вступила в силу новая конституция. С 1982 года у власти правительство, сформированное Испанской социалистической рабочей пар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 индустриально-аграрная страна. Доля в ВВП (1992, %): промышленность 23, с. х-во 3,5. Добыча ртути, пиритов, калийных солей, железа, свинцово-цинковых, вольфрамовых, урановых руд, угля. Производство электроэнергии 155,7 млрд. кВт·ч (1992 г.), главным образом на ТЭС. Черная и цветная металлургия. Машиностроение (судо- и автостроение, станкостроение, электротехническая и радиоэлектронная промышленность). Развиты нефтеперерабатывающая и нефтехимическая, химическая, текстильная, пищевкусовая, в том числе винодельческая (производство вина 41,2 млн. гл. в 1990 г.) и маслобойная (производство оливкового масла 686 тыс. тон в 1990 г., 1-е место в мире) промыш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высока степень концентрации земельной собственности. Посевы зерновых, подсолнечника, хлопчатника, сахарной свеклы. Виноградство, выращивание оливы, цитрусовых, овощеводство. Разведение крупного рогатого скота, свиней, овец, коз. Заготовка пробки. Рыболовство. Лесозаготовки. Длина (1991 г.) железной дороги 12,6 т. км., автодорог 332 т. км. Тоннаж морского торгового флота 5,8 млн. регистровая брутто-тонна (1991 г.). Главные морские порты: Картахена, Барселона, Бильбао, Санта-Крус-де-Тенерифе, Таррагона. Экспорт: продукция машиностроения (в том числе суда и автомобили), сельского хозяйства и пищевкусовой промышленности (цитрусовые, плодоовощные консервы, вина, оливковое масло). Основные внешнеторговые партнеры: страны ЕЭС,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 один из крупнейших районов международного туризма (около 50 млн. ч. в год). Денежная единица – пес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ные и визовые формальности Испа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Паспортные</w:t>
      </w:r>
      <w:r>
        <w:rPr>
          <w:rFonts w:cs="Times New Roman" w:ascii="Times New Roman" w:hAnsi="Times New Roman"/>
          <w:sz w:val="28"/>
          <w:szCs w:val="28"/>
        </w:rPr>
        <w:t xml:space="preserve"> </w:t>
      </w:r>
      <w:r>
        <w:rPr>
          <w:rFonts w:cs="Times New Roman" w:ascii="Times New Roman" w:hAnsi="Times New Roman"/>
          <w:bCs/>
          <w:sz w:val="28"/>
          <w:szCs w:val="28"/>
        </w:rPr>
        <w:t>формальности</w:t>
      </w:r>
      <w:r>
        <w:rPr>
          <w:rFonts w:cs="Times New Roman" w:ascii="Times New Roman" w:hAnsi="Times New Roman"/>
          <w:b/>
          <w:bCs/>
          <w:sz w:val="28"/>
          <w:szCs w:val="28"/>
        </w:rPr>
        <w:t xml:space="preserve">. </w:t>
      </w:r>
      <w:r>
        <w:rPr>
          <w:rFonts w:cs="Times New Roman" w:ascii="Times New Roman" w:hAnsi="Times New Roman"/>
          <w:bCs/>
          <w:sz w:val="28"/>
          <w:szCs w:val="28"/>
        </w:rPr>
        <w:t>Паспорт</w:t>
      </w:r>
      <w:r>
        <w:rPr>
          <w:rFonts w:cs="Times New Roman" w:ascii="Times New Roman" w:hAnsi="Times New Roman"/>
          <w:sz w:val="28"/>
          <w:szCs w:val="28"/>
        </w:rPr>
        <w:t xml:space="preserve">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w:t>
      </w:r>
      <w:r>
        <w:rPr>
          <w:rFonts w:cs="Times New Roman" w:ascii="Times New Roman" w:hAnsi="Times New Roman"/>
          <w:iCs/>
          <w:sz w:val="28"/>
          <w:szCs w:val="28"/>
        </w:rPr>
        <w:t>Заграничный паспорт</w:t>
      </w:r>
      <w:r>
        <w:rPr>
          <w:rFonts w:cs="Times New Roman" w:ascii="Times New Roman" w:hAnsi="Times New Roman"/>
          <w:sz w:val="28"/>
          <w:szCs w:val="28"/>
        </w:rPr>
        <w:t xml:space="preserve"> выдается в ряде государств, в том числе и в России. Помимо </w:t>
      </w:r>
      <w:r>
        <w:rPr>
          <w:rFonts w:cs="Times New Roman" w:ascii="Times New Roman" w:hAnsi="Times New Roman"/>
          <w:iCs/>
          <w:sz w:val="28"/>
          <w:szCs w:val="28"/>
        </w:rPr>
        <w:t xml:space="preserve">заграничных паспортов </w:t>
      </w:r>
      <w:r>
        <w:rPr>
          <w:rFonts w:cs="Times New Roman" w:ascii="Times New Roman" w:hAnsi="Times New Roman"/>
          <w:sz w:val="28"/>
          <w:szCs w:val="28"/>
        </w:rPr>
        <w:t>в отдельных случаях могут использоваться:</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 xml:space="preserve">дипломатические, служебные, консульские </w:t>
      </w:r>
      <w:r>
        <w:rPr>
          <w:rFonts w:cs="Times New Roman" w:ascii="Times New Roman" w:hAnsi="Times New Roman"/>
          <w:iCs/>
          <w:sz w:val="28"/>
          <w:szCs w:val="28"/>
        </w:rPr>
        <w:t>паспорта</w:t>
      </w:r>
      <w:r>
        <w:rPr>
          <w:rFonts w:cs="Times New Roman" w:ascii="Times New Roman" w:hAnsi="Times New Roman"/>
          <w:sz w:val="28"/>
          <w:szCs w:val="28"/>
        </w:rPr>
        <w:t>;</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iCs/>
          <w:sz w:val="28"/>
          <w:szCs w:val="28"/>
        </w:rPr>
        <w:t>паспорт</w:t>
      </w:r>
      <w:r>
        <w:rPr>
          <w:rFonts w:cs="Times New Roman" w:ascii="Times New Roman" w:hAnsi="Times New Roman"/>
          <w:sz w:val="28"/>
          <w:szCs w:val="28"/>
        </w:rPr>
        <w:t xml:space="preserve"> (удостоверение личности) иностранца или лица без гражданства, выдаваемый иностранному гражданину, постоянно проживающему в государстве;</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iCs/>
          <w:sz w:val="28"/>
          <w:szCs w:val="28"/>
        </w:rPr>
        <w:t>семейные</w:t>
      </w:r>
      <w:r>
        <w:rPr>
          <w:rFonts w:cs="Times New Roman" w:ascii="Times New Roman" w:hAnsi="Times New Roman"/>
          <w:sz w:val="28"/>
          <w:szCs w:val="28"/>
        </w:rPr>
        <w:t xml:space="preserve"> </w:t>
      </w:r>
      <w:r>
        <w:rPr>
          <w:rFonts w:cs="Times New Roman" w:ascii="Times New Roman" w:hAnsi="Times New Roman"/>
          <w:iCs/>
          <w:sz w:val="28"/>
          <w:szCs w:val="28"/>
        </w:rPr>
        <w:t>паспорта</w:t>
      </w:r>
      <w:r>
        <w:rPr>
          <w:rFonts w:cs="Times New Roman" w:ascii="Times New Roman" w:hAnsi="Times New Roman"/>
          <w:sz w:val="28"/>
          <w:szCs w:val="28"/>
        </w:rPr>
        <w:t xml:space="preserve"> на мужа и жену (с детьми или без детей);</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iCs/>
          <w:sz w:val="28"/>
          <w:szCs w:val="28"/>
        </w:rPr>
        <w:t>паспорт</w:t>
      </w:r>
      <w:r>
        <w:rPr>
          <w:rFonts w:cs="Times New Roman" w:ascii="Times New Roman" w:hAnsi="Times New Roman"/>
          <w:sz w:val="28"/>
          <w:szCs w:val="28"/>
        </w:rPr>
        <w:t xml:space="preserve"> (удостоверение личности) ребенка, паспорт моряка и ряд других.</w:t>
      </w:r>
    </w:p>
    <w:p>
      <w:pPr>
        <w:pStyle w:val="Normal"/>
        <w:spacing w:lineRule="auto" w:line="360" w:before="0" w:after="0"/>
        <w:ind w:firstLine="709"/>
        <w:jc w:val="both"/>
        <w:rPr/>
      </w:pPr>
      <w:r>
        <w:rPr>
          <w:rFonts w:cs="Times New Roman" w:ascii="Times New Roman" w:hAnsi="Times New Roman"/>
          <w:sz w:val="28"/>
          <w:szCs w:val="28"/>
        </w:rPr>
        <w:t xml:space="preserve">По Федеральному закону "О порядке выезда из </w:t>
      </w:r>
      <w:r>
        <w:rPr>
          <w:rFonts w:cs="Times New Roman" w:ascii="Times New Roman" w:hAnsi="Times New Roman"/>
          <w:iCs/>
          <w:sz w:val="28"/>
          <w:szCs w:val="28"/>
        </w:rPr>
        <w:t>Российской Федерации</w:t>
      </w:r>
      <w:r>
        <w:rPr>
          <w:rFonts w:cs="Times New Roman" w:ascii="Times New Roman" w:hAnsi="Times New Roman"/>
          <w:sz w:val="28"/>
          <w:szCs w:val="28"/>
        </w:rPr>
        <w:t xml:space="preserve"> и въезда в</w:t>
      </w:r>
      <w:r>
        <w:rPr>
          <w:rFonts w:cs="Times New Roman" w:ascii="Times New Roman" w:hAnsi="Times New Roman"/>
          <w:iCs/>
          <w:sz w:val="28"/>
          <w:szCs w:val="28"/>
        </w:rPr>
        <w:t xml:space="preserve"> Российскую Федерацию</w:t>
      </w:r>
      <w:r>
        <w:rPr>
          <w:rFonts w:cs="Times New Roman" w:ascii="Times New Roman" w:hAnsi="Times New Roman"/>
          <w:sz w:val="28"/>
          <w:szCs w:val="28"/>
        </w:rPr>
        <w:t xml:space="preserve">" при утрате </w:t>
      </w:r>
      <w:r>
        <w:rPr>
          <w:rFonts w:cs="Times New Roman" w:ascii="Times New Roman" w:hAnsi="Times New Roman"/>
          <w:iCs/>
          <w:sz w:val="28"/>
          <w:szCs w:val="28"/>
        </w:rPr>
        <w:t>туристом</w:t>
      </w:r>
      <w:r>
        <w:rPr>
          <w:rFonts w:cs="Times New Roman" w:ascii="Times New Roman" w:hAnsi="Times New Roman"/>
          <w:sz w:val="28"/>
          <w:szCs w:val="28"/>
        </w:rPr>
        <w:t xml:space="preserve"> за границей своего </w:t>
      </w:r>
      <w:r>
        <w:rPr>
          <w:rFonts w:cs="Times New Roman" w:ascii="Times New Roman" w:hAnsi="Times New Roman"/>
          <w:iCs/>
          <w:sz w:val="28"/>
          <w:szCs w:val="28"/>
        </w:rPr>
        <w:t>загранпаспорта</w:t>
      </w:r>
      <w:r>
        <w:rPr>
          <w:rFonts w:cs="Times New Roman" w:ascii="Times New Roman" w:hAnsi="Times New Roman"/>
          <w:sz w:val="28"/>
          <w:szCs w:val="28"/>
        </w:rPr>
        <w:t xml:space="preserve"> ему выдается временный документ, удостоверяющий личность и дающий право </w:t>
      </w:r>
      <w:r>
        <w:rPr>
          <w:rFonts w:cs="Times New Roman" w:ascii="Times New Roman" w:hAnsi="Times New Roman"/>
          <w:iCs/>
          <w:sz w:val="28"/>
          <w:szCs w:val="28"/>
        </w:rPr>
        <w:t>туристу</w:t>
      </w:r>
      <w:r>
        <w:rPr>
          <w:rFonts w:cs="Times New Roman" w:ascii="Times New Roman" w:hAnsi="Times New Roman"/>
          <w:sz w:val="28"/>
          <w:szCs w:val="28"/>
        </w:rPr>
        <w:t xml:space="preserve"> на возвращение на родину. Этот документ выдается российским консульством в стране пребывания.</w:t>
      </w:r>
    </w:p>
    <w:p>
      <w:pPr>
        <w:pStyle w:val="Normal"/>
        <w:spacing w:lineRule="auto" w:line="360" w:before="0" w:after="0"/>
        <w:ind w:firstLine="709"/>
        <w:jc w:val="both"/>
        <w:rPr/>
      </w:pPr>
      <w:r>
        <w:rPr>
          <w:rFonts w:cs="Times New Roman" w:ascii="Times New Roman" w:hAnsi="Times New Roman"/>
          <w:sz w:val="28"/>
          <w:szCs w:val="28"/>
        </w:rPr>
        <w:t xml:space="preserve">Визовые формальности Испании. Испания входит в число стран Шенгенского договора, поэтому для въезда в страну необходимо обязательно оформить визу. </w:t>
      </w:r>
      <w:r>
        <w:rPr>
          <w:rStyle w:val="StrongEmphasis"/>
          <w:rFonts w:cs="Times New Roman" w:ascii="Times New Roman" w:hAnsi="Times New Roman"/>
          <w:b w:val="false"/>
          <w:sz w:val="28"/>
          <w:szCs w:val="28"/>
        </w:rPr>
        <w:t xml:space="preserve">Гражданам ЕС, Исландии и Норвегии разрешен безвизовый въезд в Испанию. Жителям 35 стран (в т.ч. Новой Зеландии, США и Канады), въезжающим в Испанию меньше чем за 90 дней, визу получать не нужно. Туристы из других стран, включая Россию, должны позаботиться о визе заранее. Если вы собираетесь остаться в Испании надолго, нужно обратиться в испанское посольство в своей стране за несколько месяцев до выезда. </w:t>
      </w:r>
      <w:r>
        <w:rPr>
          <w:rFonts w:cs="Times New Roman" w:ascii="Times New Roman" w:hAnsi="Times New Roman"/>
          <w:bCs/>
          <w:sz w:val="28"/>
          <w:szCs w:val="28"/>
        </w:rPr>
        <w:t>Продолжительность оформления визы для пребывания сроком менее 30 дней</w:t>
      </w:r>
      <w:r>
        <w:rPr>
          <w:rFonts w:cs="Times New Roman" w:ascii="Times New Roman" w:hAnsi="Times New Roman"/>
          <w:sz w:val="28"/>
          <w:szCs w:val="28"/>
        </w:rPr>
        <w:t xml:space="preserve"> – одна неделя. Возможно личное присутствие клиента на собеседовании.</w:t>
      </w:r>
    </w:p>
    <w:p>
      <w:pPr>
        <w:pStyle w:val="Style17"/>
        <w:spacing w:lineRule="auto" w:line="360" w:before="0" w:after="0"/>
        <w:ind w:firstLine="709"/>
        <w:jc w:val="both"/>
        <w:rPr/>
      </w:pPr>
      <w:r>
        <w:rPr>
          <w:rFonts w:cs="Times New Roman" w:ascii="Times New Roman" w:hAnsi="Times New Roman"/>
          <w:color w:val="000000"/>
          <w:sz w:val="28"/>
          <w:szCs w:val="28"/>
        </w:rPr>
        <w:t xml:space="preserve">Для получения </w:t>
      </w:r>
      <w:r>
        <w:rPr>
          <w:rStyle w:val="StrongEmphasis"/>
          <w:rFonts w:cs="Times New Roman" w:ascii="Times New Roman" w:hAnsi="Times New Roman"/>
          <w:b w:val="false"/>
          <w:color w:val="000000"/>
          <w:sz w:val="28"/>
          <w:szCs w:val="28"/>
        </w:rPr>
        <w:t>туристской визы</w:t>
      </w:r>
      <w:r>
        <w:rPr>
          <w:rFonts w:cs="Times New Roman" w:ascii="Times New Roman" w:hAnsi="Times New Roman"/>
          <w:color w:val="000000"/>
          <w:sz w:val="28"/>
          <w:szCs w:val="28"/>
        </w:rPr>
        <w:t xml:space="preserve"> в Испанию необходимо иметь:</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анкету, заполненную на английском либо испанском языке и лично подписанную заявителе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анпаспорт, срок действия которого составляет не менее 3 месяцев с момента окончания поездк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серокопии всех страниц действующего загранпаспорта (копию страницы с личными данными необходимо предоставить в двух экземплярах);</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2 цветные фотографии 3,5 х 4,0 см на белом фоне, без уголков и овалов, соответствующие возрасту заявителя. Одна фотография приклеивается в анкет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загранпаспорта (и копии всех их страниц), действующие и аннулированные, где есть отметки, печати или визы любых стран;</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серокопии всех страниц внутреннего паспорта (даже пусты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 и копию полиса медицинского страхования на все виды помощи, действующего на всей территории Шенгенской зоны и на весь срок пребывания. Страховое покрытие должно быть не менее 30 тысяч евр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о медицинского страхования c личной подписью заявителя, в котором он обязуется иметь при себе действующий полис медицинского страхования при каждой последующей поездке после окончания первой;</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справку с места работы на фирменном бланке с указанием стажа работы, должности и размера оклада. В справке также должна содержаться информация, что на время поездки работнику предоставляется очередной отпуск с сохранением рабочего места. Справка должна быть заверена руководителем и/или глав. бухгалтером предприятия и печатью предприятия;</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работающим в ИП</w:t>
      </w:r>
      <w:r>
        <w:rPr>
          <w:rFonts w:cs="Times New Roman" w:ascii="Times New Roman" w:hAnsi="Times New Roman"/>
          <w:sz w:val="28"/>
          <w:szCs w:val="28"/>
        </w:rPr>
        <w:t xml:space="preserve"> кроме справки с работы нужно приложить копию свидетельства о регистрации предприятия и постановки его на налоговый учет;</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неработающим</w:t>
      </w:r>
      <w:r>
        <w:rPr>
          <w:rFonts w:cs="Times New Roman" w:ascii="Times New Roman" w:hAnsi="Times New Roman"/>
          <w:sz w:val="28"/>
          <w:szCs w:val="28"/>
        </w:rPr>
        <w:t xml:space="preserve"> – заявление о спонсорстве, справку с работы спонсора, копию его внутреннего паспорта и документа, подтверждающего степень родства;</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для пенсионеров</w:t>
      </w:r>
      <w:r>
        <w:rPr>
          <w:rFonts w:cs="Times New Roman" w:ascii="Times New Roman" w:hAnsi="Times New Roman"/>
          <w:sz w:val="28"/>
          <w:szCs w:val="28"/>
        </w:rPr>
        <w:t xml:space="preserve"> – копию пенсионного удостоверения, подтверждение финансовой состоятельности для осуществления поездки (выписку с банковского счета, дорожные чеки либо заявление о спонсорстве, справку с работы спонсора, копию внутреннего паспорта и документа, подтверждающего степень родства);</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для студентов и школьников</w:t>
      </w:r>
      <w:r>
        <w:rPr>
          <w:rFonts w:cs="Times New Roman" w:ascii="Times New Roman" w:hAnsi="Times New Roman"/>
          <w:sz w:val="28"/>
          <w:szCs w:val="28"/>
        </w:rPr>
        <w:t xml:space="preserve"> – справку с места учебы, копию студенческого билета, заявление о спонсорстве, справку с работы заявителя, копию первой страницы внутреннего паспорта и документа, подтверждающего степень родств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есовершеннолетних – согласие на выезд ребенка заграницу, нотариально заверенную, в случае выезда ребенка без родителей или с одним из родителей, копию свидетельства о рождени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подтверждение финансовой состоятельности ходатайствующего на время поездки (из расчета минимум 57 евро в сутки на человека, но не менее 562 евро на весь срок пребывания): выписка с банковского счета, кредитная карта и банковская выписка с текущего счета. </w:t>
      </w:r>
      <w:r>
        <w:rPr>
          <w:rStyle w:val="StrongEmphasis"/>
          <w:rFonts w:cs="Times New Roman" w:ascii="Times New Roman" w:hAnsi="Times New Roman"/>
          <w:b w:val="false"/>
          <w:sz w:val="28"/>
          <w:szCs w:val="28"/>
        </w:rPr>
        <w:t>Дорожные чеки, выписки со счета, полученные через Интернет или банкомат и справки о покупке валюты в качестве подтверждения наличия финансовых средств не принимаются</w:t>
      </w:r>
      <w:r>
        <w:rPr>
          <w:rFonts w:cs="Times New Roman" w:ascii="Times New Roman" w:hAnsi="Times New Roman"/>
          <w:b/>
          <w:sz w:val="28"/>
          <w:szCs w:val="28"/>
        </w:rPr>
        <w:t>;</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м, не имевшим ранее в паспорте шенгенских виз, желательно также предоставить дополнительные документы о финансовом благосостоянии: копию свидетельства о владении недвижимостью, автомобилем и т. п.;</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одтверждение брони авиа -, железнодорожных либо автобусных билетов, либо билетов на морские суд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проживания в Испании: - бронь гостиницы: оригинал или факс с печатью и подписью ответственного лица либо распечатку из интернета с указанием номера брони, фамилии туриста,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либо договор аренды виллы/дома или квартир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частного визита - нотариально оформленное приглашение от частного лица (оригинал), в котором содержатся личные данные приглашающего и приглашаемого, конкретные сроки и цели поездки, адрес в Испании. Также необходимо предоставить оригиналы либо копии документов, подтверждающих родство, справку о прописке приглашающего и копию его паспорта либо вида на жительств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едут родственники, то предоставляются документы (и их копии), подтверждающие степень родств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ский с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ство оставляет за собой право требовать дополнительные документы, а также вызвать заявителя на собеседование. Сотрудниками консульства осуществляется обзвон по указанным в анкете телефонам и проверка данных заявителя. В случае если сведения окажутся ложными, возможен отказ в виз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лете из Испании часто не ставят отметку в паспорт о выезде из страны, поэтому всегда следует сохранять авиабилеты, которые потребуются при оформлении въездной визы в страну Шенгенского соглашения в следующий раз.</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моженные формальности Ис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воз иностранной валюты неограничен (декларация необходима, если сумма превышает 3000 USD, в эквиваленте конвертируемой валюты). Разрешён вывоз ввезённой ранее иностранной валюты — в объёме, не превышающем задекларированный на въезде.</w:t>
      </w:r>
    </w:p>
    <w:p>
      <w:pPr>
        <w:pStyle w:val="Normal"/>
        <w:spacing w:lineRule="auto" w:line="360" w:before="0" w:after="0"/>
        <w:ind w:firstLine="709"/>
        <w:jc w:val="both"/>
        <w:rPr/>
      </w:pPr>
      <w:r>
        <w:rPr>
          <w:rFonts w:cs="Times New Roman" w:ascii="Times New Roman" w:hAnsi="Times New Roman"/>
          <w:sz w:val="28"/>
          <w:szCs w:val="28"/>
        </w:rPr>
        <w:t>Лица, достигшие 17-летнего возраста, могут беспошлинно ввезти для личного потребления 200 сигарет (или 50 сигар, или 250 г табака), 2 л. вина или 3 л. пива и дополнительно 1 л. других крепких спиртных напитков, продуктов питания, предметов и вещей домашнего обихода — в пределах личных потребностей. Радио-, видео- и фотоаппаратура должна декларироваться. Разрешение на ввоз кинотехники должно быть оформлено в консульском отделе посольства Испании.</w:t>
      </w:r>
    </w:p>
    <w:p>
      <w:pPr>
        <w:pStyle w:val="Normal"/>
        <w:spacing w:lineRule="auto" w:line="360" w:before="0" w:after="0"/>
        <w:ind w:firstLine="709"/>
        <w:jc w:val="both"/>
        <w:rPr/>
      </w:pPr>
      <w:r>
        <w:rPr>
          <w:rFonts w:cs="Times New Roman" w:ascii="Times New Roman" w:hAnsi="Times New Roman"/>
          <w:sz w:val="28"/>
          <w:szCs w:val="28"/>
        </w:rPr>
        <w:t>Запрещён ввоз наркотиков, некоторых медикаментов, оружия, боеприпасов и взрывчатых веществ, свежих пищевых продуктов без вакуумной упаковки, а также мяса птицы из стран Азии. Запрещён вывоз исторических ценностей, антиквариата, драгоценностей, оружия и боеприпасов без специального разрешения, растений, цветов, животных и птиц, а также галантерейной и сувенирной продукции, изготовленной из исчезающих видов растений и животных.</w:t>
      </w:r>
    </w:p>
    <w:p>
      <w:pPr>
        <w:pStyle w:val="Normal"/>
        <w:spacing w:lineRule="auto" w:line="360" w:before="0" w:after="0"/>
        <w:ind w:firstLine="709"/>
        <w:jc w:val="both"/>
        <w:rPr/>
      </w:pPr>
      <w:r>
        <w:rPr>
          <w:rFonts w:cs="Times New Roman" w:ascii="Times New Roman" w:hAnsi="Times New Roman"/>
          <w:sz w:val="28"/>
          <w:szCs w:val="28"/>
        </w:rPr>
        <w:t>C 1 мая 2009 года на территорию стран Евросоюза запрещено ввозить продукты, содержащие мясо или молоко, в том числе колбасу, консервы, сало и даже шоколадные конфеты. Запрет не распространяется на детское питание и специальные препараты, необходимые для людей с определенными хроническими заболеваниями (тщательно упакованные, не более 2 кг.). В случае обнаружения мясомолочных продуктов они будут конфискованы, а пассажиру придется уплатить штра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животные и продукты растительного происхождения должны быть предъявлены чиновникам карантинной службы. Домашние животные должны иметь справку о прививках, а также медицинскую справку, выданную не раньше, чем за 10 дней до отъезда.</w:t>
      </w:r>
    </w:p>
    <w:p>
      <w:pPr>
        <w:pStyle w:val="Normal"/>
        <w:spacing w:lineRule="auto" w:line="360" w:before="0" w:after="0"/>
        <w:ind w:firstLine="709"/>
        <w:jc w:val="both"/>
        <w:rPr/>
      </w:pPr>
      <w:r>
        <w:rPr>
          <w:rFonts w:cs="Times New Roman" w:ascii="Times New Roman" w:hAnsi="Times New Roman"/>
          <w:bCs/>
          <w:sz w:val="28"/>
          <w:szCs w:val="28"/>
        </w:rPr>
        <w:t xml:space="preserve">Правила въезда в Испанию. </w:t>
      </w:r>
      <w:r>
        <w:rPr>
          <w:rFonts w:cs="Times New Roman" w:ascii="Times New Roman" w:hAnsi="Times New Roman"/>
          <w:sz w:val="28"/>
          <w:szCs w:val="28"/>
        </w:rPr>
        <w:t>В соответствии с законодательством Испании, каждый пересекающий границу иностранец должен по первому требованию пограничной службы предоставить документы, подтверждающие наличие достаточных финансовых средств на весь срок поездки из расчета 62,4 евро на человека в сутки, но не менее 561,6 евро (в конвертируемой валюте) на срок поездки.</w:t>
      </w:r>
    </w:p>
    <w:p>
      <w:pPr>
        <w:pStyle w:val="Normal"/>
        <w:spacing w:lineRule="auto" w:line="360" w:before="0" w:after="0"/>
        <w:ind w:firstLine="709"/>
        <w:jc w:val="both"/>
        <w:rPr/>
      </w:pPr>
      <w:r>
        <w:rPr>
          <w:rFonts w:cs="Times New Roman" w:ascii="Times New Roman" w:hAnsi="Times New Roman"/>
          <w:sz w:val="28"/>
          <w:szCs w:val="28"/>
        </w:rPr>
        <w:t>Подтверждением достаточных финансовых средств служат: наличные деньги (евро или любая свободно конвертируемая валюта), дорожные чеки, банковские карты или книжки, сопровождаемые краткой выпиской с банковского счета на английском или испанском языке, заверенной печатью банка. В отдельных случаях пограничники могут также потребовать предъявить полис медицинского страхования, действующий в странах Шенгена. Отсутствие указанных выше документов может привести к отказу в разрешении на въезд в страну (независимо от категории визы).</w:t>
      </w:r>
    </w:p>
    <w:p>
      <w:pPr>
        <w:pStyle w:val="Normal"/>
        <w:spacing w:lineRule="auto" w:line="360" w:before="0" w:after="0"/>
        <w:ind w:firstLine="709"/>
        <w:jc w:val="both"/>
        <w:rPr/>
      </w:pPr>
      <w:r>
        <w:rPr>
          <w:rFonts w:cs="Times New Roman" w:ascii="Times New Roman" w:hAnsi="Times New Roman"/>
          <w:sz w:val="28"/>
          <w:szCs w:val="28"/>
        </w:rPr>
        <w:t>При въезде на территорию Испании на личном автомобиле необходимо помимо указанных выше документов иметь при себе водительские права международного образца, техпаспорт и международный полис обязательного страхования гражданской ответственности владельцев транспортных средств "Green Card".</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ня и беспошлинные товары. Туристу возмещается сумма НДС на товары стоимостью выше 90 евро, купленные в магазинах беспошлинной торговли (это не распространяется на еду, напитки, табак, автомобили, мотоциклы и лекарства). Оплатив полную стоимость товара, возьмите у продавца формуларио (справку для освобождения от пошлины, где указаны ваше имя и фамилия, адрес на родине и в Испании и наименование товара). Уезжая из Испании, попросите таможенника поставить на формуларио печать (это возможно в течение 6 месяцев после покупки). Сумма пошлины будет возвращена вам по почте или на счет вашей кредитной карточки. Также можно вернуть сумму НДС в специализированных отделах при аэропорт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4"/>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дицинские формальности Испании</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медицинскими формальностями</w:t>
      </w:r>
      <w:r>
        <w:rPr>
          <w:rFonts w:cs="Times New Roman" w:ascii="Times New Roman" w:hAnsi="Times New Roman"/>
          <w:sz w:val="28"/>
          <w:szCs w:val="28"/>
        </w:rPr>
        <w:t xml:space="preserve">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прививках), что напрямую связано с безопасностью жизни и здоровья туриста. Контроль соблюдения </w:t>
      </w:r>
      <w:r>
        <w:rPr>
          <w:rFonts w:cs="Times New Roman" w:ascii="Times New Roman" w:hAnsi="Times New Roman"/>
          <w:iCs/>
          <w:sz w:val="28"/>
          <w:szCs w:val="28"/>
        </w:rPr>
        <w:t>формальностей</w:t>
      </w:r>
      <w:r>
        <w:rPr>
          <w:rFonts w:cs="Times New Roman" w:ascii="Times New Roman" w:hAnsi="Times New Roman"/>
          <w:sz w:val="28"/>
          <w:szCs w:val="28"/>
        </w:rPr>
        <w:t xml:space="preserve"> осуществляется специальными санитарными службами в пограничных пунктах, используемых для въезда и выезда из страны, и состоит обычно в проверке у </w:t>
      </w:r>
      <w:r>
        <w:rPr>
          <w:rFonts w:cs="Times New Roman" w:ascii="Times New Roman" w:hAnsi="Times New Roman"/>
          <w:iCs/>
          <w:sz w:val="28"/>
          <w:szCs w:val="28"/>
        </w:rPr>
        <w:t>туристов</w:t>
      </w:r>
      <w:r>
        <w:rPr>
          <w:rFonts w:cs="Times New Roman" w:ascii="Times New Roman" w:hAnsi="Times New Roman"/>
          <w:sz w:val="28"/>
          <w:szCs w:val="28"/>
        </w:rPr>
        <w:t xml:space="preserve"> и путешественников международного сертификата о вакцинации. В необходимых случаях санитарные формальности предусматривают вакцинацию </w:t>
      </w:r>
      <w:r>
        <w:rPr>
          <w:rFonts w:cs="Times New Roman" w:ascii="Times New Roman" w:hAnsi="Times New Roman"/>
          <w:iCs/>
          <w:sz w:val="28"/>
          <w:szCs w:val="28"/>
        </w:rPr>
        <w:t>туристов</w:t>
      </w:r>
      <w:r>
        <w:rPr>
          <w:rFonts w:cs="Times New Roman" w:ascii="Times New Roman" w:hAnsi="Times New Roman"/>
          <w:sz w:val="28"/>
          <w:szCs w:val="28"/>
        </w:rPr>
        <w:t xml:space="preserve"> и путешественников на месте или их временную изоляцию в карантине, если есть вероятность переноса инфекционных заболеваний. Для перевозимых </w:t>
      </w:r>
      <w:r>
        <w:rPr>
          <w:rFonts w:cs="Times New Roman" w:ascii="Times New Roman" w:hAnsi="Times New Roman"/>
          <w:iCs/>
          <w:sz w:val="28"/>
          <w:szCs w:val="28"/>
        </w:rPr>
        <w:t>туристами</w:t>
      </w:r>
      <w:r>
        <w:rPr>
          <w:rFonts w:cs="Times New Roman" w:ascii="Times New Roman" w:hAnsi="Times New Roman"/>
          <w:sz w:val="28"/>
          <w:szCs w:val="28"/>
        </w:rPr>
        <w:t xml:space="preserve"> и путешественниками животных требуются соответствующие ветеринарные сертиф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w:t>
      </w:r>
    </w:p>
    <w:p>
      <w:pPr>
        <w:pStyle w:val="Normal"/>
        <w:spacing w:lineRule="auto" w:line="360" w:before="0" w:after="0"/>
        <w:ind w:firstLine="709"/>
        <w:jc w:val="both"/>
        <w:rPr/>
      </w:pPr>
      <w:r>
        <w:rPr>
          <w:rStyle w:val="Postbody1"/>
          <w:rFonts w:cs="Times New Roman" w:ascii="Times New Roman" w:hAnsi="Times New Roman"/>
          <w:sz w:val="28"/>
          <w:szCs w:val="28"/>
        </w:rPr>
        <w:t xml:space="preserve">Оформление медицинской страховки туристов для поездки в Испанию – обязательное условие получения испанской визы. Оформление медицинской страховки на весь период пребывания. Однако, не стоит относиться к страхованию, как к простой формальности. К сожалению, долгожданный отдых в Испании может быть омрачен неожиданной болезнью или травмой. А это – несколько дней в испанской больнице и счет на круглую сумму за оказанные медицинские услуги и лекарства. Вот тогда-то вам и понадобится заранее приобретенный страховой полис. </w:t>
      </w:r>
      <w:r>
        <w:rPr>
          <w:rFonts w:cs="Times New Roman" w:ascii="Times New Roman" w:hAnsi="Times New Roman"/>
          <w:bCs/>
          <w:sz w:val="28"/>
          <w:szCs w:val="28"/>
        </w:rPr>
        <w:t xml:space="preserve">Но если у вас нет медицинской страховки, имейте в виду, минимальную бесплатную помощь вам окажут в отделениях скорой помощи при больницах. </w:t>
      </w:r>
      <w:r>
        <w:rPr>
          <w:rFonts w:cs="Times New Roman" w:ascii="Times New Roman" w:hAnsi="Times New Roman"/>
          <w:sz w:val="28"/>
          <w:szCs w:val="28"/>
        </w:rPr>
        <w:t>Вакцинация для въезда в Испанию (в смысле, прививки от бешенства и прочие) не требуется, - кусайтесь на здоровье.</w:t>
      </w:r>
    </w:p>
    <w:p>
      <w:pPr>
        <w:pStyle w:val="Normal"/>
        <w:spacing w:lineRule="auto" w:line="360" w:before="0" w:after="0"/>
        <w:ind w:firstLine="709"/>
        <w:jc w:val="both"/>
        <w:rPr>
          <w:rStyle w:val="Postbody1"/>
          <w:rFonts w:ascii="Times New Roman" w:hAnsi="Times New Roman" w:cs="Times New Roman"/>
          <w:sz w:val="28"/>
          <w:szCs w:val="28"/>
        </w:rPr>
      </w:pPr>
      <w:r>
        <w:rPr>
          <w:rStyle w:val="Postbody1"/>
          <w:rFonts w:cs="Times New Roman" w:ascii="Times New Roman" w:hAnsi="Times New Roman"/>
          <w:sz w:val="28"/>
          <w:szCs w:val="28"/>
        </w:rPr>
        <w:t>Со страховым полисом туристам можно чувствовать себя уверенно за рубежом, к услугам любая надежная страховая компания, работающая на рынке страховых услуг в Испании.</w:t>
      </w:r>
    </w:p>
    <w:p>
      <w:pPr>
        <w:pStyle w:val="Normal"/>
        <w:spacing w:lineRule="auto" w:line="360" w:before="0" w:after="0"/>
        <w:ind w:firstLine="709"/>
        <w:jc w:val="both"/>
        <w:rPr>
          <w:rFonts w:ascii="Times New Roman" w:hAnsi="Times New Roman" w:cs="Times New Roman"/>
          <w:sz w:val="28"/>
          <w:szCs w:val="28"/>
        </w:rPr>
      </w:pPr>
      <w:r>
        <w:rPr>
          <w:rStyle w:val="Postbody1"/>
          <w:rFonts w:cs="Times New Roman" w:ascii="Times New Roman" w:hAnsi="Times New Roman"/>
          <w:sz w:val="28"/>
          <w:szCs w:val="28"/>
        </w:rPr>
        <w:t xml:space="preserve">Имея на руках страховой полис, вы в любое время суток можете связаться со страховой компанией, и вам обязаны помочь. </w:t>
      </w:r>
    </w:p>
    <w:p>
      <w:pPr>
        <w:pStyle w:val="Normal"/>
        <w:spacing w:lineRule="auto" w:line="360" w:before="0" w:after="0"/>
        <w:ind w:firstLine="709"/>
        <w:jc w:val="both"/>
        <w:rPr>
          <w:rStyle w:val="Postbody1"/>
          <w:rFonts w:ascii="Times New Roman" w:hAnsi="Times New Roman" w:cs="Times New Roman"/>
          <w:sz w:val="28"/>
          <w:szCs w:val="28"/>
        </w:rPr>
      </w:pPr>
      <w:r>
        <w:rPr>
          <w:rStyle w:val="Postbody1"/>
          <w:rFonts w:cs="Times New Roman" w:ascii="Times New Roman" w:hAnsi="Times New Roman"/>
          <w:sz w:val="28"/>
          <w:szCs w:val="28"/>
        </w:rPr>
        <w:t>Обычно, если вы покупаете тур или транспортный пакет (а/б, виза, страховка) в туристском агентстве, то оформление медицинской страховки берет на себя туристское агентство. Туристы, путешествующие самостоятельно, должны сами приобрести полис в страховой компании.</w:t>
      </w:r>
    </w:p>
    <w:p>
      <w:pPr>
        <w:pStyle w:val="Normal"/>
        <w:spacing w:lineRule="auto" w:line="360" w:before="0" w:after="0"/>
        <w:ind w:firstLine="709"/>
        <w:jc w:val="both"/>
        <w:rPr>
          <w:rStyle w:val="Postbody1"/>
          <w:rFonts w:ascii="Times New Roman" w:hAnsi="Times New Roman" w:cs="Times New Roman"/>
          <w:sz w:val="28"/>
          <w:szCs w:val="28"/>
        </w:rPr>
      </w:pPr>
      <w:r>
        <w:rPr>
          <w:rStyle w:val="Postbody1"/>
          <w:rFonts w:cs="Times New Roman" w:ascii="Times New Roman" w:hAnsi="Times New Roman"/>
          <w:sz w:val="28"/>
          <w:szCs w:val="28"/>
        </w:rPr>
        <w:t>Для большинства туристов стоимость страхового полиса обычно определяется из расчета 0,75 доллара США за сутки пребывания в Испании. Страховое возмещение при этом составляет 30 000 долларов. Исключением являются, например, спортсмены, выезжающие в Испанию заниматься экстремальными видами спорта.</w:t>
      </w:r>
    </w:p>
    <w:p>
      <w:pPr>
        <w:pStyle w:val="Normal"/>
        <w:spacing w:lineRule="auto" w:line="360" w:before="0" w:after="0"/>
        <w:ind w:firstLine="709"/>
        <w:jc w:val="both"/>
        <w:rPr>
          <w:rFonts w:ascii="Times New Roman" w:hAnsi="Times New Roman" w:cs="Times New Roman"/>
          <w:sz w:val="28"/>
          <w:szCs w:val="28"/>
        </w:rPr>
      </w:pPr>
      <w:r>
        <w:rPr>
          <w:rStyle w:val="Postbody1"/>
          <w:rFonts w:cs="Times New Roman" w:ascii="Times New Roman" w:hAnsi="Times New Roman"/>
          <w:sz w:val="28"/>
          <w:szCs w:val="28"/>
        </w:rPr>
        <w:t>Проследите, чтобы в страховом полисе были правильно указаны имена и фамилии застрахованных лиц, так же как в заграничном паспорте, даты рождения и номера паспортов, а также период действия страховки, предельная сумма выплат (страховая сумма) и стоимость полиса (страховая премия). Проследите также, чтобы у вас сохранились телефоны представительств страховщика, информация о правилах и условиях страх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читывая все вышесказанное огромную роль туризма в мировой экономике, его развитию придаётся большое значение со стороны правительств практически всех государств. Очень важную роль в осуществлении туристской деятельности играют туристские формальности.</w:t>
      </w:r>
    </w:p>
    <w:p>
      <w:pPr>
        <w:pStyle w:val="Normal"/>
        <w:spacing w:lineRule="auto" w:line="360" w:before="0" w:after="0"/>
        <w:ind w:firstLine="709"/>
        <w:jc w:val="both"/>
        <w:rPr/>
      </w:pPr>
      <w:r>
        <w:rPr>
          <w:rFonts w:cs="Times New Roman" w:ascii="Times New Roman" w:hAnsi="Times New Roman"/>
          <w:sz w:val="28"/>
          <w:szCs w:val="28"/>
        </w:rPr>
        <w:t>С одной стороны они налагают на туристов и туроператоров бремя выполнения определённых обязанностей. Но с другой стороны, они являются гарантией безопасности туристов и обеспечения их полноценного отдыха. В то же время излишнее осложнение прохождения этих формальностей, отталкивает многих потенциальных посетителей той или и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указано в работе, туристские формальности характеризуются широким спектром правоотношений, возникающих в ходе их осуществления. Данные отношения, безусловно, осложнены иностранным элементом.</w:t>
      </w:r>
    </w:p>
    <w:p>
      <w:pPr>
        <w:pStyle w:val="Normal"/>
        <w:spacing w:lineRule="auto" w:line="360" w:before="0" w:after="0"/>
        <w:ind w:firstLine="709"/>
        <w:jc w:val="both"/>
        <w:rPr/>
      </w:pPr>
      <w:r>
        <w:rPr>
          <w:rFonts w:cs="Times New Roman" w:ascii="Times New Roman" w:hAnsi="Times New Roman"/>
          <w:sz w:val="28"/>
          <w:szCs w:val="28"/>
        </w:rPr>
        <w:t>В данном случае целесообразна, по возможности унификация туристских формальностей. Речь, конечно же, не идёт о глобальной унификации. В данном случае целесообразна унификация по какой-либо группе государств. Ярким примером тому служит реализация данного положения странами, подписавшими Шенгенское соглашение. Как уже показал опыт, экономика этих стран от такого положения только выиграла.</w:t>
      </w:r>
    </w:p>
    <w:p>
      <w:pPr>
        <w:pStyle w:val="Normal"/>
        <w:spacing w:lineRule="auto" w:line="360" w:before="0" w:after="0"/>
        <w:ind w:firstLine="709"/>
        <w:jc w:val="both"/>
        <w:rPr/>
      </w:pPr>
      <w:r>
        <w:rPr>
          <w:rFonts w:cs="Times New Roman" w:ascii="Times New Roman" w:hAnsi="Times New Roman"/>
          <w:sz w:val="28"/>
          <w:szCs w:val="28"/>
        </w:rPr>
        <w:t>К сожалению, такая интеграция возможна только у высокоразвитых в экономическом отношении стран, уровень развития которых примерно одинаков. Но при этом, размер прибыли, приносимый туризмом, можно повысить. Это отмечается и в правительственной концепции по развитию туризма и исследователями в этой области. Одним из основных аспектов в данной сфере является упрощение туристских формальностей. Но при этом должна быть значительно повышена ответственность туроператоров.</w:t>
      </w:r>
    </w:p>
    <w:p>
      <w:pPr>
        <w:pStyle w:val="Normal"/>
        <w:spacing w:lineRule="auto" w:line="360" w:before="0" w:after="0"/>
        <w:ind w:firstLine="709"/>
        <w:jc w:val="both"/>
        <w:rPr/>
      </w:pPr>
      <w:r>
        <w:rPr>
          <w:rFonts w:cs="Times New Roman" w:ascii="Times New Roman" w:hAnsi="Times New Roman"/>
          <w:sz w:val="28"/>
          <w:szCs w:val="28"/>
        </w:rPr>
        <w:t>Данные факторы, прежде всего, гарантируют соблюдение прав человека, прав потребителя в сфере потребления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примером в рациональном применении туристских формальностей в данном ракурсе может служить опыт Республики Кипр и Турции. В данных странах туристскую визу можно приобрести прямо в аэропорту. Это даёт возможность гибкого распределения своего свободного времени туристам. Если у гражданина Германии возникает спонтанное желание искупаться в море во время выходных, то он поедет не в Сочи, а на Кипр или в Анталию. Основной причиной этого является организация и правовое регулирование предоставления туристских в Турции и Республике Кипр, таким образом, что турист не ощущает того, что существует правовой институт туристских формальностей, хотя он на самом деле является объективной реальностью и выполняет свои функции. Данная реальность ощущается в экономической выгоде, которую получают эти страны от деятельности своих поставщиков турист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здесь как раз и выходит на первый план эффективное правовое регулирование туристских формальностей, повышение ответственности поставщиков туристских услуг пред потребителями.</w:t>
      </w:r>
    </w:p>
    <w:p>
      <w:pPr>
        <w:pStyle w:val="Normal"/>
        <w:spacing w:lineRule="auto" w:line="360" w:before="0" w:after="0"/>
        <w:ind w:firstLine="709"/>
        <w:jc w:val="both"/>
        <w:rPr/>
      </w:pPr>
      <w:r>
        <w:rPr>
          <w:rFonts w:cs="Times New Roman" w:ascii="Times New Roman" w:hAnsi="Times New Roman"/>
          <w:sz w:val="28"/>
          <w:szCs w:val="28"/>
        </w:rPr>
        <w:t>В этом плане возрастает роль законодательной и исполнительной власти в области правового регулирования туристских формальностей, интеграции в общемировую правовую систему регулирования туристских формальностей - как элемента международного част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3"/>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орячкина Т.В. «Страны Мира. Современный справочник». – М., 2004 г.</w:t>
      </w:r>
    </w:p>
    <w:p>
      <w:pPr>
        <w:pStyle w:val="Style19"/>
        <w:numPr>
          <w:ilvl w:val="1"/>
          <w:numId w:val="3"/>
        </w:numPr>
        <w:spacing w:lineRule="auto" w:line="360" w:before="0" w:after="0"/>
        <w:ind w:left="0" w:hanging="0"/>
        <w:contextualSpacing/>
        <w:jc w:val="both"/>
        <w:rPr/>
      </w:pPr>
      <w:r>
        <w:rPr>
          <w:rFonts w:cs="Times New Roman" w:ascii="Times New Roman" w:hAnsi="Times New Roman"/>
          <w:sz w:val="28"/>
          <w:szCs w:val="28"/>
        </w:rPr>
        <w:t>Дорлинг Киндерсли «Путеводитель. Испания». Отпеч. в Словакии, 2002 г.</w:t>
      </w:r>
    </w:p>
    <w:p>
      <w:pPr>
        <w:pStyle w:val="Style19"/>
        <w:numPr>
          <w:ilvl w:val="1"/>
          <w:numId w:val="3"/>
        </w:numPr>
        <w:spacing w:lineRule="auto" w:line="360" w:before="0" w:after="0"/>
        <w:ind w:left="0" w:hanging="0"/>
        <w:contextualSpacing/>
        <w:jc w:val="both"/>
        <w:rPr/>
      </w:pPr>
      <w:r>
        <w:rPr>
          <w:rFonts w:cs="Times New Roman" w:ascii="Times New Roman" w:hAnsi="Times New Roman"/>
          <w:sz w:val="28"/>
          <w:szCs w:val="28"/>
        </w:rPr>
        <w:t>Зубарева М.В. «Туристские формальности». – М.: ACA</w:t>
      </w:r>
      <w:r>
        <w:rPr>
          <w:rFonts w:cs="Times New Roman" w:ascii="Times New Roman" w:hAnsi="Times New Roman"/>
          <w:sz w:val="28"/>
          <w:szCs w:val="28"/>
          <w:lang w:val="en-US"/>
        </w:rPr>
        <w:t>D</w:t>
      </w:r>
      <w:r>
        <w:rPr>
          <w:rFonts w:cs="Times New Roman" w:ascii="Times New Roman" w:hAnsi="Times New Roman"/>
          <w:sz w:val="28"/>
          <w:szCs w:val="28"/>
        </w:rPr>
        <w:t>EM</w:t>
      </w:r>
      <w:r>
        <w:rPr>
          <w:rFonts w:cs="Times New Roman" w:ascii="Times New Roman" w:hAnsi="Times New Roman"/>
          <w:sz w:val="28"/>
          <w:szCs w:val="28"/>
          <w:lang w:val="en-US"/>
        </w:rPr>
        <w:t>I</w:t>
      </w:r>
      <w:r>
        <w:rPr>
          <w:rFonts w:cs="Times New Roman" w:ascii="Times New Roman" w:hAnsi="Times New Roman"/>
          <w:sz w:val="28"/>
          <w:szCs w:val="28"/>
        </w:rPr>
        <w:t>A. – А.П. Богатов, Т.В.Бойко, 2007 г.</w:t>
      </w:r>
    </w:p>
    <w:p>
      <w:pPr>
        <w:pStyle w:val="Style19"/>
        <w:numPr>
          <w:ilvl w:val="1"/>
          <w:numId w:val="3"/>
        </w:numPr>
        <w:spacing w:lineRule="auto" w:line="360" w:before="0" w:after="0"/>
        <w:ind w:left="0" w:hanging="0"/>
        <w:contextualSpacing/>
        <w:jc w:val="both"/>
        <w:rPr/>
      </w:pPr>
      <w:r>
        <w:rPr>
          <w:rFonts w:cs="Times New Roman" w:ascii="Times New Roman" w:hAnsi="Times New Roman"/>
          <w:sz w:val="28"/>
          <w:szCs w:val="28"/>
        </w:rPr>
        <w:t>Маринин М.М. «Туристские формальности и Безопасность в туризме». – М.: Финансы и статистика, 2004 г.</w:t>
      </w:r>
    </w:p>
    <w:p>
      <w:pPr>
        <w:pStyle w:val="Style19"/>
        <w:numPr>
          <w:ilvl w:val="1"/>
          <w:numId w:val="3"/>
        </w:numPr>
        <w:spacing w:lineRule="auto" w:line="360" w:before="0" w:after="0"/>
        <w:ind w:left="0" w:hanging="0"/>
        <w:contextualSpacing/>
        <w:jc w:val="both"/>
        <w:rPr/>
      </w:pPr>
      <w:r>
        <w:rPr>
          <w:rFonts w:cs="Times New Roman" w:ascii="Times New Roman" w:hAnsi="Times New Roman"/>
          <w:sz w:val="28"/>
          <w:szCs w:val="28"/>
        </w:rPr>
        <w:t>www.turbooks.ru – Библиотека туризма.</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tur-travel.info</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travel.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36" w:after="280"/>
      <w:outlineLvl w:val="0"/>
    </w:pPr>
    <w:rPr>
      <w:rFonts w:ascii="Tahoma" w:hAnsi="Tahoma" w:cs="Tahoma"/>
      <w:color w:val="F77E13"/>
      <w:kern w:val="2"/>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b w:val="false"/>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ahoma" w:hAnsi="Tahoma" w:cs="Tahoma"/>
      <w:color w:val="F77E13"/>
      <w:kern w:val="2"/>
      <w:sz w:val="26"/>
      <w:szCs w:val="2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style1"/>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Postbody1">
    <w:name w:val="postbody1"/>
    <w:qFormat/>
    <w:rPr>
      <w:rFonts w:cs="Times New Roman"/>
      <w:sz w:val="16"/>
      <w:szCs w:val="16"/>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Verdana" w:hAnsi="Verdana" w:cs="Verdana"/>
      <w:color w:val="1D1D1D"/>
      <w:sz w:val="15"/>
      <w:szCs w:val="15"/>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Arial" w:hAnsi="Arial" w:cs="Arial"/>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color w:val="000000"/>
      <w:sz w:val="16"/>
      <w:szCs w:val="16"/>
    </w:rPr>
  </w:style>
  <w:style w:type="paragraph" w:styleId="Smallheader">
    <w:name w:val="smallheader"/>
    <w:basedOn w:val="Normal"/>
    <w:qFormat/>
    <w:pPr>
      <w:spacing w:lineRule="auto" w:line="240" w:before="280" w:after="280"/>
    </w:pPr>
    <w:rPr>
      <w:rFonts w:ascii="Tahoma" w:hAnsi="Tahoma" w:cs="Tahoma"/>
      <w:b/>
      <w:bCs/>
      <w:color w:val="6699FF"/>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8:00Z</dcterms:created>
  <dc:creator>1</dc:creator>
  <dc:description/>
  <cp:keywords/>
  <dc:language>en-US</dc:language>
  <cp:lastModifiedBy>SYSTEM</cp:lastModifiedBy>
  <dcterms:modified xsi:type="dcterms:W3CDTF">2011-09-11T00:08:00Z</dcterms:modified>
  <cp:revision>2</cp:revision>
  <dc:subject/>
  <dc:title/>
</cp:coreProperties>
</file>