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ОБРАЗОВАНИЕ</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У ВПО Гжельский государственный</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художественно-промышленный институ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олледж ГГХПИ</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t>Курсовая работа</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Тема: «Показ в экскурсии как основа принципа наглядности»</w:t>
      </w:r>
    </w:p>
    <w:p>
      <w:pPr>
        <w:pStyle w:val="Normal"/>
        <w:widowControl w:val="false"/>
        <w:spacing w:lineRule="auto" w:line="360" w:before="0" w:after="0"/>
        <w:ind w:firstLine="709"/>
        <w:jc w:val="center"/>
        <w:rPr>
          <w:rFonts w:ascii="Times New Roman" w:hAnsi="Times New Roman" w:cs="Times New Roman"/>
          <w:sz w:val="28"/>
          <w:szCs w:val="52"/>
        </w:rPr>
      </w:pPr>
      <w:r>
        <w:rPr>
          <w:rFonts w:cs="Times New Roman" w:ascii="Times New Roman" w:hAnsi="Times New Roman"/>
          <w:sz w:val="28"/>
          <w:szCs w:val="5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о дисциплине: «Экскурсоведение»</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Специальность: «Туризм»</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п. Электроизолятор 2010</w:t>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r>
        <w:br w:type="page"/>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 Введ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 Понятие и сущность экскур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II. Показ в экскур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Сущность пока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Условия для пока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 Ступени и виды показа</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Варианты взаимодействия человека и объекта вне экскурсии</w:t>
      </w:r>
    </w:p>
    <w:p>
      <w:pPr>
        <w:pStyle w:val="Normal"/>
        <w:widowControl w:val="false"/>
        <w:spacing w:lineRule="auto" w:line="360" w:before="0" w:after="0"/>
        <w:jc w:val="both"/>
        <w:rPr/>
      </w:pPr>
      <w:r>
        <w:rPr>
          <w:rFonts w:cs="Times New Roman" w:ascii="Times New Roman" w:hAnsi="Times New Roman"/>
          <w:sz w:val="28"/>
          <w:szCs w:val="28"/>
        </w:rPr>
        <w:t>5. Особенности показа на экскур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IV. Показ как реализация принципа наглядности</w:t>
      </w:r>
    </w:p>
    <w:p>
      <w:pPr>
        <w:pStyle w:val="Normal"/>
        <w:widowControl w:val="false"/>
        <w:spacing w:lineRule="auto" w:line="360" w:before="0" w:after="0"/>
        <w:jc w:val="both"/>
        <w:rPr/>
      </w:pPr>
      <w:r>
        <w:rPr>
          <w:rFonts w:cs="Times New Roman" w:ascii="Times New Roman" w:hAnsi="Times New Roman"/>
          <w:sz w:val="28"/>
          <w:szCs w:val="28"/>
        </w:rPr>
        <w:t>V. Заключение</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VI. Список литературы</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Style19"/>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 словом экскурсия у каждого из нас связаны разные воспоминания о туристских поездках, новых местах, эмоциональных переживаний. Трудно представить себе человека, который за свою жизнь ни разу не участвовал в экскурсиях. Например, в детском саду малышей водят на экскурсии в зоопарк для знакомства с диковинными зверями, в ближайшую рощицу, чтобы осенью полюбоваться золотом увядающей природы и собрать опавшие листья для гербария. В школе ученики посещают музеи, предприятия, участвуют в экскурсиях по городу. Став взрослым, мы сами выбираем интересующие нас экскурсии, на которых можно повстречаться с чем-то малознакомым, но крайне любопытным или еще раз увидеть, уже известное, чтобы открыть в нем что-то новое для себя, без чего жизнь просто-напросто скучна, неинтересна. Экскурсия сопровождает нас всю жизнь. Она прекрасный учитель, соблюдающий незыблемое познавательное правило: лучше один раз увидеть, чем сто раз услыша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я для участников - это интеллектуальное удовольствие, а для экскурсоводов - это сложный творческий процесс, успех которого зависит от глубины краеведческих знаний экскурсовода и от того, владеет ли он отточенной информацией ведения экскурсий, обладает ли талантом педагога и актера. </w:t>
      </w:r>
    </w:p>
    <w:p>
      <w:pPr>
        <w:pStyle w:val="Normal"/>
        <w:widowControl w:val="false"/>
        <w:spacing w:lineRule="auto" w:line="360" w:before="0" w:after="0"/>
        <w:ind w:firstLine="709"/>
        <w:jc w:val="both"/>
        <w:rPr/>
      </w:pPr>
      <w:r>
        <w:rPr>
          <w:rFonts w:cs="Times New Roman" w:ascii="Times New Roman" w:hAnsi="Times New Roman"/>
          <w:sz w:val="28"/>
          <w:szCs w:val="28"/>
        </w:rPr>
        <w:t>Экскурсия - сердцевина туризма. Лишь сложные спортивные походы да немногочисленные специализированные туры, такие как охотничий и рыболовный, могут обходиться без нее. При организации же остальных видов туризма - культурного, археологического, ботанического, научного, экологического, созерцательного, религиозного, образовательного, учебного экскурсии обязательно включаются в программы поезд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констатировать тот факт, что одной из важных составляющих "туристического продукта" является экскурсионная программа. От того, насколько грамотно она составлена и на каком уровне проводятся экскурсии, зависит впечатление от страны, в которую мы приезжа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сновная масса туристов пользуется групповыми экскурсиями. К экскурсиям предъявляются определенные требования. Главное требование к любой экскурсии - ее должен проводить высококвалифицированный гид, имеющий лицензию, выданную туристическими властями страны. В последнее время становится все более популярным индивидуальный туризм. Туристы могут заказать индивидуальные экскурсии. Программа для таких экскурсий составляется под заказ клиента, предполагается предоставление машины представительского класса с водителем и сопровождение русскоговорящего ги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овательно, экскурсионное обслуживание является как самостоятельной деятельностью, так и частью комплекса туристских услуг. Экскурсии это реальная возможность для ознакомления с историей, культурой, обычаями, духовными и религиозными ценностями данной страны и ее нар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экскурсии - это маленькие диссертации. Действительно, экскурсия может являться научной работой. В ней присутствует научное исследование. Выполнив его, автор защищает его перед аудиторией экскурсантов, своего рода ученым советом. И аудитория дает оценку экскурсии - диссертации, достоин ли автор признания, то есть присуждения ему своеобразной ученой степени. Так, из признания аудиторией успешных экскурсий создается общепризнанное значение и влияние экскурсовода, другими словами его авторитет. Указанный авторитет способен быть для экскурсовода прочной связью между плодотворной педагогической деятельностью и авторскими экскурс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разработку темы экскурсии может браться человек, имеющий образование и собственный взгляд на окружающий мир. Создавая новую экскурсию согласно определенным условиям, человек с помощью исследования приобретает и наращивает опыт. Имея идею или тему экскурсии, человек ведет поиск, необходимых сведений среди множества повествований, исследует каждое из них. Исследование опирается на некоторую систему знаний о закономерностях в развитии природы, общества и мышления, то есть является научн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емы экскурсии научное исследование может быть коротким или продолжительным, требовать большого количества литературы, написанной на разных языках разными авторами. Для подготовки экскурсии могут потребоваться малые и большие иногда дорогостоящие экспедиции, которые естественным образом, органично дополняют кабинетную часть научных исследований. Определенным мерилом в исследовании является гармония характеров, сочетание эмоционального настроя авторов повествований и создателя экскурсии. Поэтому каждый человек проводит свое научное исследование индивидуально и экскурсия у каждого сво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ПОНЯТИЕ И СУЩНОСТЬ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экскурсия» происходит от латинского «экскурсио». В русский язык это слово проникло в XIX в. и первоначально означало «выбегание, военный набег», затем - «вылазка, поездка». Позднее произошло видоизменение этого слова по типу имен на «ия» (экскурс + 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ия - методически продуманный показ достопримечательных мест, памятников истории и культуры, в основе которого лежит анализ находящихся перед глазами экскурсантов объектов, а также умелый рассказ о событиях, связанных с ни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сколько формулировок термина «экскурсия», которые были опубликованы в различных изданиях за последние 70 лет. Первая из них выглядит так: «Экскурсия - есть - прогулка, ставящая своей задачей изучение определенной темы на конкретном материале, доступном созерцанию» (М. П. Анциферов, 1923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зуя место экскурсионной деятельности во внешкольной работе с детьми, экскурсионист Л. Бархаш считал, что экскурсия - это наглядный метод получения определенных знаний, воспитания путем посещений по заранее разработанной теме определенных объектов (музей, завод, колхоз и т. д.) со специальным руководителем (экскурсов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м также одно из последних по времени опубликования определений: «Экскурсия - особая форма учебной и внеучебной работы, в которой осуществляется совместная деятельность учителя-экскурсовода и руководимых им школьников-экскурсантов в процессе изучения явлений действительности, наблюдаемых в естественных условиях (завод, колхоз, памятники истории и культуры, памятные места, природа и др.) или в специально созданных хранилищах коллекций (музей, выста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олкования термина «экскурсия», данные в различных словарях и энциклопедиях. Самое раннее (1882 г.) толкование этому термину дает В. Даль: «Экскурсия - проходка, прогулка, выход на поиск чего-то, для собирания трав». В Малой советской энциклопедии (1931г., т. 10, с. 195) термин раскрыт следующим образом: «Экскурсия - коллективное посещение какой-либо местности, промышленных предприятий, совхозов, музеев и пр., преимущественно с научной или образователь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робное пояснение термину «экскурсия» дает Большая советская энциклопедия (1933г., т. 63, с. 316): «один из видов массовой культурно-просветительной, агитационной и учебной работы, имеющей целью расширение и углубление знаний подрастающего поко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лковом словаре русского языка (под руководством Л. Н. Ушакова, 1940г.) слово «экскурсия» поясняется как «коллективная поездка или прогулка с научно-образовательной или увеселитель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алой советской энциклопедии (1960г., т. 10, с. 770) сказано, что «экскурсия - коллективная поездка или поход в достопримечательные места с научной, общеобразовательной или культурно-просветительной цел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ольшой советской энциклопедии (1978г., т. 29, с. 63) дано следующее определение: «Экскурсия - посещение достопримечательных чем-либо объектов (памятники культуры, музеи, предприятия, местность и т. д.), форма и метод приобретения знаний. Проводится, как правило, коллективно под руководством специалиста-экскурсовода». Другие толкования более позднего времени не отличаются оригинальностью и ничего не добавляют к ранее сделанным характерист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экскурсия представляет собой наглядный процесс познания человеком окружающего мира, построенный на заранее подобранных объектах, находящихся в естественных условиях или расположенных в помещениях предприятий, лабораторий, научно-исследовательских институтов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понятия «сущность экскурсии» необходимо иметь в виду обусловленность экскурсионного процесса объективными требованиями. Каждая экскурсия представляет особый процесс деятельности, суть которого обусловлена конкретными закономерностями (тематичность, целеустремленность, наглядность, эмоциональность, активность и др.). Впервые о закономерности экскурсий было сказано на научной конференции, проведенной в 1978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экскурсионного процесса экскурсовод помогает экскурсантам увидеть объекты, на основе которых раскрывается тема (первая задача), услышать об этих объектах необходимую информацию (вторая задача), ощутить величие подвига, значение исторического события (третья задача), овладеть практическими навыками самостоятельного наблюдения и анализа экскурсионных объектов (четвертая задача). В решении последней задачи большое место занимает формирование умения виде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мение видеть, как эстетическое восприятие сводится к умению воспринимать архитектурные массы, краски, линии всякого рода, группировки масс, красок, линий и их комплексы в условиях перспективы, света, воздуха, угла зр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мение видеть, как историческое восприятие заключается в следующем: во-первых, надо уметь найти в экскурсионном объекте типичные черты и особенности историко-культурного характера; во-вторых, надо уметь определить наслоения в экскурсионном объекте, сделанные временем, и его эволюцию; в-третьих, надо уметь найти исторические факты в монументальных и музейно-исторических памятниках - задача, всегда требующая больших знаний и навы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териал экскурсии, профессиональное мастерство экскурсовода в его изложении дают возможность экскурсантам анализировать, делать необходимые выводы. Эти умения в ходе показа и рассказа экскурсантам прививает экскурсовод. При этом в качестве активных помощников экскурсовода выступают авторы экскур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 из задач экскурсии - выработать у экскурсантов отношение к теме экскурсии, деятельности исторических лиц, событиям, фактам, в целом к материалу экскурсии и дать ей сво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ь оценку - значит составить представление о ком-либо, чем-либо, определить значение, характер, роль кого-нибудь или чего-нибудь, признать чьи-то достоинства, положительные каче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экскурсии - это выводы экскурсанта, к которым его подводит экскурсов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е к экскурсии нужно понимать как: определенный взгляд экскурсанта на исторический период, которому посвящена экскурсия; восприятие каких-либо действий; понимание конкретной ситуации, в которой находился писатель, скульптор (художник), создавая свое произ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процессе большую роль играют материал экскурсии, подача его экскурсоводом, «угол зрения» на событие и оценка его экскурсоводом, а также убежденность экскурсовода в своей правоте. Главное в этом процессе - проблема понимания. Большинство экскурсантов воспринимают точку зрения экскурсовода, которая становится основой понимания материала и выработки отношения к предмету показа и рассказа.</w:t>
      </w:r>
    </w:p>
    <w:p>
      <w:pPr>
        <w:pStyle w:val="Normal"/>
        <w:widowControl w:val="false"/>
        <w:spacing w:lineRule="auto" w:line="360" w:before="0" w:after="0"/>
        <w:ind w:firstLine="709"/>
        <w:jc w:val="both"/>
        <w:rPr/>
      </w:pPr>
      <w:r>
        <w:rPr>
          <w:rFonts w:cs="Times New Roman" w:ascii="Times New Roman" w:hAnsi="Times New Roman"/>
          <w:sz w:val="28"/>
          <w:szCs w:val="28"/>
        </w:rPr>
        <w:t>В краткой форме сущность экскурсии можно определить так: экскурсия сумма знаний, в специфической форме сообщаемых группе людей, и определенная система действий по их передач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ПОКАЗ В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Сущность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 процесс реализации принципа наглядности, наглядный способ ознакомления с экскурсионным объектом или несколькими объектами одновременно (например, с памятником архитектуры или с архитектурным ансамблем). Показ может рассматриваться как действие (или сумма действий) экскурсовода, направленное на выявление сущности предмета.</w:t>
      </w:r>
    </w:p>
    <w:p>
      <w:pPr>
        <w:pStyle w:val="Normal"/>
        <w:widowControl w:val="false"/>
        <w:spacing w:lineRule="auto" w:line="360" w:before="0" w:after="0"/>
        <w:ind w:firstLine="709"/>
        <w:jc w:val="both"/>
        <w:rPr/>
      </w:pPr>
      <w:r>
        <w:rPr>
          <w:rFonts w:cs="Times New Roman" w:ascii="Times New Roman" w:hAnsi="Times New Roman"/>
          <w:sz w:val="28"/>
          <w:szCs w:val="28"/>
        </w:rPr>
        <w:t>Показ на экскурсиях - многоплановый процесс извлечения зрительной информации из объектов, процесс, во время которого действия экскурсантов производятся в определенной последовательности, с конкретной целью. Термин "показ" не имеет общепринятого толкования. Как специальный термин введен в обиход ученым экскурсионистами и широко используется в методической литературе по экскурсионному делу. В словарях термины показ и демонстрация отождест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монстрация характеризуется как публичный показ, рассчитанный на групповое восприятие какого-либо предмета или явления как действия определенного лица, представляющего объект для обозрения группой людей (экскурсантов, студентов, уче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объекта - это система целенаправленных действий экскурсовода и экскурсантов, наблюдение объектов под руководством квалифицированного специалиста. Показ предполагает анализ объектов, активную самостоятельную работу экскурс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ывать - значит демонстрировать предметы, пояснять, делать понятным, доступным то, что видят перед собой экскурсанты, направлять их деятель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показа является способность обнаружить, раскрыть то или иное качество (свойство, способность) наблюдаемого объекта, возможность сделать явным, очевидным то, что незаметно при первом взгляде на предм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наглядности зависит от организации показа объектов, правильного их наблюдения экскурсантами. Человек на экскурсии учится правильно смотреть и видеть, наблюдать и изучать. В этом и состоит задача показа. Создатели экскурсии, разрабатывая тему, должны учитывать предмет показа, цель показа и как полно раскрывается тема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каз вырастает из таких действий человека, как созерцание и осмотр. Если при созерцании и осмотре никто не демонстрирует объект, отсутствует руководитель, то возникает пассивность восприятий предметов зрительного ря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мотр в отличие от показа может быть определен как поверхностное внеплановое знакомство с памятни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человек без посторонней помощи может осматривать внешний вид жилого дома или улицу, памятник, знакомиться с экспозицией музея или произведениями живописи в картинной галер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ие осмотра и показа состоит в том, что при осмотре человек воспринимает только внешний вид памятника. При показе же он видит не только памятник, но при помощиэкскурсовода различает разные стороны, части, внешние особенности объекта, принимает участие в их анали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в экскурсии является суммой трех элеме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ого наблюдения экскурсантами достопримечатель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знакомления экскурсантов с экспонатами "портфеля экскурсо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каза под руководством экскурсовода других приемов (например, в исторической экскурсии объектами показа являются здания, возведенные в разные эпох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тся показ не только стен здания, его окон, дверей, балконов, других частей и деталей, но и того, что скрыто за стенами здания - комнат, лестниц, коридоров, их убранства, быта, жизни людей, населявших дом в обозреваемое время. Экскурсовод с помощью методических приемов показа и рассказа устанавливает связь между показываемым зданием и событием, которое происходило внутри здания, вблизи не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сюжетный и бессюжетный показ объекта. Сюжетные произведения в искусстве относятся, как правило, к историческому и бытовому жанрам. Что касается пейзажа, натюрморта и портрета, то они обычно не имеют сюж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в произведениях изобразительного искусства воплощается через определенный момент действия. Например, в остросюжетной картине В. Сурикова "Утро стрелецкой казни" изображен лишь один исторический момент - подготовка к казни. И в то же время, наблюдая картину, зритель знает, что произошло до этого момента (стрелецкий бунт). Кроме того, он знает, чем это закончилось (казнью стрельцов), хотя сцена самой казни художником не изображена. Сюжетные произведения в искусстве относятся, как правило, к историческому и бытовому жанрам. Умение экскурсовода показать ступени события помогает зрителю воспроизвести прошлое так, что оно отражается в его сознании, как в зеркале, поражает своей значительностью и вызывает эмо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любого сюжетного показа на экскурсии есть свои действующие лица. Для них характерны действия. Сюжетный показ оживляет экскурсию, активизирует экскурсантов: они лучше запоминают памятники, усваивают суть событий, связанных с ними, и сам по себе рассказ становится конкрет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каза на экскурсии состоят в следую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казать экскурсионные объекты, которые находятся перед экскурсан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ь объекты, которых уже нет (сохранились только на фотографии или рисун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казать историческое событие, которое происходило на данном месте, воссоздать его зрительную карт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оказать действия исторического деятеля (писателя, художника, полководца), которые происходили на данном мес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оказать объект таким, каким он был в период описываемого события.</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2. Условия для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ный показ экскурсионных объектов требует определенных условий В понятия условия показа, вход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правильно выбранные точки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время, более выгодное для показа; в) возможность отвлечь внимание экскурсантов от объектов, далеких от 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 использование движения экскурсантов в качестве методического приема при показе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умения и навыки экскурсо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подготовленность экскурсантов к наблюдению объектов.</w:t>
      </w:r>
    </w:p>
    <w:p>
      <w:pPr>
        <w:pStyle w:val="Normal"/>
        <w:widowControl w:val="false"/>
        <w:spacing w:lineRule="auto" w:line="360" w:before="0" w:after="0"/>
        <w:ind w:firstLine="709"/>
        <w:jc w:val="both"/>
        <w:rPr/>
      </w:pPr>
      <w:r>
        <w:rPr>
          <w:rFonts w:cs="Times New Roman" w:ascii="Times New Roman" w:hAnsi="Times New Roman"/>
          <w:sz w:val="28"/>
          <w:szCs w:val="28"/>
        </w:rPr>
        <w:t>Существуют особые условия показа архитектурных объектов. Например, показывая архитектурный памятник, не следует подходить к нему с фасада, так как восприятие памятника экскурсантами будет плоскостным и живописным, а не архитектурным. К памятнику нужно подойти с боку так, чтобы была видна его трехмерность (длина, высота, глубина). К храму Василия Блаженного, например, нельзя подходить утром солнечного дня с севера - со стороны Исторического музея. "Сильное освещение убьет трехмерность памятника, погасит его краски, сотрет линии, сделает его почти силуэтом". Чтобы почувствовать архитектурные особенности, ритм кругового движения храма Василия Блаженного, экскурсанты должны обходить его кругом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ика требует обеспечения последовательности при осуществлении показа на экскур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ная схема последовательности действий экскурсовода при показе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ение: экскурсовод определяет, что за предмет (объект) показывается экскурсант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Характеристика: экскурсовод объясняет, что собой представляет объект (характеризует, описывает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Цель создания: экскурсовод говорит о назначени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курсионный анализ, сравнение: экскурсовод рассматривает отдельные част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ка: экскурсовод называет автора памятника, архитектора зд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Оценка исторического события: экскурсовод рассказывает о событии, связанном с объектом, его значении. </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Ступени и виды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упени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взгляд экскурсантов на объект после слов экскурсовода: "Перед 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усвоение облика объекта "Медный всад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детальный осмотр экскурсантами памя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аиваются особенности после рассказа о событиях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ть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торный осмотр объекта (наблюдение) при его анализе экскурсов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ваиваются отдельные части и детали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тверта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е наблюдение объекта экскурсантами. Запоминаются обстановка и место дей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сходит запоминание объекта и места его распо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ята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ение увиденного и от экскурсов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лаются выводы услышанного по те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естая ступ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взгляд экскурсантов на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убеждается в правильности своего представления об объек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ступеней в показе обеспечивает нарастание впечатлений, подводит к обобщениям и выводам. Но не на всех экскурсиях можно проводить показ, поднимаясь по названным ступеням. Например, имеет особенности показ объектов, находящихся в отдалении от экскурсантов, на горизонт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характерен панорамный показ города, это же применимо и к наблюдению архитектурного ансамбля. Чтобы воспроизвести его в сознании, экскурсантам приходится бросить на него несколько взглядов. Сумма этих взглядов дает представление о внешнем облике объекта. Направление взглядов определяют методические советы экскурсовода и ход мыслей экскурса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оказа зависит не только от знаний и умений экскурсовода, но и от форм помощи экскурсантам в усвоении объектов показа. В тех случаях, когда в экскурсию включается показ сложных по своей конструкции объектов (зданий и сооружений), а также общего вида местности, парков, садов, полей сражений, где эти объекты расположены, экскурсантам можно предварительно показать все это на макетах, моделях, чертежах, планах. Это помогает понять конструкцию объекта, его пропорции, расположение и соразмерность его частей и деталей, их связь между соб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экскурсовода - помочь экскурсантам найти точку, откуда открывается наилучший вид вдаль. Он помогает экскурсантам понять пространственные отношения между объектами, их расположение относительно друг дру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чтобы экскурсанты представили размеры и объемы объекта. Для этого на наблюдаемой местности выделяют какой-то другой объект, который экскурсанты используют как масштаб измерения: дерево, здание, колокольню, чело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яком объекте есть главное и второстепенное. Экскурсовод выделяет главное, отбрасывает второстепенное, менее существенн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в экскурсии представляет собой двусторонний процесс, который объединя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активные действия руководителя (экскурсовода), направленные на выявление сущности чувственно воспринимаем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активную деятельность экскурсантов (наблюдение, изучение, исследование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иже приводится схема, которая показывает нарастание сложности в наблюдении объекта и характер указаний экскурсовода участникам экскурс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казания экскурсов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я экскурс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мотрите на это девятиэтажное зд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бросает общий взгляд на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те на здание турбазы, так удобно расположенной на берегу водое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смотрит, стараясь понять, в чем состоит это "удобст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ратите внимание на здание, которому так идет голубая окрас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глядя на здание, размышляет, почему голубой цвет наиболее умест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гляните на три крайние окна на втором этаже слева, где располагался кабинет уче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находит эти окна и пытается представить кабин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ьте себе ученого за большим письменным столом, где рано утром начинался его рабочий д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кскурсант, как бы убрав стену здания, видит ученого, сидящего за стол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мотрите на это здание. В нем 12 октября 1826 г. Пушкин впервые читал свою трагедию "Борис Годунов", находясь в гостях у поэта Д. В. Веневитин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ант, опираясь на рассказ экскурсовода, воссоздает картину этого собы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курсовод своими пояснениями помогает экскурсантам разглядеть то, что перед ними. Указания экскурсовода различают по времени их воздействия на аудиторию. Одни даются до встречи с экскурсионным объектом, до начала наблюдения. Другие указания экскурсанты получают в ходе показа объекта, когда памятник находится в поле их зрения. Третьи - даются в конце наблюдения с целью сообщить методику самостоятельного осмотра экскурсантами подобных объектов в будущем. Указания экскурсовода можно разделить на несколько груп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ующие экскурсантов на определенные части или детали объекта (по времени - до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равляющие внимание экскурсантов на определенный объ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ующие сравнить данный объект с каким-либо другим, виденным ими ранее (дается в ходе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ъясняющие особенности объекта показа с целью их более глубокого понимания (в ходе наблюд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деляющие объект из ансамбля или из ряда подобных ему из окружающей среды (природа, застрой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агающие сделать выводы на основе своих наблюдени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ажное значение приобретает предварительное изучение особенностей объектов. В градостроительной экскурсии такой показ заставит объекты заговорить особенностями своей конструкции, в которых реализовался замысел архитектора. Чтобы это произошло при показе объектов, необходимо учитывать их признаки - размеры, объемную форму, назначение при возведении, функции, выполняемые в настоящее время, окраску.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автобусной экскурсии характерны четыре вида по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 ходу автобуса из окон при скорости 50-60 км/ч экскурсовод комментирует то, что видят экскурсанты. Такой вид показа объектов характерен для путевой экскурсионн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блюдение из окон в ходе замедленного движения автобуса при следовании мимо зрительных объектов. Это дает возможность осмотреть памятники истории и культуры, получить поверхностное впечатление о них. Обычно такой показ используется для знакомства с дополнительными о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блюдение объектов при остановке автобуса без выхода экскурсантов из салона. Показ ведется из окна автобуса. Происходит более глубокое знакомство с объектом, памятными местами. Возможность использования методических приемов показа ограниче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 остановке с выходом экскурсантов из автобуса. Происходит более глубокий показ. Используются методические приемы показа, виды экскурсионного анализа объек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4. Варианты взаимодействия человека и объекта вне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варианты взаимодействия человека и объекта вне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первый. Осмотр объекта носит беглый характер. Например, во время следования человека на работу или по другим делам. Более глубокому знакомству с встречающимися в пути объектами, даже при наличии интереса к ним, мешает отсутствие необходимого времени и навы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второй. Осмотр объекта более подробный. Такой осмотр имеет место во время воскресной прогулки человека по городу. Происходит самостоятельное знакомство человека со зданиями, историческими памятниками, улицами и площадями, жизнью города. Более глубокому наблюдению объектов препятствует отсутствие у "экскурсанта" знаний о них и событиях, с ними связанных, отсутствие навыков, а также лиц, способных оказать квалифицированное содействие в осмот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третий. Осмотр объектов происходит во время групповой прогулки по городу, когда один из ее участников, не будучи профессиональным экскурсоводом, имея поверхностные знания о городских достопримечательностях, берет на себя его функции. Получаемые экскурсантами сведения отрывочны и не всегда достоверны. Рассказ "экскурсовода" по своему построению и содержанию напоминает путевую экскурсионную информацию, имеет справочн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теперь посмотрим, как происходит это взаимодействие на экскурс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первый. Происходит осмотр заранее подобранных объектов. Сообщаемые в рассказе знания направлены на освоение темы экскурсии. Руководит осмотром специалист-экскурсовод. Использование методических приемов рассказа активизирует взаимодействие человека и объекта. В основе осмотра лежит план. Повышению эффективности данного варианта экскурсии мешает превалирование словесного начала (расска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второй. Происходит показ объектов, зрительное восприятие которых и пояснения экскурсовода раскрывают названную тему. Ведущее место занимают методические приемы показа, экскурсионный анализ объектов. При наблюдении экскурсантами объектов используются элементы изучения. Экскурсовод использует внеречевые формы воздействия на аудиторию и изобразительную нагляд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третий. При показе объектов активно используются различные виды экскурсионного анализа. В деятельности экскурсантов появляется элемент исследования объектов. Методика показа достигает кульминационной отметки. Экскурсовод апеллирует к образному мышлению экскурсантов, помогая им "увидеть" события прошлого, действия людей, которым посвящена экскурс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5.Особенности показа на экскур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 как важнейший элемент экскурсии (ее зрительная основа) имеет свои характерные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ость показа. Показ это не пассивное любование памятниками природы или произведениями, созданными руками человека, а целенаправленное наблюдение (изучение, исследование) объектов. Это анализ чувственно воспринимаемых объектов с помощью экскурсионной методики, процесс, требующий активных действий экскурсовода и экскурсан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огическая последовательность показа. В экскурсии каждый последующий объект является ступенькой в раскрытии темы. Это обстоятельство определяет место данного объекта среди других объектов. Логичность показа, связь объектов между собой обеспечиваются определенной последователь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енствующее значение показа. Без показа не может быть экскурсии. Показ первичен и в тех случаях, когда с его помощью иллюстрируется рассказ. Для большинства экскурсии объекты являются единственным доказательством, зрительным аргументом выдвинутых экскурсоводом по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ющая роль показа. На экскурсии в большинстве случаев показ предшествует рассказу. Это привело к рождению формулы: "от показа к рассказу". Основой экскурсии являются зрительные восприятия и впечатления, полученные при участии других органов чувств. Они служат стимулом к началу рассказа. Но в ряде случаев показ и рассказ используются одновременно, а иногда рассказ предшествует показ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ость показа. Показ объекта в экскурсии обычно носит сюжетный характер. Сам по себе сюжет в экскурсии более сложен, чем в произведении изобразительного искусства. Для него характерна совокупность действий, показ хода исторического события, жизни и деятельности мастера культуры, государственного деятеля. В тематических экскурсиях просматривается четкая сюжетная линия, которая объединяет элементы показа и рассказа. Обычно памятник культуры, усадьба, историческое место являются объектом показа благодаря их связи с историей государства, с теми или иными событиями.</w:t>
      </w:r>
    </w:p>
    <w:p>
      <w:pPr>
        <w:pStyle w:val="Normal"/>
        <w:widowControl w:val="false"/>
        <w:spacing w:lineRule="auto" w:line="360" w:before="0" w:after="0"/>
        <w:ind w:firstLine="709"/>
        <w:jc w:val="both"/>
        <w:rPr/>
      </w:pPr>
      <w:r>
        <w:rPr>
          <w:rFonts w:cs="Times New Roman" w:ascii="Times New Roman" w:hAnsi="Times New Roman"/>
          <w:sz w:val="28"/>
          <w:szCs w:val="28"/>
        </w:rPr>
        <w:t>Парадоксальность показа состоит в том, что экскурсант в ходе показа видит больше того, что перед ним находится в данный момент. Наблюдение объекта под руководством экскурсовода создает условия для того, чтобы экскурсант увидел больше, чем он увидел бы при осмотре объекта самостоятельно. Данный парадокс представляет собой формально-логическое противоречие, которое состоит в том, что человек "видит" объект или его части, в данный момент не находящиеся в его поле зрения. Например, он мысленно представляет не только лицевую стену здания, но и то, что находится за этой стеной, внутри здания. На основании образного рассказа экскурсовода перед его мысленным взором возникает кабинет писателя, гостиная наполняется людьми. При осмотре поля Бородинского сражения экскурсанты, получив информацию об историческом событии, видят русских и французских воинов - участников сражения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 экскурсии в значительной мере определяется умением экскурсовода показать объект, используя преимущества наглядности. Выделяют три уровня показа: предварительный обзор (ориентировку экскурсантов в пространстве); выделение объекта из совокупности других объектов; детальное наблюдение объек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V. ПОКАЗ КАК РЕАЛИЗАЦИЯ ПРИНЦИПА НАГЛЯД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у познавательной деятельности экскурсантов положен принцип наглядности, который реализуется: в показе объектов - памятников истории и культуры (зрительная наглядность); в использовании экспонатов "портфеля экскурсовода"; в демонстрации производственных процессов (звуковая наглядность)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зрительному восприятию предметов и процессов у людей возникают представления в виде конкретных образов, правильно отображающих объективную действительность. На основе полученных экскурсантом представлений происходит формирование пон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ые, подлинные средства (натурная наглядность) - натуральные предметы, все те реальные объекты, которые доступны чувственному восприятию с помощью одного или нескольких органов чув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образительные средства (живопись, графика, фотография) - дополнительный иллюстративный материал, который включен в "портфель экскурсовода". Макеты, фотографии, рисунки, открытки, схемы, диаграммы и другие пособия выступают в роли аналогов подлинных объек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есно-образная наглядность: примеры и факты; отрывки из литературных произведений; стихи, воссоздающие картины событий, жизни люд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средства наглядности (кинофильмы, диафильмы, диапозитивы, слайды, магнитофонные за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ная наглядность подразделяется на зрительную наглядность (показываемые объекты) и звуковую (шум леса, журчание ручья, шум морского прибоя, голос певца в звукозаписи, голоса птиц и животных в лесу, звук камня, упавшего с высоты, шумы в производственных цехах). При восприятии звуковой наглядности, кроме речи, участвуют слуховые анализ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ховая наглядность слабо используется в экскурсиях. Лишь в отдельных экскурсиях включены приемы, рассчитанные на слух, обоняние и осязание экскурсант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Словесно-образный вид наглядности предполагает использование образов и произведений художественной литературы. К этому виду наглядности относят образный рассказ экскурсовода, воссоздающий картину исторического события, внешний облик человека, дающий зрительное представление о явлениях природы. Использование видов наглядности, приоритетность одного из видов (предметной, изобразительной или словесно-образной наглядности), зависят от той классификационной группы, к которой относится конкретная экскурсия. В архитектурно градостроительной экскурсии преобладает натурная наглядность, в исторических - изобразительная и словесно-образная наглядность, в литературных - словесно-образная нагляд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 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якая экскурсия ставит своей задачей - продемонстрировать заранее подобранные объекты и обогатить при этом определенными впечатлениями, в основном зрительными. Именно это составляет суть экскурсии как особой формы культурно-просветительной рабо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успеха экскурсии имеет ее зрительный ряд. Он должен быть построен таким образом, чтобы без подробного рассказа экскурсовода могла быть раскрыта поставленная тема. К сожалению, это редко получается. Причины: недостает объектов, многие объекты не несут необходимой информации, далеко не все экскурсоводы умеют использовать объект в системе доказательств. Поэтому на помощь показу приходит рассказ, на который возлагается задача восполнить пробелы зрительного ря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к разработке любой темы следует приступать только при наличии необходимого количества объектов; показ объектов должен быть методически подготовлен; следует овладеть методическими приемами и навыками их использ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I. 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pPr>
      <w:r>
        <w:rPr>
          <w:rFonts w:cs="Times New Roman" w:ascii="Times New Roman" w:hAnsi="Times New Roman"/>
          <w:sz w:val="28"/>
          <w:szCs w:val="28"/>
        </w:rPr>
        <w:t>Артёмова Е.Н., Козлова В.А. «Информационно-экскурсионная деятельность предприятий туризма: Учебное пособие». 2003.</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мельянов Б.В. «Экскурсоведение: Учебное пособие». 2004.</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олженко Г.П. «Экскурсионное дело», 2005</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вина Н.В. «Экскурсоведение: Учебное пособие», 2009.</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рачева О. Ю., Маркова Ю. А. «Организация туристического бизнеса. Технология создания турпродукта», 2008.</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имохина Т. Л. «Организация приема и обслуживания туристов», Инфра-М, 2008.</w:t>
      </w:r>
    </w:p>
    <w:p>
      <w:pPr>
        <w:pStyle w:val="Normal"/>
        <w:widowControl w:val="false"/>
        <w:numPr>
          <w:ilvl w:val="0"/>
          <w:numId w:val="1"/>
        </w:numPr>
        <w:tabs>
          <w:tab w:val="clear" w:pos="708"/>
          <w:tab w:val="left" w:pos="-312" w:leader="none"/>
          <w:tab w:val="left" w:pos="567"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околова М. В. «История туризма», 200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3"/>
        </w:tabs>
        <w:ind w:left="113" w:firstLine="596"/>
      </w:pPr>
      <w:rPr>
        <w:b w:val="false"/>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Основной текст Знак"/>
    <w:qFormat/>
    <w:rPr>
      <w:rFonts w:ascii="Calibri" w:hAnsi="Calibri" w:cs="Calibri"/>
      <w:sz w:val="22"/>
      <w:szCs w:val="22"/>
    </w:rPr>
  </w:style>
  <w:style w:type="character" w:styleId="11">
    <w:name w:val="Верхний колонтитул Знак1"/>
    <w:qFormat/>
    <w:rPr>
      <w:rFonts w:ascii="Calibri" w:hAnsi="Calibri" w:cs="Calibri"/>
      <w:sz w:val="22"/>
      <w:szCs w:val="22"/>
    </w:rPr>
  </w:style>
  <w:style w:type="character" w:styleId="12">
    <w:name w:val="Нижний колонтитул Знак1"/>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cs="Tahoma"/>
      <w:sz w:val="28"/>
      <w:szCs w:val="28"/>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Style19">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0:12:00Z</dcterms:created>
  <dc:creator>GGHPI</dc:creator>
  <dc:description/>
  <cp:keywords/>
  <dc:language>en-US</dc:language>
  <cp:lastModifiedBy>SYSTEM</cp:lastModifiedBy>
  <cp:lastPrinted>2010-03-04T00:49:00Z</cp:lastPrinted>
  <dcterms:modified xsi:type="dcterms:W3CDTF">2011-09-11T00:12:00Z</dcterms:modified>
  <cp:revision>2</cp:revision>
  <dc:subject/>
  <dc:title/>
</cp:coreProperties>
</file>