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Текст. Будова текст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учасний український правопи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тилістичні різновид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Фоностилістика. Засоби милозвучності української мов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кст. Будова текст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, як одиниця мовлення складається зі сполучуваності слів, що становлять речення. Кілька змістовних речень – це текст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ступаючи до викладу теми, давайте прочитаємо речення і поставимо такі питанн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можна перший запис назвати текстом? Яка з груп речень, розміщених у 1 чи 2 пунктах, є текстом? Аргументуйте свою точку зо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Брат із левади приніс пораненого чорногуза. Співаючи, дівчата йшли полем, щедро залитим сонячним промінням. Внизу жебонів струмок. У магазині мама купила сукню. Сніг припорошив дорог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Брат із левади приніс пораненого чорногуза. Сестри-дівчатка поселили його в хліві, де колись були гуси. Птахові перев</w:t>
      </w:r>
      <w:r>
        <w:rPr>
          <w:rFonts w:cs="Times New Roman" w:ascii="Times New Roman" w:hAnsi="Times New Roman"/>
          <w:sz w:val="28"/>
          <w:szCs w:val="28"/>
        </w:rPr>
        <w:t>’яза</w:t>
      </w:r>
      <w:r>
        <w:rPr>
          <w:rFonts w:cs="Times New Roman" w:ascii="Times New Roman" w:hAnsi="Times New Roman"/>
          <w:sz w:val="28"/>
          <w:szCs w:val="28"/>
          <w:lang w:val="uk-UA"/>
        </w:rPr>
        <w:t>ли</w:t>
      </w:r>
      <w:r>
        <w:rPr>
          <w:rFonts w:cs="Times New Roman" w:ascii="Times New Roman" w:hAnsi="Times New Roman"/>
          <w:sz w:val="28"/>
          <w:szCs w:val="28"/>
        </w:rPr>
        <w:t xml:space="preserve"> кри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Боцюн кілька днів сидів тихенько. Згодом пташина посмілішала, стала брати їжу з ру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одному реченні, звичайно, неможливий розгорнутий виклад якогось змісту. Для цього необхідно кілька пов'язаних між собою речень, тобто текст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 (від латинського </w:t>
      </w:r>
      <w:r>
        <w:rPr>
          <w:rFonts w:cs="Times New Roman" w:ascii="Times New Roman" w:hAnsi="Times New Roman"/>
          <w:sz w:val="28"/>
          <w:szCs w:val="28"/>
          <w:lang w:val="en-US"/>
        </w:rPr>
        <w:t>text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канина, зв'язок, побудова) є висловлюванням, що складається з кількох речень, має певну змістову і структурну завершеність. Отже, текстом називаємо сукупність речень, що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зані і змістом, і мовними засобами. У кожному наступному реченні використана попередня інформація, що й становить змістовий зв'язок між його частинами (реченнями, абзацами). Мовні засоби тексту: узгодження форм часу і способу дієслів, займенники, синоніми, сполучники тощ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ен текст моделює певну тему, має необхідну кількість фактів, несе інформацію. Саме заради передачі інформації створюється текст. Зазвичай більшість текстів утворюється з певної кількості пов'язаних між собою речень, однак іноді текст може складатися з одного речення. Це прислів'я, коломийки, частівки, крилаті вирази: мово рідна, слово рідне, хто вас забуває, той у грудях не серденько, тільки камінь </w:t>
      </w:r>
      <w:r>
        <w:rPr>
          <w:rFonts w:cs="Times New Roman" w:ascii="Times New Roman" w:hAnsi="Times New Roman"/>
          <w:sz w:val="28"/>
          <w:szCs w:val="28"/>
        </w:rPr>
        <w:t>має</w:t>
      </w:r>
      <w:r>
        <w:rPr>
          <w:rFonts w:cs="Times New Roman" w:ascii="Times New Roman" w:hAnsi="Times New Roman"/>
          <w:sz w:val="28"/>
          <w:szCs w:val="28"/>
          <w:lang w:val="uk-UA"/>
        </w:rPr>
        <w:t>. (С.Воробкевич). Готуй сани влітку, а віз – взимку (Нар. творчість). Те, про що говориться в тексті, називається темою. Вона найчастіше відображена в заголовку. Тема може членуватися на підтеми (мікротеми). Абзац є частиною тексту; в абзаці розкривається зміст підтеми (мікротеми). На письмі абзац виділяється відступом вправо. Перші речення абзацу вимовляються з більшою інтонацією. Паузи довші між абзацами, ніж між реченнями в середині абзац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кою будь-якого тексту є тема. Крім того, у кожному тексті є основна думка, те головне, заради чого створюється текст. Думка в тексті розвивається. Мовець відштовхується від даного (про що сказано) й додає нове, розвиваючи думку. Таким чином, текст є засобом відтворення зв'язного мовл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часний український правопис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ння правопису збагачує культуру носія мови. Нагадаємо, що 1993 року був надрукований новий правопис, до якого внесено суттєві зміни. Про це повинен знати кожен майбутній спеціаліс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дже будь-який текст без знання правил орфографії не обходиться. Тому доречно буде пригадати основні зміни в українському алфавіт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амперед слід відзначити, що алфавіт зазнав кількісних змін. У ньому 33 літери, а не 32, як раніше: відновлене написання літери ґ , яка під час реформи правопису 1933 р. була неправомірно вилучена з абетки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країнській літературній мові є понад 40 слів у яких пишеться, і вимовляється ґ. Наводимо їх перелік: аґрус, гандж, гатунок, гвинт, гегати, гелготати, ґешефт, гирлига, гніт /у лампі/, гонта, ґречний, гроно, гудз/ь/, ґуля, дзига, дзиґлик, зигзаг, ремигати, сновигати, фіга, хуга, ґава, </w:t>
      </w:r>
      <w:r>
        <w:rPr>
          <w:rFonts w:cs="Times New Roman" w:ascii="Times New Roman" w:hAnsi="Times New Roman"/>
          <w:sz w:val="28"/>
          <w:szCs w:val="28"/>
        </w:rPr>
        <w:t xml:space="preserve">ганок, гвалт,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ва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ґедзь, гигнути/глей/клей/, гогель-могель, грати / іменник/, грунт, гринджолі, ґудзик, гума, джигун, дзиґар, дриґати, резиґнація, джиґнути, фіглі-міглі, хурдига, та їхні похідні /ґедзкатися, ґратчастий, обґрунтовувати, проґавити, і ін. /. Крім того, з літерою г пишемо ряд діалектних слів, а також деякі архаїзми та історизми, які можуть зустрічатися в творах з історичної тематик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це літери ґ в алфавіті – після г перед д. До речі, дехто з дитячих письменників, друкуючи віршовану «Абетку», і досі «забувають» про літеру ґ, незаслужено обминаючи її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лося в новому виданні правопису і порядкове місце в алфавіті м'якого знака, або знака пом'якшення. Літера ь не замикає алфавіту, а стоїть третьою з кінця, тобто перед ю. Потреба в такій зміні виникла в зв'язку з необхідністю уніфікації алфавітів слов'янських мов, а це, в свою чергу, зумовлене широким впровадженням у мовознавство комп'ютерної техніки. Оскільки в усіх слов'янських мовах, крім української, ь стоїть в алфавіті перед ю, я, то при записах українських текстів на магнітні носії комп'ютерів з кириличним шрифтом виникали певні труднощі, бо одна й та ж літера була закодована під різними номерами. Тому для більшої зручності опрацювання українських текстів на ЕОМ і була запроваджена така змін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ЖИВАННЯ ВЕЛИКОЇ ЛІТЕР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еликої літери, але без лапок пишемо назви культових книг Апостол, Біблія, Євангеліє, Коран, Псалтир, Часослов, а також назви релегійних понять, як Бог /але боги/, Божа Матір, Син Божий, Святий Дух. З великої літери належить писати назви релігійних свят і постів: Благовіщення, Великдень, Івана Купала, Петра й Павла, Покрова, Різдво, Теплого Олекси, Успіння, Великий піст, Масниця, Петрівка, Пилипівка, Спасівка тощо. Такі зміни продиктовані екстралінгвістичними факторами. Вони пов'язані з духовним відродженням українського нар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НОС ЧАСТИН СЛО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переносу частин слова з одного рядка в другий стали "демократичнішими", збільшилась варіативність переносів. В основі правил переносу, як і раніше, лежить принцип поділу слів на склади: частини слова з рядка в рядок переносять складами якщо, звичайно, склади мають більш як одну літе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ускається подвійний перенос у словах типу збіжжя, знання, зілля, суддя, тобто коли подвоєння приголосних є наслідком подовження а не збігу їх на межі корення і суфікса, префікса й корення. Отже можна переносити: жит-тя, знан-ня, але не буде помилкою й такий перенос: жи-ття, зна-ння. Якщо в основі слова поряд стоять два приголосних звуки і більше, то вони при переносі можуть розриватися і не розриватися. Правильним буде перенос Дні-про і Дніп-ро, Оле-ксандра, Олек-сандра, Олексан-дра, Олександ-ра, сес-тра, се-стра. Це правило поширюється й на суфікси та префікси: Видавниц-тво, Видавни-цтво, Видавницт-во, суспіль-ство, суспільс-тво, суспільст-во, бли-зький, близь-кий, галиць-кий, гали-цький, ви-йшов і вий-шов, при-кметник і прик-метни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озділових знаків переносити в наступний рядок можна тільки тире. Всі інші розділові знаки не переносяться, а залишаються в попередньму ряд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ПИС СКЛАДНИХ СЛІ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сання деяких складних слів зазнало помітного спрощення. Слова з пів- пишемо разом, коли твірна основа починається на приголосний звук: півмісяця, півкнижки, півслова (так було і раніше), а також, коли твірна основа починаєься на голосний звук: піваркуша, півогірка, півозера, півабрикоса (до 1993 року писали пів-аркуша, пів-огірка, пів-озера, пів-абрикоса); коли твірна основа починається буквами я, ю, є, ї (в таких випадках між: пів- та твірною основою, за загальним правилом, пишемо апостроф) пів'яблука, пів'ящика. Дефіс, як і раніше, ставимо лише тоді, коли твірною основою є власна назва: пів-Києва, пів-Америки, пів-Галак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про правопис складних слів доповнено положенням: якщо іменники – власні назви поєднуються з часткою не, яка вживається як префікс, то між префіксом-часткою і власною назвою ставиться дефіс, щоб підкреслити однослівність таких утворень: не-Європа, не-Париж, не-Ріо-де-Жанейро (</w:t>
      </w:r>
      <w:r>
        <w:rPr>
          <w:rFonts w:cs="Times New Roman" w:ascii="Times New Roman" w:hAnsi="Times New Roman"/>
          <w:sz w:val="28"/>
          <w:szCs w:val="28"/>
        </w:rPr>
        <w:t xml:space="preserve">пор. у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их назвах – неправда, неістота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ПИС ІНШОМОВНИХ СЛІ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гальних назвах іншомовного походження приголосні не подвоюються, бо подвоєння не відтворюється в українській вимові, </w:t>
      </w:r>
      <w:r>
        <w:rPr>
          <w:rFonts w:cs="Times New Roman" w:ascii="Times New Roman" w:hAnsi="Times New Roman"/>
          <w:sz w:val="28"/>
          <w:szCs w:val="28"/>
        </w:rPr>
        <w:t>напр.</w:t>
      </w:r>
      <w:r>
        <w:rPr>
          <w:rFonts w:cs="Times New Roman" w:ascii="Times New Roman" w:hAnsi="Times New Roman"/>
          <w:sz w:val="28"/>
          <w:szCs w:val="28"/>
          <w:lang w:val="uk-UA"/>
        </w:rPr>
        <w:t>: каса, маса, група, клас, шосе. Це положення поширене на ряд слів, написання яких раніше було винятком із правила. Отже, кількість винятків скоротилась. Без подвоєння пишуться слова: анали, бароко, беладона, бравісимо, інтермецо, лібрето, піанісимо, піцикато, стакато, фортисимо, гет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о подвоєння в таких загальних назвах іншомовного походження, де його (подвоєння приголосних) чуємо у вимові: ванна /ванний/, вілла, манна/манний/, панна, пенні, тонна, нетто, брутто, мадонна. Подвоєння зберігається в деяких словах з метою уникнення небажаних паралелей з власне українськими словами або просто схожими словами, які мають відмінне значення: бонна (вихователька-іноземка в дореволюційній Росії) і бони (паперові гроші, що вийшли з обігу), білль (законопроект), і біль (страждання), булла (папська грамота) і була (дієслово минулого часу жіночого роду), мірра (назва ароматичної смоли) і міра (одиниця виміру) дурра (назва рослини) і дура (лайлива назва нерозважливої жінки), мотто (епіграф, дотепний вислів) і мото (частина складного слова, що означає: моторний, моторизовани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воєння маємо також при збігові приголосних префікса і кореня; в українській мові має бути паралельне непрефіксальне слово: апперцепція (бо є перцепція), імміграція (бо є міграція), ірраціональний (бо є раціональний), ірреальний (бо є реальний), контрреволюція (бо є революція), сюрреалізм (бо є реалізм). Подвоєння приголосних пишемо в усіх словах, похідних від географічних, особових та інших власних назв, напр., марокканець (бо Марокко), голландський (бо Голландія), боннський (від назви німецького міста Бонн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, що в загальних назвах іншомовного походження після букв д,т,з,с,ц,ч,ш,ж,р пишеться и, а не і, тобто діє так зване "правило дев'ятки", </w:t>
      </w:r>
      <w:r>
        <w:rPr>
          <w:rFonts w:cs="Times New Roman" w:ascii="Times New Roman" w:hAnsi="Times New Roman"/>
          <w:sz w:val="28"/>
          <w:szCs w:val="28"/>
        </w:rPr>
        <w:t xml:space="preserve">напр.: </w:t>
      </w:r>
      <w:r>
        <w:rPr>
          <w:rFonts w:cs="Times New Roman" w:ascii="Times New Roman" w:hAnsi="Times New Roman"/>
          <w:sz w:val="28"/>
          <w:szCs w:val="28"/>
          <w:lang w:val="uk-UA"/>
        </w:rPr>
        <w:t>диск, тир, цирк, шифр, ритм, цистерна, дилема та ін. Це правило існує тому, що саме вимова и, а не і природніша для української літературної мови. Поширено дію правила "дев'ятки" на ряд власних географічних назв та на деякі загальні назви: бравісимо, піанісимо, фортисимо, (замість бравіссімо, піаніссімо, фортіссімо); у власних назвах – Алжир, Аргентина, Бастилія, Бразилія, Братислава, Вавилон, Ватикан Вашингтон, Корсика, Мадрид, Мексика, Сардинія, Сирія, Сицилія, Тибет, Флорида, Чикаго, Чил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шиплячого ж, який в українській мові твердий, слід писати у словах журі, Жуль Берн і писати з у слово парфумерія, бо парфу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нує кілька слів іншомовного походження, в яких слід писати одну літеру (не подвійну) й: фойє, Фейерб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В МОРФОЛОГІЇ ТА СЛОВОТВОРІ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им відмінком в системі іменника є кличний відмінок, який раніше називався кличною формою. У множині кличний відмінок формально збігається з називним, в однині ж у всіх чотирьох відмінках він має своє особливе вираж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а сфера вживання закінчень - у, - ю в родовому відмінку однини іменників другої відміни чоловічого роду. Тепер пишемо -у в назві міста Кривого Рогу / не рога/. В збірних поняттях березняку, вишняку, чагарнику, в словах каталогу, абзацу, уривку (до 1993 року писали –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ер пишемо гаазький (не гаагський, від Гаага), карабаський (не карабахський, від Карабах 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нагадаємо ще раз, що згідно правопису 1993 року слід правильно писати: аґрус, Алжир, анали, Аргентина, Ассиро-Вавилонія, бароко, Бог, Божа Матір, Благовіщення, </w:t>
      </w:r>
      <w:r>
        <w:rPr>
          <w:rFonts w:cs="Times New Roman" w:ascii="Times New Roman" w:hAnsi="Times New Roman"/>
          <w:sz w:val="28"/>
          <w:szCs w:val="28"/>
        </w:rPr>
        <w:t>Вавил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атикан</w:t>
      </w:r>
      <w:r>
        <w:rPr>
          <w:rFonts w:cs="Times New Roman" w:ascii="Times New Roman" w:hAnsi="Times New Roman"/>
          <w:sz w:val="28"/>
          <w:szCs w:val="28"/>
          <w:lang w:val="uk-UA"/>
        </w:rPr>
        <w:t>, Велика французька революція, Великдень, Великий піст, вишняку,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емський, В'ячеслав, гаазький, гінді, данцізький, двоярусний, джигун, дзиґлик, Євангеліє, журі, Жусьє, зигзаг, Зинов'єв, Зиновій-Богдан, інтермецо, карабаський, Козеріг, конвеєр, Кононницька, Коран, Корсика, Кривого Рогу, Лейпцизький, лібрето, Лідице, Бастилія, беладона, бравісимо, Бразилія, Братислава, Біблія, Лівшиц, Мавританія, Мадрид, Масниця, Мексика, параноя, парфумерія, Пилипівка, піанісимо, піваркуша, півогірка, пів'яблука (раніше писали пів-яблука), піцикато, Покрова, Пом'яловський, Псалтир, Різдво, Сардинія, Сиракузи, Скандинавія, Тибет, Детройт, Спасівка, Турсунзаде (було Турсун-Заде), Флорида, Юліус Фучик, чагарнику, Чикаго, Чилі, Чингісха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илістичні різновид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лістичні засоби (ресурси) – це елементи мови, що мають стилістичне забарвлення (емоційно-експресивне, оцінне, функціонально-стильов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илістичні засоби діляться на 2 груп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ункціонально-забарвлені засоби, що використовуються у книжному або розмовному мовленні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експресивно-забарвлені засоби, що надають мовленню певного стильового забарвлення (ласкаве, іронічне, інтимне, фамільярне, грубувате, урочисте). Функціонально-забарвлені засоби – це слова, словосполучення, речення, що є важливими мовними ознаками кожного стил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илістичні засоби бувають маркованими (себто позначеними) і стилістично нейтральними (непозначеними). Кожен стиль має свої фонетичні особливості. Найчастіше в художніх текстах є звукоповтори. До повторів належать звукова анафора – повторення початкових звуків: Спить сам сом-сомище, сплять самі ситі соми ще (Г.Храпач); звукова епіфора – повторення кінцевих звуків: І дівчатка, і хлоп’ятка, Ведмежатка і зайчатка, Кошенятка й каченятка називаються малятка (Н.Шмуриков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ітерація – повтор одного або кількох звуків у суміжних чи близьких словах в тексті: Пташ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ваю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тогол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о І чолоплодно зрі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ад, І п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пішає щедра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інь Дарунки н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ти на п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аг (В.Мацьк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онанс – повтор одного або кількох голосних у суміжних чи не далеких одне від одного словах: Торох! Торох! В городі горох (Г.Храпач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ма – різновид звукової епіфори – звуковий повтор, побудований на співззвучності кінцевих слів, їх частин: підпер би – верби, вода – проста, очі – пророче; Не можна мову вибирати, Вона – душа, єство твоє. Її в колисці рідна мати Із молоком своїм дає (П.Карась). У наведених рядках з вірша відомого поета Петра Карася співзвучність кінцевих слів прочитується в перехресному римуванні (вибирати – мати, твоє – дає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ностилістика. Засоби милозвучності української мов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фонічність (милозвучність) – це галузь фоностилістики – належне звукове оформлення в тексті. Отже, розглянемо коротко, що ж таке фоностилістика, милозвучні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остилістика – це звукова стилістика. А ось милозвучність української мови відбулася давно в процесі історичного розвитку мов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сть вихр, свекр, вітр (старослов’янізми) застосовуємо вставні голосні: вихор, свекор, віт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фонічне чергування звуків: Івану – Іванові, ректору – ректорові, Україна – Вкраїна, ходім – ходімо, більш – більше, однак – однач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фонічне чергування: і-й, у-в-уві; з-із-зі (зо); хоч-хоча; чом-чому; над-наді-надо; під-піді; же-ж; б-б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лістично марковані слова: робіть – робіте, спішіть – спішіте, поспішайте; Єлизавета – Лисавета; пишім – пишімо; ці слова є фонетичними синонім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и фонетичних синонімів: Феофан – Теофан, Фекла – Векла, Текля, Євгенія-Ївга, Оксана-Ксеня, Ірина-Ярина, Агатангел-Агафангел (хоча існує думка, що замість літери ф, яка властива російській мові слід вживати в українській літеру 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лектичні форми: отрута-трута, до одного - до </w:t>
      </w: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  <w:lang w:val="uk-UA"/>
        </w:rPr>
        <w:t>дного, догори-до д‘</w:t>
      </w:r>
      <w:r>
        <w:rPr>
          <w:rFonts w:cs="Times New Roman" w:ascii="Times New Roman" w:hAnsi="Times New Roman"/>
          <w:sz w:val="28"/>
          <w:szCs w:val="28"/>
        </w:rPr>
        <w:t>гор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фонічні повтори: ледве-ледве-ледве; ген-ген-ге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відносні слова з повноголоссям і неповноголоссям: володар –владар, ворота- врата, порох – прах, сторож – страж, золото-злот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еба уникати, наприклад, збігу однакових звуків: велика калюжа (невірно), весело ловили (неправильно). Милозвучність при цьому досягатиметься інверсією (перестановкою) слів: калюжа велика, ловили весело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4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4:00Z</dcterms:created>
  <dc:creator>maks</dc:creator>
  <dc:description/>
  <cp:keywords/>
  <dc:language>en-US</dc:language>
  <cp:lastModifiedBy>SYSTEM</cp:lastModifiedBy>
  <dcterms:modified xsi:type="dcterms:W3CDTF">2011-09-11T00:14:00Z</dcterms:modified>
  <cp:revision>2</cp:revision>
  <dc:subject/>
  <dc:title/>
</cp:coreProperties>
</file>