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фигуры реч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ы стилистических фигур реч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опы как разновидность фигур реч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оотнесение понятий «троп» и «стилистическая фигура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иды троп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, как и всякий развитой язык с длительной культурной традицией, предоставляет говорящим богатейшие выразительные возможности, в том числе стилистические. Однако овладение этими ресурсами языка требует знаний, развитого лингвостилистического чутья и навыков употребления языковых единиц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истические средства языка и приемы их использования складываются постепенно, представляя собой явление исторически изменяющееся. Не случайно поэтому они с давних времен начинают изучаться исследователями-учеными, писателями и деятелями культуры. Уже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появляются отдельные наблюдения и рекомендации в этом отношении. Однако еще раньше обнаруживается интуитивное использование языковых единиц, неравнозначных в стилистическом отношении (в частности, славянизмов или простонародно-разговорных средств языка), обусловленное содержанием произведения и задачами стиля. Ср, например, «Послания» Ивана Грозного, «Домострой» и даже значительно более ранние сочинения Мономаха, летописи с их неоднородным в зависимости от тематики языком.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эти тенденции находят свое завершение и теоретическое обоснование в известной реформе М. В. Ломоносо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стилистика как самостоятельная лингвистическая наука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еще не оформилась, стилистические наблюдения и рекомендации, очень важные практически, давались в общелингвистических работах по лексике и грамматике языка (помимо руководств по риторике и отчасти словесности). Эта традиция в общем сохранилась и до настоящего времени. Как правило, труды по лексикологии, грамматике и даже по фонетике, а также словари не обходят вопросов стилистики.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и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создаются специальные пособия, представляющие стилистические ресурсы языка. В них порою наряду со стилистическими описываются многие другие нормативные явления, что оказывается следствием неточности определения предмета стилисти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ие ресурсы современного русского литературного языка имеются на всех уровнях языковой структуры и обнаруживаются в сложившихся общепринятых приемах употребления языковых стилистических единиц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богатейших средств выразительности речи являются так называемые средства словесной образности, преимущественно стилистические фигуры реч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очно рассматривать стилистические фигуры лишь как украшения, хотя они и используются для украшения. Не существует способа выражаться просто: говорящий или пишущий, строя речь, стремится придать некоторым словам и мыслям особое значение: выделить, сконцентрировать мысль в одном ярком и выпуклом выражении или, наоборот, разрядить мысль, развертывая и повторяя ее содержание. Иногда отработанная мысль выражается в словесном ритме, который даже не замечается автором и обнаруживается в ходе реч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стически фигуры многообразны, а способы их классификации различны и часто произвольны, потому что фигуры классифицируются на основе оценок - как «услаждающие слух», «пленяющие чувство» и т.п. Более современные классификации очень сложны, поскольку в исследовании фигур применяется изощренный научный аппарат, и, тем не менее, не охватывают многие фигуры, которые представляются практически важным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нятие фигуры р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илистические фигуры</w:t>
      </w:r>
      <w:r>
        <w:rPr>
          <w:rFonts w:cs="Times New Roman" w:ascii="Times New Roman" w:hAnsi="Times New Roman"/>
          <w:sz w:val="28"/>
          <w:szCs w:val="28"/>
        </w:rPr>
        <w:t xml:space="preserve"> (греч. schema, лат. figura — очертание, внешний вид; оборот речи), система исторически сложившихся способов синтаксической организации речи, применяемых преимущественно в пределах фразы и реализующих экспрессивные (главным образом эмоционально-императивные) качества высказывания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ни </w:t>
      </w:r>
      <w:r>
        <w:rPr>
          <w:rFonts w:cs="Times New Roman" w:ascii="Times New Roman" w:hAnsi="Times New Roman"/>
          <w:sz w:val="28"/>
          <w:szCs w:val="28"/>
        </w:rPr>
        <w:t>используются в речи как нехудожественной (в обиходно-бытовом и газетно-публицистических стилях), так и художественной (особенно в поэзии).</w:t>
        <w:br/>
        <w:t xml:space="preserve"> Изуч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илистических фигур</w:t>
      </w:r>
      <w:r>
        <w:rPr>
          <w:rFonts w:cs="Times New Roman" w:ascii="Times New Roman" w:hAnsi="Times New Roman"/>
          <w:sz w:val="28"/>
          <w:szCs w:val="28"/>
        </w:rPr>
        <w:t xml:space="preserve"> имеет длительную историю (первые суждения относятся к эпохе античности). До недавнего времен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лись преимущественно в учебно-дидактическом плане; в практических пособиях по риторике, стилистике и поэтике демонстрировались образцы фигурированной речи, взятые, как правило, из произведений далёкого прошлого; приводились разнообразные классификации (их насчитывали от 20 до 70). Соответствующие наставления исходили из предположения о том, чт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тилистические фигуры </w:t>
      </w:r>
      <w:r>
        <w:rPr>
          <w:rFonts w:cs="Times New Roman" w:ascii="Times New Roman" w:hAnsi="Times New Roman"/>
          <w:sz w:val="28"/>
          <w:szCs w:val="28"/>
        </w:rPr>
        <w:t>не более чем искусственные и внешние приёмы «украшения» речи, осваиваемые посредством подражания. С современной точки зрения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обычные, «естественные» способы использования выразительных возможностей языка, применяемые говорящим (пишущим) при осуществлении конкретных актов речи и являющиеся одним из важнейших компонентов индивидуального </w:t>
      </w:r>
      <w:r>
        <w:rPr>
          <w:rFonts w:cs="Times New Roman" w:ascii="Times New Roman" w:hAnsi="Times New Roman"/>
          <w:iCs/>
          <w:sz w:val="28"/>
          <w:szCs w:val="28"/>
        </w:rPr>
        <w:t>стил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ённое изуч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илистических фигур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бъединение усилий различных специалистов: в первую очередь лингвистов, литературоведов, психолог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ипы стилистических фигур р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истические фигуры можно подразделить на три типа, каждый из которых существует в двух противоположных вариан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илистические фигуры протяженности. Они делятся н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илистические фигуры убавления — результат выбора конструкции с меньшим количеством составных частей; могут отсутствовать начало, середина, конец фразы: «Ворон ворону говорит в ответ» (А. С, Пушкин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илистические фигуры добавления — результат выбора конструкции, в которой неоднократно используется одно и то же слово в одной и той же форме. Сюда относится прежде всего точный повтор («Еду, еду — следу нету» — загадка). Может повторяться начало фразы — анафора или конец — </w:t>
      </w:r>
      <w:r>
        <w:rPr>
          <w:rFonts w:cs="Times New Roman" w:ascii="Times New Roman" w:hAnsi="Times New Roman"/>
          <w:iCs/>
          <w:sz w:val="28"/>
          <w:szCs w:val="28"/>
        </w:rPr>
        <w:t>эпифора</w:t>
      </w:r>
      <w:r>
        <w:rPr>
          <w:rFonts w:cs="Times New Roman" w:ascii="Times New Roman" w:hAnsi="Times New Roman"/>
          <w:sz w:val="28"/>
          <w:szCs w:val="28"/>
        </w:rPr>
        <w:t xml:space="preserve">, повтор может состоять также из конца предыдущей и начала последующей фразы — стык («О, весна без конца и без краю — Без конца и без краю мечта! « — А. А. Блок). В большинстве случаев повторы неточные: повтор слова в одном и том же значении, но в разных падежах — многопадежность, или полиптотон («Человек человеку — Друг, товарищ и брат»); повторение одного и того же слова в разных значениях — «обыгрывание» многозначности, или дистинкция («У кого нет в жизни ничего милее жизни, тот не в силах вести достойный образ жизни» — сентенция); определение дублирует определяемое — </w:t>
      </w:r>
      <w:r>
        <w:rPr>
          <w:rFonts w:cs="Times New Roman" w:ascii="Times New Roman" w:hAnsi="Times New Roman"/>
          <w:iCs/>
          <w:sz w:val="28"/>
          <w:szCs w:val="28"/>
        </w:rPr>
        <w:t>тавтология</w:t>
      </w:r>
      <w:r>
        <w:rPr>
          <w:rFonts w:cs="Times New Roman" w:ascii="Times New Roman" w:hAnsi="Times New Roman"/>
          <w:sz w:val="28"/>
          <w:szCs w:val="28"/>
        </w:rPr>
        <w:t xml:space="preserve"> («тёмный мрак»); перечисление близких по значению элементов — ампфликация («Во саду ли, в огороде...») — народная пес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илистические фигуры связности делятся н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илистические фигуры разъединения — результат выбора конструкции со слабой связью составных частей. Сюда относятся: дистантное употребление слов, непосредственно связанных по значению («Где взгляд людей обрывается куцый...», — В. В. Маяковский); парцелляция (реализация единой синтаксической конструкции более чем одной фразой: «Я жаловаться буду. Губернатору.» — М. Горький); аттракция (устранение согласования: «Началась у них драка-бой великая» — фольклор); вводные элементы («И тут появляется — кто бы вы думали? — она...»); перестановка частей высказывания («Умрём и бросимся в бой» — Вергилий) и д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илистические фигуры объединения — результат выбора конструкции с тесной связью составных частей: градация, синтаксический </w:t>
      </w:r>
      <w:r>
        <w:rPr>
          <w:rFonts w:cs="Times New Roman" w:ascii="Times New Roman" w:hAnsi="Times New Roman"/>
          <w:iCs/>
          <w:sz w:val="28"/>
          <w:szCs w:val="28"/>
        </w:rPr>
        <w:t>параллелизм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несение слова одновременно к двум членам предложения («И горный зверь, и птица... Глаголу вод его внимали» — М. Ю. Лермонтов), повторение союзов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илистические фигур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начимости</w:t>
      </w:r>
      <w:r>
        <w:rPr>
          <w:rFonts w:cs="Times New Roman" w:ascii="Times New Roman" w:hAnsi="Times New Roman"/>
          <w:sz w:val="28"/>
          <w:szCs w:val="28"/>
        </w:rPr>
        <w:t xml:space="preserve"> делятся н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илистические фигуры уравнивания — результат выбора конструкции с относительно равноценными составными частями: прямой порядок слов; контактное употребление слов, непосредственно связанных по значению; равномерность распространения второстепенных членов; приблизительно одинаковая длина фраз и абзаце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илистические фигуры выделения — результат выбора конструкции с неравноценными составными частями: </w:t>
      </w:r>
      <w:r>
        <w:rPr>
          <w:rFonts w:cs="Times New Roman" w:ascii="Times New Roman" w:hAnsi="Times New Roman"/>
          <w:iCs/>
          <w:sz w:val="28"/>
          <w:szCs w:val="28"/>
        </w:rPr>
        <w:t>инверсия</w:t>
      </w:r>
      <w:r>
        <w:rPr>
          <w:rFonts w:cs="Times New Roman" w:ascii="Times New Roman" w:hAnsi="Times New Roman"/>
          <w:sz w:val="28"/>
          <w:szCs w:val="28"/>
        </w:rPr>
        <w:t xml:space="preserve"> (слово занимает не вполне обычную и потому «сильную» для него позицию — либо в начале, либо в конце фразы: «И долго милой Мариулы Я имя нежное твердил» — Пушкин), градация (особенно нарастающая; начала строф стихотворений Ф. И. Тютчева: «Восток белел... Восток алел... Восток пылал...»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стилистические фигуры, усиливающие и выделяющие фразу в целом на фоне её окружающих: риторическое обращение (т. е. к неодушевлённому предмету: «А ты, вино, осенней стужи друг...» — Пушкин), риторический вопрос («Знаете ли вы украинскую ночь?» — Н. В. Гоголь), риторическое восклицание («Какой простор!»); значимость фразы резко повышается также в результате отождествления её с абзацем («Море — смеялось» — Горьки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истические фигуры представляют собой особые синтаксические построения, служащие для усиления образно – выразительной функции речи. Поэзия, например, не мыслима без стилистических фигур, которые позволяют оценить повышение и понижение голоса, темп речи, паузы, словом – все оттенки звучащей фразы. Человек в процессе чтения, игнорирующий стилистические фигуры и ориентирующийся лишь по знакам препинания, лишает себя всех тонкостей поэзии и, следовательно, не понимает глубины произвед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опы как разновидность фигур р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(греческое tropoi) — термин античной стилистики, обозначающий художественное осмысление и упорядочение семантических изменений слова, разнообразных сдвигов в его семантической структуре. Определение тропов принадлежит к числу наиболее спорных вопросов уже в античной теории стиля. «Троп, — говорит Квинтилиан, — есть изменение собственного значения слова или словесного оборота, при котором получается обогащение значения. Как среди грамматиков, так и среди философов ведется неразрешимый спор о родах, видах, числе тропов и их систематизаци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тропов у большинства теоретиков считаются: метафора, метонимия и синекдоха с их подвидами, т. е. тропы, основанные на употреблении слова в переносном значении; но наряду с этим в число тропов включается и ряд оборотов, где основное значение слова не сдвигается, но обогащается путем раскрытия в нем новых дополнительных значений (созначений) — каковы эпитет, сравнение, перифраза и др. Во многих случаях уже античные теоретики колеблются, куда отнести тот или другой оборот — к тропам или к фигурам. Так, Цицерон относит перифразу к фигурам, Квинтилиан — к троп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Соотнесение понятий «троп» и «стилистическая фигур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о соотношении понятий «троп» и «фигура» представляется дискуссионным. В одном из возможных пониман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опы </w:t>
      </w:r>
      <w:r>
        <w:rPr>
          <w:rFonts w:cs="Times New Roman" w:ascii="Times New Roman" w:hAnsi="Times New Roman"/>
          <w:sz w:val="28"/>
          <w:szCs w:val="28"/>
        </w:rPr>
        <w:t xml:space="preserve">могут быть определены как употребление слов в переносном значении, призванное усилить образность поэтического и вообще художественного языка. В.П. Москвин дает следующее определение: тропы – это семантически двуплановые </w:t>
      </w:r>
      <w:r>
        <w:rPr>
          <w:rFonts w:cs="Times New Roman" w:ascii="Times New Roman" w:hAnsi="Times New Roman"/>
          <w:iCs/>
          <w:sz w:val="28"/>
          <w:szCs w:val="28"/>
        </w:rPr>
        <w:t>наименования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емые в качестве декоративных средств в художественной речи. Принадлежность к разряду тропов должна определяться </w:t>
      </w:r>
      <w:r>
        <w:rPr>
          <w:rFonts w:cs="Times New Roman" w:ascii="Times New Roman" w:hAnsi="Times New Roman"/>
          <w:iCs/>
          <w:sz w:val="28"/>
          <w:szCs w:val="28"/>
        </w:rPr>
        <w:t>по трем критериям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знаковость (троп - это номинативная единица); 2) двуплановость (семантический критерий); 3) декоративность (функциональный критерий, предполагающий ограничение сферы использования тропов художественной речью; отсюда - выражения типа «художественные тропы», «поэтические тропы», а также определение тропа «как слова-образа под конститутивным руководством внутренней художественной, поэтической формы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гуре </w:t>
      </w:r>
      <w:r>
        <w:rPr>
          <w:rFonts w:cs="Times New Roman" w:ascii="Times New Roman" w:hAnsi="Times New Roman"/>
          <w:sz w:val="28"/>
          <w:szCs w:val="28"/>
        </w:rPr>
        <w:t>дается следующее определение: фигуры стилистические – это любые обороты речи, отступающие от некоторой нормы разговорной естественности. Тропы – это фигуры переосмысления и к этой группе относится следующее: фигуры с переносным значением (метафора: золото волос; метонимия: фарфор и бронза на столе; синекдоха: мы все глядим в Наполеоны; ирония: Хороши дело браком не назовут; с усилением значения (гипербола: он был как гора); детализацией значения (перифраз: любовь – наука страсти нежной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щая классификация тропов и фигур. Автор уже вышеназванной статьи В.П.Москвин пишет, что существует три варианта широкого понимания троп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фигуры речи как антифразис, мейозис, гипербола, литота, перефраз, метафора и др. относят к тропам, не учитывая того, что троп – это номинативная единица, а прием – это процедура. Но указанные фигуры не используются в декоративной функции, поэтому по функциональному критерию не могут быть отнесены к тропа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 учитывая функциональный критерий, к числу тропов относят семантически двуплановые средства и фигуры языка (образные перифразы, антифразис, олицетворение, синекдоху) вне зависимости о того, выполняют ли они в данном конкретном тексте декоративную функцию или нет. Например: алмазные фонтаны (установка на декоративность); она настоящая лиса (оценка); читать Пушкина (установка на компрессию)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оценке семантического критерия к тропам причисляют все эпитеты и перифразы (они не всегда бывают семантически двуплановыми) и срав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Виды троп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тропов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Эпитет — определяющее слово, преимущественно тогда, когда оно прибавляет новые качества к значению определяемого слова (epitheton ornans — украшающий эпитет). Пример эпитета: «румяная заря»; особое внимание теоретики уделяют эпитету с переносным значением ( «дней моих суровых») и эпитету с противоположным значением — так называемому оксюморону ( «убогая роскошь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равнение — раскрытие значения слова путем сопоставления его с другим по какому-то общему признаку. Пример сравнения: «быстрее птицы младость». Раскрытие же значения слова путем определения его логического содержания называется истолкованием и относится к фигур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ифраза — «способ изложения, описывающий простой предмет посредством сложных оборотов». Пародийная перифраза у Пушкина : «Юная питомица Талии и Мельпомены, щедро одаренная Аполлоном». Одним из видов перифразы является евфемизм — замена описательным оборотом слова, по каким-либо причинам признаваемого непристойным: «обходиться с помощью платка» (Гогол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перечисленных тропов, построенных на обогащении неизмененного основного значения слова, следующие тропы построены на сдвигах основного значения сло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Метафора — «употребление слова в переносном значени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й пример, приводимый Цицероном — «ропот моря». Стечение многих метафор образует аллегорию и загад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некдоха — «случай, когда целая вещь узнается по малой части или когда по целому узнается часть». Классический пример, приводимый Квинтилианом — «корма» вместо «корабль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_Метонимия — замена одного названия предмета другим, заимствуемым у родственных и близких предметов («читать Вергилия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ономасия — замена собственного имени другим, «как бы извне заимствованным прозвищем». Классический пример, приводимый Квинтилианом — «разрушитель Карфагена» вместо «Сципион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алепсис — «замена, представляющая как бы переход от одного тропа к другому». Например, «десять жатв прошло...: здесь через жатву разумеется лето, через лето — целый год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тропы, построенные на употреблении слова в переносном значении; теоретики отмечают еще возможность одновременного употребления слова в переносном и прямом смысле (фигура синойкиозы) и возможность стечения противоречащих друг другу метафор (катахрез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ыделяется ряд тропов, в которых изменяется не основное значение слова, но тот или иной оттенок этого значения. Таков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ипербола — преувеличение, доведенное до «невозможности». («бег, скорейший ветра и молнии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тотес — преуменьшение, выражающее посредством отрицательного оборота содержание положительного оборота («немало» в значении «много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рония — выражение в словах противоположного их значению смысла («Да! Человек он боязливой и прекроткой...»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существуют две системы организации переносной речи - </w:t>
      </w:r>
      <w:r>
        <w:rPr>
          <w:bCs/>
          <w:sz w:val="28"/>
          <w:szCs w:val="28"/>
        </w:rPr>
        <w:t>тропы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фигуры</w:t>
      </w:r>
      <w:r>
        <w:rPr>
          <w:sz w:val="28"/>
          <w:szCs w:val="28"/>
        </w:rPr>
        <w:t>. В риторике с античных времен приняты два подхода к тропам: один - рассматривает тропы и фигуры как единое образование, другой - отделяет тропы от фигур. Такое отделение обосновывается тем, что специфическая особенность тропа заключается в функции выражения пластичности и образности, это скорее средство изобразительности, чем выразитель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стилистические фигуры (сравнения, метафоры, метонимии) не только образная сетка, через которую воспринимается мир, но и определенное субъективное отношение к миру, которое обусловливает не только характер видения мира, но и его ощущение. Фигуры двусторонни: выражая денотативное содержание, они формируют его смысл и оценку, выражая субъективное отношение, они придают смыслу чувственный облик в том числе и тональны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, лежащая в основании риторического учения об изобразительности, состоит в том, что привлечь внимание и оказать воздействие может только та речь, которая представляет собой отклонение от нейтрального стандарта. Нейтральная, необразная речь, которую мы обычно используем, также способна оказывать воздействие, хотя оно и будет ограничиваться только содержательной стороной. Речь образная, необычная не только доставляет эстетическое наслаждение, но и привлекает внимание своей необычностью, заставляет слушателя более внимательно вникать в то, что говорится. Образная речь в силу своей усложненности всегда передает чуть больше информации, чем речь нейтральная, а потому способна «пробить» самые серьезные предубеждения и сомнения тех людей, к которым мы обращаемся. Тропы и фигуры - основные средства усиления изобразительности - позволяют передать неявную информацию, поскольку они нелогичны и даже иррациональн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ы и фигуры не противопоставлены друг другу, они образуют пересекающиеся множества. Необходимо отметить, что противопоставление тропов и фигур как самостоятельных способов усиления изобразительности не является единственно возможным. С древних времен, например, тропы рассматривали как разновидность фигур. С этой точки зрения фигурами называют специальные средства усиления изобразительности, а тропы рассматриваются как разновидность фигур (то есть тропеические фигуры). Противопоставлять их стали позже. Тем не менее эта точка зрения имеет немало сторонник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С.И. Культура русской речи. Учебник для вузов. – М.: Изд. группа НОРМА – ИНФРА.1999. – С.:432 – 45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шина Н.И. Язык публицистики: константы и переменные//Русская речь.2004.№3.С.51 -5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 С.И. Тропы//Литературная энциклопедия терминов и понятий. М.: НПК «Интелвак».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маров В.Г. Языковой вкус эпохи: Из наблюдений над речевой практикой масс-медиа. – СПб.: «Златоуст».1999. - 32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ин В.П. Типология повторов как стилистической фигуры// Русский язык в школе.2000.№2.С.81 – 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ин В.П. Тропы и фигуры: параметры общей и частных классификаций//Филологические науки.2002.№4.С.75 – 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5:00Z</dcterms:created>
  <dc:creator>Admin</dc:creator>
  <dc:description/>
  <cp:keywords/>
  <dc:language>en-US</dc:language>
  <cp:lastModifiedBy>SYSTEM</cp:lastModifiedBy>
  <dcterms:modified xsi:type="dcterms:W3CDTF">2011-09-11T00:15:00Z</dcterms:modified>
  <cp:revision>2</cp:revision>
  <dc:subject/>
  <dc:title/>
</cp:coreProperties>
</file>