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1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3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використаних джере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тті 10 Конституції України зазначено: «Державною мовою України є українська мова. Держава забезпечує всебічний розвиток і функціонування української мови в усіх сферах суспільного життя на всій території України...». Це значить, що держава чітко визначає свої пріоритети щодо політики мовної. Для створення позитивного ставлення до себе й свого ділового потенціалу сучасний громадянин повинен знати й уміти складати ділові документи. Тому, на нашу думку, службовці і державних, і приватних підприємств мають бути зацікавлені в підвищенні рівня знань щодо правил ділового мовленнєвого етикету та їхнього практичного використання в професійній діяльності, ділових переговорах, справочинстві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бто слід знати, що у сферах виробничо-професійній, освітній, політичній, просвітницькій, культурній, соціально - адміністративній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ідна роль підведена саме мові українській, а точніше певним функціональним стилям цієї мов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фіційно діловому, публіцистичному, науковому, а також відродженому ораторському мистец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вний стиль — це сукупність мовних норм і засобів, використаних з певного метою, у визначеній ситуації. В українській літературній мові є такі стилі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ауковий, офіційно-діловий, публіцистичний, художній, конфесійний, розмов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а літературна мова є найвищим проявом мови національної. До усього мовного масиву входять також діалекти, жаргони, арго і т.ін. Літературна мова - це загальноприйнята система мовних норм, що обслуговує сферу суспільного життя країни. До створення української літературної норми доклали зусиль класики української літератури 19 ст. (І. Котляревський, Г. Квітка-Основ'яненко). Основоположником української літературної мови прийнято вважати Т. Г. Шевченка. Літературний варіант української мови базується на південно-східних говірк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а літературна мова може бути представлена в усній та писемній формах. Для офіційно-ділового й публіцистичного стилів - це промови, дебати, інтерв'ю (усна форма); законотворчість, облік документів, переписка (писемна форм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альні, стилі літературної мови сполучаються між собою. У кожнім стилі переважають загальномовна лексика, міжстильові мовні норми (наприклад, система відмінків, часових і видових форм). Однак для виконання чітко окресленої ролі кожен мовний стиль має свою специфічну лексику, фразеологію, надається перевага певним синтаксичним конструкці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українська літературна мова має всі потенціальні можливості для формування довершених, правильних і естетично точних функціональних стилів ділового мовлення.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і української мови нараховується більше 4 мільйонів слів. Причім значна частина з них може вживатись у науковій та суспільній практ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овадження правил і норм сучасної української літературної мови у сфери суспільного, політичного, освітнього, правового життя - це завдання для багатьох спеціалістів: лінгвістів, юристів, економістів, психологів. Тільки використовуючи досвід і знання колективу компетентних спеціалістів, можна складати насправді грамотні докуме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 контрольної роботи – ознайомлення з матеріалом дисципліни «Українське ділове мовлення», на базі якого вміло та грамотно вести ділові папери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ль скорочень у діловому мовленні. Назвати групи скорочен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фічні скорочення вимовляються повністю і скорочуються лише на письмі. Графічні скорочення (крім стандартних скорочені, одиниць: м — метр, мм — міліметр, см — сантиметр) пишуться і крапками на місці скорочення. Зберігається написання великих ті малих літер, дефісів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івн.-сх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північно-східний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івн.-Крим. кана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Північно-Кримський кана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скорочуються слова на голосну, якщо вона не початкова в слові, і на ь. Наприклад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країнськ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же бути скорочен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кр., ук-раї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країнсь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збігу двох однакових приголосних скорочення необхідно робити після першого приголосного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мін, робота, відмін, навчанн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збігом двох і більше різних приголосних скорочення можна робити як після першого приголосного, так і після останнього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мід., мід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мідний)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исот., висот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исотни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найпоширеніших загальноприйнятих скорочень належать такі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3062" w:type="dxa"/>
        <w:jc w:val="left"/>
        <w:tblInd w:w="30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7"/>
        <w:gridCol w:w="1985"/>
      </w:tblGrid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акад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кадемік</w:t>
            </w:r>
          </w:p>
        </w:tc>
      </w:tr>
      <w:tr>
        <w:trPr>
          <w:trHeight w:val="393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ид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дання</w:t>
            </w:r>
          </w:p>
        </w:tc>
      </w:tr>
      <w:tr>
        <w:trPr>
          <w:trHeight w:val="436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гр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омадянин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див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ивись</w:t>
            </w:r>
          </w:p>
        </w:tc>
      </w:tr>
      <w:tr>
        <w:trPr>
          <w:trHeight w:val="401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дон. е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 нашої ери</w:t>
            </w:r>
          </w:p>
        </w:tc>
      </w:tr>
      <w:tr>
        <w:trPr>
          <w:trHeight w:val="409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доц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цент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і т.д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 так далі</w:t>
            </w:r>
          </w:p>
        </w:tc>
      </w:tr>
      <w:tr>
        <w:trPr>
          <w:trHeight w:val="367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і т. ін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 таке інше</w:t>
            </w:r>
          </w:p>
        </w:tc>
      </w:tr>
      <w:tr>
        <w:trPr>
          <w:trHeight w:val="460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і под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 подібне</w:t>
            </w:r>
          </w:p>
        </w:tc>
      </w:tr>
      <w:tr>
        <w:trPr>
          <w:trHeight w:val="393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ім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мені</w:t>
            </w:r>
          </w:p>
        </w:tc>
      </w:tr>
      <w:tr>
        <w:trPr>
          <w:trHeight w:val="419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н. е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шої ери</w:t>
            </w:r>
          </w:p>
        </w:tc>
      </w:tr>
      <w:tr>
        <w:trPr>
          <w:trHeight w:val="427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напр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приклад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стрів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бл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бласть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з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зеро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рівняйте, порівняй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роф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фесор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р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ік, річка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рр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ки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ело,сторінка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т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анція, сторіччя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т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вариш, том</w:t>
            </w:r>
          </w:p>
        </w:tc>
      </w:tr>
      <w:tr>
        <w:trPr>
          <w:trHeight w:val="384" w:hRule="atLeast"/>
        </w:trPr>
        <w:tc>
          <w:tcPr>
            <w:tcW w:w="10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тов.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овариш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текстах документів не повинно бути різниці в написанні назв осіб, посад, закладів, географічних назв, термінів тощо. Зовсім не бажані і спонтанні (авторські) скорочення. Сьогодні постають стандартизованими такі різновиди скорочен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штові дані (м., обл., р-н, ст., від. і т. ін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менування посад і звань (проф., член-корр., канд. техн. наук, зав., зам., в.о., пом. тощо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менування документів (ДОСТ, техплан, ТЗ, спец-замовлення і т. ін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ов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р., рр., 1996/97 звітному році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шові одиниці (2000 грн.; 80 коп.; 4 тис.; 6 млн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кстові позначення (т. д., т. п., див., пор., напр., та ін., с., гл., с.г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і скорочення слів і найменування в документах повинні бути загальноприйнятими і зрозумілими. Слід пам'ятати, що насиченість тексту скороченнями загалом знижує офіційний тон документа. Щоб не помилитися у виборі скорочень, слід користуватися «Словником скорочень української мови» (К., 1982). Окремі правила користування скорочень і складноскорочених слі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зв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еографічних понять, відрізків часу, кількісних означ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що скорочую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перед словом, до якого вони відносяться, наприклад: оз. (озеро) Глибоке, м. (місто) Донець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після числівників, наприклад: 8 тис. (тисяч) верстатів, 10 млн. (мільйонів) гривен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зв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укових ступенів, звань або профес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уть скорочуватися в тексті безпосередньо перед прізвищами. Наприклад: акад. (академік) Семенов, інж. (інженер) Кравц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кладноскорочені назв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ені з початкових літер, пишуть великими літерами ДТУ). У назвах, які утворені за змішаним принципом, літерні скорочення пишуться великими літерами, поскладові скорочення — малими (НДІБудшляхмаш — Науково-дослідний інститут будівельного і шляхового машинобудуванн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орочене слово повинно ма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пас стійко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при розкритті його звучання воно сприймало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днозначн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иклад, замість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зобов'яз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можна написа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об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обов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воно може бути неправильно витлумачен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орочення повинно бути зрозумілим усім, хто читає документ. Тому при першому вживанні скорочення в тексті воно повинно розкриватися в дужках, а потім уже вживатися у скороченому вигляді: Українська академія державної служби (УАДС), потім тільки УАД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е можна скорочувати ключові слов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иклад, якщо в документі йде мова про відрядження — це слово не скорочує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ис скорочень має бу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ніфікованим в межах того самого тексту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иклад, не можна позначати одне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ай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 літеро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 склад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ай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 комбінаціє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р-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2. Записати подані іменники в Р. відмінку однин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Лабрадор, лабрадор, стандарт, диплом, цикл, симптом, азимут, мінімум, радіатор, спосіб-, волейбол, шум, стенд, клімат, банк, кабель, козачок, телефон, електроліз, статус, статут, об'єкт, хор, балет, патент, стаціонар, фільм, вибір, язик, атлас, акредитив, фільтр, успіх, кіловат, штаб, зв'язок, спорт, хлів, глобус, атлас, фюкус, дух, вік, оператор, полин, шампунь, термін, сміх, часопис, лід, перепис, балкон, ривок, секто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Лабрадор - Лабрадору, лабрадор - лабрадору, стандарт - стандарту, диплом - диплому, цикл - циклу, симптом - симптому, азимут - азимуту, мінімум - мінімуму, радіатор - радіатору, спосіб - - способу -, волейбол - волейболу, шум - шуму, стенд - стенду, клімат - клімату, банк - банку, кабель - кабелю, козачок - козачка, телефон - телефону, електроліз - електролізу, статус - статусу, статут - статуту, об'єкт - об’єкту, хор - хору, балет - балету, патент - патенту, стаціонар - стаціонару, фільм - фільму, вибір - вибору, язик - язику, атлас - атласу, акредитив - акредитиву, фільтр - фільтру, успіх - успіху, кіловат - кіловату, штаб - штабу, зв'язок - зв’язку, спорт - спорту, хлів - хліва, глобус - глобуса, атлас - атласи, фюкус (немає слова у словарі), дух - духу, вік - віку, оператор - оператору, полин - полину, шампунь - шампуню, термін - терміну, сміх - сміху, часопис - часопису, лід - льоду, перепис - перепису, балкон - балкону, ривок - ривку, сектор - сект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3. Записати подані іменники в. Кл. відмінку однин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поля, китаєць , студент, дівчина, Яків Анатолійович, лікар, ректор, книжка, Марія, курсант, Львів 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поля - тополе, китаєць - китайцю, студент - студенте , дівчина - дівчино, Яків Анатолійович - Якове Анатолійовичу, лікар - лікарю, ректор - ректоре, книжка - книжко, Марія - Маріє , курсант - курсанте, Львів - Льво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исати подані жіночі імена українською мово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ма, Фаина, Надежда, Таисия, Зинаида, Екатерина, Раиса, Вера, Елена, Луиза, Ирина, Жанна, Татьяна, Валерия, Евгения, Юлия, Ульяна, Софья, Сарра, Юдифь, Стелла, Альбина, Светлана, Ребекка, Наталья, Василиса, Любовь, Мариетта, Матрена, Лукерья, Инесса, Дарья, Карина, Вячеслава, Елизавета, Агнесса, Анна, Александра, Белла, Марина, Виргиния, Лариса, Поли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Эмма - Емма; Фаина - Фаїна; Надежда - Надія; Таисия - Таїсія,Таїса; Зинаида - Зінаїда; Екатерина - Катерина,Катря; Раиса - Раїса; Вера - Віра; Елена - Олена; Луиза - Луїза; Ирина - Ірина,Ярина; Жанна-Жанна; Татьяна -Тетяна; Валерия - Валерія; Евгения - Євгенія,Євгена, Ївга, Югіна; Юлия - Юлія,Юлина; Ульяна - Уляна,Оляна; Софья – Софія; Сарра - Сара; Юдифь - Юдіфь; Стелла - Стелла; Альбина - Альбіна; Светлана - Світлана; Ребекка - Ребекка; Наталья - Наталя,Наталка; Василиса - Василина; Любовь - Любов,Любина; Мариетта - Марієта;Матрена - Мотрона,Мотря; Лукерья-Лукерія,Лукера,Ликера,Лукеря; Инесса - Інеса; Дарья - Дарія,Дар’я,Дарина,Одарка,Одарина; Карина - Карина; Вячеслава - В’ячеслава; Елизавета - Єлизавета, Лисавета; Агнесса - Агнеса; Анна-Ганна,Анна; Александра - Олександра,Олеся;Белла - Белла;Марина - Марина; Виргиния - Віргінія; Лариса - Лариса; Полина - Полі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5. Провідміняти за відмінками числівники разом 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менник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786 (сторінка), 4 (таблиця), 57 (працівник), 1248 (виріб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786 (сторінка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імсот вісімдесят шоста сторін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імсот вісімдесят шостої сторін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Д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імсот вісімдесят шостій сторінц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З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імсот вісімдесят шосту сторінк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імсот вісімдесят шостою сторінко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(на) сімсот вісімдесят шостої сторінц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4 (таблиця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четверта таблиц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четвертої таблиц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Д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четвертій таблиц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З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четверту таблиц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четвертою таблице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(на) четвертій таблиц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7 (працівник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п’ятдесят сім працівни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п’ятдесяти семи (сімох) праців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Д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п’ятдесяти (п’ятдесятьом) семи (сімом) працівнику (- ові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З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п’ятдесят (п’ятдесятьох) сім (сімох) працівника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п’ятдесятьма сьома (сімома) працівник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(на) п’ятдесяти (на п’ятдесятьох)семи (сімох) працівникові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248 (виріб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. тисяча двісті сорок восьмий виріб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Р. тисяча двісті сорок восьмого вироб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. тисяча двісті сорок восьмому виробу (виробові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. тисяча двісті сорок восьмого вироб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. тисяча двісті сорок восьмим вироб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. (на) тисяча двісті сорок восьмому виробі (виробові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а мова у своєму розвитку пройшла тернистий шлях, адже від російського імператора Петра І і до відомого партійно-комуністичного ідеолога М. Суслова вийшло близько 30 указів, постанов, рішень про заборону або дискримінацію української мови, культури. І нинішній державний статус української мови відображає ступінь вияву піклування самої держави про її представницький вияв у колі цивілізованих країн. Водночас слід пам'ятати, що ніякий закон самої проблеми не вирішує, оскільки реалізація його принципів — це закономірності внутрішньодержавного влаштування. Сьогодні найважливішою проблемою у цьому напрямі постає розширення функціонального тла української мови у різних сферах виробничо-професійного, навчально-прикладного, соціально-адміністративного житт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вна політика як складова частина державотворення в Україні повинна спиратися на світовий досвід та міжнародне право, які виходять з того, що є держави багатонаціональні, тобто такі, до складу яких входять народи, що є автохтонами на своїх історичних територіях, проживають компактно, суцільною масою. Такою, наприклад, є Швейцарія, в якій німці, італійці та французи відповідають цим ознакам і тому статус їхніх мов у державній та громадських структурах однаковий — державний. Є й держави з багатонаціональним складом населення, де переважну більшість складає одна нація, що дає назву державі — титульна нація, мова якої і виступає в усіх державотворних і державно-представницьких функціях. Такою с Украї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українська літературна мова не поступається своїми функціональними можливостями жодній з найбагатших і найрозвиненіших мов світу. В її лексичному запасі близько чотирьох мільйонів слів. З цього числа левова доля належить термінології різних галузей наук та професі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щонайширшому своєму загалі мова виконує цілий ряд функцій, з-поміж яких здебільшого основними вважають: 1) комунікативну, 2) мисленнє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ба додати, що деякі форми оформлення документів треба удосконалювати, брати зразки кращих розробок і пропозицій у вітчизняних та закордонних фахівців, та ін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. Андреева В. 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лопроизводство: Требования к документообороту фирм. — М.: АО «Бизнес-иск». Интел-Синтез», 1995- 432с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Бойко М. Д., Співак В. М., Хазін М. 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вільно-правові документи. — К.: Наук, думка, 1996 – 211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. Веселов П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сиомы делового письма: культура делового общения и официальной переписки / Информ.-внедренч. центр «Маркетинг». — М., 1993 – 145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4. Веселов П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ессия — секретарь /Информ.-внедренч. центр «Маркетинг». — М., 1994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омощь деловому человеку: Сб. типовых форм договоров по различным видам деятельности. — М.: Олимп, 1991-172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. Головач А. С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формление документов— К.: Донецк: Вища шк., 1983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7. ГоловачА.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разки оформлення документів—Донецьк: Сталкер, 1997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ловая переписка: (Конструкции типовых писем /Центр «Техно-маркетинг» НЖ «Алейрон»; Веселова Р. Б., Веселов П. В. — М., 1990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Деловая переписка с иностранньши фирмами: Практич. пособие. — М.: Имидж, 1991-423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Деловое досье фирмы: краткое пособие по делопроизводству /Информ.-внедренч. центр «Маркетинг»; [Ред. В. А. Калашников]. — М., 1993. - 258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стандарт України. Скорочення слів в українській мові в бібліографічному описі. Загальні вимоги та правила ДСТУ 3582— 97. — К.: Держстандарт України, 1998. — 25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Державна уніфікована система документації. Уніфікована система організаційно-розпорядчої документації: Вимоги до оформлення документів. ДСТУ 4163—2003. — К.: ДержспоживстЗндарт України, 2003. - 21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 Документооборот в бухгалтерском учете.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. и., 1995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Документи и делопроизводство. Справ, пособие / Сост. М. Т. Ли-хачев. — М.: Экономика, 1991 -334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15. Зінкевич-Томанек Б., Григорів О., Прихода 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ткий практичний словник абревіатур та скорочень української мови. — Х.,Одиссей, 1997- 333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6. Игпатова Т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ык и список специальннх видов документов. — М.: ИПКИР, 1988 – 613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7. Іванова І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вимоги до оформлення документів: Текст лекції / Київ, торг.-екон. ін-т. — К., 1993 -448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8. Коваль А. П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ьтура ділового мовлення — К.: Вища шк., 1977-321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9. ЛюбивецьЛ. П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лові папери. — К.: Рад. школа, 1981- 144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0. Мингалев В. С, Ларин М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иальные системи документирования. — М.: Экономика, 1989 171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1. Молдаванов М. І., Сидорова Г. 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ий діловий документ: зразки найважливіших документів українською мовою. — К.: Техніка, 1992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. Новий російсько-український словник-довідник юридичної, банківської, фінансової, бухгалтерської та економічної сфери / Уклад.: С. Я. Єрмоленко та ін. — К.: Довіра, 1998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. Орфографічний словник української мови / Уклад.: С. І. Головащук, М. М. Пещак, В. М. Русанівський, О. О. Тараненко. — К.: Довіра, 1999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4. Паламар Л. М., Кацавець Г. 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ва ділових паперів. — К.: Либідь, 1993 - 685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5. Стенюков М. 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. Делопроизводство. — М.: СТРИКС: ПРИОР, 1995- 424с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26. Тараненко О. О., Брицин В.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сійсько-український словник (сфера ділового спілкування). — К: УНВЦ «Рідна мова», 1996- 872с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 Іванова І.Б. Українське ділове мовлення. Мова ділових паперів. Фахове ділове мовлення: Навч.- метод. посіб.- Х., ТМ «Парус», 2007 – 448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. Шевчук С.В. Українське ділове мовлення:- К., Атіка, 2004 – 592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8:00Z</dcterms:created>
  <dc:creator>igor</dc:creator>
  <dc:description/>
  <cp:keywords/>
  <dc:language>en-US</dc:language>
  <cp:lastModifiedBy>SYSTEM</cp:lastModifiedBy>
  <dcterms:modified xsi:type="dcterms:W3CDTF">2011-09-11T00:18:00Z</dcterms:modified>
  <cp:revision>2</cp:revision>
  <dc:subject/>
  <dc:title/>
</cp:coreProperties>
</file>