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Усна і писемна форма спілкування.</w:t>
      </w:r>
    </w:p>
    <w:p>
      <w:pPr>
        <w:pStyle w:val="Style15"/>
        <w:widowControl w:val="false"/>
        <w:numPr>
          <w:ilvl w:val="0"/>
          <w:numId w:val="1"/>
        </w:numPr>
        <w:shd w:fill="FFFFFF" w:val="clear"/>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рфоепічна та граматична правильність мовлення.</w:t>
      </w:r>
    </w:p>
    <w:p>
      <w:pPr>
        <w:pStyle w:val="Style15"/>
        <w:widowControl w:val="false"/>
        <w:numPr>
          <w:ilvl w:val="0"/>
          <w:numId w:val="1"/>
        </w:numPr>
        <w:shd w:fill="FFFFFF" w:val="clear"/>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овний етикет. Виразність мовлення.</w:t>
      </w:r>
    </w:p>
    <w:p>
      <w:pPr>
        <w:pStyle w:val="Style15"/>
        <w:widowControl w:val="false"/>
        <w:numPr>
          <w:ilvl w:val="0"/>
          <w:numId w:val="1"/>
        </w:numPr>
        <w:shd w:fill="FFFFFF" w:val="clear"/>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гатство і різноманітність мовлення. Культура діалог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Усна і писемна форма спілкування</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розпочати мову про форми спілкування, про мовленнєвий етикет, давайте спробуємо розібратися, а що ж власне виражає мовлення, яким воно є. Отже, мовлення буває монологічним і діалогічни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онолог (від грецьких слів </w:t>
      </w:r>
      <w:r>
        <w:rPr>
          <w:rFonts w:cs="Times New Roman" w:ascii="Times New Roman" w:hAnsi="Times New Roman"/>
          <w:sz w:val="28"/>
          <w:szCs w:val="28"/>
          <w:lang w:val="en-US"/>
        </w:rPr>
        <w:t>mono</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один і </w:t>
      </w:r>
      <w:r>
        <w:rPr>
          <w:rFonts w:cs="Times New Roman" w:ascii="Times New Roman" w:hAnsi="Times New Roman"/>
          <w:sz w:val="28"/>
          <w:szCs w:val="28"/>
          <w:lang w:val="en-US"/>
        </w:rPr>
        <w:t>logos</w:t>
      </w:r>
      <w:r>
        <w:rPr>
          <w:rFonts w:cs="Times New Roman" w:ascii="Times New Roman" w:hAnsi="Times New Roman"/>
          <w:sz w:val="28"/>
          <w:szCs w:val="28"/>
          <w:lang w:val="uk-UA"/>
        </w:rPr>
        <w:t xml:space="preserve"> – слово, мовлення) – це особлива форма побудови усного чи писемного мовлення, що становить розгорнуте висловлювання однієї особи, звернене до себе або до глядача (у спектаклі, кінофільм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нолог має певну композиційну організованість і змістову завершеність. Розрізняють внутрішній монолог – роздум уголос, драматичний монолог – поєднання мовлення з мімікою, жестами, ліричний монолог – лірична сповідь у поезії.</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іалог (від грецького </w:t>
      </w:r>
      <w:r>
        <w:rPr>
          <w:rFonts w:cs="Times New Roman" w:ascii="Times New Roman" w:hAnsi="Times New Roman"/>
          <w:sz w:val="28"/>
          <w:szCs w:val="28"/>
          <w:lang w:val="en-US"/>
        </w:rPr>
        <w:t>dialogos</w:t>
      </w:r>
      <w:r>
        <w:rPr>
          <w:rFonts w:cs="Times New Roman" w:ascii="Times New Roman" w:hAnsi="Times New Roman"/>
          <w:sz w:val="28"/>
          <w:szCs w:val="28"/>
        </w:rPr>
        <w:t xml:space="preserve"> </w:t>
      </w:r>
      <w:r>
        <w:rPr>
          <w:rFonts w:cs="Times New Roman" w:ascii="Times New Roman" w:hAnsi="Times New Roman"/>
          <w:sz w:val="28"/>
          <w:szCs w:val="28"/>
          <w:lang w:val="uk-UA"/>
        </w:rPr>
        <w:t>– розмова, бесіда) – одна з форм мовлення, що являє собою розмову між двома або кількома особами. Діалог характеризується короткими висловлюваннями, простотою синтаксичної будови його частин, використанням неповних і незакінчених речень. Особливістю діалогу є: взаємозумовленість синтаксичної будови реплік співбесідників, яка об'єднує діалог в єдине ціле. Розрізняють внутрішній діалог – фігура мовлення, що є зверненням до самого себ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мова кількох осіб називається полілогом (від грецьких слів ро</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і – багато, </w:t>
      </w:r>
      <w:r>
        <w:rPr>
          <w:rFonts w:cs="Times New Roman" w:ascii="Times New Roman" w:hAnsi="Times New Roman"/>
          <w:sz w:val="28"/>
          <w:szCs w:val="28"/>
          <w:lang w:val="en-US"/>
        </w:rPr>
        <w:t>logos</w:t>
      </w:r>
      <w:r>
        <w:rPr>
          <w:rFonts w:cs="Times New Roman" w:ascii="Times New Roman" w:hAnsi="Times New Roman"/>
          <w:sz w:val="28"/>
          <w:szCs w:val="28"/>
        </w:rPr>
        <w:t xml:space="preserve"> </w:t>
      </w:r>
      <w:r>
        <w:rPr>
          <w:rFonts w:cs="Times New Roman" w:ascii="Times New Roman" w:hAnsi="Times New Roman"/>
          <w:sz w:val="28"/>
          <w:szCs w:val="28"/>
          <w:lang w:val="uk-UA"/>
        </w:rPr>
        <w:t>– слово, мовле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икладу прочитаєм обидва тексти, дамо відповідь, в якому тексті використано монолог, а в якому – діало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Одного разу до Степана прийшов дядько Василь і давай хвалитися своїм сином, який здобув медичну освіту аж в самому Париж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аєте, – нарешті вклинився у розмову племінник, – це щось схоже на арабську казку, коли емір вихваляв свого скакуна, якого люди не бачили в роботі, а лише чули його іржання.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Орфоепічна та граматична правильність мовлення</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мовчали мить-другу, а тоді чоловік сказав:</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діти?</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х, любий… Я ж зовсім забула! Оля просила одразу ж тебе поцілувати від неї…</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треба плакати, - сказав чоловік. – Ми так мало маємо часу…</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адцять хвилин, любий… (О.Смотрич. Двадцять хвилин. – Світо-вид. – 1993. – Ч.2. – С.22)</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взаємозумовленість синтаксичної будови реплік співбесідників, що об'єднує діалог в єдине ціл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Отже, для літературної мови властиві усна і писемна форми її існування. Усне і писемне мовлення – це форми реалізації мови як засобу спілкування. Таким чином, повторимося, що літературне мовлення атрибутують дві форми вираження: усне й писемне. Усне буває діалогічне й монологічне (полілогічне). Писемне мовлення носить монологічний характер, яке розподіляється на рукописне й друкован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Усне мовлення – це така форма реалізації мови, яка вимовляється, виражається за допомогою звуків, є процесом говоріння. За походженням усне мовлення є первинною формою існування мови. Писемне мовлення фіксується на папері. Воно є вторинною формою існування мови й розраховане на зорове сприймання. Кожна з форм мовлення має свої особливост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Обидві форми мовлення мають широке застосування в різних сферах життя людей. Усне мовлення існує у формах діалогу, дискусії, диспуту, монологу, розповіді, переказування, звіту, доповіді тощо, а писемне – у формах переказу, творів (опису, розповіді, роздуму), художніх текстів, ділових паперів, газетних жанрів, плану, тез, конспекту, реферату тощ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прикладу оберімо уявного співбесідника. Напишімо текст, де були б слова і вирази характеристики співрозмовника. Яку роль у</w:t>
      </w:r>
      <w:r>
        <w:rPr>
          <w:rFonts w:cs="Times New Roman" w:ascii="Times New Roman" w:hAnsi="Times New Roman"/>
          <w:sz w:val="28"/>
          <w:szCs w:val="28"/>
        </w:rPr>
        <w:t xml:space="preserve"> </w:t>
      </w:r>
      <w:r>
        <w:rPr>
          <w:rFonts w:cs="Times New Roman" w:ascii="Times New Roman" w:hAnsi="Times New Roman"/>
          <w:sz w:val="28"/>
          <w:szCs w:val="28"/>
          <w:lang w:val="uk-UA"/>
        </w:rPr>
        <w:t>тексті відіграє моноло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сока культура </w:t>
      </w:r>
      <w:r>
        <w:rPr>
          <w:rFonts w:cs="Times New Roman" w:ascii="Times New Roman" w:hAnsi="Times New Roman"/>
          <w:sz w:val="28"/>
          <w:szCs w:val="28"/>
          <w:lang w:val="uk-UA"/>
        </w:rPr>
        <w:t xml:space="preserve">усного мовлення неможлива без досконалого звукового його оформлення. Із звуковою стороною мови пов'язані насамперед фонетичні й орфоепічні (вимовні) норми. Фонетичні норми виявляються у додержанні правильного вживання звуків мови, зокрема у врахуванні правил чергування голосних і приголосних у словах, подовження, уподібнення тощо: спокій — спокою; лебідь — лебедя (а не лебідя), камінь — каменя (-ю); село — сіл (а не </w:t>
      </w:r>
      <w:r>
        <w:rPr>
          <w:rFonts w:cs="Times New Roman" w:ascii="Times New Roman" w:hAnsi="Times New Roman"/>
          <w:sz w:val="28"/>
          <w:szCs w:val="28"/>
        </w:rPr>
        <w:t xml:space="preserve">сел); </w:t>
      </w:r>
      <w:r>
        <w:rPr>
          <w:rFonts w:cs="Times New Roman" w:ascii="Times New Roman" w:hAnsi="Times New Roman"/>
          <w:sz w:val="28"/>
          <w:szCs w:val="28"/>
          <w:lang w:val="uk-UA"/>
        </w:rPr>
        <w:t xml:space="preserve">Київ — Києва (а не Київа); Дунаївці – Дунаєвець; знання, весілля, стінний (а не знаня, весіля, стіний); бік — бічний— на боці (і на боку), порох — порошина — у поросі (а не в пороху); радити — раджу (а не ражу і не радю); сидіти — сиджу (а не </w:t>
      </w:r>
      <w:r>
        <w:rPr>
          <w:rFonts w:cs="Times New Roman" w:ascii="Times New Roman" w:hAnsi="Times New Roman"/>
          <w:sz w:val="28"/>
          <w:szCs w:val="28"/>
        </w:rPr>
        <w:t xml:space="preserve">сижу </w:t>
      </w:r>
      <w:r>
        <w:rPr>
          <w:rFonts w:cs="Times New Roman" w:ascii="Times New Roman" w:hAnsi="Times New Roman"/>
          <w:sz w:val="28"/>
          <w:szCs w:val="28"/>
          <w:lang w:val="uk-UA"/>
        </w:rPr>
        <w:t>і не сидю), їздити — їжджу; возити — вожу; косити — кошу; летіти — леч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основі орфоепічних або вимовних норм літературної мови лежать відповідні фонетичні закономірності, властиві українській мові. Наприкла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Звуки [дж], [дз] вимовляються злито, як один звук: [джерело], [ходжу], [дзв'ін], [дзеркало], [кукурудз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2. У деяких словах вживається проривний звук [ґ], який вимовляється подібно до німецького </w:t>
      </w:r>
      <w:r>
        <w:rPr>
          <w:rFonts w:cs="Times New Roman" w:ascii="Times New Roman" w:hAnsi="Times New Roman"/>
          <w:sz w:val="28"/>
          <w:szCs w:val="28"/>
          <w:lang w:val="en-US"/>
        </w:rPr>
        <w:t>G</w:t>
      </w:r>
      <w:r>
        <w:rPr>
          <w:rFonts w:cs="Times New Roman" w:ascii="Times New Roman" w:hAnsi="Times New Roman"/>
          <w:sz w:val="28"/>
          <w:szCs w:val="28"/>
          <w:lang w:val="uk-UA"/>
        </w:rPr>
        <w:t>, [ґ]: [ґанок], [ґн'іт], [ґудзик], [ґедз'], [дзиґа] тощ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Перед голосним [е] всі приголосні вимовляються твердо: сту[де]нти, лі[те]ратура, ін[женер], [те]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Приголосний [в] не оглушується і не переходить у [ф]. Після голосних у кінці складів і перед приголосними та у кінці слова вимовляється, як [у]: [буу], [дауно], [шоук], [в'іутор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четвертому розділі ми говорили про фоностилістику, про милозвучність. Повторимо ще раз: українська мова відзначається милозвучністю. Це одна з її природних тенденцій у закономірному розвитку та вдосконаленні. Потреба милозвучності зумовила спрощення груп приголосних, важких для вимови: [стн], [ждн], [здн], [стл], [рдц], [лнц], [рнч]: вісник, тижневий, обласний, виїзний, серце, сонце, гончар тощ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воренню милозвучності сприяє існування в нашій мові фонетичних варіантів окремих слів, які виникають в результаті чергування звуків [у]-[в], [і]-[й]: уперед – вперед, увесь – ввесь (і весь), учений – вчений, іти – йти, пішла в поле – пішов у по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онетичними варіантами виступають прийменники з, із, зі (з книжки, зі сходу, із шафи); у, ув, уві (увійшла в хату, ввійшов у хату, глянув ув очі (у вічі), бачив уві сні); під, піді, підо (під столом, піді (підо) мно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унаочнення прочитаймо вірш, дотримуючись норм літературної вимови. Особливу увагу звернім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вимову ненаголошених голосних [е], </w:t>
      </w:r>
      <w:r>
        <w:rPr>
          <w:rFonts w:cs="Times New Roman" w:ascii="Times New Roman" w:hAnsi="Times New Roman"/>
          <w:sz w:val="28"/>
          <w:szCs w:val="28"/>
        </w:rPr>
        <w:t>[</w:t>
      </w:r>
      <w:r>
        <w:rPr>
          <w:rFonts w:cs="Times New Roman" w:ascii="Times New Roman" w:hAnsi="Times New Roman"/>
          <w:sz w:val="28"/>
          <w:szCs w:val="28"/>
          <w:lang w:val="uk-UA"/>
        </w:rPr>
        <w:t>и]. Прослухайте цей текст.</w:t>
      </w:r>
      <w:r>
        <w:rPr>
          <w:rFonts w:cs="Times New Roman" w:ascii="Times New Roman" w:hAnsi="Times New Roman"/>
          <w:sz w:val="28"/>
          <w:szCs w:val="28"/>
        </w:rPr>
        <w:t xml:space="preserve"> </w:t>
      </w:r>
      <w:r>
        <w:rPr>
          <w:rFonts w:cs="Times New Roman" w:ascii="Times New Roman" w:hAnsi="Times New Roman"/>
          <w:sz w:val="28"/>
          <w:szCs w:val="28"/>
          <w:lang w:val="uk-UA"/>
        </w:rPr>
        <w:t>Порівняйте свою вимову з вимовою іншої особи. Таким чином ви вдосконалюватимете свою вимов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Я МО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піт зачарований колос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клик із катами на двобі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даєш поету дужі крил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підносять правду в вишину,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ому ти лагідно відкрил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удрості людської глибин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обі рости й не в'януть зро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тувать в поемах і вірша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 в тобі — великого народ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іжна і замріяна душ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 Симоненк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Ще наведемо приклади:</w:t>
      </w:r>
      <w:r>
        <w:rPr>
          <w:rFonts w:cs="Times New Roman" w:ascii="Times New Roman" w:hAnsi="Times New Roman"/>
          <w:sz w:val="28"/>
          <w:szCs w:val="28"/>
        </w:rPr>
        <w:t xml:space="preserve"> прочита</w:t>
      </w:r>
      <w:r>
        <w:rPr>
          <w:rFonts w:cs="Times New Roman" w:ascii="Times New Roman" w:hAnsi="Times New Roman"/>
          <w:sz w:val="28"/>
          <w:szCs w:val="28"/>
          <w:lang w:val="uk-UA"/>
        </w:rPr>
        <w:t>й</w:t>
      </w:r>
      <w:r>
        <w:rPr>
          <w:rFonts w:cs="Times New Roman" w:ascii="Times New Roman" w:hAnsi="Times New Roman"/>
          <w:sz w:val="28"/>
          <w:szCs w:val="28"/>
        </w:rPr>
        <w:t xml:space="preserve">мо </w:t>
      </w:r>
      <w:r>
        <w:rPr>
          <w:rFonts w:cs="Times New Roman" w:ascii="Times New Roman" w:hAnsi="Times New Roman"/>
          <w:sz w:val="28"/>
          <w:szCs w:val="28"/>
          <w:lang w:val="uk-UA"/>
        </w:rPr>
        <w:t xml:space="preserve">два </w:t>
      </w:r>
      <w:r>
        <w:rPr>
          <w:rFonts w:cs="Times New Roman" w:ascii="Times New Roman" w:hAnsi="Times New Roman"/>
          <w:sz w:val="28"/>
          <w:szCs w:val="28"/>
        </w:rPr>
        <w:t>текст</w:t>
      </w:r>
      <w:r>
        <w:rPr>
          <w:rFonts w:cs="Times New Roman" w:ascii="Times New Roman" w:hAnsi="Times New Roman"/>
          <w:sz w:val="28"/>
          <w:szCs w:val="28"/>
          <w:lang w:val="uk-UA"/>
        </w:rPr>
        <w:t>и</w:t>
      </w:r>
      <w:r>
        <w:rPr>
          <w:rFonts w:cs="Times New Roman" w:ascii="Times New Roman" w:hAnsi="Times New Roman"/>
          <w:sz w:val="28"/>
          <w:szCs w:val="28"/>
        </w:rPr>
        <w:t xml:space="preserve"> (задля закріплення вище мовленого). Дещо запишемо на дошці </w:t>
      </w:r>
      <w:r>
        <w:rPr>
          <w:rFonts w:cs="Times New Roman" w:ascii="Times New Roman" w:hAnsi="Times New Roman"/>
          <w:sz w:val="28"/>
          <w:szCs w:val="28"/>
          <w:lang w:val="uk-UA"/>
        </w:rPr>
        <w:t>чи в зошиті,</w:t>
      </w:r>
      <w:r>
        <w:rPr>
          <w:rFonts w:cs="Times New Roman" w:ascii="Times New Roman" w:hAnsi="Times New Roman"/>
          <w:sz w:val="28"/>
          <w:szCs w:val="28"/>
        </w:rPr>
        <w:t xml:space="preserve"> спробуємо разом з’ясувати мотиви свого вибору</w:t>
      </w:r>
      <w:r>
        <w:rPr>
          <w:rFonts w:cs="Times New Roman" w:ascii="Times New Roman" w:hAnsi="Times New Roman"/>
          <w:sz w:val="28"/>
          <w:szCs w:val="28"/>
          <w:lang w:val="uk-UA"/>
        </w:rPr>
        <w:t xml:space="preserve"> з варіантів слів, що в дужках, найбільш </w:t>
      </w:r>
      <w:r>
        <w:rPr>
          <w:rFonts w:cs="Times New Roman" w:ascii="Times New Roman" w:hAnsi="Times New Roman"/>
          <w:sz w:val="28"/>
          <w:szCs w:val="28"/>
        </w:rPr>
        <w:t>удалий</w:t>
      </w:r>
      <w:r>
        <w:rPr>
          <w:rFonts w:cs="Times New Roman" w:ascii="Times New Roman" w:hAnsi="Times New Roman"/>
          <w:sz w:val="28"/>
          <w:szCs w:val="28"/>
          <w:lang w:val="uk-UA"/>
        </w:rPr>
        <w:t>. Отже, приступимо до своєрідної редакторської прав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Функціонування слова-символу в (у) художньому мовленні несе прозорий відбиток його образно-смислового значення як певної ідеї, абстракції, що знаходить реалізацію в (у) межах прозової структури. У (в) системі художнього світу відбуваються процеси взаємодії слова-символу із (з) змістовою організацією твору, що зумовлюється природою поняття-символу. Слова-ідеї, як правило, в (у) прозовому творі розширюють контекст, його розуміння загальносуспільного масштабу. Показовими в (у) цьому плані є окремі сакральні символи: собор, Ісус Христос, душа, ангел. Такі символи вказують і (й) на рідну віру, і (й) на Україну, (і, й) на рідну землю, малу батьківщину, бо особистість невіддільна (від, од) народу, його віри, витоків, а народ невіддільний (від, од) Батьківщини. Саме (в, у) цих символах дешифрується сила народу (і, й) його патріотизм, невмирущість (і, й) безсмерт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ерпаючи (з, із) скарбниць усної народної творчості, що сягає (у, в) прадавні часи, (пересвідчуємось, пересвідчуємося), якою вірністю (і, й) незрадливістю шанували наші предки рідну землю, захищаючи її (від, од) ворогів на (ратному, ратнім) полі. З древньоруських літописів, легенд та переказів, (з, із) героїчних дум та пісень постає (перед, переді) нами та любов, гартована (у, в) битвах (з, із) степовими ордами половців (і, й) печенігів, турків, татар, ляхів. Мабуть, (нема, немає) такої пісні чи думи, де (б, би) народ не оспівав своєї рідної землі» ( Є. Гуцал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Мовний етикет. Виразність мовлення</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приступити до розгляду третього питання, спробуємо перекласти українською мовою іменники перепись, тюль, шатер, степь, боль, тополь, дробь, Север (Північ – ж.р.), боль – (біль – ч.р.). Порівняйте їх рід.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рийте дужки, правильно вживаючи відмінкову форму іменникі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якувати (Бог), наслідувати (професор), навчати (українська мова), вибачити (товариш), говорити (рідна мова), туга (батьківщина), посилати (пош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о</w:t>
      </w:r>
      <w:r>
        <w:rPr>
          <w:rFonts w:cs="Times New Roman" w:ascii="Times New Roman" w:hAnsi="Times New Roman"/>
          <w:sz w:val="28"/>
          <w:szCs w:val="28"/>
          <w:lang w:val="uk-UA"/>
        </w:rPr>
        <w:t xml:space="preserve">знакою культури мовлення є граматична правильність. Кожен текст вимагає дотримання правил змінювання слів та їх творення, побудови словосполучень і речень.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рфологічна правильні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У сучасній українській літературній мові деякі іменники мають паралельні форми роду – чоловічого і жіночого: зал – зала; клавіш – клавіша; санаторій – санаторія; птах – птаха; сусід – сусіда. Форми чоловічого роду є літературними, форми жіночого – розмовними, хоча з певною стилістичною метою зрідка користуються ними й письменники. Наприклад: У залі, повній сяйва і тепла. (В. Сосюра). Не одна кричала птаха: «Пожалій гніздо моє!» (Д. Білоу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Кожній змінюваній частині властива певна, чітко встановлена система словозміни, якої слід дотримуватис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У давальному відмінкові однини іменники чоловічого роду мають закінчення -ові, -еві (єві) та -у, -ю, однак перевагу слід надавати першим, особливо якщо ці іменники є назвами осіб за фахом чи родом діяльності та істот: директорові, деканові, бригадирові, товаришеві, Андрієві. Закінчення -у, -ю вживаються переважно для урізноманітнення форм, коли таких іменників кілька, наприклад: товаришеві Борисенку Іванові Васильовичу, студентові-фінансис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Сучасній українській мові невластива складена форма найвищого ступеня порівняння зі словом самий (сама, саме, самі): самий більший, сама найкраща, саме менше. Особливістю якісних прикметників вищого ступеня порівняння в українській мові є вживання їх у контексті з прийменниками від, за, ніж: Дніпро довший від Збруча (за Збруч, ніж Збруч). Багато помилок трапляється у формах непрямих відмінків числівників. Порушуються норми тоді, коли неправильно читається таблиця множення: дважди два, трижды три, п'ятю сім, шістю вісім. А треба: два помножити (помножено) на два чи два на два, п'ять на п'ять... Ще більше помилок у складених числівниках: Ріпак зібрали на двісті п'ятдесят шести гектарах, а правильно: на двохстах п'ятдесяти (п'ятдесятьох) шести (шістьох) гектарах. У складених порядкових числівників змінюється тільки останнє слово: Ця зустріч відбулася у тисяча дев'ятсот двадцятому році (не у тисяч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При дробових числівниках іменник має форму родового відмінка однини: дві цілих і п'ять десятих метра, одна третя кілограма (а не метри, кілограм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6. Користуючись займенниками, слід враховувати те, щоб кожен із них точно вказував на потрібне слово. Неврахування цього часто утруднює розуміння змісту висловл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і синтаксична правильні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Особливої уваги вимагають поєднання слів у словосполучення, що виступають мінімальним контекстом, у якому відбиваються зв'язки між словоформ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Уважним треба бути при використанні фразеологічних словосполучень української мови: день у день (а не з дня у день), впадати в очі (а не кидатися в очі), ні в чому не потурати ледарям (а не ніякої поблажки не давати ледарям), збити з пантелику (а не збити з толку) тощ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Необхідно звертати увагу на словослолучення, побудовані на основі зв'язку керування, бо тут не завжди правильно добираються відмінкові форми іменників (займенників) і прийменники: Кожен був сповнений гордості (а не гордістю); ми не повинні проходити повз ті недоліки (а не повз тих недоліків); для творів Д.Білоуса</w:t>
      </w:r>
      <w:r>
        <w:rPr>
          <w:rFonts w:cs="Times New Roman" w:ascii="Times New Roman" w:hAnsi="Times New Roman"/>
          <w:sz w:val="28"/>
          <w:szCs w:val="28"/>
        </w:rPr>
        <w:t xml:space="preserve"> </w:t>
      </w:r>
      <w:r>
        <w:rPr>
          <w:rFonts w:cs="Times New Roman" w:ascii="Times New Roman" w:hAnsi="Times New Roman"/>
          <w:sz w:val="28"/>
          <w:szCs w:val="28"/>
          <w:lang w:val="uk-UA"/>
        </w:rPr>
        <w:t>властива (чи притаманна) різноманітна тематика (а не для творів Д.Білоуса</w:t>
      </w:r>
      <w:r>
        <w:rPr>
          <w:rFonts w:cs="Times New Roman" w:ascii="Times New Roman" w:hAnsi="Times New Roman"/>
          <w:sz w:val="28"/>
          <w:szCs w:val="28"/>
        </w:rPr>
        <w:t xml:space="preserve"> </w:t>
      </w:r>
      <w:r>
        <w:rPr>
          <w:rFonts w:cs="Times New Roman" w:ascii="Times New Roman" w:hAnsi="Times New Roman"/>
          <w:sz w:val="28"/>
          <w:szCs w:val="28"/>
          <w:lang w:val="uk-UA"/>
        </w:rPr>
        <w:t>характерна різноманітна темат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У мові деяких студентів переважають прості, неускладнені речення. Проте користуватися тільки такими конструкціями не можна, бо вони порушують плавність, смислову і ритмічну єдність, роблять мовлення примітивним. Поряд з простими й короткими реченнями потрібно користуватися і простими ускладненими та складни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5. Зворотний порядок пов'язується з семантико-стилістичними особливостями мовлення і характеризується інтонаційним виділенням певного члена речення. Такий порядок слів широко використовується в художньому стилі, в усній народній творчості, в розмовному мовленні як образний експресивно-стилістичний засіб. Наприклад: Виточу, вигострю зброю іскристу (Леся Україн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 Відомо, що дієприслівник передає додаткову дію по відношенню до основної, вираженої дієсловом-присудком, і стосується одного й того ж предмета. Наприклад: Прочитавши це слово, ми уявили людину з ніжним поглядом (а не Прочитавши це слово, в нашому уявленні постає людина з ніжним поглядом); Приїхавши в рідне село, він поцікавився, як ідуть справи в школі (а не Коли він приїхав у село, його хвилює...).</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7. Дієприкметникові звороти виступають як синоніми до підрядних означальних. Речення з дієприкметниковим зворотом характеризується більшою синтаксично-інтонаційною цілісністю, ніж складнопідрядне. Порівняйте: Бригаду очолив випускник Львівської аграрної академії, присланий згідно штатного договору і Бригаду очолив випускник Львівської аграрної академії, якого прислали згідно штатного договор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8. Досить поширені в нашій мові речення, ускладнені однорідними членами. Користуючись такими структурами, не можна поєднувати в одному однорідному ряді логічно далекі або несумісні поняття, як ось: Вступ і тема твору Олеся Гончара «Собор»; Були закуплені ялинкові прикраси, лісова ялинка-красуня і шкільні пар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удь-яка розвинена національна мова є системою систем. З одного боку, мова — система (сукупність) специфічних національних особливостей, характеристик, ознак. А з другого – вона складається з інших рівнів, або систем – фонологічної (функціонування фонем), морфологічної (будова слова, функціонування морфем), лексико-фразеологічної, синтаксичної, стилістичної. Кожна з цих систем є важливим об'єктом дослідження для мовознавчої нау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лістика вивчає стилістичну диференціацію мови, її функціональні стилі. Це наука про виразові засоби мови, тобто про ті елементи, що приєднуються до власне вираження думки, супроводжують семантичний зміст висловлюваного – емоційно-експресивні та оцінні елементи мовленн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обуйте дати відповіді на запит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Що таке доречність мовле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Від чого залежить доречність мовле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Якими засобами забезпечується доречні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Які умови доречнос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У чому виражається контекстуальна доречні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 Яку роль у доречному виборі мовних засобів відіграє ситуація мовле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7. Як виявляється доречність у мовних стилях та індивідуальному мовленн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и іноді говоримо: «Дуже виразне мовлення». Виразність мовлення — не менш важлива його якість, ніж інші. Така якість найбільше залежить від особи мовця, його ерудиції, знання мов, мовленнєвих умінь і навичок. Мовна практика свідчить, що мовлення здатне збуджувати увагу, викликати інтерес людей до сказаного чи написаного. Ці особливості культури мовлення називають виразністю. У мові є невичерпні запаси виражальних засобів, які роблять наше мовлення виразним. Це насамперед засоби художнього мовлення і засоби звукового мовлення. Виразність включає в себе й образність. Остання передбачає вживання слів і словосполучень у незвичному, метафоричному значенні, що дає можливість образно, художньо відтворювати дійсність. Отже, виражальні засоби можуть бути образними і необразними. Це залежить від стилю висловлювання. Так, наприклад, виразність художнього стилю досягається усіма мовними засобами, а наукового тільки тими, яким образність не властива. А ще виразність мовлення включає такі засоби, як інтонація, логічний наголос, звукове оформлення тексту, емоційно забарвлені слова і вирази, фігури поетичного синтаксису. Деякі з цих засобів характерні тільки для усного мовле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разність мовлення досягається за таких ум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самостійність (а не за шпаргалкою) мислення мовц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інтерес мовця до того, про що він говорить чи пиш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добре знання мови й виражальних засоб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досконале володіння стилями мовле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5) систематична мовна </w:t>
      </w:r>
      <w:r>
        <w:rPr>
          <w:rFonts w:cs="Times New Roman" w:ascii="Times New Roman" w:hAnsi="Times New Roman"/>
          <w:sz w:val="28"/>
          <w:szCs w:val="28"/>
        </w:rPr>
        <w:t>практик</w:t>
      </w:r>
      <w:r>
        <w:rPr>
          <w:rFonts w:cs="Times New Roman" w:ascii="Times New Roman" w:hAnsi="Times New Roman"/>
          <w:sz w:val="28"/>
          <w:szCs w:val="28"/>
          <w:lang w:val="uk-UA"/>
        </w:rPr>
        <w:t>а</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 свідоме бажання мовця говорити або писати вираз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7) розвинутий хист, «чуття» мов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разність мовлення залежить від звукового оформлення тексту, що виражається в інтонації, милозвучності, використанні звукових повторів. І справді, зворушливо й виразно звучать рядки Петра Карас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небес до земної калин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У світах, у піснях солов’</w:t>
      </w:r>
      <w:r>
        <w:rPr>
          <w:rFonts w:cs="Times New Roman" w:ascii="Times New Roman" w:hAnsi="Times New Roman"/>
          <w:sz w:val="28"/>
          <w:szCs w:val="28"/>
        </w:rPr>
        <w:t>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ався, мово свята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конвіку й довіку мо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щоб досягти більшої виразності, автор цих рядків використовує емоційно забарвлені слова земна калина, свята Україна, а також звукові повтори «у», тавтологічні прислівники споконвіку – дові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разності мовлення сприяють особливі синтаксичні структури (фігури поетичного синтаксису): еліпсис (речення з пропущеними членами), паралелізм (речення з однорідними частинами), повтори (анафора – повтор звуків чи слів на початку рядка), епіфора (повтор звуків чи слів наприкінці рядка), риторичні речення, антитеза (протиставлення) та інш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разність художнього мовлення досягається широким використанням метафоризації. Це найбільш поширений спосіб створення образності. Метафоризацію мовлення створюють тропи – епітети, порівняння, метафори, метонімії, синекдохи та інші. Основна сфера використання тропів – художнє мовлення, але зустрічаються вони в розмовному й публіцистичному стил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пітети – це художні означення, які дають образну характеристику предметові, явищу, особі: веселі думки, золота голова, ніч-чарівниця, свинцеві хмари, звір-потвора. Слово стає у тексті епітетом і виражає авторське сприймання світу. В ролі епітетів найчастіше виступають прикметники, рідше – інші частини мови (іменники, прислівники, дієприкметники). Наприклад: Діти сплять, і тиша, як струна, лагідно видзвонює над ними. (М. Луків.) Епітети не слід плутати із звичайними означенн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рівняння – це такі тропи, в яких пояснення одного предмета чи явища подається за допомогою іншого, подібного до нього. Наприклад: Неначе цвяшок, в серце вбитий, оцю Марину я ношу (Т. Шевченко).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Метафори переносять схожість ознак на інші явища, предмети. В основі метафори лежить перенос </w:t>
      </w:r>
      <w:r>
        <w:rPr>
          <w:rFonts w:cs="Times New Roman" w:ascii="Times New Roman" w:hAnsi="Times New Roman"/>
          <w:sz w:val="28"/>
          <w:szCs w:val="28"/>
          <w:lang w:val="uk-UA"/>
        </w:rPr>
        <w:t xml:space="preserve">значення </w:t>
      </w:r>
      <w:r>
        <w:rPr>
          <w:rFonts w:cs="Times New Roman" w:ascii="Times New Roman" w:hAnsi="Times New Roman"/>
          <w:sz w:val="28"/>
          <w:szCs w:val="28"/>
        </w:rPr>
        <w:t xml:space="preserve">слова </w:t>
      </w:r>
      <w:r>
        <w:rPr>
          <w:rFonts w:cs="Times New Roman" w:ascii="Times New Roman" w:hAnsi="Times New Roman"/>
          <w:sz w:val="28"/>
          <w:szCs w:val="28"/>
          <w:lang w:val="uk-UA"/>
        </w:rPr>
        <w:t>найчастіше за схожістю. Наприклад: Одспівала коса моя, сохнуть теплі сіна. (М. Рильський). Метафора одспівала виражена одним словом, ужита у значенні відпрацювала. Метафора може бути розгорнутою. Наприклад: Там море дере свою синю одежу об гострі скелі на білі клапті і закидає ними весь берег. (М.Коцюбинський). Синя одежа моря, білі клапті – метафори, виражені словосполучення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німія – це троп, що утворюється на основі суміжності предметів чи явищ. Метонімія ґрунтується на переносі назви одного предмета, явища на інші, що перебувають з ними у тому чи іншому зв'язку. Наприклад: Перегукувалися балкони через вулицю-ріку. (С. Журахович). Замість виразу перегукувалися люди, які стояли на балконі, вжито метонімію перегукувалися балкони. Метонімія може називати ім'я автора замість його книги (читав Павличка); місто замість країни (Харків зустрічає зарубіжних спортсменів), матеріал замість предмета, виготовленого з нього (жінка в золоті), посуд замість того, що в ньому буває (випив келих, з'їв макітр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инекдоха – це різновид метонімій, у якому наявна кількісна заміна понять, зіставляються ціле і його частина. Наприклад: Чекає на ката ганьба й домовина, де б чоботом він не ступив (М. Бажан). Йдеться, що не один кат, а ті вороги-фашисти, котрі напали на нашу країну. Ці та інші тропи використовуються в художньому мовленні, сприяють його виразності й образнос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унаочнення і закріплення матеріалу прочитаймо текст Костя Гордієнка. З'ясуймо, які засоби виразності їм властив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ста імла село заволокла, заслало світ. Виє, крутить, мете. Завіями заносить, перевіває дороги, буруни намітає, кучугури. Сніговий вихор із свистом мчить вуличкою, б'є в хату, січе в лице. Тріщать дерев'яні закутки. Ревище стоїть надвор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има довго не хотіла стелитися, а тоді як закуріло, завихрило — світу не видно. Котить, верне, нагортає перемети, заносить вулиці, ха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сторі є де розгулятися хуртовині. Між лісами, серед поля на пагорбі, вздовж шляху стоять могутні тополі. Сюди і збіглися всі польові вітри, що вирвалися з ярів, балок, мов озлилися на весь людський рід, зітнулися на самому шляху, сичали, бушували, шалі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вірші В.Симоненко змоделював слова, що вказують на переносне значення. Як вони впливають на художню образність текст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Ч</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же полум'я жовте черево,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увато сопе димар,</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асує від болю дерев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бонять рогачі і кочерг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сь пригадують з давни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чекають покірно черг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маглілі горшки й чавун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но грюкають мляві двері,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ч гуде і димить у світ —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в пащу цій ненажер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тка вкинула кращих літ!</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новигають по зморшках дум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щоках танцює вогон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жа в'їлася чорним глум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люстки її долон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Менше ми гіркоти нестиме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е ближчою наша ме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Як не будуть у небо димо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німатись жіночі літ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Багатство і різноманітність мовлення. Культура діалогу</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упаючи до розгляду наступного питання, повторимо ще раз: формула потребує “Ви” – поваги, ко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Звертання до незнайомої або малознайомої людин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2. Звертання до рівної" або старшої віком, посадою людин</w:t>
      </w:r>
      <w:r>
        <w:rPr>
          <w:rFonts w:cs="Times New Roman" w:ascii="Times New Roman" w:hAnsi="Times New Roman"/>
          <w:sz w:val="28"/>
          <w:szCs w:val="28"/>
        </w:rPr>
        <w:t>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При офіційних обставинах спілк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Звертання стримано, з підкресленою ввічливіст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и можна звертати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Звертання до близької, добре знайомої люди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При дружньому, фамільярному, інтимному ставленні до люди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При неофіційних обставинах спілк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4. Звертання до рівної або молодшої за віком, посадою людин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 спробуйте відповісти на такі</w:t>
      </w:r>
      <w:r>
        <w:rPr>
          <w:rFonts w:cs="Times New Roman" w:ascii="Times New Roman" w:hAnsi="Times New Roman"/>
          <w:sz w:val="28"/>
          <w:szCs w:val="28"/>
          <w:lang w:val="uk-UA"/>
        </w:rPr>
        <w:t xml:space="preserve"> запит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Що таке мовний етик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Як мовний етикет впливає на культуру спілк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Як впливає ситуація мовлення на мовний етик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Як треба звертатися один до одног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Якими засобами володіє мовний етик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 «Ви» чи «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7. Які традиції українського народу відбиті в правилах мовного етике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8. Як мовний етикет відображений в усній народній творчості? Наведіть приклад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ілкування людей може мати двоякий характер: один тільки говорить, а інший тільки слухає або ж мовець і слухач міняються ролями. В першому випадку це буде монолог, а в другому – діалог (поліло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нолог – висловлювання, розраховане на слухача (читача). Він може мати різну тривалість – від одного речення до великого за обсягом висловлювання (публічний виступ). Монолог може бути висловлений експромтом, тобто без попередньої підготовки, але може й готуватися, продумуватися і записуватися (доповідь, лекці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м різновидом монологічного мовлення є внутрішній монолог, який широко використовується в художніх творах. Внутрішній монолог є засобом відтворення мислительної діяльності літературного героя. Це, як правило, художній авторський вимисел, за допомогою якого розкриваються риси характеру персонажа: «Зоя лежала нащулившись. Це мав бути перший для неї бій, її перше бойове хрещення. Не без страху, але з якимось трепетом очікувала вона як звідтіля, з затуманеного лісу виринуть українці-повстанці і зав’яжеться бій” (Кузьма Гриб. Ча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іалог характеризується наявністю двох або більше співрозмовників. Ця форма спілкування використовується у повсякденному житті людей і має різні форми: розмова в сім'ї, на вулиці, судове слідство, заняття в аудиторії та ін. Висловлювання кожного мовця називається реплікою. Діалог теж буває різної тривалості – від двох реплік до кількагодинної бесіди (театральна вистава). Залежно від стилю мовлення діалоги бувають побутові (розмовний стиль), полемічні (публіцистичний стиль), художні (художній стиль) та інш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ом діалогів можуть бути побутові, повсякденні справи, питання політики, господарської діяльності, мистецтва, науки, техніки. Зміст і структура діалогів залежать від теми і мети висловлювання, умов та обставин мовлення, індивідуальних якостей співрозмовників. Так, діалог побутового характеру проходить в неофіційних обставинах. Його репліки короткі, динамічні і тісно пов'язані між собою. Наприклад, розмова двох сусідів з повісті В.Нестайка «Тореадори з Васюків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мило: Воно-то, конєшно, так…Ал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ниш: Зате подаруночок матимеш від німців хіба ж такий! На десять років буд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мило: Ги-г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ниш: …Вермахт щедри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рмило: А що ж, конєшн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ш: Має бути двадцять залізних…Точно… А якість…Бронебійна…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ліки в офіційному діалозі характеризуються більшою смисловою самостійністю. Наприклад, діалог військового слідчого і солдата Івана Орлюка з «Повісті полум'яних літ» О. Довжен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судний Іван Орлюк, у вас під час арешту знайшли серед речей оце. Що це? — запитав військовий юрист </w:t>
      </w:r>
      <w:r>
        <w:rPr>
          <w:rFonts w:cs="Times New Roman" w:ascii="Times New Roman" w:hAnsi="Times New Roman"/>
          <w:sz w:val="28"/>
          <w:szCs w:val="28"/>
        </w:rPr>
        <w:t xml:space="preserve">Величко, </w:t>
      </w:r>
      <w:r>
        <w:rPr>
          <w:rFonts w:cs="Times New Roman" w:ascii="Times New Roman" w:hAnsi="Times New Roman"/>
          <w:sz w:val="28"/>
          <w:szCs w:val="28"/>
          <w:lang w:val="uk-UA"/>
        </w:rPr>
        <w:t>слухаючи зізнання підсудного у військовому трибунал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судний важко зітхнув і почервон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йте, що ц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ля...— сказав підсудний і опустив оч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Це я взяв на спомин, коли покидав Україну. Вночі. Удосвіта жінка одна плакала, казала, що це кінець України, ну, кордон, сказати б, меж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 Продовжуйте. Можете продовжувати біографію, тільки коротк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Ведення діалогу вимагає дотримання мовного етикету. Діалогічне мовлення передбачає широке використання формул ввічливості (пробачте, будьте ласкаві, перепрошую тощо), особливі форми звертань, як ось: «Дозвольте, панове, мені зі своїм словом втрутитися»; «Шановні добродії, гостинно запрошуємо до виставкої зали». Дотримання правил мовного етикету в діалозі – обов'язкова умова при спілкуванні і невід'ємна ознака високого рівня мовної культури. Мовну культуру особистості формує художня літерату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rFonts w:cs="Times New Roman"/>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9:00Z</dcterms:created>
  <dc:creator>maks</dc:creator>
  <dc:description/>
  <cp:keywords/>
  <dc:language>en-US</dc:language>
  <cp:lastModifiedBy>SYSTEM</cp:lastModifiedBy>
  <dcterms:modified xsi:type="dcterms:W3CDTF">2011-09-11T00:19:00Z</dcterms:modified>
  <cp:revision>2</cp:revision>
  <dc:subject/>
  <dc:title/>
</cp:coreProperties>
</file>