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31"/>
        <w:tabs>
          <w:tab w:val="clear" w:pos="708"/>
          <w:tab w:val="left" w:pos="425" w:leader="none"/>
        </w:tabs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Лингвистические особенности германских языков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нетические особенности германских языков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обенности развития морфологической системы древнегерманских языков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щность словарного состава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нетические особенности германских язы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германские языки обладают определенными особенностями, присущими именно германской группе языков. Эти особенности смогли проявиться лишь после отделения древнегерманских племен от других индоевропейских племен, причем, до их дальнейшей экспансии и дезинтеграции, т.е. в период существования так называемого общегерманского языка-основ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нетики следует отметить особую систему ударения, которая сложилась еще в общегерманском языке-основе и в той или иной степени была сохранена в отдельных древнегерманских языках. Эта система ударения послужила одной из основных причин последующих фонетических и морфологических изме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древних индоевропейских языках ударение было относительно свободным и подвижным – оно могло падать на любую часть слова (корневую морфему, аффикс или окончание). Однако, в германских языках ударение становится силовым, или динамичным, оно фиксируется на первом слоге, который, как правило, был корневым (реже- префиксальным). Остальные слоги в слове (суффиксы и окончания) становятся неударными. Таким образом, в германских языках все грамматические окончания оказались в безударном положении, что, несомненно, способствовало процессу редукции и постепенного отпадения флексий. Фиксация ударения на первом слоге повлекла за собой значительные фонетические и морфологические преобразования. Так, например, ударные слоги произносились с большой четкостью и выразительностью, в то время как различия между произношением неударных слогов стали постепенно стираться и со временем практически перестали ощущаться. Поэтому многие грамматические окончания стали сливаться с суффиксами, а со временем редуцировались и отмерли. Ср.: PG fiskaz, Gt fisks, OIcel fiskr, OE fisc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рманских языках гласные подвергались как количественным, так и качественным изменениям. Следует отметить, что особенности гласных зависели от характера ударения. В ударных слогах сохранялись фонетические оппозиции, что влекло за собой увеличение количества гласных. В безударных слогах первоначальные различия между краткими и долгими гласными нейтрализовывались, и к началу письменного периода в истории языка долгие гласные в безударной позиции сократились, а гласные, бывшие краткими изначально, редуцировались до нейтрального звука, а со временем часто отпадали в конечной пози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разграничение долгих и кратких гласных считается важнейшей характеристикой германской группы языков. Причем, если долгие гласные обычно стремились стать уже и дифтонгизироваться, то краткие гласные, напротив, обычно становились более открытыми. Эти тенденции можно охарактеризовать как германский вокализм, чтобы показать отличия германской вокалической системы от индоевропейской. Так, и-е краткое о изменилось в герм. в более открытое а , и таким образом перестало отличаться от первичного и-е а; в некоторых других случаях и-е а слилось с о. Слияние долгих гласных происходило в обратном направлении. Так и-е долгое а: сузилось до о: и слилось с и-е о:. И-е краткие о и а отражаются в германских языках как краткое а.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оевроп.</w:t>
        <w:tab/>
        <w:tab/>
        <w:tab/>
        <w:t>Герман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nox, рус. ночь</w:t>
        <w:tab/>
        <w:tab/>
        <w:t>гот. nahts, двн na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octo рус.восемь</w:t>
        <w:tab/>
        <w:tab/>
        <w:t>гот. ahtau, нем. ac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ат</w:t>
      </w:r>
      <w:r>
        <w:rPr>
          <w:sz w:val="28"/>
          <w:szCs w:val="28"/>
          <w:lang w:val="en-US"/>
        </w:rPr>
        <w:t xml:space="preserve">. ager, 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. agros</w:t>
        <w:tab/>
        <w:tab/>
      </w:r>
      <w:r>
        <w:rPr>
          <w:sz w:val="28"/>
          <w:szCs w:val="28"/>
        </w:rPr>
        <w:t>гот</w:t>
      </w:r>
      <w:r>
        <w:rPr>
          <w:sz w:val="28"/>
          <w:szCs w:val="28"/>
          <w:lang w:val="en-US"/>
        </w:rPr>
        <w:t>. ak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индоевропейские долгие ō и 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аются в германских языках как долгое ō. Наприме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-и. bhrāta, рус. брат</w:t>
        <w:tab/>
        <w:tab/>
        <w:t>гот. brōþar, др-англ. brōþ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māter, рус мать</w:t>
        <w:tab/>
        <w:tab/>
        <w:t>др.-англ. mōd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flōs, flōrere</w:t>
        <w:tab/>
        <w:tab/>
        <w:t>др.англ. blō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этих процессов в древнейший период в германских языках нет ни краткого о, ни долгого а, Следует отметить, что эти звуки появляются в различных германских языках, и, в частности, в английском, из различных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ское преломление (Old Germanic Breaking) В германских языках прослеживается зависимость качества гласного звука от последующих звуков – принцип, отличающий их от других индоевропейских языков, например, таких как латинский или греческий. Самое раннее проявление такой зависимости обнаруживается в явлении, получившем название «преломление» (Breaking). Германское преломление заключается в уподоблении гласного корня гласному суффикса или окончания. Таким образом, если за корневым гласным следовали узкие гласные i (j) или u, а также сочетание «носовой + согласный», то в корне сохранялся узкий гласный, или корневой гласный сужался (e &gt; i; o &gt; u) в остальных случаях наблюдались широкие гласные. Более детально германское преломление можно представить следующим образ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доевропейскому е в корне в германских языках соответствует і, если дальше стоит і, j или сочетание носового согласного с другим согласным. В остальных фонетических позициях мы встречаем звук е. Например: лат. ventus, рус.ветер – д.а. wind; лат.ferō, phérō – двн. beran «нести», но biru «несу», birit «несет»; дс. beran, но biru «несу», bird «нес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ндоевропейскому u в корне соответствует в германских языках u, если дальше стоит u или сочетание носового согласного с другим согласным. В остальных случаях индоевропейскому u соответствует в германских языках о. Например: санскр. sunus – гот. да., двн., sunu; кельт. hurnan – др.англ horn; скр. jugam, гр. zygon “иго” – да. geoc (&gt; goc), двн. joch, дс.ok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сех изменений в общегерманском языке система гласных выглядела следующим образ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гласные</w:t>
        <w:tab/>
        <w:t>i</w:t>
        <w:tab/>
        <w:t>e</w:t>
        <w:tab/>
        <w:t>a</w:t>
        <w:tab/>
        <w:t>o</w:t>
        <w:tab/>
        <w:t>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е гласные</w:t>
        <w:tab/>
        <w:t>i:</w:t>
        <w:tab/>
        <w:t>e:</w:t>
        <w:tab/>
        <w:t>a:</w:t>
        <w:tab/>
        <w:t>o:</w:t>
        <w:tab/>
        <w:t>u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дополнение к этим монофтонгам, в общегерманском были еще и дифтонги, составленные из более открытого ядра и более закрытого глайда: [ei], [ai], [eu], [au] [iu]. Однако многие ученые интерпретируют их как сочетания независимых монофтон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тском языке наблюдается т. наз. готское преломление, которое можно сформулировать следующим образом. Всякое старое e сужается в i (лат. sedere - гот. sitan), но перед r, h гот. i расширяется в e, которое на письме Вульфилой обозначается знаком ai (лат. ferre – гот. bairan). Всякое старое u в готском сохраняется как u, и только перед r, h u расширяется в o. (в орфографии Вульфилы обозначается как au).. Ср.: гот. baurgs - двн. burg. Таким образом, чередование i – e; u – o определялось не типом последующего гласного, а типом последующего согласного. Широкие варианты соответствующих звуковых пар наблюдались в позиции перед r и 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ередвижение согласных (The First Consonant Shift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, изложенные в законе первого передвижения согласных, были установлены сравнительным языкознанием еще в начале 19 века. Основная заслуга в этом отношении принадлежит датскому исследователю Размусу Раску (1787-1832) и знаменитому немецкому лингвисту и собирателю народных сказок Якобу Гримму (1785-1863). Первое систематическое изложение этих закономерностей было изложено во втором издании труда Якоба Гримма «Немецкая грамматика» (1822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слов германских языков со словами других индоевропейских языков (в первую очередь, латинского, греческого, санскрита и русского) отчетливо проявляются регулярные соотношения, которые можно сформулировать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оевропейским глухим смычным p, t, k соответствуют в германских языках глухие щелевые f, þ, 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plenus, греч. pleos - гот. fulls, др.-англ. full; лат. pater, греч. patér - гот. fadar, др.-англ. fath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tu, рус. ты - гот. þu; лат. tres, рус. три – гот. þreis, др.-англ. þreo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canis - гот. hunds, др.-англ. hund; лат. cor, cordis, гот. hairto, - др.-англ. heo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оевропейским звонким смычным b, d, g соответствуют в германскиx языках глухие смычные p, t, k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. болото, лит. balà - др.англ. pō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decem, рус. десять - гот. taihun, др.англ. tie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ат</w:t>
      </w:r>
      <w:r>
        <w:rPr>
          <w:sz w:val="28"/>
          <w:szCs w:val="28"/>
          <w:lang w:val="en-US"/>
        </w:rPr>
        <w:t xml:space="preserve">. canis - </w:t>
      </w:r>
      <w:r>
        <w:rPr>
          <w:sz w:val="28"/>
          <w:szCs w:val="28"/>
        </w:rPr>
        <w:t>гот</w:t>
      </w:r>
      <w:r>
        <w:rPr>
          <w:sz w:val="28"/>
          <w:szCs w:val="28"/>
          <w:lang w:val="en-US"/>
        </w:rPr>
        <w:t xml:space="preserve">. hunds,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нгл</w:t>
      </w:r>
      <w:r>
        <w:rPr>
          <w:sz w:val="28"/>
          <w:szCs w:val="28"/>
          <w:lang w:val="en-US"/>
        </w:rPr>
        <w:t>. hu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доевропейским звонким смычным придыхательным bh, dh, gh соответствуют в германских языках звонкие смычные без придыхания b, d, g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скр. bhrata, рус. брат - гот. broþar, др.англ. broþ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скр. vidhava рус. вдова - др.англ. widw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скр. lagh, рус. лежать (корень лег-)- др.англ. licgean (li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кону первого передвижения согласных необходимо сделать дополнительные замечания, объясняющие случаи отсутствия ожидаемого вышеописанного фонетического развития. Так, например, в словах типа нем. Nacht (ср. греч. nýkta), нем. acht (ср. греч. októ), гот. standan (ср. лат. stare) не наблюдается перехода и-е t в þ, оно сохранилось в германских языках в своем первоначаль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обое развитие объясняется фонетическими условиями, т.е. в этих словах перед звуком t стоит глухой щелевой h или s. Таким образом, если бы звук t, согласно выявленной общей закономерности, перешел в þ, получилось бы сочетание двух глухих щелевых согласных подряд, что нетипично для германских яз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еще одно дополнение к закону первого передвижения согласных, которое было сформулировано датским лингвистом Карлом Вернером в 1877 г. и получило название закона Вернера. Этот закон гласит: если и-е глухoму смычному предшествовал безударный гласный или ударение падало за два слога до него, то получившийся из него по первому передвижению согласных глухой щелевой озвончается, а впоследствии этот звонкий щелевой переходит в звонкий смычный. Например, в греческом слове patér глухой смычный t стоит после неударного гласного. При таких условиях получившийся из t глухой щелевой þ озвончается в ð, который впоследствии переходит в звонкий смычный d: patér &gt; faþár – faðár – fǽdar. Таким образом, в этих случаях мы имеем дело не с исключениями из закона первого передвижения согласных, а с дальнейшим развитием согласного, уже претерпевшего действия закона Гримма. Наиболее отчетливо действие закона Вернера проявляется при сопоставлении однокоренных пар слов, отличающихся друг от друга местом ударения. Наприме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ч. déka, рус. десять – гот. taihun, </w:t>
        <w:tab/>
        <w:tab/>
        <w:tab/>
        <w:t>(k – 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:</w:t>
        <w:tab/>
        <w:t xml:space="preserve">греч. dekás, рус. десяток – гот. tigus; </w:t>
        <w:tab/>
        <w:tab/>
        <w:t>(k – g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ус. свекор - гот. swaihra, двн. swehur, да. swehor</w:t>
        <w:tab/>
        <w:t>(k – h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:</w:t>
        <w:tab/>
        <w:t>рус. свекровь - двн. swigar, да. sweger.</w:t>
        <w:tab/>
        <w:tab/>
        <w:t>(k – g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глухих щелевых, получившихся в результате первого передвижения согласных из глухих смычных, под действие закона Вернера подпадает еще один глухой щелевой согласный, а именно s. В позиции перед безударным гласным звук s озвончался в z, который впоследствии в западногерманских и северогерманских языках (но не в готском) переходит в r. Это явление (переход z в r) носит название ротацизм. Его можно проиллюстрировать следующими сопоставлен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. hausian (слышать) - др.англ. hieran, нем. hö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. laisian (учить) – др.англ. læran, нем. lehr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я по закону Вернера возникали и в пределах системы глагольных форм (так называемое грамматическое чередование согласных) – f/b, þ/d, hw/w, h/g, s/r: heffen – huobun (to heave); seoþan – sudon (to seethe); ceosan – curon (to choose), etc. Cледует отметить, что некоторые современные английские слова сохранили следы действия закона Вернера, например: death – dead, raise – rear, was – w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германское удлинение согласных. Под западногерманским удлинением согласных понимается удлинение (удвоение) согласного, стоящего после краткого гласного и имеющего после себя звук i/j. При этом краткий гласный перед согласным изменялся вследствие переднеязычной перегласовки. Примеры удлинения согласных в древнеанглийском язы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ætian &gt; settan «ставить» (ср. гот. satjan); lifian &gt; libban «жить»; tælian &gt; tellan «сообщать»; stæpian &gt; steppan «ступать»; ræcian &gt; reccan (reccean) «направлять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длинение было общим для всех языков, входящих в западногерманскую группу, в том числе и для древнеанглийского, поэтому оно и получило название «западногерманское удлинение согласных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веонское выпадение носовых. Согласные [m], [n] выпадают в позиции перед глухими щелевыми [f], [s], [θ]. При этом краткий гласный, предшествовавший этим согласным, удлиня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ōð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þ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þ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)</w:t>
        <w:tab/>
        <w:tab/>
        <w:tab/>
        <w:t>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E tōð &lt; tonþ (Got tunþus</w:t>
        <w:tab/>
        <w:tab/>
        <w:tab/>
      </w:r>
      <w:r>
        <w:rPr>
          <w:sz w:val="28"/>
          <w:szCs w:val="28"/>
        </w:rPr>
        <w:t>зу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дение заднеязычного [ŋ] перед заднеязычным щелевым [x]. Это явление принадлежит к числу общегерманских фонетических изменений. Суть этого явления состоит в том, что носовой [ŋ], находящийся после гласного и перед заднеязычным глухим щелевым [x], выпадает, удлиняя предыдущий гласный и передавая ему свой носовой характер. С течением времени носовой гласный [õ:] теряет назализацию, превращаясь в простой долгий гласный [о:]. Например: þoŋhta &gt; þõhta &gt; þõhte &gt;þōhte «думал» (совр. thought).</w:t>
      </w:r>
    </w:p>
    <w:p>
      <w:pPr>
        <w:pStyle w:val="TextBody"/>
        <w:tabs>
          <w:tab w:val="clear" w:pos="708"/>
          <w:tab w:val="left" w:pos="425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развития морфологической системы древнегерманских язы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морфологических особенностей древнегерманских языков, как и всех древних индоевропейских языков (в частности, славянских, латинского, греческого и др.), было деление всех существительных на отдельные группы в зависимости от основообразующего аффик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руктура существительного в этих языках была представлена тремя элементами – корнем, основообразующим аффиксом, падежной флексией. По-видимому, первоначальная функция основообразующего аффикса заключалась в том, что он служил средством классификации существительных по семантическим классам. Однако, определенные закономерности отнесения существительного к тому или иному классу по его основообразующему аффиксу с течением времени оказалось уже невозможно установить. Единственным классом существительных, объединенных отчетливым семантическим признаком – признаком родства, являются существительные с основообразующим аффиксом r. Например: fadar, broþar, swist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эта первоначальная трехчастная структура слова уже на древнейшей стадии развития германских языков перестраивается в двухчастную. Сущность этого процесса заключается в том, что основообразующий аффикс, утратив в более поздний период развития языка свое значение, подвергается в связи с этим и фонетической деформации, а именно – он полностью сливается с падежной флексией, практически растворяясь в ней. При этом изменяется и понятие «основа». Если на ранней ступени основа состояла из соединения корня с основообразующим аффиксом, то в более позднюю эпоху, когда основообразующий аффикс отошел к флексии, основа совпала с корн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звестных нам германских языков окончания основ лучше всего сохранились в дательном и винительном падежах множественного числа существительных в готском и в языке скандинавских рунических надписей. Например, рассмотрим дательный и винительный падеж множественного числа от готского существительного dags (день): dagam (dag-a-m) - дням, dagans (dag-an-s) - дней. В этих формах dag является корнем, элемент -a - основообразующим аффиксом, daga - основа на -а, -m является окончанием дательного падежа, -ns - окончанием винительного падежа множественного числа. Следовательно, существительное dags относится к основам на -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ерманские языки сохранили древнюю классификацию существительных с очень большой точностью, привнеся в нее и свои отличительные черты. Отсюда мы видим, что на ранних этапах развития германских языков система склонения существительного была очень слож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типологической особенностью морфологической системы древнегерманских языков следует считать наличие в системе древнегерманского глагола двух способов образования форм прошедшего времени: 1) чередование корневого гласного (аблаут) и 2) суффиксальный способ – прибавление к основе глагола дентального суффикса –d- (-t-). Система глаголов с суффиксацией представлена только в германских языках и составляет морфологическую специфику этих язы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блаута встречается в системе глагола во всех индоевропейских языках; в частности, он отчетливо выражен в греческом: lego – logos, trepo – tropos, derkomai – de-dorka. Элементы чередования гласных в глаголе существуют также в латинском и русском языках; например, от лат. глагола pello «гоню» образуется форма перфекта pepuli (из pepoli), где видны следы аблаута е/о в вариантах корня pel/pol. Ср. также примеры из рус. языка: несу – носить (ноша), везу – воз, лежу – ложе, беру – сбор и т.д. Таким образом, наиболее широкое распространение имело чередование е – 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качественным чередованием, встречается и количественный аблаут - чередование кратких (так наз. средняя ступень – “normal or full grade”) с долгими гласными (высшая ступень – “prolonged grade”), а также с нулевым гласным в корне (нулевая ступень – “zero grade”). Ср.: лат. edo (ем) - ēdi (съел), санскр. pa-pat-a (он летел) – pa-pt-ima (мы летели); рус. беру – брал. Встречается также и сочетание количественного и качественного чередования: рус. беру – набор, деру – зад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ских языках система индоевропейского аблаута претерпела некоторые изменения и получила дальнейшее самостоятельное развитие. Здесь аблаут уже является спонтанным чередованием гласных, он может видоизменяться в зависимости от фонетического окружения. Основному качественному чередованию индоевропейского е - о соответствует чередование германского е/i - а, согласно общему правилу перехода индоевропейского о в германское а. Соответственно этому и-е дифтонги oi, ou представлены в общегерманском как ai, a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ую эпоху мы находим в германских языках систему двух времен – настоящего и прошедшего. Однако, первоначально в германских, как и в других индоевропейских языках, различались не времена, а глагольные виды. Таких видов, по-видимому, было три: длительный, мгновенный и результативный. Длительный вид выражает действие как протекающее безотносительно к какому-либо завершению. Мгновенный вид выражает действие как направленное на завершение. Результативный вид выражает действие как законченное и приведшее к результату, т.е. к новому состоянию. Видовая система отчетливо просматривается в греческом языке: leipō «оставляю» (длительный вид); élipon «оставил» (мгновенный вид – аорист); léloipa «оставил» (результативный ви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их первоначальных видов и возникли времена германских сильных глаголов, а именно: из длительного вида возникло настоящее время, из мгновенного вида – прошедшее время. Что касается результативного вида, то следует отметить, что в его значении сочетаются два временных элемента: само действие относится к прошлому, а его результат – к настоящ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массу германских глаголов составляют сильные глаголы, образующие формы прошедшего времени и причастия второго при помощи аблаута. На смену древним по своему происхождению сильным глаголам прошедшего в германских языках приходят так называемые слабые глаголы, которые образуют прошедшее время с помощью дентального суффикса. Эти глаголы составляют специфическую особенность германских языков, ни в одном другом индоевропейском языке им нельзя найти никакой аналогии. Потребность в такой форме создавалась прежде всего наличием большого числа глаголов производных (от имен или других глаголов), не укладывающихся в нормальную последовательность аблаута глагольных рядов. С развитием языка число таких производных глаголов непрерывно увеличивается. В противоположность старому сильному прошедшему, имевшему первоначально видовое значение, новая слабая форма, возникшая на сравнительно более поздней ступени развития, не имела уже никакого отношения к категории вида и с самого начала служила обозначению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происхождению дентальный суффикс -d предположительно восходит к суффигированной форме глагола «делать» (др.англ. dōn , ср. нем. tun). Это предположение особенно отчетливо подтверждается формами готского языка. Ср. гот. прошедшее время от слабого глагола hausjan: ед. число hausida «я слышал», мн. число hausidеdum «мы слышали». Форма с удвоением dеdum во мн. числе в точности соответствует прошедшему времени множественного числа от глагола tun «делать» в немецком языке taten. В дальнейшем с потерей самостоятельной значимости окончание dеdum редуцируется в суффикс -d (-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торой точке зрения, происхождение слабых глаголов следует искать в форме причастия второго, которое можно сопоставить с такими формами причастий в других индоевропейских языках, как русский – «битый, бритый, тертый, молотый» или латинский – «amatus, deletus, lectus, auditus». При этом соответствие и-е -t - герм. -d объясняется по закону Вернера. Эта точка зрения вполне удовлетворительно объясняет происхождение причастия второго германских слабых глаголов, но оказывается неубедительной для объяснения формы прошедшего време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наиболее вероятным объяснением происхождения системы германских слабых глаголов в целом представляется такое, согласно которому прошедшее время образовано при помощи суффигированного глагола «делать», а причастие второе соответствует причастию на -t, которое встречается в других индоевропейских языках. При таком понимании система слабых глаголов оказывается результатом сочетания двух различных по происхождению элементов, которые влились в одно русло.</w:t>
      </w:r>
    </w:p>
    <w:p>
      <w:pPr>
        <w:pStyle w:val="TextBody"/>
        <w:tabs>
          <w:tab w:val="clear" w:pos="708"/>
          <w:tab w:val="left" w:pos="425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ность словарного сост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ревний этимологический слой в германском словарном составе представлен общеиндоевропейскими корнями. Они относятся к различным семантическим сферам и обозначают природные явления, растения и животных, родство, основные виды жизнедеятельности; к ним относятся также некоторые местоимения и числительные. К этому слою принадлежат также некоторые словообразовательные аффиксы и грамматические флексии. (* В качестве примеров см. раздел о фонетических соответствия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общегерманские встречаются только в германских языках и не имеют параллелей в других индоевропейских языках. Они возникли из чисто германских корней в общегерманском или в более поздний период его развития – в ответвившихся от него отдельных германских языках. Семантически они тоже принадлежат к основным областям жизни. Ср., наприме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. hus - др.и. hús - двн. hûs - др.англ. hūs (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. land - др.и. land - двн. lant - др.англ. land (стр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. saiws - др.и. sær - двн. sēo - др.англ. sæ (мор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т</w:t>
      </w:r>
      <w:r>
        <w:rPr>
          <w:sz w:val="28"/>
          <w:szCs w:val="28"/>
          <w:lang w:val="it-IT"/>
        </w:rPr>
        <w:t xml:space="preserve">. drigkan - </w:t>
      </w:r>
      <w:r>
        <w:rPr>
          <w:sz w:val="28"/>
          <w:szCs w:val="28"/>
        </w:rPr>
        <w:t>др</w:t>
      </w:r>
      <w:r>
        <w:rPr>
          <w:sz w:val="28"/>
          <w:szCs w:val="28"/>
          <w:lang w:val="it-IT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it-IT"/>
        </w:rPr>
        <w:t xml:space="preserve">. drekka - </w:t>
      </w:r>
      <w:r>
        <w:rPr>
          <w:sz w:val="28"/>
          <w:szCs w:val="28"/>
        </w:rPr>
        <w:t>двн</w:t>
      </w:r>
      <w:r>
        <w:rPr>
          <w:sz w:val="28"/>
          <w:szCs w:val="28"/>
          <w:lang w:val="it-IT"/>
        </w:rPr>
        <w:t xml:space="preserve">. trinkan - </w:t>
      </w:r>
      <w:r>
        <w:rPr>
          <w:sz w:val="28"/>
          <w:szCs w:val="28"/>
        </w:rPr>
        <w:t>др</w:t>
      </w:r>
      <w:r>
        <w:rPr>
          <w:sz w:val="28"/>
          <w:szCs w:val="28"/>
          <w:lang w:val="it-IT"/>
        </w:rPr>
        <w:t>.</w:t>
      </w:r>
      <w:r>
        <w:rPr>
          <w:sz w:val="28"/>
          <w:szCs w:val="28"/>
        </w:rPr>
        <w:t>англ</w:t>
      </w:r>
      <w:r>
        <w:rPr>
          <w:sz w:val="28"/>
          <w:szCs w:val="28"/>
          <w:lang w:val="it-IT"/>
        </w:rPr>
        <w:t>. drincan (</w:t>
      </w:r>
      <w:r>
        <w:rPr>
          <w:sz w:val="28"/>
          <w:szCs w:val="28"/>
        </w:rPr>
        <w:t>пить</w:t>
      </w:r>
      <w:r>
        <w:rPr>
          <w:sz w:val="28"/>
          <w:szCs w:val="28"/>
          <w:lang w:val="it-IT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слов общеиндоевропейских и общегерманских, которые являются исконными словами, в германских языках существуют и заимствованные слова. Некоторые ранние заимствования по видимому относятся к периоду, когда германские племена еще проживали вместе в тесном языковом контакте. Так, например, название металла iron (железо) заимствовано из кельтских языков в позднем общегерманском (ср.: кельт. isarno, гот. eisarn, др.исл. isarn, др.англ. isen, iren.) (Возможно, тевтоны научились обрабатывать железо у кельтов). Большое количество слов было заимствовано из латинского до эпохи вторжения германских племен на территорию Британских островов. Эти слова отражают контакты германцев с римлянами и влияние римской цивилизации на их жизнь. Они в основном относятся к сфере торговли и военного дела. Например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 pondō, гот. pund, др.исл. pund, др.англ. pund (pound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. prunus, др.исл. plόma, др.англ. plūme (plu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. strata, двн. strâza, др.англ. stræt (street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ейе А., Основные особенности германской группы языков, пер. с франц./ Мейе А., М., 195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кош Э. Сравнительная грамматика германских языков : пер. с англ / Э. Прокош. – М., 1954. – 37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Гухман М.М. Сравнительная грамматика германских языков / М. М. Гухман – М., 196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Чемоданов Н. С. Германские языки // Сравнительно-историческое изучение языков разных семей / Чемоданов Н. С. – М., 1982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0:00Z</dcterms:created>
  <dc:creator>WinStyle</dc:creator>
  <dc:description/>
  <cp:keywords/>
  <dc:language>en-US</dc:language>
  <cp:lastModifiedBy>SYSTEM</cp:lastModifiedBy>
  <dcterms:modified xsi:type="dcterms:W3CDTF">2011-09-11T00:20:00Z</dcterms:modified>
  <cp:revision>2</cp:revision>
  <dc:subject/>
  <dc:title>Пожарная безопасность</dc:title>
</cp:coreProperties>
</file>