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инистерство экономического развития и торговл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сударственный Университет – Высшая Школа Эконом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lang w:val="ru-RU"/>
        </w:rPr>
        <w:t>Санкт – Петербургский филиа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Факультет сокращенных программ подготовки специалист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5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нтрольная работа №1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веты на некоторые вопросы по русскому языку и культуре ре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удентка 3 курса, группа 27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джанова Г.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(Дорджиев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г. Санкт-Петербург, 2010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Объясните значение фразеологизмов со словом «язык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ек на язык – красноречив, разговорчи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общий язык – находить взаимное понимание между кем-либ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ится на язык – о словах, фразах, готовых быть произнесенны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ходит с языка (у кого) – постоянно упоминается в разгово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ь волю языку – начать много, безудержно говорить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ть на разных языках - понимать суть разговора субъективно, по-своему, не так, как другой собеседни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рвалось с языка – невольно, неожиданно для говорящего быть произнесен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Объясните значения приведенных пословиц и поговорок со словом «язык»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языке мед, а под языком лед – пословица о лицемерии, несоответствие слов, поступков человека истинным, чувствам, убеждениям, намерен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ла и мыла, гладила и катала, пряла и лощила, да все языком - пословица рассматривает понятие праздность как антипод понятию рабо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зыком мели, а рукам воли не давай – лучше объясниться словом, чем драко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 язык, да всем телом владеет – хоть язык и небольшой орган, но много от него зависит (возможность говорить, возможность осязать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пеши языком, торопись делом – лучше поменьше говорить и больше делом занимать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Укажите ударный сло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ПРИ́-НЯЛ; 2)ТАН-ЦО́В-ЩИК; 3)А-СТРО-НО́М; 4)ЦЫ-ГА́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Найдите предложения с ошибками, назовите причину ошибки и исправьте е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я спросили, что не знаю ли я, где живет врач. – Меня спросили, не знаю ли я, где живет врач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первая попытка достичь Северного полюса увенчалась неудачей. – Его первая попытка достичь Северного полюса потерпела поражение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оскве в дни юбилея на площадях, бульварах и улицах было бесчисленное множество люд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з стоял на мосту, тянувшемся через широкую рек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нувшись, ему сказали, что завтрак уже подан. – Когда он проснулся, ему сказали, что завтрак уже подан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танная лекция для студентов о новых достижениях в медицине вызвала большой интерес. - Лекция о новых достижениях в медицине, прочитанная для студентов, вызвала большой интере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маю, что мой любимый писатель в некоторых произведениях недалек к истине. – Думаю, что мой любимый писатель в некоторых произведениях близок к исти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 Найдите предложения, в котором неверно указано лексическое значение слова, укажите правильное зна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нулировать — составить краткое изложение содержания кни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авильное значение слова, аннулировать - признать - признавать недействительным; отменить - отменять действие чего-либо. Аннотировать - составить краткое изложение содержания книг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лей — масло, употребляемое в церковном обиход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ушник — ребенок, беспрекословно подчиняющийся взросл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авильное значение, послушник - прислужник в монастыре, готовящийся стать монах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гитимный — непризнанный, не допускаемый зако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правильное значение, правильное - легитимный – законный. 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снелый — консерватив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Определите значения выделенных слов. Отметьте слова, употребленные в несвойственном знач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н был так серьезен, так строг, что многим казалс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нфантильны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антильный - Сходный с поведением, чертами характера или мировосприятием ребёнка. Слово «инфантильный» употреблено в несвойственном значении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канун праздника в палатах госпиталя состоялся </w:t>
      </w:r>
      <w:r>
        <w:rPr>
          <w:bCs/>
          <w:sz w:val="28"/>
          <w:szCs w:val="28"/>
        </w:rPr>
        <w:t>гала-концерт</w:t>
      </w:r>
      <w:r>
        <w:rPr>
          <w:sz w:val="28"/>
          <w:szCs w:val="28"/>
        </w:rPr>
        <w:t xml:space="preserve"> для больных дет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а-концерт - большой праздничный концерт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ся </w:t>
      </w:r>
      <w:r>
        <w:rPr>
          <w:bCs/>
          <w:sz w:val="28"/>
          <w:szCs w:val="28"/>
        </w:rPr>
        <w:t xml:space="preserve">псарня </w:t>
      </w:r>
      <w:r>
        <w:rPr>
          <w:sz w:val="28"/>
          <w:szCs w:val="28"/>
        </w:rPr>
        <w:t>мчалась впереди охот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арня - помещение для охотничьих собак. Слово «псарня» употреблено в несвойственном значении.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ейной экспозиций представлена </w:t>
      </w:r>
      <w:r>
        <w:rPr>
          <w:bCs/>
          <w:sz w:val="28"/>
          <w:szCs w:val="28"/>
        </w:rPr>
        <w:t>амуниция</w:t>
      </w:r>
      <w:r>
        <w:rPr>
          <w:sz w:val="28"/>
          <w:szCs w:val="28"/>
        </w:rPr>
        <w:t xml:space="preserve"> русских солдат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униция - Снаряжение военнослужащего (кроме оружия и одежды).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Проанализируйте употребление выделенных слов. В случае неправильного выбора слова исправьте предложения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Лихачей </w:t>
      </w:r>
      <w:r>
        <w:rPr>
          <w:rStyle w:val="Style18"/>
          <w:sz w:val="28"/>
          <w:szCs w:val="28"/>
        </w:rPr>
        <w:t xml:space="preserve">неизменно </w:t>
      </w:r>
      <w:r>
        <w:rPr>
          <w:rStyle w:val="Style18"/>
          <w:iCs/>
          <w:sz w:val="28"/>
          <w:szCs w:val="28"/>
        </w:rPr>
        <w:t>встречае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вар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правленное: Лихачей непременно ждет авар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Логическая ошибка: слово «неизменно» указывает на то, что действие повторяется каждый раз; слово «встречает» не сочетается со словом «авария»: встречать может человек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ш район </w:t>
      </w:r>
      <w:r>
        <w:rPr>
          <w:rStyle w:val="Style18"/>
          <w:iCs/>
          <w:sz w:val="28"/>
          <w:szCs w:val="28"/>
        </w:rPr>
        <w:t>характере</w:t>
      </w:r>
      <w:r>
        <w:rPr>
          <w:rStyle w:val="Style18"/>
          <w:sz w:val="28"/>
          <w:szCs w:val="28"/>
        </w:rPr>
        <w:t>н</w:t>
      </w:r>
      <w:r>
        <w:rPr>
          <w:sz w:val="28"/>
          <w:szCs w:val="28"/>
        </w:rPr>
        <w:t xml:space="preserve"> своей промышленностью, его продукцию </w:t>
      </w:r>
      <w:r>
        <w:rPr>
          <w:rStyle w:val="Style18"/>
          <w:sz w:val="28"/>
          <w:szCs w:val="28"/>
        </w:rPr>
        <w:t>уважают</w:t>
      </w:r>
      <w:r>
        <w:rPr>
          <w:sz w:val="28"/>
          <w:szCs w:val="28"/>
        </w:rPr>
        <w:t xml:space="preserve"> в России и за рубежо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ленное: Наш район известен своей промышленностью, его продукция ценится в России и за рубежом.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ша область славится </w:t>
      </w:r>
      <w:r>
        <w:rPr>
          <w:rStyle w:val="Style18"/>
          <w:iCs/>
          <w:sz w:val="28"/>
          <w:szCs w:val="28"/>
        </w:rPr>
        <w:t>возделыванием</w:t>
      </w:r>
      <w:r>
        <w:rPr>
          <w:sz w:val="28"/>
          <w:szCs w:val="28"/>
        </w:rPr>
        <w:t xml:space="preserve"> хороших оренбургских платков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ное: Наша область славится производством хороших оренбургских платков. Слово «возделывание» означает обработку сельско-хозяйственных растений, земли и не сочетается со словом «платок»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8"/>
          <w:sz w:val="28"/>
          <w:szCs w:val="28"/>
        </w:rPr>
        <w:t>транспортировке</w:t>
      </w:r>
      <w:r>
        <w:rPr>
          <w:sz w:val="28"/>
          <w:szCs w:val="28"/>
        </w:rPr>
        <w:t xml:space="preserve"> кормов </w:t>
      </w:r>
      <w:r>
        <w:rPr>
          <w:iCs/>
          <w:sz w:val="28"/>
          <w:szCs w:val="28"/>
        </w:rPr>
        <w:t xml:space="preserve">участвует </w:t>
      </w:r>
      <w:r>
        <w:rPr>
          <w:sz w:val="28"/>
          <w:szCs w:val="28"/>
        </w:rPr>
        <w:t>семь подвод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Объедините в словосочетания слова из первой и второй колонок, учитывая особенности их лексической сочетаемости. Запишите эти словосочетания в третью колонку. Укажите возможные варианты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2"/>
        <w:gridCol w:w="3670"/>
      </w:tblGrid>
      <w:tr>
        <w:trPr>
          <w:trHeight w:val="108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чный, классическ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логия, язы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чный язык, античная мифология, классический язык, классическая мифология</w:t>
            </w:r>
          </w:p>
        </w:tc>
      </w:tr>
      <w:tr>
        <w:trPr>
          <w:trHeight w:val="72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, прирожден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т, ум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талант, прирожденный талант, врожденный ум</w:t>
            </w:r>
          </w:p>
        </w:tc>
      </w:tr>
      <w:tr>
        <w:trPr>
          <w:trHeight w:val="27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приимный, радуш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хозяин, человек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приимный хозяин, гостеприимный человек, радушный прием, радушный хозяин</w:t>
            </w:r>
          </w:p>
        </w:tc>
      </w:tr>
      <w:tr>
        <w:trPr>
          <w:trHeight w:val="108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тельный, пагуб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, действ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тельное влияние, губительное действие, пагубное влияние, пагубное действие</w:t>
            </w:r>
          </w:p>
        </w:tc>
      </w:tr>
      <w:tr>
        <w:trPr>
          <w:trHeight w:val="72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, оди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, момент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миг, единый момент, один миг, один момент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Замените синонимами (3-4) выделенные слова, при этом старайтесь усилить их значение, придать высказыванию большую эмоциональность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картина </w:t>
      </w:r>
      <w:r>
        <w:rPr>
          <w:rStyle w:val="Style18"/>
          <w:iCs/>
          <w:sz w:val="28"/>
          <w:szCs w:val="28"/>
        </w:rPr>
        <w:t>удивил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еня. – Эта картина поразила меня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йзаж был очень </w:t>
      </w:r>
      <w:r>
        <w:rPr>
          <w:rStyle w:val="Style18"/>
          <w:iCs/>
          <w:sz w:val="28"/>
          <w:szCs w:val="28"/>
        </w:rPr>
        <w:t>красивый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– Пейзаж был очень захватывающим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накомец показался ему человеком </w:t>
      </w:r>
      <w:r>
        <w:rPr>
          <w:rStyle w:val="Style18"/>
          <w:iCs/>
          <w:sz w:val="28"/>
          <w:szCs w:val="28"/>
        </w:rPr>
        <w:t>недобрым</w:t>
      </w:r>
      <w:r>
        <w:rPr>
          <w:sz w:val="28"/>
          <w:szCs w:val="28"/>
        </w:rPr>
        <w:t xml:space="preserve">. - Незнакомец показался ему человеком </w:t>
      </w:r>
      <w:r>
        <w:rPr>
          <w:rStyle w:val="Style18"/>
          <w:iCs/>
          <w:sz w:val="28"/>
          <w:szCs w:val="28"/>
        </w:rPr>
        <w:t>недоброжелательным</w:t>
      </w:r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иколай Лукьянович хотел успеть, он шел </w:t>
      </w:r>
      <w:r>
        <w:rPr>
          <w:rStyle w:val="Style18"/>
          <w:iCs/>
          <w:sz w:val="28"/>
          <w:szCs w:val="28"/>
        </w:rPr>
        <w:t>быстро</w:t>
      </w:r>
      <w:r>
        <w:rPr>
          <w:sz w:val="28"/>
          <w:szCs w:val="28"/>
        </w:rPr>
        <w:t xml:space="preserve">. - Николай Лукьянович хотел успеть, он шел торопливо.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а </w:t>
      </w:r>
      <w:r>
        <w:rPr>
          <w:rStyle w:val="Style18"/>
          <w:iCs/>
          <w:sz w:val="28"/>
          <w:szCs w:val="28"/>
        </w:rPr>
        <w:t>радовалась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– Ирина ликовала. 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Отметьте один из синонимов, приведенных в скобках, который необходимо употребить в предложении. Объясните свой выбор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приглашению друзей мне... </w:t>
      </w:r>
      <w:r>
        <w:rPr>
          <w:sz w:val="28"/>
          <w:szCs w:val="28"/>
          <w:u w:val="single"/>
        </w:rPr>
        <w:t>(</w:t>
      </w:r>
      <w:r>
        <w:rPr>
          <w:rStyle w:val="Style18"/>
          <w:sz w:val="28"/>
          <w:szCs w:val="28"/>
          <w:u w:val="single"/>
        </w:rPr>
        <w:t>довестись</w:t>
      </w:r>
      <w:r>
        <w:rPr>
          <w:rStyle w:val="Style18"/>
          <w:sz w:val="28"/>
          <w:szCs w:val="28"/>
        </w:rPr>
        <w:t>, посчастливиться, прийтись, удаться</w:t>
      </w:r>
      <w:r>
        <w:rPr>
          <w:sz w:val="28"/>
          <w:szCs w:val="28"/>
        </w:rPr>
        <w:t>)... (</w:t>
      </w:r>
      <w:r>
        <w:rPr>
          <w:rStyle w:val="Style18"/>
          <w:sz w:val="28"/>
          <w:szCs w:val="28"/>
          <w:u w:val="single"/>
        </w:rPr>
        <w:t>побывать в</w:t>
      </w:r>
      <w:r>
        <w:rPr>
          <w:rStyle w:val="Style18"/>
          <w:sz w:val="28"/>
          <w:szCs w:val="28"/>
        </w:rPr>
        <w:t>, посетить</w:t>
      </w:r>
      <w:r>
        <w:rPr>
          <w:sz w:val="28"/>
          <w:szCs w:val="28"/>
        </w:rPr>
        <w:t xml:space="preserve">) Баньске-Бистрице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ллективом цеха немало ... (</w:t>
      </w:r>
      <w:r>
        <w:rPr>
          <w:rStyle w:val="Style18"/>
          <w:sz w:val="28"/>
          <w:szCs w:val="28"/>
          <w:u w:val="single"/>
        </w:rPr>
        <w:t>делаться,</w:t>
      </w:r>
      <w:r>
        <w:rPr>
          <w:rStyle w:val="Style18"/>
          <w:sz w:val="28"/>
          <w:szCs w:val="28"/>
        </w:rPr>
        <w:t xml:space="preserve"> предприниматься, совершаться</w:t>
      </w:r>
      <w:r>
        <w:rPr>
          <w:sz w:val="28"/>
          <w:szCs w:val="28"/>
        </w:rPr>
        <w:t>) для того, чтобы ... (</w:t>
      </w:r>
      <w:r>
        <w:rPr>
          <w:rStyle w:val="Style18"/>
          <w:sz w:val="28"/>
          <w:szCs w:val="28"/>
        </w:rPr>
        <w:t xml:space="preserve">закрепить, </w:t>
      </w:r>
      <w:r>
        <w:rPr>
          <w:rStyle w:val="Style18"/>
          <w:sz w:val="28"/>
          <w:szCs w:val="28"/>
          <w:u w:val="single"/>
        </w:rPr>
        <w:t>удержать</w:t>
      </w:r>
      <w:r>
        <w:rPr>
          <w:rStyle w:val="Style18"/>
          <w:sz w:val="28"/>
          <w:szCs w:val="28"/>
        </w:rPr>
        <w:t>, упрочить</w:t>
      </w:r>
      <w:r>
        <w:rPr>
          <w:sz w:val="28"/>
          <w:szCs w:val="28"/>
        </w:rPr>
        <w:t>) людей на производстве, однако слесарей-ремонтников все еще ... (</w:t>
      </w:r>
      <w:r>
        <w:rPr>
          <w:rStyle w:val="Style18"/>
          <w:sz w:val="28"/>
          <w:szCs w:val="28"/>
        </w:rPr>
        <w:t xml:space="preserve">недоставать, </w:t>
      </w:r>
      <w:r>
        <w:rPr>
          <w:rStyle w:val="Style18"/>
          <w:sz w:val="28"/>
          <w:szCs w:val="28"/>
          <w:u w:val="single"/>
        </w:rPr>
        <w:t>не хватать</w:t>
      </w:r>
      <w:r>
        <w:rPr>
          <w:sz w:val="28"/>
          <w:szCs w:val="28"/>
        </w:rPr>
        <w:t xml:space="preserve">)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шем крае много (</w:t>
      </w:r>
      <w:r>
        <w:rPr>
          <w:rStyle w:val="Style18"/>
          <w:sz w:val="28"/>
          <w:szCs w:val="28"/>
        </w:rPr>
        <w:t xml:space="preserve">далекие, дальние, отдаленные, </w:t>
      </w:r>
      <w:r>
        <w:rPr>
          <w:rStyle w:val="Style18"/>
          <w:sz w:val="28"/>
          <w:szCs w:val="28"/>
          <w:u w:val="single"/>
        </w:rPr>
        <w:t>удаленные</w:t>
      </w:r>
      <w:r>
        <w:rPr>
          <w:sz w:val="28"/>
          <w:szCs w:val="28"/>
        </w:rPr>
        <w:t>) населенных пунктов, в них ... (</w:t>
      </w:r>
      <w:r>
        <w:rPr>
          <w:rStyle w:val="Style18"/>
          <w:sz w:val="28"/>
          <w:szCs w:val="28"/>
        </w:rPr>
        <w:t xml:space="preserve">жить, обитать, </w:t>
      </w:r>
      <w:r>
        <w:rPr>
          <w:rStyle w:val="Style18"/>
          <w:sz w:val="28"/>
          <w:szCs w:val="28"/>
          <w:u w:val="single"/>
        </w:rPr>
        <w:t>проживать</w:t>
      </w:r>
      <w:r>
        <w:rPr>
          <w:sz w:val="28"/>
          <w:szCs w:val="28"/>
        </w:rPr>
        <w:t xml:space="preserve">) до трети населения.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чь Шапошникова Ольга и жена Матрена Васильевна ... (</w:t>
      </w:r>
      <w:r>
        <w:rPr>
          <w:rStyle w:val="Style18"/>
          <w:sz w:val="28"/>
          <w:szCs w:val="28"/>
        </w:rPr>
        <w:t xml:space="preserve">работать, </w:t>
      </w:r>
      <w:r>
        <w:rPr>
          <w:rStyle w:val="Style18"/>
          <w:sz w:val="28"/>
          <w:szCs w:val="28"/>
          <w:u w:val="single"/>
        </w:rPr>
        <w:t>трудиться</w:t>
      </w:r>
      <w:r>
        <w:rPr>
          <w:sz w:val="28"/>
          <w:szCs w:val="28"/>
        </w:rPr>
        <w:t>) на ферме, молодняк ... (</w:t>
      </w:r>
      <w:r>
        <w:rPr>
          <w:rStyle w:val="Style18"/>
          <w:sz w:val="28"/>
          <w:szCs w:val="28"/>
        </w:rPr>
        <w:t xml:space="preserve">вскармливать, выкармливать, выращивать, </w:t>
      </w:r>
      <w:r>
        <w:rPr>
          <w:rStyle w:val="Style18"/>
          <w:sz w:val="28"/>
          <w:szCs w:val="28"/>
          <w:u w:val="single"/>
        </w:rPr>
        <w:t>выхаживать,</w:t>
      </w:r>
      <w:r>
        <w:rPr>
          <w:rStyle w:val="Style18"/>
          <w:sz w:val="28"/>
          <w:szCs w:val="28"/>
        </w:rPr>
        <w:t xml:space="preserve"> пестовать, растить</w:t>
      </w:r>
      <w:r>
        <w:rPr>
          <w:sz w:val="28"/>
          <w:szCs w:val="28"/>
        </w:rPr>
        <w:t>), а еще трое детей ... (</w:t>
      </w:r>
      <w:r>
        <w:rPr>
          <w:rStyle w:val="Style18"/>
          <w:sz w:val="28"/>
          <w:szCs w:val="28"/>
        </w:rPr>
        <w:t xml:space="preserve">заниматься, обучаться, получать образование, </w:t>
      </w:r>
      <w:r>
        <w:rPr>
          <w:rStyle w:val="Style18"/>
          <w:sz w:val="28"/>
          <w:szCs w:val="28"/>
          <w:u w:val="single"/>
        </w:rPr>
        <w:t>учиться</w:t>
      </w:r>
      <w:r>
        <w:rPr>
          <w:sz w:val="28"/>
          <w:szCs w:val="28"/>
        </w:rPr>
        <w:t xml:space="preserve">) в школе. 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 Объясните смысл фразеологизмов. Приведите пример употребления их в речи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бираться с мыслями - сосредоточиться, привести в порядок мысли.</w:t>
      </w:r>
    </w:p>
    <w:p>
      <w:pPr>
        <w:pStyle w:val="31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 за страх, а за совесть - о</w:t>
      </w:r>
      <w:r>
        <w:rPr>
          <w:rFonts w:cs="Times New Roman" w:ascii="Times New Roman" w:hAnsi="Times New Roman"/>
          <w:sz w:val="28"/>
          <w:szCs w:val="28"/>
          <w:lang w:val="ru-RU"/>
        </w:rPr>
        <w:t>чень добросовестно, с сознанием ответственности (делать что-либо)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крепя сердце - против во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2. В приведенных ниже предложениях устраните нарушение границ лексической сочетаемости отдельных слов, исправьте предложе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которые вопросы не выполнены из-за нашей неорганизованности. - Некоторые вопросы не выполнены по причине нашей неорганизован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виги люди делают не только во время войны, но и в мирное время. - Подвиги люди совершают не только во время войны, но и в мирное врем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партакиаде было установлено несколько новых достижений в легкой атлетике. - На спартакиаде было установлено несколько новых рекордов в легкой атлетик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у каждого тлела в сердце мечта о том, чтобы жизнь стала песней. - И у каждого в сердце тлела мечта о том, чтобы жизнь стала песн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диногласно все воскликнули: "Давно пора!". - Все воскликнули: "Давно пора!"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оевский был великим гуманистом. Всю свою жизнь он положил на борьбу с пороками буржуазного общества. - Достоевский был великим гуманистом. Всю свою жизнь он посвятил борьбе с пороками буржуазного обще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прочтенных книг был очень большим. - Список прочтенных книг был очень больши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лагодаря изучению этого предмета большинство учащихся нашего класса повысили кругозор. - Благодаря изучению этого предмета большинство учащихся нашего класса расширили кругозо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отпуска большинство времени они проводили в походах. - Во время отпуска большую часть времени они проводили в поход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много других факторов, которые нужно решить. - Есть много других задач, которые нужно реши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3. Отредактируйте пред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ннисист понял о том, что тактику поединка нужно менять. - Теннисист понял, что тактику поединка нужно менят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росто не знаем достоверно воздействие некоторых загрязняющих веществ. - Мы просто не знаем достоверно о воздействии некоторых загрязняющих веществ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ами гимназии разработаны учебные планы, способствующие более лучшему восприятию материала. - Педагогами гимназии разработаны учебные планы, способствующие лучшему восприятию материал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ть проект к сроку — это для них самая наисложнейшая проблема. - Подготовить к сроку проект— это для них наисложнейшая проблем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это доказывает о том, что эти обвинения необоснованны. - Все это доказывает, что эти обвинения необоснованны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аварии гонщик получил перелом правой и сильный ушиб левой ног. - В результате аварии гонщик получил перелом правой и сильный ушиб левой ног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ретить курение студентов, преподавателей и сотрудников в здании института. - Запрещено курение студентов, преподавателей и сотрудников в здании института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4. Укажите ошибку в управл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еки распоря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– вопреки распоряжению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имущество перед ними - преимущество над ним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договору - согласно условиям договор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енный для них </w:t>
      </w:r>
      <w:r>
        <w:rPr>
          <w:rFonts w:cs="Times New Roman" w:ascii="Times New Roman" w:hAnsi="Times New Roman"/>
          <w:sz w:val="28"/>
          <w:szCs w:val="28"/>
          <w:lang w:val="ru-RU"/>
        </w:rPr>
        <w:t>– свойственный им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азательство о моей правоте – доказательство моей правоты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Обратите внимание на речевую недостаточность, отметьте случаи неясности высказывания, искажения его смысла. Запишите предложения в исправленном виде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ыставка юных художников в Доме пионеров имела такой успех потому, что Карпенко Н.И. на уроках рисования сумела воспитать прекрасное в своих ученика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ыставка юных художников в Доме пионеров имела такой успех потому, что педагог Карпенко Н.И. на уроках рисования сумела воспитать прекрасное в своих учениках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удент Белов занял первое место по английскому язы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удент Белов занял первое место на олимпиаде по английскому язык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ни окончили профессионально-техническое училище, но, чтобы хорошо работать, нужен непосредственный опыт у стан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ни окончили профессионально-техническое училище, но, чтобы хорошо работать, им нужен непосредственный опыт работы у станк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ворчество Маяковского волнует читателей на самых различных язык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ворчество Маяковского волнует читателей, говорящих на самых различных языках.</w:t>
            </w:r>
          </w:p>
        </w:tc>
      </w:tr>
    </w:tbl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6. Какие из слов и словосочет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. Принадлежат исключительно официально-деловому сти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. Могут употребляться в произведениях разных функциональных ст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Могут употребляться в текстах любой стилистической окра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Не могут использоваться в официально-деловом стиле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кажите в скобках соответствующую букву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агодаря (Б), валиться (Г), властные полномочия (А), во имя(Г), вот уже полгода (Б), в пушистых глазах(Г), все было дозволено(Г), в соответствии с (А), гарантировать(В), гибко(В), глуховатый гул (Г), город федерального значения (А), десяток, десять (Б), для (В), дом (В), единство экономического пространства (А), жгучий (Г), защита прав и свобод человека и гражданина (А), иметь верховенство(А), левый (В), ледяной душ (Б), лиловая тень (Б), мимо (В), минимальный размер оплаты труда (А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7. Укажите и исправьте грамматические ошиб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Благодаря осадкам в виде снега и дождя, выпавшим зимой, в почве сохранилось много влаги. - Благодаря осадкам, выпавшим зимой в виде снега и дождя, в почве сохранилось много вла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Читая романы Дюма, пробуждается интерес к истории. - Чтение романов Дюма пробуждает интерес к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Журналист беседовал с командой футболистов, участвовавшими в чемпионате. - Журналист беседовал с командой футболистов, участвовавшей в чемпион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Переводя текст, вам понадобится словарь. – Для перевода текста вам понадобится словар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Антон относится к тем людям, не сознавая этого, которые всегда хнычут. - Антон относится к тем людям, которые всегда хнычут, не осознавая эт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) Есть люди, которые всегда считают то, что виноваты не они, а другие. - Есть люди, которые всегда считают то, что не они виноваты, а други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. Составьте письменное объяснение по поводу пропуска занятий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а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ческого факульт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О дек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студентки 5 кур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вановой Марии Иванов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, Иванова Мария Ивановна, прошу считать пропуск занятий 01.02.2010 по уважительной причине в связи с плохой работой транспор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02.02.2010</w:t>
        <w:tab/>
        <w:tab/>
        <w:tab/>
        <w:tab/>
        <w:tab/>
        <w:tab/>
        <w:tab/>
        <w:tab/>
        <w:tab/>
        <w:t>Иванов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ак вы понимаете данное высказывание?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кажите тему (1), авторскую позицию (2), выскажите свое отношение к идее автора (3)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Когда чувство нормы воспитано у человека, тогда - то он начинает чувствовать всю прелесть обоснованных отступлений от нее у разных хороших писателей» </w:t>
      </w:r>
      <w:r>
        <w:rPr>
          <w:bCs/>
          <w:sz w:val="28"/>
          <w:szCs w:val="28"/>
        </w:rPr>
        <w:t>(Л.В. Щерба)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Норма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озиция: лучшие писатели – те, что не боятся отступать от норм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отношение к идее автора: Я согласна с автором в том, что не все то, что является нормой, прекрасно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rFonts w:ascii="Times New Roman" w:hAnsi="Times New Roman" w:cs="Times New Roman"/>
      <w:b/>
      <w:i/>
      <w:sz w:val="4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ascii="Calibri" w:hAnsi="Calibri" w:cs="Times New Roman"/>
      <w:sz w:val="24"/>
      <w:szCs w:val="24"/>
      <w:lang w:val="en-US"/>
    </w:rPr>
  </w:style>
  <w:style w:type="character" w:styleId="Style18">
    <w:name w:val="пример"/>
    <w:qFormat/>
    <w:rPr>
      <w:rFonts w:cs="Times New Roman"/>
    </w:rPr>
  </w:style>
  <w:style w:type="character" w:styleId="3">
    <w:name w:val="Основной текст 3 Знак"/>
    <w:qFormat/>
    <w:rPr>
      <w:rFonts w:ascii="Calibri" w:hAnsi="Calibri" w:cs="Times New Roman"/>
      <w:sz w:val="16"/>
      <w:szCs w:val="16"/>
      <w:lang w:val="en-US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Style20"/>
    <w:qFormat/>
    <w:pPr>
      <w:spacing w:lineRule="auto" w:line="360" w:before="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21:00Z</dcterms:created>
  <dc:creator>Герляша</dc:creator>
  <dc:description/>
  <cp:keywords/>
  <dc:language>en-US</dc:language>
  <cp:lastModifiedBy>SYSTEM</cp:lastModifiedBy>
  <dcterms:modified xsi:type="dcterms:W3CDTF">2011-09-11T00:21:00Z</dcterms:modified>
  <cp:revision>2</cp:revision>
  <dc:subject/>
  <dc:title> </dc:title>
</cp:coreProperties>
</file>