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педагогический колледж №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Ценностные ориентации современной молодё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ва Екатерина Олег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8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86" w:leader="none"/>
        </w:tabs>
        <w:spacing w:lineRule="auto" w:line="360" w:before="0" w:after="0"/>
        <w:jc w:val="both"/>
        <w:rPr/>
      </w:pPr>
      <w:r>
        <w:rPr>
          <w:rFonts w:cs="Times New Roman" w:ascii="Times New Roman" w:hAnsi="Times New Roman"/>
          <w:sz w:val="28"/>
          <w:szCs w:val="28"/>
        </w:rPr>
        <w:t>1. Характеристика современной молодёжи как социальной прослойки общества</w:t>
      </w:r>
    </w:p>
    <w:p>
      <w:pPr>
        <w:pStyle w:val="Normal"/>
        <w:tabs>
          <w:tab w:val="clear" w:pos="708"/>
          <w:tab w:val="left" w:pos="918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2. Ценности современной молодежи</w:t>
      </w:r>
    </w:p>
    <w:p>
      <w:pPr>
        <w:pStyle w:val="Normal"/>
        <w:tabs>
          <w:tab w:val="clear" w:pos="708"/>
          <w:tab w:val="left" w:pos="918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8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наше время остро стоит вопрос о ценностных ориентациях современного российского общества и в частности молодёжи. Молодёжь – это новое поколение, которое должно стать заменой своих родителей и опорой для общества и государства.</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bCs/>
          <w:color w:val="000000"/>
          <w:sz w:val="28"/>
          <w:szCs w:val="28"/>
        </w:rPr>
        <w:t>Ценностные ориентации</w:t>
      </w:r>
      <w:r>
        <w:rPr>
          <w:rFonts w:cs="Times New Roman" w:ascii="Times New Roman" w:hAnsi="Times New Roman"/>
          <w:color w:val="000000"/>
          <w:sz w:val="28"/>
          <w:szCs w:val="28"/>
        </w:rPr>
        <w:t xml:space="preserve"> являются элементами внутренней (диспозиционной) структуры личности, сформированные и закрепленные жизненным опытом индивида в ходе процессов социализации и социальной адаптации, отграничивающие значимое (существенное для данного человека) от незначимого (несущественного) через (не) принятие личностью определенных ценностей, осознаваемых в качестве рамки (горизонта) предельных смыслов и основополагающих целей жизни, а также определяющие приемлемые средства их реализац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Следовательно, ценностные ориентации, особенно молодёжи, определяют уровень духовных, культурных и нравственных ценностей всего общества, а также чего оно достиг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у тему я выбрала не случайно. Мне интересна она, поэтому мной много изучается литературы на подобную тематику в разных источниках. Для меня этот вопрос важен, и я думаю, он также не оставит равнодушными многих людей. Эта тема актуальна не только для педагогов в связи со спецификой их рода деятельности, но и для остальных людей, так как базовые ценности важны для всего общества. Ведь ценности становятся одним из основополагающих факторов путей развития общества. И в настоящее время много уделяется этой проблеме внимания, как со стороны государства, так и со стороны общества.</w:t>
      </w:r>
    </w:p>
    <w:p>
      <w:pPr>
        <w:pStyle w:val="Normal"/>
        <w:spacing w:lineRule="auto" w:line="360" w:before="0" w:after="0"/>
        <w:ind w:firstLine="709"/>
        <w:contextualSpacing/>
        <w:jc w:val="both"/>
        <w:rPr/>
      </w:pPr>
      <w:r>
        <w:rPr>
          <w:rFonts w:cs="Times New Roman" w:ascii="Times New Roman" w:hAnsi="Times New Roman"/>
          <w:sz w:val="28"/>
          <w:szCs w:val="28"/>
        </w:rPr>
        <w:t xml:space="preserve">Цель данной работы состоит в том, чтобы проанализировать ценностные ориентации современной молодежи. </w:t>
      </w:r>
    </w:p>
    <w:p>
      <w:pPr>
        <w:pStyle w:val="Normal"/>
        <w:spacing w:lineRule="auto" w:line="360" w:before="0" w:after="0"/>
        <w:ind w:firstLine="709"/>
        <w:contextualSpacing/>
        <w:jc w:val="both"/>
        <w:rPr/>
      </w:pPr>
      <w:r>
        <w:rPr>
          <w:rFonts w:cs="Times New Roman" w:ascii="Times New Roman" w:hAnsi="Times New Roman"/>
          <w:sz w:val="28"/>
          <w:szCs w:val="28"/>
        </w:rPr>
        <w:t>Задачами нашей работы состоят в следующем:</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арактеризовать современную молодёжь как социальную прослойку общества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ценности современной молодеж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Характеристика современной молодёжи как социальной прослойки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любую историческую эпоху были свои идеалы, ценности. Например, в православной Руси была вера, в Российской Империи идеалом человека являлся царь, в советское время существовали такие ценности как труд, товарищество, уважение к старшим, взаимопомощь.</w:t>
        <w:tab/>
      </w:r>
    </w:p>
    <w:p>
      <w:pPr>
        <w:pStyle w:val="Style17"/>
        <w:spacing w:lineRule="auto" w:line="360" w:before="0" w:after="0"/>
        <w:ind w:firstLine="709"/>
        <w:contextualSpacing/>
        <w:jc w:val="both"/>
        <w:rPr>
          <w:sz w:val="28"/>
          <w:szCs w:val="28"/>
        </w:rPr>
      </w:pPr>
      <w:r>
        <w:rPr>
          <w:sz w:val="28"/>
          <w:szCs w:val="28"/>
        </w:rPr>
        <w:t xml:space="preserve">В настоящее время современное общество находится в очень сложном положении. После смены политического режима страна ещё не опомнилась. Пошатнулись все устои, потерялись ценностные ориентации, исчезли духовно-нравственные идеалы. В поисках новых идеалов мы теряем свои традиции и устои и начинаем сами себя уничтожать. Мы не видим смысла в нашем существование, поэтому мы не замечаем, как постепенно исчезаем. </w:t>
      </w:r>
    </w:p>
    <w:p>
      <w:pPr>
        <w:pStyle w:val="Style17"/>
        <w:spacing w:lineRule="auto" w:line="360" w:before="0" w:after="0"/>
        <w:ind w:firstLine="709"/>
        <w:contextualSpacing/>
        <w:jc w:val="both"/>
        <w:rPr>
          <w:sz w:val="28"/>
          <w:szCs w:val="28"/>
        </w:rPr>
      </w:pPr>
      <w:r>
        <w:rPr>
          <w:sz w:val="28"/>
          <w:szCs w:val="28"/>
        </w:rPr>
        <w:t>Современная молодежь проходит свое становление в очень сложных условиях ломки многих старых ценностей и формирования новых социальных отношений. Отсюда растерянность, пессимизм, неверие в настоящее и будущее.</w:t>
      </w:r>
    </w:p>
    <w:p>
      <w:pPr>
        <w:pStyle w:val="Style17"/>
        <w:spacing w:lineRule="auto" w:line="360" w:before="0" w:after="0"/>
        <w:ind w:firstLine="709"/>
        <w:contextualSpacing/>
        <w:jc w:val="both"/>
        <w:rPr>
          <w:sz w:val="28"/>
          <w:szCs w:val="28"/>
        </w:rPr>
      </w:pPr>
      <w:r>
        <w:rPr>
          <w:sz w:val="28"/>
          <w:szCs w:val="28"/>
        </w:rPr>
        <w:t xml:space="preserve">Одни живут в прошлом, слушая рассказы старших о прекрасном времени, когда якобы успешно решались все проблемы. Другие, наоборот, агрессивно ведут себя по отношению ко всем нововведениям, критикуют все и вся. Третьи, отчаявшись, уходят в никуда, пьянствуют, употребляют наркотики, превращаются в бомжей, становятся на преступный путь. Четвертые начинают искать “путь к Богу”, вступают в «лжерелигиозные» секты различного рода, увлекаются мистикой и колдовством. Пятые, понимая, что только с помощью собственной активности можно добиться успеха в жизни, ищут пути решения возникающих проблем. Поэтому молодежь предоставлена сама себе во всех отношениях. В наше время общественное мнение на те или иные поступки со стороны молодого поколения не имеет силы и влияние как, например, лет 40 назад. Поэтому у молодых нет запретов. Они учатся сами на своих ошибках. </w:t>
      </w:r>
    </w:p>
    <w:p>
      <w:pPr>
        <w:pStyle w:val="Normal"/>
        <w:spacing w:lineRule="auto" w:line="360" w:before="0" w:after="0"/>
        <w:ind w:firstLine="709"/>
        <w:contextualSpacing/>
        <w:jc w:val="both"/>
        <w:rPr/>
      </w:pPr>
      <w:r>
        <w:rPr>
          <w:rFonts w:cs="Times New Roman" w:ascii="Times New Roman" w:hAnsi="Times New Roman"/>
          <w:sz w:val="28"/>
          <w:szCs w:val="28"/>
        </w:rPr>
        <w:t>Яркий пример можно привести как пионерская организация во времена СССР. Пионером должен был быть каждый подросток. Кто не состоял в ней и не носил красный галстук, считались хулиганами и не одобрялись обществом. Эта организация дисциплинировала, воспитывала подрастающее поколение. Дети были заняты общественным трудом.</w:t>
      </w:r>
    </w:p>
    <w:p>
      <w:pPr>
        <w:pStyle w:val="Normal"/>
        <w:spacing w:lineRule="auto" w:line="360" w:before="0" w:after="0"/>
        <w:ind w:firstLine="709"/>
        <w:contextualSpacing/>
        <w:jc w:val="both"/>
        <w:rPr/>
      </w:pPr>
      <w:r>
        <w:rPr>
          <w:rFonts w:cs="Times New Roman" w:ascii="Times New Roman" w:hAnsi="Times New Roman"/>
          <w:sz w:val="28"/>
          <w:szCs w:val="28"/>
        </w:rPr>
        <w:t>Сейчас же у нас молодое поколение предоставлено само себе. Родители на работе, а подростки, если не заняты ни в каком кружке, то у них полно свободного времени, которое они тратят на компьютер либо ещё на что-нибудь не очень полезное. Вследствие этого, не зная чем заняться, что делать, образуются неформальные движения, парой имеющие дурное влияние на молодые умы.</w:t>
      </w:r>
    </w:p>
    <w:p>
      <w:pPr>
        <w:pStyle w:val="Normal"/>
        <w:spacing w:lineRule="auto" w:line="360" w:before="0" w:after="0"/>
        <w:ind w:firstLine="709"/>
        <w:contextualSpacing/>
        <w:jc w:val="both"/>
        <w:rPr/>
      </w:pPr>
      <w:r>
        <w:rPr>
          <w:rFonts w:cs="Times New Roman" w:ascii="Times New Roman" w:hAnsi="Times New Roman"/>
          <w:sz w:val="28"/>
          <w:szCs w:val="28"/>
        </w:rPr>
        <w:t xml:space="preserve">Если проанализировать литературу и СМИ в 90-ые годы прошлого столетия и начало двухтысячный годов (2000-2004) в стране было кризисное время. Резко начали набирать темпы такие зависимости как наркомания, алкоголизм, табакокурение. Среди молодежи это считалось престиж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идет тенденция наоборот. Много молодых людей занимаются спортом, особенно новыми видами (скейтборд, сноуборд, велоспорт). Человек, занимающийся спортом, заслуживает уважение. Но в основном всё же осадок того «смутного» времени остался. Сейчас всё же, не смотря на эти просветы, если пойти по улице можно увидеть много пьющих компаний, слоняющихся по улицам без д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1"/>
        </w:numPr>
        <w:spacing w:lineRule="auto" w:line="360"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Ценности современной молодеж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торы многих концепций о смысле человеческого бытия, считают, что осевой смысл человеческого существования, его смысловой центр составляют те или иные ценности или система ценностей. Правда, эти ценности понимаются в каждом источнике по-разному. </w:t>
      </w:r>
    </w:p>
    <w:p>
      <w:pPr>
        <w:pStyle w:val="Normal"/>
        <w:spacing w:lineRule="auto" w:line="360" w:before="0" w:after="0"/>
        <w:ind w:firstLine="709"/>
        <w:contextualSpacing/>
        <w:jc w:val="both"/>
        <w:rPr/>
      </w:pPr>
      <w:r>
        <w:rPr>
          <w:rFonts w:cs="Times New Roman" w:ascii="Times New Roman" w:hAnsi="Times New Roman"/>
          <w:sz w:val="28"/>
          <w:szCs w:val="28"/>
        </w:rPr>
        <w:t>Например, известный немецкий философ Ганс Ленк считает, что ценностью выступает интерпретация, в которой субъект выражает свои предпочтения. А у С.Ю. Головина ценностью является понятие, используемое в философии и социологии для обозначения</w:t>
      </w:r>
      <w:r>
        <w:rPr>
          <w:rFonts w:cs="Times New Roman" w:ascii="Times New Roman" w:hAnsi="Times New Roman"/>
          <w:sz w:val="28"/>
        </w:rPr>
        <w:t xml:space="preserve"> </w:t>
      </w:r>
      <w:r>
        <w:rPr>
          <w:rFonts w:cs="Times New Roman" w:ascii="Times New Roman" w:hAnsi="Times New Roman"/>
          <w:sz w:val="28"/>
          <w:szCs w:val="28"/>
        </w:rPr>
        <w:t>объектов, явлений, их свойств, а также абстрактных идей, воплощающих в себе общественные идеалы и выступающих благодаря этому как эталон долж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ом всех точек зрения и объединением их занимается наука о ценностях – аксиология. Ценностями является то, ради чего живется жизнь. И парой между терминами ценность и идея ставят знак равенства, но это не так. Идея может стать ценностью в том случае, если кроме нейтрального содержания, несет с собой всеобщую устремленность её реализовать. Ведь при достижение чего-либо мы теряем интерес к этому. А ценность, даже реализованная, не теряет своего качества должного, она всё равно оказывается впереди, ведь, даже реализованная, она должна находиться в процессе реализации, реализовываться в каждом новом акте жизни, всегда удерживаться как сама жизн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ценности не существуют объективно, подобно материальным вещам. Они являются результатом творчества каждого человека людей. Поэтому чтобы получить представление о ценностях всего общества нужно рассмотреть ценности каждого или большинства человек, составляющих это общ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чтобы определить ценности современной молодежи мы решили провести анонимное анкетирование, которое состояло из 18 вопросов. Вопросы были, как и на выбор ответа (например: да, нет), так и участникам анкетирования предлагалось высказать своё мнение. Приведем некоторые вопросы:</w:t>
      </w:r>
    </w:p>
    <w:p>
      <w:pPr>
        <w:pStyle w:val="Normal"/>
        <w:numPr>
          <w:ilvl w:val="0"/>
          <w:numId w:val="14"/>
        </w:numPr>
        <w:spacing w:lineRule="auto" w:line="360" w:before="0" w:after="0"/>
        <w:ind w:left="0" w:firstLine="709"/>
        <w:contextualSpacing/>
        <w:jc w:val="both"/>
        <w:rPr/>
      </w:pPr>
      <w:r>
        <w:rPr>
          <w:rFonts w:cs="Times New Roman" w:ascii="Times New Roman" w:hAnsi="Times New Roman"/>
          <w:sz w:val="28"/>
          <w:szCs w:val="28"/>
        </w:rPr>
        <w:t>Как Вы понимаете слово «счастье»?</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понимаете любовь?</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ас есть кумир?</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для Вас деньги?</w:t>
      </w:r>
    </w:p>
    <w:p>
      <w:pPr>
        <w:pStyle w:val="Normal"/>
        <w:spacing w:lineRule="auto" w:line="360" w:before="0" w:after="0"/>
        <w:ind w:firstLine="709"/>
        <w:contextualSpacing/>
        <w:jc w:val="both"/>
        <w:rPr/>
      </w:pPr>
      <w:r>
        <w:rPr>
          <w:rFonts w:cs="Times New Roman" w:ascii="Times New Roman" w:hAnsi="Times New Roman"/>
          <w:sz w:val="28"/>
          <w:szCs w:val="28"/>
        </w:rPr>
        <w:t>Также круг участников ограничивался возрастной категорией. Возраст опрошенных составлял от 15 до 26 лет. Было опрошено 45 человек. 58 % опрошенных было мужчин, а остальную часть составляли женщины. И работающих было около 44 % из всех опрощенных.</w:t>
      </w:r>
    </w:p>
    <w:p>
      <w:pPr>
        <w:pStyle w:val="Normal"/>
        <w:spacing w:lineRule="auto" w:line="360" w:before="0" w:after="0"/>
        <w:ind w:firstLine="709"/>
        <w:contextualSpacing/>
        <w:jc w:val="both"/>
        <w:rPr/>
      </w:pPr>
      <w:r>
        <w:rPr>
          <w:rFonts w:cs="Times New Roman" w:ascii="Times New Roman" w:hAnsi="Times New Roman"/>
          <w:sz w:val="28"/>
          <w:szCs w:val="28"/>
        </w:rPr>
        <w:t>Проклассифицировав все ответы, на заданные вопросы в анкете мы пришли к следующим результатам:</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астье у молодого поколение воспринимается как состояние внутренней гармонии и душевного спокойствия, также счастья у большинства опрошенных вызывает нахождение с близкими и дорогими людьм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у 60% молодых людей любовь вызывает ассоциации с чувствами, такими как уважение, взаимопонимание, ответственность, взаимопонимание и так далее;</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ги же имеют противоречивую значимость в жизни, например, 36% высказались, что деньги это «зло», «мусор», «бумажки», которые не особо важны в их жизни, а вот у 33% означают «благополучие», «власть»;</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большинства(58%) не оказалось кумира, но у кого есть кумир, то таковым является современная звезда шоу-бизнесса;</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адовало, что большинство опрашиваемых читает литературу, в основном такие жанры как художественная литература и научно-популярная;</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у 90 % молодых людей есть мечта. И понимают её как жизненная цель, стремление к чему либо, а также мечтой выступает, то что должно сбыться, то есть грядущее будущее;</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й отношение к здоровому образу жизни высказали все, кто участвовал в анкетирование, но среди них оказалось, только 11% людей, которые занимаются спортом;</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ое отношение к наркотикам, табакокурению и алкоголю (70%, 60% и 45% соответственно) вызвало большинство опрашиваемых, но также значительная часть употребляет сама алкоголь и курит (44% и 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всего можно сделать вывод, что в настоящее время ещё идет процесс формирования ценностей молодёжи. Если любовь вызывает такие чувства светлые, то значит, молодежь задумывается о семейных отношениях, а значит о продолжение рода. А это влияет на рождаемость, которая показывает уровень развития общества. Также счастье ассоциируемое с близкими людьми говорит о возрождение традиции уважения и любви к старшим, что помогает сохранить самобытную культуру нашего народа.</w:t>
      </w:r>
    </w:p>
    <w:p>
      <w:pPr>
        <w:pStyle w:val="Normal"/>
        <w:spacing w:lineRule="auto" w:line="360" w:before="0" w:after="0"/>
        <w:ind w:firstLine="709"/>
        <w:contextualSpacing/>
        <w:jc w:val="both"/>
        <w:rPr/>
      </w:pPr>
      <w:r>
        <w:rPr>
          <w:rFonts w:cs="Times New Roman" w:ascii="Times New Roman" w:hAnsi="Times New Roman"/>
          <w:sz w:val="28"/>
          <w:szCs w:val="28"/>
        </w:rPr>
        <w:t xml:space="preserve">Можно сказать, что основные базовые ценности есть, но они ещё на пути развития. Это говорит ещё то, что многие выразили уважение и положительное мнение на здоровый образ жизни, но заняться спортом и собой, если будет такая возможность, высказало только 40%. Также большинство из анкетируемых употребляет алкоголь или алкогол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й работы выступало рассмотрение ценностных ориентаций современной молодёжи. В ходе исследования был рассмотрен этот вопрос, и мы пришли к выводу, что ценности находятся на этапе развития и пока что базовыми являются счастье, любовь, личностное благополучие.</w:t>
      </w:r>
    </w:p>
    <w:p>
      <w:pPr>
        <w:pStyle w:val="Normal"/>
        <w:spacing w:lineRule="auto" w:line="360" w:before="0" w:after="0"/>
        <w:ind w:firstLine="709"/>
        <w:contextualSpacing/>
        <w:jc w:val="both"/>
        <w:rPr/>
      </w:pPr>
      <w:r>
        <w:rPr>
          <w:rFonts w:cs="Times New Roman" w:ascii="Times New Roman" w:hAnsi="Times New Roman"/>
          <w:sz w:val="28"/>
          <w:szCs w:val="28"/>
        </w:rPr>
        <w:t>Задачи были раскрыты достаточно полно и развернуто. Продолжением данной работы может стать дальнейшее наблюдение и анализирование ситуации среди молодёжи как социальной прослойки общества в течение ещё нескольких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работе было трудностью подборка материала, так как эта тема требует свежих данных. Поэтому подобрать нужный материал было очень трудно. В основном это выступили статьи из журналов, личностный опыт и анализарование интернет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хин, А.А. Поколение 2008: наши и не наши [Текст] / А. А. Мухин. – М.: Изд-во Алгоритм, 2006. – 256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ишева, А.К. О понятие «ценность» [Текст] / А. К. Абишева // Вопросы философии. – 2002 – №3. – С. 139-146.</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ковский, В.А. Воспитательная система школы: педагогические идеи и опыт формирования [Текст] / В. А. Караковский. – М.: Научно-методическое объединение « Творческая педагогика», 1991. – 154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Караковский, В.А. Стать человеком. Общечеловеческие ценности – основа целостного учебно-воспитательного процесса [Текст] / В. А. Караковский. – М.: Научно-методическое объединение «Творческая педагогика», 1993. – 8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П. Воспитание.</w:t>
      </w:r>
      <w:r>
        <w:rPr>
          <w:rFonts w:cs="Times New Roman" w:ascii="Times New Roman" w:hAnsi="Times New Roman"/>
          <w:sz w:val="28"/>
          <w:szCs w:val="28"/>
          <w:lang w:val="en-US"/>
        </w:rPr>
        <w:t>ru</w:t>
      </w:r>
      <w:r>
        <w:rPr>
          <w:rFonts w:cs="Times New Roman" w:ascii="Times New Roman" w:hAnsi="Times New Roman"/>
          <w:sz w:val="28"/>
          <w:szCs w:val="28"/>
        </w:rPr>
        <w:t xml:space="preserve"> [Текст] / П. Степанов // Классный руководитель. – 2006 – №4. – С. 35-37.</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инова, Н.С. Ценностные предпочтения школьников: способы изучения [Текст] / Н. С. Кудинова // Классный руководитель. – 2006 – №4. – С. 105-108.</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социологии [Интернет ресурс] / А. А. Грицанов [и др.]. – Серия "Мир энциклопедий", - http: // slovari.yandex.ru/dict/sociology/article/soc/soc-1273.htm</w:t>
      </w:r>
      <w:r>
        <w:rPr>
          <w:rFonts w:cs="Times New Roman" w:ascii="Times New Roman" w:hAnsi="Times New Roman"/>
          <w:sz w:val="28"/>
          <w:szCs w:val="28"/>
          <w:u w:val="single"/>
        </w:rPr>
        <w:t>(20</w:t>
      </w:r>
      <w:r>
        <w:rPr>
          <w:rFonts w:cs="Times New Roman" w:ascii="Times New Roman" w:hAnsi="Times New Roman"/>
          <w:sz w:val="28"/>
          <w:szCs w:val="28"/>
        </w:rPr>
        <w:t xml:space="preserve"> янв.2006)</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щитное слов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наше время остро стоит вопрос о ценностных ориентациях современного российского общества и в частности молодёжи. Молодёжь – это новое поколение, которое должно стать заменой своих родителей и опорой для общества и государств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Следовательно, ценностные ориентации, особенно молодёжи, определяют уровень духовных, культурных и нравственных ценностей всего общества, а также чего оно достигло.</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Эту тему я выбрала не случайно. Мне интересна она, поэтому мной много изучается литературы на подобную тематику в разных источниках. Для меня этот вопрос важен, и я думаю, он также не оставит равнодушными многих людей. Эта тема актуальна не только для педагогов в связи со спецификой их рода деятельности, но и для остальных людей, так как базовые ценности важны для всего общества. Ведь ценности становятся одним из основополагающих факторов путей развития общества. И в настоящее время много уделяется этой проблеме внимания, как со стороны государства, так и со стороны обществ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Цель данной работы состоит в том, чтобы проанализировать ценностные ориентации современной молодежи. </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Задачами нашей работы состоят в следующем:</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Охарактеризовать современную молодёжь как социальную прослойку общества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оанализировать ценности современной молодеж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любую историческую эпоху были свои идеалы, ценности. Например, в православной Руси была вера, в Российской Империи идеалом человека являлся царь, в советское время существовали такие ценности как труд, товарищество, уважение к старшим, взаимопомощь.</w:t>
      </w:r>
    </w:p>
    <w:p>
      <w:pPr>
        <w:pStyle w:val="Style17"/>
        <w:spacing w:lineRule="auto" w:line="360" w:before="0" w:after="0"/>
        <w:ind w:firstLine="709"/>
        <w:contextualSpacing/>
        <w:jc w:val="both"/>
        <w:rPr>
          <w:sz w:val="28"/>
          <w:szCs w:val="32"/>
        </w:rPr>
      </w:pPr>
      <w:r>
        <w:rPr>
          <w:sz w:val="28"/>
          <w:szCs w:val="32"/>
        </w:rPr>
        <w:t xml:space="preserve">В настоящее время современное общество находится в очень сложном положении. После смены политического режима страна ещё не опомнилась. Пошатнулись все устои, потерялись ценностные ориентации, исчезли духовно-нравственные идеалы. В поисках новых идеалов мы теряем свои традиции и устои и начинаем сами себя уничтожать. Мы не видим смысла в нашем существование, поэтому мы не замечаем, как постепенно исчезаем. </w:t>
      </w:r>
    </w:p>
    <w:p>
      <w:pPr>
        <w:pStyle w:val="Style17"/>
        <w:spacing w:lineRule="auto" w:line="360" w:before="0" w:after="0"/>
        <w:ind w:firstLine="709"/>
        <w:contextualSpacing/>
        <w:jc w:val="both"/>
        <w:rPr>
          <w:sz w:val="28"/>
          <w:szCs w:val="32"/>
        </w:rPr>
      </w:pPr>
      <w:r>
        <w:rPr>
          <w:sz w:val="28"/>
          <w:szCs w:val="32"/>
        </w:rPr>
        <w:t>Современная молодежь проходит свое становление в очень сложных условиях ломки многих старых ценностей и формирования новых социальных отношений. Отсюда растерянность, пессимизм, неверие в настоящее и будущее.</w:t>
      </w:r>
    </w:p>
    <w:p>
      <w:pPr>
        <w:pStyle w:val="Style17"/>
        <w:spacing w:lineRule="auto" w:line="360" w:before="0" w:after="0"/>
        <w:ind w:firstLine="709"/>
        <w:contextualSpacing/>
        <w:jc w:val="both"/>
        <w:rPr>
          <w:sz w:val="28"/>
          <w:szCs w:val="32"/>
        </w:rPr>
      </w:pPr>
      <w:r>
        <w:rPr>
          <w:sz w:val="28"/>
          <w:szCs w:val="32"/>
        </w:rPr>
        <w:t xml:space="preserve">Одни живут в прошлом, слушая рассказы старших о прекрасном времени, когда якобы успешно решались все проблемы.  Другие, наоборот, агрессивно ведут себя по отношению ко всем нововведениям, критикуют все и вся. Третьи, отчаявшись, уходят в никуда, пьянствуют, употребляют наркотики, превращаются в бомжей, становятся на преступный путь. Четвертые начинают искать “путь к Богу”, вступают в «лжерелигиозные» секты различного рода, увлекаются мистикой и колдовством. Пятые, понимая, что только с помощью собственной активности можно добиться успеха в жизни, ищут пути решения возникающих проблем. Поэтому молодежь предоставлена сама себе во всех отношениях. В наше время общественное мнение  на те или иные поступки со стороны молодого поколения не имеет силы и влияние как, например, лет 40 назад. Поэтому у молодых  нет запретов. Они учатся сами на своих ошибках.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ейчас же у нас молодые люди предоставлены сами  себе. Родители на работе, а подростки, если не заняты ни в каком кружке, то у них полно свободного времени, которое они тратят на компьютер либо ещё на что-нибудь не очень полезное. Вследствие этого, не зная чем заняться, что делать, где реализовать себя, образуются неформальные движения, парой имеющие дурное влияние на молодые ум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Если проанализировать литературу и СМИ в 90-ые годы прошлого столетия и начало двухтысячный годов (2000-2004) в стране было кризисное время. Резко начали набирать темпы такие зависимости как наркомания, алкоголизм, табакокурение. Среди молодежи это считалось престижно. </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Сейчас идет тенденция наоборот. Много молодых людей занимаются спортом, особенно новыми видами (скейтборд, сноуборд, велоспорт). Человек, занимающийся спортом, заслуживает уважение. Но в основном всё же осадок того «смутного» времени остался. Сейчас всё же, не смотря на эти просветы, если пойти по улице можно увидеть много пьющих компаний, слоняющихся по улицам без дела. Но это всё говорит о их воспитание, о базовых ценностях, что золожены. Авторы многих концепций о смысле человеческого бытия, считают, что осевой смысл человеческого существования, его смысловой центр составляют те или иные ценности или система ценностей. Правда, эти ценности понимаются в каждом источнике по-разному. </w:t>
      </w:r>
    </w:p>
    <w:p>
      <w:pPr>
        <w:pStyle w:val="Normal"/>
        <w:spacing w:lineRule="auto" w:line="360" w:before="0" w:after="0"/>
        <w:ind w:firstLine="709"/>
        <w:contextualSpacing/>
        <w:jc w:val="both"/>
        <w:rPr/>
      </w:pPr>
      <w:r>
        <w:rPr>
          <w:rFonts w:cs="Times New Roman" w:ascii="Times New Roman" w:hAnsi="Times New Roman"/>
          <w:sz w:val="28"/>
          <w:szCs w:val="32"/>
        </w:rPr>
        <w:t>Например, известный немецкий философ Ганс Ленк считает, что ценностью выступает интерпретация, в которой субъект выражает свои предпочтения. А у С.Ю. Головина ценностью является понятие, используемое в философии и социологии для обозначения</w:t>
      </w:r>
      <w:r>
        <w:rPr>
          <w:sz w:val="28"/>
          <w:szCs w:val="32"/>
        </w:rPr>
        <w:t xml:space="preserve"> </w:t>
      </w:r>
      <w:r>
        <w:rPr>
          <w:rFonts w:cs="Times New Roman" w:ascii="Times New Roman" w:hAnsi="Times New Roman"/>
          <w:sz w:val="28"/>
          <w:szCs w:val="32"/>
        </w:rPr>
        <w:t>объектов, явлений, их свойств, а также абстрактных идей, воплощающих в себе общественные идеалы и выступающих благодаря этому как эталон  должного.</w:t>
      </w:r>
    </w:p>
    <w:p>
      <w:pPr>
        <w:pStyle w:val="Normal"/>
        <w:spacing w:lineRule="auto" w:line="360" w:before="0" w:after="0"/>
        <w:ind w:firstLine="709"/>
        <w:contextualSpacing/>
        <w:jc w:val="both"/>
        <w:rPr/>
      </w:pPr>
      <w:r>
        <w:rPr>
          <w:rFonts w:cs="Times New Roman" w:ascii="Times New Roman" w:hAnsi="Times New Roman"/>
          <w:sz w:val="28"/>
          <w:szCs w:val="32"/>
        </w:rPr>
        <w:t>Ценностями является то, ради чего живется жизнь. И парой между терминами ценность и идея ставят знак равенства, но это не так. Идея может стать ценностью в том случае, если кроме нейтрального содержания, несет с собой всеобщую устремленность её реализовать. Ведь при достижении чего-либо мы теряем интерес к этому. А ценность, даже реализованная, не теряет своего качества должного, она всё равно оказывается впереди, ведь, даже реализованная, она должна находиться в процессе реализации, реализовываться в каждом новом акте жизни, всегда удерживаться как сама жизнь.</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Также ценности не существуют объективно, подобно материальным вещам. Они являются результатом творчества каждого человека людей. Поэтому чтобы получить представление о ценностях всего общества нужно рассмотреть ценности каждого или большинства человек, составляющих это общество.</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оэтому чтобы определить ценности современной молодежи мы решили провести анонимное анкетирование, которое состояло из 18 вопросов. Круг участников ограничивался возрастной категорией. Возраст опрошенных составлял от 15 до 26 лет. Было опрошено 45 челове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зультаты анкетирования, которые я посчитала нужными, вы видите представленными на диаграммах.</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дя полное исследование анкетирования можно прийти к выводу, что базовые ценности – это семья, личностное счастье. Также формируется  положительное отношение к ЗОЖ, а отрицательное к таким явлениям как табакокурение и алкоголь. Негативное отношение к наркотикам уже завершило свое становление, но вот вышеперечисленные 2 ещё только начинают свой процесс формирования негативного мнения. Вообще все ценности ещё очень зыбко занимают своё место в нашем сознании, поэтому, чтоб судить основательно нужно ещё провести наблюдение ещё в течение нескольких лет, тогда с точностью мы сможем судить какие ценности сформировались до конца и заняли в нашем подсознание базовое мест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жите Ваш пол: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ски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жской</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жите Ваш возраст: 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ш род деятель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ёб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для в Вашем понимание является счаст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понимаете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значат для Вас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ас есть кумир?</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есть кумир, то кто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читаете книг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да», то ка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ас есть мечта?</w:t>
      </w:r>
    </w:p>
    <w:p>
      <w:pPr>
        <w:pStyle w:val="Style18"/>
        <w:numPr>
          <w:ilvl w:val="0"/>
          <w:numId w:val="9"/>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8"/>
        <w:numPr>
          <w:ilvl w:val="0"/>
          <w:numId w:val="9"/>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Style18"/>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для Вас значит слово «меч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тноситесь к здоровому образу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занимаетесь спортом?</w:t>
      </w:r>
    </w:p>
    <w:p>
      <w:pPr>
        <w:pStyle w:val="Style18"/>
        <w:numPr>
          <w:ilvl w:val="0"/>
          <w:numId w:val="10"/>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8"/>
        <w:numPr>
          <w:ilvl w:val="0"/>
          <w:numId w:val="10"/>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т», то хотели бы, если бы была возможность?</w:t>
      </w:r>
    </w:p>
    <w:p>
      <w:pPr>
        <w:pStyle w:val="Style18"/>
        <w:numPr>
          <w:ilvl w:val="0"/>
          <w:numId w:val="5"/>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8"/>
        <w:numPr>
          <w:ilvl w:val="0"/>
          <w:numId w:val="5"/>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тноситесь к наркотикам?</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знаю, не задумывался об этом</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 употребляю</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тноситесь к табакокурению?</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знаю, не задумывался об этом</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 употребляю</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тноситесь к алкоголю?</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ьн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знаю, не задумывался об этом</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 употребляю</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4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социологии [Интернет ресурс] / А. А. Грицанов [и др.]. – Серия "Мир энциклопедий", - http: // slovari.yandex.ru/dict/sociology/article/soc/soc-1273.htm</w:t>
      </w:r>
      <w:r>
        <w:rPr>
          <w:rFonts w:cs="Times New Roman" w:ascii="Times New Roman" w:hAnsi="Times New Roman"/>
          <w:u w:val="single"/>
        </w:rPr>
        <w:t>(20</w:t>
      </w:r>
      <w:r>
        <w:rPr>
          <w:rFonts w:cs="Times New Roman" w:ascii="Times New Roman" w:hAnsi="Times New Roman"/>
        </w:rPr>
        <w:t xml:space="preserve"> янв.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vertAlign w:val="baseline"/>
        <w:position w:val="0"/>
        <w:sz w:val="24"/>
        <w:rFonts w:cs="Times New Roman"/>
      </w:rPr>
    </w:lvl>
  </w:abstractNum>
  <w:abstractNum w:abstractNumId="4">
    <w:lvl w:ilvl="0">
      <w:start w:val="1"/>
      <w:numFmt w:val="bullet"/>
      <w:lvlText w:val="o"/>
      <w:lvlJc w:val="left"/>
      <w:pPr>
        <w:tabs>
          <w:tab w:val="num" w:pos="0"/>
        </w:tabs>
        <w:ind w:left="1425"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495" w:hanging="360"/>
      </w:pPr>
      <w:rPr>
        <w:rFonts w:ascii="Courier New" w:hAnsi="Courier New" w:cs="Courier New"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o"/>
      <w:lvlJc w:val="left"/>
      <w:pPr>
        <w:tabs>
          <w:tab w:val="num" w:pos="0"/>
        </w:tabs>
        <w:ind w:left="1425"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454"/>
        </w:tabs>
        <w:ind w:left="0" w:hanging="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position w:val="0"/>
      <w:sz w:val="24"/>
      <w:vertAlign w:val="baseline"/>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position w:val="0"/>
      <w:sz w:val="24"/>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4z0">
    <w:name w:val="WW8NumSt24z0"/>
    <w:qFormat/>
    <w:rPr>
      <w:rFonts w:cs="Times New Roman"/>
    </w:rPr>
  </w:style>
  <w:style w:type="character" w:styleId="WW8NumSt24z1">
    <w:name w:val="WW8NumSt2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4B99"/>
      <w:u w:val="single"/>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0:00Z</dcterms:created>
  <dc:creator>КАТЕРИНА</dc:creator>
  <dc:description/>
  <cp:keywords/>
  <dc:language>en-US</dc:language>
  <cp:lastModifiedBy>SYSTEM</cp:lastModifiedBy>
  <dcterms:modified xsi:type="dcterms:W3CDTF">2011-09-27T07:50:00Z</dcterms:modified>
  <cp:revision>2</cp:revision>
  <dc:subject/>
  <dc:title>Областное государствен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parent</vt:lpwstr>
  </property>
</Properties>
</file>