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jc w:val="left"/>
        <w:rPr/>
      </w:pPr>
      <w:r>
        <w:rPr>
          <w:rStyle w:val="InternetLink"/>
        </w:rPr>
        <w:t>Введение</w:t>
      </w:r>
    </w:p>
    <w:p>
      <w:pPr>
        <w:pStyle w:val="Contents1"/>
        <w:widowControl w:val="false"/>
        <w:jc w:val="left"/>
        <w:rPr/>
      </w:pPr>
      <w:r>
        <w:rPr>
          <w:rStyle w:val="InternetLink"/>
        </w:rPr>
        <w:t>Глава 1. Теоретические основы проблемы организации социальной работы с женщинами, испытывающими насилие в семье</w:t>
      </w:r>
    </w:p>
    <w:p>
      <w:pPr>
        <w:pStyle w:val="Contents1"/>
        <w:widowControl w:val="false"/>
        <w:jc w:val="left"/>
        <w:rPr>
          <w:rStyle w:val="InternetLink"/>
          <w:color w:val="000000"/>
        </w:rPr>
      </w:pPr>
      <w:r>
        <w:rPr>
          <w:rStyle w:val="InternetLink"/>
        </w:rPr>
        <w:t>1.1 Сущностные характеристики понятия «насилие»</w:t>
      </w:r>
    </w:p>
    <w:p>
      <w:pPr>
        <w:pStyle w:val="Contents1"/>
        <w:widowControl w:val="false"/>
        <w:jc w:val="left"/>
        <w:rPr>
          <w:rStyle w:val="InternetLink"/>
          <w:color w:val="000000"/>
        </w:rPr>
      </w:pPr>
      <w:r>
        <w:rPr>
          <w:rStyle w:val="InternetLink"/>
        </w:rPr>
        <w:t>1.2 Основные направления и формы помощи женщинам, испытывающим насилие, в социальных службах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2. Социологическое исследование </w:t>
      </w:r>
    </w:p>
    <w:p>
      <w:pPr>
        <w:pStyle w:val="Contents1"/>
        <w:widowControl w:val="false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Заключение</w:t>
      </w:r>
    </w:p>
    <w:p>
      <w:pPr>
        <w:pStyle w:val="Contents1"/>
        <w:widowControl w:val="false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Библиографический список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экономические потрясения последних десятилетий вызвали к жизни негативные социальные явления: жестокое обращение с детьми, насилие над зависимыми членами семьи, рост социального сиротства, правонарушений и преступлений несовершеннолетних. По данным статистики ежегодно жертвами преступлений становятся до 17 тыс. детей. Поэтому инновационная деятельность по выявлению, предотвращению и профилактике семейного насилия, формированию системы работы в регионах с активным вовлечением широких слоев общественности, бизнеса становится приоритетным направлением работы Минздравсоцразвития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силия является сейчас доминирующей тенденцией для всего мира в целом. Насилие негативно по определению. Это разрушительная сила, которая унижает, насилует, подавляет, эксплуатир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мы рассмотрим технологии социальной работы с женщинами, испытывающими насилие в семье, потому как насилие в семье в его различных формах приобрело в России такие масштабы и глубину, которые угрожают безопасности общества и личности: согласно статистике МВД 40% тяжких преступлений совершаются в семье над женщинами, 38% от общего числа убитых на почве семейно-бытовых конфликтов составляют женщины. По статистическим данным генеральной прокуратуры за 2009 год насилие имеет место в каждой четвертой российской семье. Каждые сорок минут одна из российских женщин погибает от рук мужа или партнера; за 2009 год 15 тысяч женщин были убиты своими мужьями, а среди всех изнасилований каждое шестое приходится на муже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 – изучить технологии социальной работы с женщинами, испытывающими насилие в сем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необходимо решить комплекс задач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сущностные характеристики насилия над женщин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основные направления и формы помощи женщинам, испытывающим насилие, в социальных служб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данной работы – насилие по отношение к женщи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является изучение технологий социальной работы с женщинами, испытывающими насил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еоретическую основу работы составили труды Н. Середы, Н.М. Писклаковой, А. Синельникова, А Каревой и Е. Забалдыкиной, И.Горшковой, И. Шурыгиной, О. Ю. Злобиной, И.Я.Шевцовой, </w:t>
      </w:r>
      <w:r>
        <w:rPr>
          <w:color w:val="231F20"/>
          <w:sz w:val="28"/>
          <w:szCs w:val="28"/>
        </w:rPr>
        <w:t xml:space="preserve">О.К. Васильевой, </w:t>
      </w:r>
      <w:r>
        <w:rPr>
          <w:sz w:val="28"/>
          <w:szCs w:val="28"/>
        </w:rPr>
        <w:t xml:space="preserve">Ю.В. Солодун, А.В Мартыненко, И.В. Матвиенко, </w:t>
      </w:r>
      <w:r>
        <w:rPr>
          <w:bCs/>
          <w:sz w:val="28"/>
          <w:szCs w:val="28"/>
        </w:rPr>
        <w:t xml:space="preserve">Т.В. Шеляг, С. Минухина, </w:t>
      </w:r>
      <w:r>
        <w:rPr>
          <w:sz w:val="28"/>
          <w:szCs w:val="28"/>
        </w:rPr>
        <w:t xml:space="preserve">В.Д. Миковой, Е.А. Мясоедовой, В.И. Жукова, М. В. Ищенко, А.М. Крайновой, А. А. Билиннис, Л. Берковец, </w:t>
      </w:r>
      <w:r>
        <w:rPr>
          <w:bCs/>
          <w:sz w:val="28"/>
          <w:szCs w:val="28"/>
        </w:rPr>
        <w:t xml:space="preserve">Л. Бенеш, </w:t>
      </w:r>
      <w:r>
        <w:rPr>
          <w:iCs/>
          <w:color w:val="231F20"/>
          <w:sz w:val="28"/>
          <w:szCs w:val="28"/>
        </w:rPr>
        <w:t xml:space="preserve">Ю.Е. Алешиной, </w:t>
      </w:r>
      <w:r>
        <w:rPr>
          <w:sz w:val="28"/>
          <w:szCs w:val="28"/>
        </w:rPr>
        <w:t xml:space="preserve">Л.С. Алексеева, С. В. Айвазов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– анализ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обусловлена целью и задачами, потому состоит из введения, 2 параграфов, заключения, библиографического спи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проблемы организации социальной работы с женщинами, испытывающими насилие в семь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1.1 Сущностные характеристики понятия «насилие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силие в отношении женщин является одним из основополагающих социальных механизмов, при помощи которого женщин принуждают занимать подчиненное положение по сравнению с мужчинами. Насилие, обращенное на женщину, отражает структуру подчинения и власти, всю глубину различий между пола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Насилие в отношении женщин» по документам ООН означает любой акт насилия, совершаемый на основании полового признака, который причиняет или может причинить физический, половой, психологический ущерб или страдания женщинам, а также угрозы совершения таких актов, принуждение или произвольное лишение свободы, будь то в общественной или личной жиз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илие – явление комплексное. Комплексность характеризуется существованием различных типов насилия в зависимости от характера трав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 исследователи определяют насилие как эмоциональное или физическое оскорбление или угрозу физического оскорбления внутри семьи, другие – как физическое и сексуальное оскорбление на фоне мощного психологического давления. Специалисты центра «АННА» (Ассоциация «Нет Насилию») дают домашнему насилию следующее определение: «повторяющийся с увеличением частоты цикл физического, сексуального, словесного, эмоционального и экономического оскорбления с целью контроля, запугивания, внушения чувства страха. В хронической ситуации насилия в семье один человек контролирует или пытается контролировать поведение и чувства другого, в результате чего подвергшийся насилию человек может получить психологические, социальные, экономические, сексуальные или физические вред, ущерб или травму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насилие – это система поведения одного человека для сохранения власти и контроля над другим челове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илие в семье развивается циклично: одна из главных особенностей домашнего насилия состоит в том, что оно представляет собой повторяющиеся во времени инциденты (паттерн) множественных видов насилия (физического, сексуального, психологического и экономического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гендерной социологии существует определенная классификация насилия в отношении женщин: физическое, сексуальное, психологическое и экономическое насили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ниге И.Д.Горшковой и И.И.Шурыгиной физическое насилие трактуется как намеренное использование физической силы или орудий для причинения женщине повреждений или трав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насилие проявляется в форме угроз применения физической силы (угроза ударить, избить, убить); пугающих жестов (попытка замахнуться, ударить); применения силы помимо нанесения ударов (потрясывание, толчки, удержание силой, причинение сильной боли - выкручивание рук, угрозы оружием или предметом, которым можно убить человека); в форме нанесения ударов и изби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наиболее распространенных и опасных типов насильственных действий. Согласно данным проведенных исследований, от 30 до 40 процентов российских женщин подвергались физической агрессии со стороны близких им мужчин, - нынешнего или бывшего мужа, жениха или любовника. При этом каждая пятая женщина находится в ситуации регулярного и жестокого физического насилия со стороны мужа, характеризующегося частыми побоями, травмами, требующими обращения к врачу, обращения за помощью в милицию, ожиданием новых нападений му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по России 36 тысяч женщин в день подвергаются избиениям в семье. Около половины избиваемых женщин подвергались нападению в то время, когда они были беременны, кормили грудью, имели маленького ребенка, или испытывали физические или моральные страдания, находились в состоянии беспомощности. Данный тип насилия представляет серьезную угрозу здоровью женщины. Результаты исследований показывают, что от 40% до 75% женщин, подвергающихся физическому насилию со стороны партнера, получают физические повреж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физическое насилие не носит тяжелого характера, и женщины не получают значительных травм. Риск стать жертвой физического насилия повышен у жительниц села; у женщин с низким уровнем образования; у женщин, имеющих образование выше, чем у мужа; у женщин с низким уровнем доходов. Этот риск увеличивается с возрас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 многих случаях оказывается, что быть жертвой и быть агрессором – устойчивая форма поведения, которая сохраняется при разных интимных связях. Женщины, которых до текущего брака уже бил кто-либо из близких мужчин, с большей вероятностью могут подвергнуться насилию и в последующем браке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8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ледствиями физического насилия </w:t>
      </w:r>
      <w:r>
        <w:rPr>
          <w:sz w:val="28"/>
          <w:szCs w:val="28"/>
        </w:rPr>
        <w:t>является и формирование у жертв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к называемого «Синдрома избиваемой женщины». В этом случае женщи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увствует себя слабой, беспомощной, контролируемой, неспособной не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свою жизнь. Нередко жертва испытывает чувст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ой вины за совершенное над ней насилие или просто отрицает фак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кового, убеждая себя и других в том, что это присутствует в большинств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м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зическое насилие тесно связано с сексуальным, при этом, чем жестче форма сексуального насилия, тем сильнее эта связ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ксуальное насилие - секс без обоюдного согласия, против желания, с применением физической силы, угроз, запугивания, насильственное совершение полового акта, после побоев, секс как средство унижения и оскорбл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 xml:space="preserve">. Оно подразумевает половые сношения вследствие применения мужчиной силы или непрекращающегося напора с его стороны; это совершение сексуальных действий против воли женщины, а также принуждение партнерши к неприемлемым для нее приемам, способам сексуальных отношений. Это неудавшийся или половой акт, совершенный с больной женщиной или инвалидом, под давлением или под влиянием алкогольного или наркотического опьянени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ксуальная агрессия, крайним случаем которой является изнасилование, сложное и многоуровневое явление. Она проявляется в трех основных формах: сексуального домогательства, принуждения и насил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. Самое мягкое и распространенное из них - сексуальное домогательство, навязчивое приставание в форме физического контакта или словесных замечаний и предложений, вопреки ясно выраженному нежеланию женщины. Сексуальные домогательства часто связаны со злоупотреблением властью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йняя форма принуждения - сексуальное насилие: изнасилование, то есть половое сношение с применением физического насилия или с угрозой его применения к потерпевшей или к другим лицам, либо с использованием беспомощного положения потерпевшей или другие насильственные действия сексуального характера, такие как оральный или анальный секс. Социальные и культурные первопричины сексуальной агрессии коренятся, прежде всего, в жесткой дифференциации половых роле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. Историко-этнографические данные показывают, что сексуальное насилие чаще встречается в тех обществах, где мужские и женские роли резко обособлены и где власть принадлежит мужчинам. Там, где взаимоотношения полов более равноправны, насилие встречается реже. Не менее важный фактор - отношение общества к насилию как таковому - культ агрессивного мужчины, опирающегося при решении своих проблем преимущественно на силу,- питательная среда всякого, в том числе и сексуального, наси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 - жертва сексуального насилия часто сама не до конца понимает, что над ней совершено насилие, хотя ее физическое и психологическое состояние явно это демонстрир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ртвы сексуального насилия активно сопротивляются либо находятся в беспомощном состоянии - спящими, опьяненными, отравленными или больны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Cs/>
          <w:sz w:val="28"/>
          <w:szCs w:val="28"/>
        </w:rPr>
        <w:t xml:space="preserve">физическим последствиям </w:t>
      </w:r>
      <w:r>
        <w:rPr>
          <w:sz w:val="28"/>
          <w:szCs w:val="28"/>
        </w:rPr>
        <w:t>сексуального насилия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ронические боли в тазовой области без явных признаков заболевания; гинекологические отклонения, частые инфекции мочеполовой системы; расстройство сна, аппетита, физическое переутомление, невозможность справляться даже с минимальными физическими нагрузками. К </w:t>
      </w:r>
      <w:r>
        <w:rPr>
          <w:iCs/>
          <w:sz w:val="28"/>
          <w:szCs w:val="28"/>
        </w:rPr>
        <w:t xml:space="preserve">психологическим последствиям </w:t>
      </w:r>
      <w:r>
        <w:rPr>
          <w:sz w:val="28"/>
          <w:szCs w:val="28"/>
        </w:rPr>
        <w:t>данного вида насилия относятся: психическое переутомление; длительное эмоциональное напряжение; злоупотребление алкоголем; неустойчивость настроения со вспышками злобно-тоскливого состояния, тревога; утрата интереса к жизни; ограничение и предельная формализация контактов с окружающими людьми; отвращение к себ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м и распространенным видом насилия является </w:t>
      </w:r>
      <w:r>
        <w:rPr>
          <w:bCs/>
          <w:sz w:val="28"/>
          <w:szCs w:val="28"/>
        </w:rPr>
        <w:t xml:space="preserve">психологическое насилие - </w:t>
      </w:r>
      <w:r>
        <w:rPr>
          <w:iCs/>
          <w:sz w:val="28"/>
          <w:szCs w:val="28"/>
        </w:rPr>
        <w:t>насилие с применением словесных и психических средств, принижение достоинств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скорбления, пренебрежительное отношение, ведущее к утрате самоуважения, упреки, брань, в том числе нецензурная, грубость, запуги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моционально - психологическое насилие заключается в умышленном периодическом или постоянном психическим воздействием одного члена семьи на другого, с целью получения власти и контроля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но может проявляться в форме и</w:t>
      </w:r>
      <w:r>
        <w:rPr>
          <w:iCs/>
          <w:sz w:val="28"/>
          <w:szCs w:val="28"/>
        </w:rPr>
        <w:t xml:space="preserve">гнорирования </w:t>
      </w:r>
      <w:r>
        <w:rPr>
          <w:sz w:val="28"/>
          <w:szCs w:val="28"/>
        </w:rPr>
        <w:t xml:space="preserve">психологических потребностей женщины: потребностей в безопасности, принятии, саморазвитии и самореализации; </w:t>
      </w:r>
      <w:r>
        <w:rPr>
          <w:iCs/>
          <w:sz w:val="28"/>
          <w:szCs w:val="28"/>
        </w:rPr>
        <w:t xml:space="preserve">изоляции </w:t>
      </w:r>
      <w:r>
        <w:rPr>
          <w:sz w:val="28"/>
          <w:szCs w:val="28"/>
        </w:rPr>
        <w:t xml:space="preserve">– установлении жесткого контроля над сферой общения женщины, запрет на общение с друзьями, коллегами, родственниками, в некоторых случаях запрет на общение с детьми; в форме постоянных </w:t>
      </w:r>
      <w:r>
        <w:rPr>
          <w:iCs/>
          <w:sz w:val="28"/>
          <w:szCs w:val="28"/>
        </w:rPr>
        <w:t xml:space="preserve">угроз и унижения: </w:t>
      </w:r>
      <w:r>
        <w:rPr>
          <w:sz w:val="28"/>
          <w:szCs w:val="28"/>
        </w:rPr>
        <w:t>уничтожение и разрушение личного пространства женщины, ее вещей; представление детям и другим людям искаженного портрета женщины; ирония, насмешки, сарказм в ее адрес; желание поставить партнершу в неловкое положение и продемонстрировать другим людям ее недостатки; в форме о</w:t>
      </w:r>
      <w:r>
        <w:rPr>
          <w:iCs/>
          <w:sz w:val="28"/>
          <w:szCs w:val="28"/>
        </w:rPr>
        <w:t>твержения женщины, создание семейной коалиции против нее:</w:t>
      </w:r>
      <w:r>
        <w:rPr>
          <w:sz w:val="28"/>
          <w:szCs w:val="28"/>
        </w:rPr>
        <w:t xml:space="preserve"> нежелание мужа проявлять внимательное, заботливое отношение к ней (эмоциональная холодность). Личность намеренно обесценивается, и она становится аутсайдером в семье; в форме </w:t>
      </w:r>
      <w:r>
        <w:rPr>
          <w:iCs/>
          <w:sz w:val="28"/>
          <w:szCs w:val="28"/>
        </w:rPr>
        <w:t xml:space="preserve">принуждения женщины быть свидетелем насилия над ее детьми. </w:t>
      </w:r>
      <w:r>
        <w:rPr>
          <w:sz w:val="28"/>
          <w:szCs w:val="28"/>
        </w:rPr>
        <w:t>В данном случае женщина не только вынуждена наблюдать насилие, но не имеет права и реальной возможности защитить своих дете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аспектом проявления насилия является изоляция жертвы обидчиком. Это выражается в том, что он постепенно разрушает ее социальное окружение и контакты, начиная с родительской семьи. Это происходит путем постепенных манипуляций. Психологическое насилие присутствует практически во всех случаях насилия в семье. Повторяющееся насилие ведет к значительным психологическим страданиям, посттравматическому стрессу, депрессии, непреходящему чувству страха, а иногда и к более серьезным последствиям, - к попыткам суицида. Психологическое насилие влечет за собой разрушение личности женщины; ее социальную дезадаптацию (неприспособленность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одним видом внутрисемейного насилия над женщиной является экономическое насилие, которое выражается через отказ женщине в доступе к средствам к существованию и контроль над не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sz w:val="28"/>
          <w:szCs w:val="28"/>
        </w:rPr>
        <w:t>. Проявляется в отказе в содержании детей; утаивании доходов; трате семейных денег, самостоятельном принятии большинства финансовых решений – это может выражаться в том, что при покупке продуктов не учитываются потребности жены; жена, совершая покупки, должна отчитываться чеками. Экономическое давление является одним из самых распространенных видов насилия. Часто экономическое насилие проявляется, как запрет со стороны мужа учиться и делать карьеру, угрозы оставить без средств к существованию, отрицательные отзывы о работе жены, отказ в деньгах из-за поведения жены. Данная форма насилия не попадает под определение правонарушения и очень опасна. Она создает предпосылки к безнаказанному совершению психического, физического и сексуального насилия, так как у женщины прослеживается созависимость от муж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sz w:val="28"/>
          <w:szCs w:val="28"/>
        </w:rPr>
        <w:t>. Экономическая зависимость делает женщину особенно уязвимой и повышает вероятность домашнего насилия. Жертвами экономического насилия также становятся женщины, чей доход значительно превышает доход мужа. Муж забирает зарплату жены и распоряжается всеми средствами. В таких случаях женщины зачастую испытывают чувство вины и жалости, при этом, не осознавая, что попали в ситуацию домашнего наси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силие – это проблема, которую нельзя не замечать. Любое насилие разрушительно для развития личности. </w:t>
      </w:r>
      <w:r>
        <w:rPr>
          <w:bCs/>
          <w:sz w:val="28"/>
          <w:szCs w:val="28"/>
        </w:rPr>
        <w:t xml:space="preserve">Насилие </w:t>
      </w:r>
      <w:r>
        <w:rPr>
          <w:sz w:val="28"/>
          <w:szCs w:val="28"/>
        </w:rPr>
        <w:t xml:space="preserve">- действие, посредством которого добиваются неограниченной власти над человеком, полного контроля поведения, мыслей, чувств другого человека. </w:t>
      </w:r>
      <w:r>
        <w:rPr>
          <w:iCs/>
          <w:sz w:val="28"/>
          <w:szCs w:val="28"/>
        </w:rPr>
        <w:t>Способ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я подобной власти и контроля являются унижение, оскорбление, угрозы, запугивание, манипуляции, шантаж, угроза физического воздействия, чрезмерное ограничение, а так же использование физического, психологического, сексуального и экономического насил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лучаи насилия в официальных статистических данных обычно не выделяются в отдельную категорию и составляют значительную долю скрытой от глаз преступности, то истинные масштабы различных видов насилия в семье определить трудно. Несмотря на недостаток данных о масштабах насилия в семье в его различных формах и проявлениях, имеющейся информации достаточно для того, чтобы привлечь к этому явлению широкое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э</w:t>
      </w:r>
      <w:r>
        <w:rPr>
          <w:color w:val="000000"/>
          <w:sz w:val="28"/>
          <w:szCs w:val="28"/>
        </w:rPr>
        <w:t>та тема замалчивалась и отвергалась обществом, что порождало множество заблуждений и неверных представлений</w:t>
      </w:r>
      <w:r>
        <w:rPr>
          <w:sz w:val="28"/>
          <w:szCs w:val="28"/>
        </w:rPr>
        <w:t>. Сегодня с</w:t>
      </w:r>
      <w:r>
        <w:rPr>
          <w:color w:val="000000"/>
          <w:sz w:val="28"/>
          <w:szCs w:val="28"/>
        </w:rPr>
        <w:t xml:space="preserve">татистика фиксирует положительную динамику этого страшного явления и </w:t>
      </w:r>
      <w:r>
        <w:rPr>
          <w:sz w:val="28"/>
          <w:szCs w:val="28"/>
        </w:rPr>
        <w:t>все более очевидным становится тот факт, что проблема семейного неблагополучия в целом и насилия в частности требует решения комплекса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sz w:val="28"/>
          <w:szCs w:val="28"/>
        </w:rPr>
        <w:t>1.2 Основные направления и формы помощи женщинам, испытывающим насилие в социальных служб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России функционирует комплекс кризисных центров и отделений социально-реабилитационных центров, куда женщина может обратиться в трудной жизненной ситу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17"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ой целью деятельности данных учреждений является оказание специализированной, комплексной помощи (психологической, социально-медицинской, юридической, педагогической и др.) женщинам, находящимся в кризисном и опасном, для физического и душевного здоровья, состоянии или подвергшихся насил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риоритетными направлениями деятельности таких учреждений считаются: выявление женщин, подвергшихся насилию и остро нуждающихся в незамедлительной помощи и поддержке; создание банка данных женщин, находящихся в социально-опасном положении; социальный патронаж граждан данной категории; оказание квалифицированной консультативной помощи; реализация реабилитационных мероприятий с женщинами, подвергшихся домашнему насилию и сопровождение женщин в постреабилитацион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Женщины, столкнувшиеся с проблемой домашнего насилия, имеют возможность лично обратиться за помощью или же могут быть выявлены через учреждения и ведомства социальной сферы (поликлиники, ЖЭКи), при содействии знакомых, друзей, родственник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18"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обращения женщины за помощью она уже является клиентом учреждения социальной защиты, состоящим на учете, а полученные от нее сведения заносятся в банк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ледующим этапом работы по данной проблеме, является оказание комплексной помощи женщинам - жертвам домашнего насилия. Эта помощь отличается своей многофункциональностью, предполагающей взаимодействие специалистов кризисного отделения различного профиля: психолога, специалистов по социальной работе, психотерапевта, юри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ист по социальной работе оказывает экстренную и комплексную социальную помощь (срочная экономическая помощь, содействие в получении юридических, медицинских услуг) женщинам, перенесшим насилие. Осуществляет социальный патронаж, как самой клиентки, так и ее семь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центрах с женщинами работают над укреплением психофизического здоровья, путем профессионального использования специальных методов и приемов оказания психотерапевтической помощи; проводятся диагностические исследования, намечается план работы с клиентом, организуется сопровождение, осуществляется консультативная работа, организуются «группы взаимопомощи», состоящие из 5-7 женщин, подвергшихся домашнему насилию, проводятся тренин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Юрист, в ходе консультаций, помогает найти выход из сложившейся ситуации, например, правильно оформить заявление в суд, прокуратуру, обжаловать неправомерные действия обидч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сихолог осуществляет психологическую помощь (консультирование, диагностика). Организует и проводит психокоррекционные и реабилитационные занятия с женщинами, оказавшимися в ситуации домашнего насил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Главной целью вмешательства специалистов в сложившуюся ситуацию заключается в том, чтобы предоставить всю необходимую информацию и поддержку для того, чтобы жертва насилия приняла свое собственное решение наметить возможные пути выходов из ситуации, научить противостоять агрессору, помочь раскрыть свой собственный потенци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исты различных центров в своей работе с женщинами – жертвами насилия используют самые различные формы и методы работы. Среди них: беседа, консультация, «телефон доверия», социальный патронаж, тренинги, «группы взаимопомощи и самопомощи », психодрама, клубные объеди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процессе консультации изучается суть существующей проблемы, и предлагаются различные варианты, которые могут быть использованы для 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еш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19"/>
      </w:r>
      <w:r>
        <w:rPr>
          <w:sz w:val="28"/>
          <w:szCs w:val="28"/>
          <w:lang w:eastAsia="en-US"/>
        </w:rPr>
        <w:t>. Результат работы во многом зависит от достижения взаимопонимания между консультантом и консультируем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о время консультации позиция консультанта не должна противоречить взглядам клиента, а также должна присутствовать наглядная демонстрация клиенту, что ожидаемые от него действия, должны способствовать, и соответствовать удовлетворению его потребностей и интересов, так как, при равных условиях, люди легче принимают позицию того человека, к которому испытывают эмоциональное положительное отношение, и отвергают позицию того, к кому испытывают отрицательные эмоции. Вызвать же к себе эмоционально-положительное отношение клиента является важной задачей специалиста по социальной рабо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консультации специалисты используют следующие методы работы: наблюдение, тестирование, внушение, убеждение, информирование, метод художественных аналогий, мини-тренинг, и др. Полученные данные фиксируются в документ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пецифическим видом консультативной деятельности является экстренная психосоциальная помощь – «Телефон доверия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20"/>
      </w:r>
      <w:r>
        <w:rPr>
          <w:i/>
          <w:iCs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>Консультирование такого рода, позволяет многим женщинам, испытавшим насилие и не решающимся обратиться за помощью напрямую к специалисту-консультанту или не имеющим такой возможности, получать психологическую поддержку, а также рекомендации по волнующим их проблемам. Особенностью телефонного консультирования является принцип анонимности, который формирует у женщины фантазийный образ консультанта. Известно, что отсутствие зрительных впечатлений усиливает нагрузку на звуковой канал восприятия и значение приобретает не только сам текст сообщения, но и тон, тембр, скорость речи, паузы, продолжительность молчания. Все это учитывается специалистами в ходе работы. Основные же приемы и методики специалистов «телефона доверия» (выслушивание, перефразирование, резюмирование и др.) совпадают с теми, что используются при контактном консультативном процес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Особое значение при реабилитации женщин - жертв домашнего насилия, отводится «группам взаимопомощи»</w:t>
      </w:r>
      <w:r>
        <w:rPr>
          <w:i/>
          <w:iCs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 xml:space="preserve">Комплектование этих групп осуществляется на основании данных социального патронажа и собственного желания женщины. Работа в «группе взаимопомощи» дает каждой женщине, прочувствовав через сопереживание и взаимную поддержку, избавиться от ощущения изоляции, одиночества и непонимания окружающих, а также позволяет получить информацию о способах преодоления их проблемы, способствует осознанию необходимости защиты своих прав и интересов и дает возможность более объективно оценить свою ситуацию. </w:t>
      </w:r>
      <w:r>
        <w:rPr>
          <w:sz w:val="28"/>
          <w:szCs w:val="28"/>
        </w:rPr>
        <w:t>Члены таких групп наилучшим образом могут поддержать друг друга, достигнуть более высоких результатов под руководством специалиста, в коррекции своей личности, в защите своих социальных интересов. Реабилитация происходит на уровне коррекции личностного восприятия, когда не меняются травмирующие обстоятельства, но изменяется их восприятие женщиной. Более высокий уровень работы - переход терапевтических групп в статус групп самопомощи, т.е. объединений людей, переживших насилие, выделяя при этом людей способных оказывать влияние на других членов группы. Содействие специалиста социальной работы в создании таких групп означает, что из разряда объектов воздействия его подопечные переводятся в ранг субъектов, они равноправно участвуют в решении собственных проб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Эффективным групповым методом реабилитации женщин, пострадавших от домашнего насилия является психодрама. В психодраме человек проигрывает события, которые действительно происходили с ним в прошлом, вводя в сюжет реальных лиц или вымышленных персонажей. В ходе проигрывания ситуаций возникает подлинная эмоциональная связь между участниками, освобождение от накопленных негативных переживаний, что способствует формированию нового видения своей жизненной ситу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21"/>
      </w:r>
      <w:r>
        <w:rPr>
          <w:sz w:val="28"/>
          <w:szCs w:val="28"/>
          <w:lang w:eastAsia="en-US"/>
        </w:rPr>
        <w:t>. Данная техника позволяет женщине, пострадавшей от насилия, справиться с комплексом жерт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же в центрах широко используется применение различных видов терапевтического воздействия, таких как сказкотерапия, ароматерапия, арттерапия, телесно-ориентированная терапия, терапия реальностью, кинотерапия и друг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Сказкотерапия подходит тем, кто запутался в себе и не понимает, как ему жить дальше. Специалист на групповых занятиях предлагает каждому написать сказку. Вместе прочитать и попытаться понять свои проблемы, а после найти пути их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роматерапия – сложная наука, которая должна учитывать различные обстоятельства – от времени суток, рода деятельности, рода недуга и индивидуальных качеств человека. Во время процедуры человек забывает про проблемы, а после они не кажутся ему такими уж сложными. Ароматерапия – аналог методу «утро вечера мудрене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рттерапия – лечение музыкой, рисованием, танцами, лепкой, игрой. Здесь приветствуются все формы творчества. Смысл в том, что человек переносит свою проблему, например, на бумагу, и тем самым учится с ней ж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нотерапия – проблема решается проще, когда есть пример того, как кто-то с ней долго жил, а потом справился. Просмотр конкретных фильмов помогает разрешать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На сегодняшний день очень широкую популярность завоевала телесно-ориентированная терапия (ТОТ), так как знание языка тела может дать более достоверную информацию о человеке, чем слова. Тело клиента может «рассказать» о его проблемах и характере гораздо быстрее и больше, чем это сделает он сам. Преимущество телесно-ориентированной терапии в том, что она позволяет, изящно обходя сопротивление клиента, очень бережно подойти к его внутренним переживаниям. А главное, тело – это кратчайшая дорога к бессознательному, и значит к истокам проблем. Вместе с тем работа с телом направлена не только на решение психологических проблем и лечение психических нарушений, но и на общее оздоровление организма. Телесно-ориентированная терапия не подвергается цензуре сознания пациента, а значит, действует быстрее и эффективнее «вербальных» техн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Еще один вид работы – это терапия реальностью: стремление побудить жертву брать на себя ответственность за различные реальные жизненные ситуации и добиваться поставленных целей. Данный метод эффективен на завершающих этапах терапии, но противопоказан на начальных, т.к. усугубляет состояние женщин, испытывающих насил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акже с женщинами проводятся психокоррекционные тренинги посредством различных упражн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Еще одной формой работы с женщинами, испытывающими насилие является шелтер - социальная гостиниц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22"/>
      </w:r>
      <w:r>
        <w:rPr>
          <w:sz w:val="28"/>
          <w:szCs w:val="28"/>
          <w:lang w:eastAsia="en-US"/>
        </w:rPr>
        <w:t>, где женщина с детьми может получить временное убежище и помощь специалистов в тех случаях, когда нормой общения в семье становятся оскорбления, угрозы, конфликты и побои, притеснение моральное и экономическ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центрах помощи семье и детям женщинам, испытывающим насилие проводится профилактическая работа, которая заключается в реализации различных программ профилактических мер, позволяющая предотвратить явление насилия в семье. Работа таких программ ведется в следующих направлениях: разработка и продвижение образовательной кампании по просвещению общественности о природе и специфике проблемы и влияния насилия в семье на общественные процессы, где немалое значение имеет активная пропаганда семейных ценностей и здорового образа жизни, формирование положительного имиджа здоровых семейных отношений; проведение образовательных программ (тренингов, семинаров) по проблеме насилия над женщинами во всех организациях, профессиональных сообществах, оказывающих помощь женщинам в кризисных ситуациях (врачи, педагоги, социальные работники, милиция), введение спецкурсов в соответствующих ВУЗах, других образовательных учреждения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eastAsia="en-US"/>
        </w:rPr>
        <w:footnoteReference w:id="23"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>Меры реагирования на насилие главным образом сосредоточены на предоставлении услуг и поддержки для жертв, а превентивные вмешательства сосредоточены на правовых реформах и повышении информирова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циальной работе с женщинами, испытывающими домашнее насилие, выделяются три группы задач: по их спасению, по поддержанию социального функционирования, по социальному развитию. Следует отметить, что в конкретных индивидуальных и социальных условиях на передний план выходит та или иная группа задач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ьной опасности для жизни и здоровья женщины могут использоваться приюты-стационары, кризисные центры, убежища с комплексом своих социальных услуг. Острые экономические затруднения дают право женщине обращаться за адресной социальной или экстренной помощью. Поддержание социального функционирования может обеспечиваться социально-психологической реабилитацией и поддержкой женщин в трудной жизненной ситуации, мероприятиями по переподготовке или переобучению их более нужным профессиям, консультациями или иной правовой помощью для защиты их п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оциального развития могут обеспечиваться деятельностью по поддержанию групп самопомощи и взаимопомощи, ассоциаций защиты социальных и иных прав различных групп женского населения, содействием самозанятости и самообеспеченности женщ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задачи, как правило, выполняются специалистами социальной работы, совместно с сотрудниками различных сфер: социального комплекса, правоохранительными органами, службами занятости, медицинскими и образовательными учреждениями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 насилия может проходить как в условиях стационарного наблюдения, так и с помощью нестационарных учреждени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sz w:val="28"/>
          <w:szCs w:val="28"/>
        </w:rPr>
        <w:t xml:space="preserve">. Работа нестационарных учреждений сочетает, как правило, деятельность правоохранительных органов и учреждений социального обслуживания. Первые пресекают насилие, вторые оказывают реабилитационную, юридическую и иные виды помощи его жертв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нашей стране активно развивается система центров социальной помощи и других учреждений социального обслуживания. В данных учреждениях в штатном расписании прописана должность специалиста социальной работы. Непосредственно помощь женщинам, подвергшимся насилию оказывают центры социальной помощи семье и детям. Кроме того, могут функционировать учреждения социальной помощи, созданные на вневедомственной основе (например, кризисный центр для женщин с телефоном доверия, в том числе зарубежными организациями либо с их помощью, конфессиями, частными и общественными организациями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бы деятельность данных организаций не нарушала права женщин, помогать которым они призваны, была прозрачна для контроля в плане содержания и методов работы, а также была информационно доступна всем нуждающимся в ней. Надо отметить, что деятельность социальных организаций и кризисных центров должна быть направлена на решение проблем женщин - жертв насил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функционирование этих организаций является необходимым условием существования любого цивилизованного общества. Задачами центров для женщин, испытывающих насилие, являются: оказание социальной, психологической, юридической и иной помощи; социальная реабилитация членов семьи; оказание помощи в разрешении конфликтных ситуаций в семье, осуществление социального контроля над поведением членов семьи, совершивших насилие в семье; предоставление убежища пострадавшим от насилия членам семь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ст социальной работы является ключевой фигурой и связующим звеном между различными структурами в помощи жертвам домашнего насилия, то и требование к этим специалистам высоки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6"/>
      </w:r>
      <w:r>
        <w:rPr>
          <w:sz w:val="28"/>
          <w:szCs w:val="28"/>
        </w:rPr>
        <w:t>. Мировая практика свидетельствует о том, что специалист социальной работы, оказывая профессиональную помощь своему клиенту, обязан владеть теоретическими и практическими знаниями в области медицины и здравоохранения. Деятельность специалиста социальной работы характеризуется, по меньшей мере, тремя различными подходами к вмешательству в проблему, которыми определяются вариации их профессиональных функций. Эти подходы обозначаются как воспитание, фасилитация, адвокатировани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7"/>
      </w:r>
      <w:r>
        <w:rPr>
          <w:sz w:val="28"/>
          <w:szCs w:val="28"/>
        </w:rPr>
        <w:t>. Воспитательный подход позволяет специалисту по социальной работе выступать в роли учителя, консультанта, эксперта, давать совет, обучать. При фасилитативном подходе - исполняет роль пособника или помощника, сторонника или посредника в преодолении проблемы, объясняет ситуации, по возможности мобилизирует внутренние ресурсы клиента. Адвокатский подход применяется в тех случаях, когда специалист социальной работы выполняет ролевые функции адвоката от имени конкретного клиента. Оказывает помощь в подборе аргументации, объяснение ситуации, подборе документально обоснованных обвинения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8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насилие часто может носить скрытый характер. Не только насильник, но и жертва нередко прилагает все усилия для сокрытия факта насилия из-за чувства стыда, страха, ощущения беспомощности, невозможности что-либо изменить к лучшему, а иногда - по незнанию. Поэтому проблема выявления случаев и причин домашнего насилия и формирование активной установки на изменение сценария - это сложная и важная профессиональная задача специалистов социальной работы, требующая высокого уровня квалификации, умения наладить контакт и создать атмосферу безопасности и доверительности. Принципиальной задачей, которую нередко приходится решать, оказывается диагностика ситу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, в ситуации домашнего насилия специалистам социальной работы приходится решать, как минимум, следующие задачи с помощью соответствующих им методов: просветительские, обучающие; диагностические; терапевтические; консультативные; организационные; административны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9"/>
      </w:r>
      <w:r>
        <w:rPr>
          <w:sz w:val="28"/>
          <w:szCs w:val="28"/>
        </w:rPr>
        <w:t xml:space="preserve">. Как дополнительную, но принципиально важную, можно выделить еще одну задачу специалиста по социальной работе - обеспечение психологической самозащиты, позволяющей ему не стать объектом манипуляций клиентов и избежать профессионального выгорания, поскольку ситуации домашнего насилия очень заряжены эмоционально и непрос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оциально-реабилитационные центры помощи семье и детям предоставляют помощь женщинам в различных ситуациях и разными способами: индивидуальное консультирование, позволяющее более полно концентрироваться на личной жизни; группы поддержки; тренинги уверенности в себе, безопасного поведения, самообороны ; телефон доверия и другие. Специалистами центров проводится не только реабилитационная работа, но также профилактика и социальный патронаж, что позволяет решать проблему насилия над женщинами комплекс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Глава 2. Социологическое исследов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блема насилия в семье отражает дисгармонию и перекосы существующие во взаимоотношениях в обществе. Её острота свидетельствует о нездоровой социально- нравственной обстановке в нашем общ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й было проведено анкетирование ( приложение А) среди женщин в возрасте от 18 до 56 лет в г.Заполяр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снить распространенность и характер различных видов насилия в отношении женщин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группа: женщины в возрасте старше 18 лет, состоящие в официальном или гражданском бра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: количественное исследование методом раздаточного анкет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осе приняло участие 43 женщ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домашнего насилия в отношении женщи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насил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половины женщин подвергаются различным формам экономического насилия (зафиксировано хотя бы одно проявление насили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рети женщин вынуждены постоянно или время от времени просить мужей, чтобы те дали им денег или отчитываются перед мужьями обо всех или большей части расходов (см. таблица1 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826"/>
      </w:tblGrid>
      <w:tr>
        <w:trPr>
          <w:trHeight w:val="332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Приходится ли жене просить мужа, чтобы он дал ей денег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Ответы:</w:t>
            </w:r>
          </w:p>
        </w:tc>
      </w:tr>
      <w:tr>
        <w:trPr>
          <w:trHeight w:val="355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просить постоян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1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 врем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2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редк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57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ого не бывает, чтобы жене приходилось просить дене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4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69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е мужа об отчете жены по денежным трата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ы:</w:t>
            </w:r>
          </w:p>
        </w:tc>
      </w:tr>
      <w:tr>
        <w:trPr>
          <w:trHeight w:val="369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жены требуется обязательный отчет о самых крупных покупках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0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жены требуется обязательный отчет о большей части расходо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7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жены требуется обязательный отчет обо всех расходах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6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жены не требуется обязательный отчет, говорит о тратах, если сама считает это нужным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3" w:hRule="exact"/>
        </w:trPr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й пятой семье мужья всегда располагают свободными деньгами, которые могут потратить на себя, в то время как жены не имеют такой возмо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пятая женщина или упрекается мужем в иждивенчестве или значение ее работы обидно умаляется. Каждая четвертая женщина столкнулась с открытыми формами экономического давления, в том числе, с «экономическими» запретами и угрозами (см. таблица 2). Риск подвергнуться такого рода угрозам и оскорблениям выше у женщин из бедных семей и женщин, чьи доходы ниже, чем у му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961"/>
      </w:tblGrid>
      <w:tr>
        <w:trPr>
          <w:trHeight w:val="3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реты/ угрозы/ действия мужа в адрес же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ы</w:t>
            </w:r>
          </w:p>
        </w:tc>
      </w:tr>
      <w:tr>
        <w:trPr>
          <w:trHeight w:val="47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 говорил, что работа жены никому не нужна, от нее на работе никакого толка, она ходит на работу только пить чай и пр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авал денег или угрожал, что не даст из-за «плохого» повед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на продолжение учебы, работы, карьер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нял жену из до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рожал, что выгонит из дома, оставит «без копейки», не будет платить алименты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 нет запретов/ угроз/ действий мужа в адрес же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насил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70 процентов опрошенных женщин испытывают при общении с мужем различного рода чувства психологического дискомфорта (такие как напряжение, тревога, неуверенность в себе, бессилие, зависимость и пр.) (см. таблица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9"/>
        <w:gridCol w:w="1101"/>
      </w:tblGrid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ытываете ли Вы при общении с муже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ы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трево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, бесправ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, неполноценн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 такого никогда не испытывалос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женщин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итают, что их мужья, хотя бы время от времени «унижают или пытаются их унизить, оскорбить, «поставить на место» ,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корбляются мужьями в нецензурных выражениях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1384"/>
      </w:tblGrid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повседневном общен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ли: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ж, хотя бы время от времени унижает или пытается Вас унизить, оскорбить, «поставить на место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оскорбляет Вас в нецензурных выражения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ываете со стороны мужа уничижительную критику своей личности («плохая жена», «плохой характер», «плохая хозяйка», «глупая» и пр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лкиваетесь с унижением и оскорблением со стороны муж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бщили, что мужья применяли к ним разного рода запреты и угрозы ( (см. таблица 5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0"/>
        <w:gridCol w:w="181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реты и угрозы со стороны муж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ли: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жал физической расправой (ударит, изобьет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л куда-нибудь пойти, выйти из дом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л видеться с кем-нибудь из родственник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л одеваться и краситься так, как жена хо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8" w:hRule="atLeast"/>
        </w:trPr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запрет, с которым сталкивалась каждая пятая жена, это ограничение в перемещении (“куда-нибудь пойти, выйти из дома”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е насил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ужа заниматься супружеским сексом по его собственному желанию оцениваются женщинами почти в четыре раза выше, чем возможности жены ( см. таблица 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1951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У кого – у мужа или у жены – больше возможностей заниматься сексом, когда есть такое желание</w:t>
            </w:r>
            <w:r>
              <w:rPr>
                <w:sz w:val="20"/>
                <w:szCs w:val="20"/>
              </w:rPr>
              <w:t xml:space="preserve">?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ли: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ен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уж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 одинако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ились с отве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овины женщин "уступают" мужу, соглашаясь на секс, когда им этого не хоч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каждая четвертая женщина (23%) женщин является жертвой хотя бы одного из видов сексуального насилия со стороны мужа (см. таблица 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1951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явления сексуального насилия мужа в отношении жен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тветили: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е пришлось заниматься с мужем сексом, когда она этого не хотела, потому что иначе он мог устроить ей скандал, перестать с ней разговаривать, не давать денег и т.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й и угрозами муж заставлял жену заниматься с ним сексом, когда она этого не хотела и говорила ему об э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е приходилось заниматься сексом с мужем после того, как он ее изби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вергались сексуальному насилию со стороны муж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насил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половины женщин (58%) подвергались агрессии со стороны кого-либо из близких мужчин (нынешнего или бывшего мужа, жениха или любовника) (см. таблица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 ударил жену хотя бы один раз - более чем в 40% сем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десятой семье мужья предпринимали попытки ударить ж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ьи, "абсолютно свободные от избиения" - в которых муж ни разу даже не пытался ударить жену, составляют только 44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2"/>
        <w:gridCol w:w="1668"/>
      </w:tblGrid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ение мужем жен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ли: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разу даже не попытался удари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попытался, но не удари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ил один ра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 неоднократ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чти каждая пятая женщина в стране находится в ситуации регулярного и жестокого физического обращения со стороны мужей. Положение этих женщин характеризуется частыми побоями, травмами, требующими обращения к врачу, обращения за помощью в милицию, ожиданием новых нападений мужа.</w:t>
      </w:r>
      <w:r>
        <w:rPr>
          <w:sz w:val="28"/>
        </w:rPr>
        <w:t xml:space="preserve"> Д</w:t>
      </w:r>
      <w:r>
        <w:rPr>
          <w:sz w:val="28"/>
          <w:szCs w:val="28"/>
        </w:rPr>
        <w:t>омашнее насилие - явление скрытое не только от общественного внимания, но и от ближайшего окружения, поскольку женщины предпочитают не предавать такого рода случаи широкой оглас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илие – это проблема, которую нельзя не замечать. </w:t>
      </w:r>
      <w:r>
        <w:rPr>
          <w:bCs/>
          <w:sz w:val="28"/>
          <w:szCs w:val="28"/>
        </w:rPr>
        <w:t xml:space="preserve">Насилие </w:t>
      </w:r>
      <w:r>
        <w:rPr>
          <w:sz w:val="28"/>
          <w:szCs w:val="28"/>
        </w:rPr>
        <w:t xml:space="preserve">- действие, посредством которого добиваются неограниченной власти над человеком, полного контроля поведения, мыслей, чувств другого человека. </w:t>
      </w:r>
      <w:r>
        <w:rPr>
          <w:iCs/>
          <w:sz w:val="28"/>
          <w:szCs w:val="28"/>
        </w:rPr>
        <w:t>Способ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я подобной власти и контроля являются унижение, оскорбление, угрозы, запугивание, манипуляции, шантаж, угроза физического воздействия, чрезмерное ограничение, а так же использование физического, психологического, сексуального и экономического насил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лучаи насилия в официальных статистических данных обычно не выделяются в отдельную категорию и составляют значительную долю скрытой от глаз преступности, то истинные масштабы различных видов насилия определить трудно. Несмотря на недостаток данных о масштабах насилия в его различных формах и проявлениях, имеющейся информации достаточно для того, чтобы привлечь к этому явлению широкое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ехнологии социальной работы с женщинами, испытывающими насилие оказываются на базе социально - реабилитационных центров помощи семье и детям, предполагают: индивидуальное консультирование, позволяющее более полно концентрироваться на личной жизни; группы поддержки; тренинги уверенности в себе, безопасного поведения, самообороны; телефон доверия и другие. Специалистами центров проводится не только реабилитационная работа, но также профилактика и социальный патронаж, что позволяет решать проблему насилия над женщинами комплекс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йвазова, С. В. Русские женщины в лабиринте равноправия. / С.В. Айвазова, - М.: Союз, 2008. – 13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а, Л.С. Социальная гостиница – структурное подразделение Центра социальной помощи семье и детям: Методические рекомендации по организации деятельности. / Л.С. Алексеева. - М.: 2005. – 165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>
          <w:iCs/>
          <w:color w:val="231F20"/>
          <w:sz w:val="28"/>
          <w:szCs w:val="28"/>
        </w:rPr>
        <w:t xml:space="preserve">Алешина, Ю.Е. </w:t>
      </w:r>
      <w:r>
        <w:rPr>
          <w:color w:val="231F20"/>
          <w:sz w:val="28"/>
          <w:szCs w:val="28"/>
        </w:rPr>
        <w:t>Индивидуальное и семейное психологическое консультирование. / Ю.Е. Алешина. - М.: Мир, 2007. – 165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енеш Л. Психологическая природа мужского насилия. // Вестник психосоциальной и коррекционно - реабилитационной работы. - №3,2005. – С.8-11.</w:t>
      </w:r>
    </w:p>
    <w:p>
      <w:pPr>
        <w:pStyle w:val="Footnote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рковец, Л. Агрессия: причины. / Л. Берковец. - М.: ВЛАДОС, 2008. – 15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линнис, А. А. Анализ проблем женщин, обращающихся в службу «телефон доверия». /А.А. Билиннис. – М.:Мир, 2009. – 283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Васильева, О.К. Кризисный центр для женщин: опыт создания и работы. / О.К. Васильева. - М.: Преображение, 2005. – 28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машнее насилие в отношении женщин: Масштаб, характер, представления общества. / Под ред. И.Д. Горшкова, О.М. Здравомыслова. – М.: Мир, 205. – 213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лобина, О.Ю.Организация помощи семье в ситуации домашнего насилия. / О. Ю. Злобина, И.Я.Шевцова, Ю.В. Солодун. – М.: Мир, 2005. – 209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щенко, М. В. Сексизм вокруг нас. / М.В. Ищенко. - М.: Эт Сетера Паблишинг, 2008. – 198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йнова, А.М. Домашнее насилие. / А.М. Крайнова. – М.: Мир, 2006. – 145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тыненко, А.В. Медико-социальная работа: теория, технологии, образование. / А.В. Мартыненко. - М.: Наука, 2008. – 14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иенко И.В. Правовая помощь пострадавшим от домашнего насилия. // Насилие и социальные изменения. - №5, 2005. – С. 22-25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кова, В.Д. Насилие в семье - как бороться с ним государству. / В.Д. Микова. - М.: Глас, 2005. – 102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Минухин С. Техники семейной терапии.</w:t>
      </w:r>
      <w:r>
        <w:rPr>
          <w:bCs/>
          <w:sz w:val="28"/>
          <w:szCs w:val="28"/>
          <w:lang w:val="en-US" w:eastAsia="en-US"/>
        </w:rPr>
        <w:t xml:space="preserve"> / С. Минухин, Ч. Фишман. - </w:t>
      </w:r>
      <w:r>
        <w:rPr>
          <w:bCs/>
          <w:sz w:val="28"/>
          <w:szCs w:val="28"/>
        </w:rPr>
        <w:t xml:space="preserve">М.: Класо, </w:t>
      </w:r>
      <w:r>
        <w:rPr>
          <w:bCs/>
          <w:sz w:val="28"/>
          <w:szCs w:val="28"/>
          <w:lang w:val="en-US" w:eastAsia="en-US"/>
        </w:rPr>
        <w:t>2008. – 114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силие в семье: особенности психологической реабилитации. / Под ред. Н.М Платоновой, Ю.П. Платонова. - СПб.: Речь, 2005. – 187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вентивные программы по проблеме насилия в семье. / Под ред. И.В. Матвиенко. – М.: Мир, 2005. – 234 с. </w:t>
      </w:r>
    </w:p>
    <w:p>
      <w:pPr>
        <w:pStyle w:val="Footnote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офилактика и устранение последствий семейного насилия в отношении женщин. / Под ред. Е.А. Мясоедовой. – Астрахань: Астрахань, 2005 г. – 32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циальная работа с женщинами, подвергшимися насилию. / Под ред. В.И. Жукова: В 2 т. ,Т.2. - М.: Союз, 2008. – 214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Социальная работа с семьей.</w:t>
      </w:r>
      <w:r>
        <w:rPr>
          <w:bCs/>
          <w:sz w:val="28"/>
          <w:szCs w:val="28"/>
          <w:lang w:val="en-US" w:eastAsia="en-US"/>
        </w:rPr>
        <w:t xml:space="preserve"> / </w:t>
      </w:r>
      <w:r>
        <w:rPr>
          <w:bCs/>
          <w:sz w:val="28"/>
          <w:szCs w:val="28"/>
        </w:rPr>
        <w:t>Под ред. Т.В. Шеляг. -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М.: Институт социальной работы,</w:t>
      </w:r>
      <w:r>
        <w:rPr>
          <w:bCs/>
          <w:sz w:val="28"/>
          <w:szCs w:val="28"/>
          <w:lang w:val="en-US" w:eastAsia="en-US"/>
        </w:rPr>
        <w:t xml:space="preserve"> 2008. – 32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тистика за 2009 - 2010 г г.. // Официальный сайт МВД РФ. [Электронный ресурс]. - Режим доступа: www..mvd. ru</w:t>
      </w:r>
    </w:p>
    <w:p>
      <w:pPr>
        <w:pStyle w:val="Footnote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щёва, А.И. Сексуальные оскорбления в современной семье. / А.И. Тащёва. – М.: Речь, 2009. – 231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кельхорд, Д. Влияние травмогенных динамик при сексуальном насилии. / Д. Финкельхорд. - М.: Мир, 2006. – 113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кета социологического опроса «Проявление насилия в семье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предложенные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вариант ответа на каждый из предложенных вопросов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свой пол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свой возрас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звестны ли Вам случаи проявления насилия в Вашей семье и в семьях нашего города?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проявлялись известные Вам случаи насилия?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насилие (избиение, издевательства с применением силы и др.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е, психологическое насилие (угрозы, оскорбления, запреты и др.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е насилие (совершение полового акта, домогательства, сексуальные провокации и др.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насилие (манипуляция денежными средствами, финансовая зависимость и др.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ходится ли Вам просить мужа, чтобы он дал денег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ся просить постоянно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 времени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редко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не бывает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бует ли муж отчет от Вас по денежным тратам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. Требует обязательный отчет о самых крупных покупках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. Требует обязательный отчет о большей части расходов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. Требует обязательный отчет обо всех расходах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т. Не требует обязательный отчет. Вы сами говорит о тратах, только если считает это нужным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ы/ угрозы/ действия мужа в Ваш адрес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 говорил, что Ваша работа никому не нужна, от Вас на работе никакого толка, Вы ходит на работу только пить чай и пр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авал (не дает) денег или угрожал, что не даст из-за «плохого» поведения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ещает продолжать учебу, требует прекращения работы, карьеры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нял Вас из дома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жал, что выгонит из дома, оставит «без копейки», не будет платить алименты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ашей семье нет запретов/ угроз/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ываете ли Вы при общении с мужем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, тревогу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, бесправ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, неполноценность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 такого никогда не испытывал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седневном общени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, время от времени унижает или пытается Вас унизить, оскорбить, «поставить на место»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 оскорбляет Вас в нецензурных выражениях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ытываете со стороны мужа уничижительную критику своей личности («плохая жена», «плохой характер», «плохая хозяйка», «глупая» и пр.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талкиваетесь с унижением и оскорблением со стороны муж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ы и угрозы со стороны мужа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жал физической расправой (ударит, изобьет)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л куда-нибудь пойти, выйти из дома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л видеться с кем-нибудь из родственников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л одеваться и краситься так, как жена хочет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го – у мужа или у Вас – больше возможностей заниматься сексом, когда есть такое желание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ас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уж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одинаково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етесь с ответом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ргались ли Вы сексуальному насилию со стороны муж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. Занималась с мужем сексом, когда этого не хотела, потому что иначе он мог устроить скандал, перестать разговаривать, не давать денег и т.д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. После применения силы и угроз со стороны мужа, когда этого не хотела и говорила ему об этом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. Мне приходилось заниматься сексом с мужем после того, как он меня избил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 Никогда не подвергалась сексуальному насилию со стороны муж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ергались ли Вы избиению от мужа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разу даже не попытался ударить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попытался, но не ударил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ил один раз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 неоднократ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, что приняли участие в социологическом опросе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истика за 2009 - 2010 г г.. // Официальный сайт МВД РФ. [Электронный ресурс]. - Режим доступа: www.mvd.ru</w:t>
      </w:r>
    </w:p>
  </w:footnote>
  <w:footnote w:id="3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оссийская энциклопедия социальной работы. / Под ред. А.М. Панова. – СПб.: Питер, 2005. – С. 98 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исеев, Д. И. Жестокое обращение с женщинами как проблема современного общества. / Д.И.Елисеев. - М.: Свобода, 2009. – С. 88-93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силие над женщиной. // Официальный сайт кризисного центра «АННА». [Электронный ресурс] - Режим доступа:  www.anna - center. ru </w:t>
      </w:r>
    </w:p>
  </w:footnote>
  <w:footnote w:id="6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дскова, Ю.В. Женщина как объект домашнего насилия: гендерные аспекты. / Ю.В. Градскова. – М: МГУ им. Ломоносова, С.6-9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Горшкова, И.Д. </w:t>
      </w:r>
      <w:r>
        <w:rPr>
          <w:bCs/>
          <w:iCs/>
        </w:rPr>
        <w:t xml:space="preserve">Насилие над женами в современных российских семьях. / И.Д. Горшкова, </w:t>
      </w:r>
      <w:r>
        <w:rPr>
          <w:bCs/>
        </w:rPr>
        <w:t>И.И.</w:t>
      </w:r>
      <w:r>
        <w:rPr/>
        <w:t xml:space="preserve"> </w:t>
      </w:r>
      <w:r>
        <w:rPr>
          <w:bCs/>
        </w:rPr>
        <w:t xml:space="preserve">Шурыгина. </w:t>
      </w:r>
      <w:r>
        <w:rPr/>
        <w:t>- М.: МАКС Пресс, 2005. – С. 134-136</w:t>
      </w:r>
    </w:p>
  </w:footnote>
  <w:footnote w:id="8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исклакова М., Синельников А. Между молчанием и криком. // Насилие и социальные изменения. Теория, практика, исследования. - № 1, 2008. - С.4-46.</w:t>
      </w:r>
    </w:p>
  </w:footnote>
  <w:footnote w:id="9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кельхорд, Д. Влияние травмогенных динамик при сексуальном насилии. / Д. Финкельхорд. - М.: Мир, 2006. – С. 31-34.</w:t>
      </w:r>
    </w:p>
  </w:footnote>
  <w:footnote w:id="1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ковец, Л. Агрессия: причины. / Л. Берковец. - М.: ВЛАДОС, 2008. – С. 54-55.</w:t>
      </w:r>
    </w:p>
  </w:footnote>
  <w:footnote w:id="11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щенко, М. В. Сексизм вокруг нас. / М.В. Ищенко. - М.: Эт Сетера Паблишинг, 2008. – С.132-134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щёва, А.И. Сексуальные оскорбления в современной семье. / А.И. Тащёва. – М.: Речь, 2009. – С.42-48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филактика и устранение последствий семейного насилия в отношении женщин. / Под ред. Е.А. Мясоедовой. – Астрахань: Астрахань, 2005 г. – С.34-36</w:t>
      </w:r>
    </w:p>
  </w:footnote>
  <w:footnote w:id="1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машнее насилие в отношении женщин: Масштаб, характер, представления общества. / Под ред. И.Д. Горшкова, О.М. Здравомыслова. – М.: Мир, 205. – С.56-60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йнова А.М. Домашнее насилие. / А.М. Крайнова. – М.: Мир,2006. – С.56-65</w:t>
      </w:r>
    </w:p>
  </w:footnote>
  <w:footnote w:id="1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Бенеш Л. Психологическая природа мужского насилия. // Вестник психосоциальной и корекционно-реабилитационной работы. - №3,2005. – С.8-11.</w:t>
      </w:r>
    </w:p>
  </w:footnote>
  <w:footnote w:id="17">
    <w:p>
      <w:pPr>
        <w:pStyle w:val="Style19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йвазова, С. В. Русские женщины в лабиринте равноправия. / С.В. Айвазова, - М.: Союз, 2008. – С. 14-15.</w:t>
      </w:r>
    </w:p>
  </w:footnote>
  <w:footnote w:id="18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кова, В.Д. Насилие в семье - как бороться с ним государству. / В.Д. Микова. - М.: Глас, 2005. – С.76-80</w:t>
      </w:r>
    </w:p>
  </w:footnote>
  <w:footnote w:id="19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color w:val="231F20"/>
          <w:sz w:val="20"/>
          <w:szCs w:val="20"/>
        </w:rPr>
        <w:t xml:space="preserve">Алешина, Ю.Е.  </w:t>
      </w:r>
      <w:r>
        <w:rPr>
          <w:color w:val="231F20"/>
          <w:sz w:val="20"/>
          <w:szCs w:val="20"/>
        </w:rPr>
        <w:t>Индивидуальное и семейное психологическое консультирование. / Ю.Е. Алешина. - М.: Мир, 2007. – С.66-68</w:t>
      </w:r>
    </w:p>
  </w:footnote>
  <w:footnote w:id="20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линнис, А. А. Анализ проблем женщин, обращающихся в службу «телефон доверия». /А.А. Билиннис. – М.:Мир, 2009. – С.33-35</w:t>
      </w:r>
    </w:p>
  </w:footnote>
  <w:footnote w:id="21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Минухин С. Техники семейной терапии.</w:t>
      </w:r>
      <w:r>
        <w:rPr>
          <w:bCs/>
          <w:sz w:val="20"/>
          <w:szCs w:val="20"/>
          <w:lang w:val="en-US" w:eastAsia="en-US"/>
        </w:rPr>
        <w:t xml:space="preserve"> / С. Минухин, Ч. Фишман. - </w:t>
      </w:r>
      <w:r>
        <w:rPr>
          <w:bCs/>
          <w:sz w:val="20"/>
          <w:szCs w:val="20"/>
        </w:rPr>
        <w:t xml:space="preserve">М.: Класо, </w:t>
      </w:r>
      <w:r>
        <w:rPr>
          <w:bCs/>
          <w:sz w:val="20"/>
          <w:szCs w:val="20"/>
          <w:lang w:val="en-US" w:eastAsia="en-US"/>
        </w:rPr>
        <w:t>2008. – С.43-45</w:t>
      </w:r>
    </w:p>
  </w:footnote>
  <w:footnote w:id="22">
    <w:p>
      <w:pPr>
        <w:pStyle w:val="Style19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ексеева, Л.С. Социальная гостиница – структурное подразделение Центра социальной помощи семье и детям: Методические рекомендации по организации деятельности. / Л.С. Алексеева. - М.: 2005. – С.65-66</w:t>
      </w:r>
    </w:p>
  </w:footnote>
  <w:footnote w:id="2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вентивные программы по проблеме насилия в семье. / Под ред. И.В. Матвиенко. – М.: Мир, 2005. – С. </w:t>
      </w:r>
    </w:p>
  </w:footnote>
  <w:footnote w:id="24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лобина, О.Ю.Организация помощи семье в ситуации домашнего насилия. / О. Ю. Злобина, И.Я.Шевцова, Ю.В. Солодун. – М.: Мир, 2005. – С. 56-58</w:t>
      </w:r>
    </w:p>
  </w:footnote>
  <w:footnote w:id="25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Васильева, О.К. Кризисный центр для женщин: опыт создания и работы. / О.К. Васильева. - М.: Преображение, 2005. – С.120-121</w:t>
      </w:r>
    </w:p>
  </w:footnote>
  <w:footnote w:id="26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тыненко, А.В. Медико-социальная работа: теория, технологии, образование. / А.В. Мартыненко. - М.: Наука, 2008. – С.98-100</w:t>
      </w:r>
    </w:p>
  </w:footnote>
  <w:footnote w:id="27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ая работа с женщинами, подвергшимися насилию. / Под.ред. В.И. Жукова.: В 2 т. Т.2. - М.: Союз, 2008. – С. 67-70</w:t>
      </w:r>
    </w:p>
  </w:footnote>
  <w:footnote w:id="28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твиенко И.В. Правовая помощь пострадавшим от домашнего насилия. // Насилие и социальные изменения. - №5, 2005. – С. 22-25.</w:t>
      </w:r>
    </w:p>
  </w:footnote>
  <w:footnote w:id="2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оциальная работа с семьей.</w:t>
      </w:r>
      <w:r>
        <w:rPr>
          <w:bCs/>
          <w:lang w:val="en-US" w:eastAsia="en-US"/>
        </w:rPr>
        <w:t xml:space="preserve"> / </w:t>
      </w:r>
      <w:r>
        <w:rPr>
          <w:bCs/>
        </w:rPr>
        <w:t>Под ред. Т.В. Шеляг. -</w:t>
      </w:r>
      <w:r>
        <w:rPr>
          <w:bCs/>
          <w:lang w:val="en-US" w:eastAsia="en-US"/>
        </w:rPr>
        <w:t xml:space="preserve"> </w:t>
      </w:r>
      <w:r>
        <w:rPr>
          <w:bCs/>
        </w:rPr>
        <w:t>М.: Институт социальной работы,</w:t>
      </w:r>
      <w:r>
        <w:rPr>
          <w:bCs/>
          <w:lang w:val="en-US" w:eastAsia="en-US"/>
        </w:rPr>
        <w:t xml:space="preserve"> 2008. – С.48-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4:00Z</dcterms:created>
  <dc:creator>Ксюша</dc:creator>
  <dc:description/>
  <cp:keywords/>
  <dc:language>en-US</dc:language>
  <cp:lastModifiedBy>SYSTEM</cp:lastModifiedBy>
  <dcterms:modified xsi:type="dcterms:W3CDTF">2011-09-11T00:24:00Z</dcterms:modified>
  <cp:revision>2</cp:revision>
  <dc:subject/>
  <dc:title>Содержание</dc:title>
</cp:coreProperties>
</file>