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jc w:val="center"/>
        <w:rPr/>
      </w:pPr>
      <w:r>
        <w:rPr>
          <w:rFonts w:cs="Times New Roman" w:ascii="Times New Roman" w:hAnsi="Times New Roman"/>
          <w:b/>
          <w:caps/>
          <w:sz w:val="28"/>
          <w:szCs w:val="28"/>
        </w:rPr>
        <w:t>теория развития</w:t>
      </w:r>
      <w:r>
        <w:rPr>
          <w:rFonts w:cs="Times New Roman" w:ascii="Times New Roman" w:hAnsi="Times New Roman"/>
          <w:b/>
          <w:sz w:val="28"/>
          <w:szCs w:val="28"/>
        </w:rPr>
        <w:t xml:space="preserve"> ОБЩЕСТВА, ГОСУДАРСТВА, ГОСУДАРСТВЕННОЙ ВЛАСТИ И ВАЖНЕЙШИЕ ОБЩЕСТВЕННО ЗНАЧИМЫЕ ПОНЯТИЯ</w:t>
      </w:r>
    </w:p>
    <w:p>
      <w:pPr>
        <w:pStyle w:val="Header"/>
        <w:tabs>
          <w:tab w:val="clear" w:pos="4153"/>
          <w:tab w:val="clear" w:pos="8306"/>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чебное пособие для высших учебных заведений</w:t>
      </w:r>
    </w:p>
    <w:p>
      <w:pPr>
        <w:pStyle w:val="Normal"/>
        <w:spacing w:lineRule="auto" w:line="360"/>
        <w:ind w:firstLine="709"/>
        <w:jc w:val="center"/>
        <w:rPr/>
      </w:pPr>
      <w:r>
        <w:rPr>
          <w:rFonts w:cs="Times New Roman" w:ascii="Times New Roman" w:hAnsi="Times New Roman"/>
          <w:sz w:val="28"/>
          <w:szCs w:val="28"/>
        </w:rPr>
        <w:t>Издание десят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 Екатеринбург 2010</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caps/>
          <w:sz w:val="28"/>
          <w:szCs w:val="28"/>
        </w:rPr>
        <w:t>Рецензия на книгу</w:t>
      </w:r>
      <w:r>
        <w:rPr>
          <w:rFonts w:cs="Times New Roman" w:ascii="Times New Roman" w:hAnsi="Times New Roman"/>
          <w:b/>
          <w:sz w:val="28"/>
          <w:szCs w:val="28"/>
        </w:rPr>
        <w:t xml:space="preserve"> А.М.ПИНХАС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ажнейшие общественно значимые понятия и теория развития общества»</w:t>
      </w:r>
    </w:p>
    <w:p>
      <w:pPr>
        <w:pStyle w:val="Normal"/>
        <w:spacing w:lineRule="auto" w:line="360"/>
        <w:ind w:firstLine="709"/>
        <w:jc w:val="both"/>
        <w:rPr/>
      </w:pPr>
      <w:r>
        <w:rPr>
          <w:rFonts w:cs="Times New Roman" w:ascii="Times New Roman" w:hAnsi="Times New Roman"/>
          <w:sz w:val="28"/>
          <w:szCs w:val="28"/>
        </w:rPr>
        <w:t xml:space="preserve">В книге, представляющей определённый интерес, обсуждаются понятие собственности, эволюция прав собственников и производственных отношений, проблемы эффективности экономики и управления обществом. </w:t>
      </w:r>
    </w:p>
    <w:p>
      <w:pPr>
        <w:pStyle w:val="Normal"/>
        <w:spacing w:lineRule="auto" w:line="360"/>
        <w:ind w:firstLine="709"/>
        <w:jc w:val="both"/>
        <w:rPr/>
      </w:pPr>
      <w:r>
        <w:rPr>
          <w:rFonts w:cs="Times New Roman" w:ascii="Times New Roman" w:hAnsi="Times New Roman"/>
          <w:sz w:val="28"/>
          <w:szCs w:val="28"/>
        </w:rPr>
        <w:t>Особое внимание уделено демократии и её формам, вопросу о полноте демократии, бюджетным отношениям, выборам различных уровней, целям государственной власти, ответственности собственника.</w:t>
      </w:r>
    </w:p>
    <w:p>
      <w:pPr>
        <w:pStyle w:val="TextBodyIndent"/>
        <w:spacing w:lineRule="auto" w:line="360"/>
        <w:ind w:left="0" w:firstLine="709"/>
        <w:rPr/>
      </w:pPr>
      <w:r>
        <w:rPr>
          <w:rFonts w:cs="Times New Roman" w:ascii="Times New Roman" w:hAnsi="Times New Roman"/>
          <w:color w:val="000000"/>
          <w:spacing w:val="0"/>
          <w:sz w:val="28"/>
          <w:szCs w:val="28"/>
        </w:rPr>
        <w:t>Спорными представляются интерпретация понятия «империализм» и анализ «страха» в общественном разви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ой – попытка проанализировать связь политических и хозяйственных задач, классификация ошибок в управлении экономикой.</w:t>
      </w:r>
    </w:p>
    <w:p>
      <w:pPr>
        <w:pStyle w:val="Normal"/>
        <w:spacing w:lineRule="auto" w:line="360"/>
        <w:ind w:firstLine="709"/>
        <w:jc w:val="both"/>
        <w:rPr/>
      </w:pPr>
      <w:r>
        <w:rPr>
          <w:rFonts w:cs="Times New Roman" w:ascii="Times New Roman" w:hAnsi="Times New Roman"/>
          <w:sz w:val="28"/>
          <w:szCs w:val="28"/>
        </w:rPr>
        <w:t>Текст содержит ряд неточностей историко-экономического характера (например, снижение цен при Сталине, при игнорировании их исходных многократных повышений).</w:t>
      </w:r>
    </w:p>
    <w:p>
      <w:pPr>
        <w:pStyle w:val="Normal"/>
        <w:spacing w:lineRule="auto" w:line="360"/>
        <w:ind w:firstLine="709"/>
        <w:jc w:val="right"/>
        <w:rPr/>
      </w:pPr>
      <w:r>
        <w:rPr>
          <w:rFonts w:cs="Times New Roman" w:ascii="Times New Roman" w:hAnsi="Times New Roman"/>
          <w:sz w:val="28"/>
          <w:szCs w:val="28"/>
        </w:rPr>
        <w:t>Доктор философских наук  В.И. Корюкин</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12 апреля 2006 год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г. Екатеринбург</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 xml:space="preserve">ЗАКЛЮЧЕНИЕ </w:t>
      </w:r>
      <w:r>
        <w:rPr>
          <w:rFonts w:cs="Times New Roman" w:ascii="Times New Roman" w:hAnsi="Times New Roman"/>
          <w:b/>
          <w:caps/>
          <w:sz w:val="28"/>
          <w:szCs w:val="28"/>
        </w:rPr>
        <w:t>на книгу</w:t>
      </w:r>
      <w:r>
        <w:rPr>
          <w:rFonts w:cs="Times New Roman" w:ascii="Times New Roman" w:hAnsi="Times New Roman"/>
          <w:b/>
          <w:sz w:val="28"/>
          <w:szCs w:val="28"/>
        </w:rPr>
        <w:t xml:space="preserve"> А.М.ПИНХАС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ажнейшие общественно значимые понятия и теория развития общества, государства, государственной власти».</w:t>
      </w:r>
    </w:p>
    <w:p>
      <w:pPr>
        <w:pStyle w:val="Normal"/>
        <w:spacing w:lineRule="auto" w:line="360"/>
        <w:ind w:firstLine="709"/>
        <w:jc w:val="both"/>
        <w:rPr/>
      </w:pPr>
      <w:r>
        <w:rPr>
          <w:rFonts w:cs="Times New Roman" w:ascii="Times New Roman" w:hAnsi="Times New Roman"/>
          <w:sz w:val="28"/>
          <w:szCs w:val="28"/>
        </w:rPr>
        <w:t xml:space="preserve">Работа охватывает проблемы почти всех общественных наук и потому требует всестороннего исследования. Выводы и предложения автора неожиданны, но вполне соответствуют реалиям, динамике процессов, как в России, так и во многих странах мира. </w:t>
      </w:r>
    </w:p>
    <w:p>
      <w:pPr>
        <w:pStyle w:val="Normal"/>
        <w:spacing w:lineRule="auto" w:line="360"/>
        <w:ind w:firstLine="709"/>
        <w:jc w:val="both"/>
        <w:rPr/>
      </w:pPr>
      <w:r>
        <w:rPr>
          <w:rFonts w:cs="Times New Roman" w:ascii="Times New Roman" w:hAnsi="Times New Roman"/>
          <w:sz w:val="28"/>
          <w:szCs w:val="28"/>
        </w:rPr>
        <w:t xml:space="preserve">Считаю целесообразным рекомендовать работу А.ПИНХАСИКА в качестве учебного пособия в учебном процессе ВУЗ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ЗЫ ЭКОНОМ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lang w:val="en-US"/>
        </w:rPr>
        <w:t>I</w:t>
      </w:r>
      <w:r>
        <w:rPr>
          <w:rFonts w:cs="Times New Roman" w:ascii="Times New Roman" w:hAnsi="Times New Roman"/>
          <w:i/>
          <w:sz w:val="28"/>
          <w:szCs w:val="28"/>
        </w:rPr>
        <w:t>.</w:t>
      </w:r>
      <w:r>
        <w:rPr>
          <w:rFonts w:cs="Times New Roman" w:ascii="Times New Roman" w:hAnsi="Times New Roman"/>
          <w:b/>
          <w:sz w:val="28"/>
          <w:szCs w:val="28"/>
        </w:rPr>
        <w:t>Виды прибыли</w:t>
      </w:r>
      <w:r>
        <w:rPr>
          <w:rFonts w:cs="Times New Roman" w:ascii="Times New Roman" w:hAnsi="Times New Roman"/>
          <w:sz w:val="28"/>
          <w:szCs w:val="28"/>
        </w:rPr>
        <w:t xml:space="preserve"> и их оценка с точки зрения государства (важное </w:t>
      </w:r>
      <w:r>
        <w:rPr>
          <w:rFonts w:cs="Times New Roman" w:ascii="Times New Roman" w:hAnsi="Times New Roman"/>
          <w:b/>
          <w:sz w:val="28"/>
          <w:szCs w:val="28"/>
        </w:rPr>
        <w:t>открытие</w:t>
      </w:r>
      <w:r>
        <w:rPr>
          <w:rFonts w:cs="Times New Roman" w:ascii="Times New Roman" w:hAnsi="Times New Roman"/>
          <w:sz w:val="28"/>
          <w:szCs w:val="28"/>
        </w:rPr>
        <w:t xml:space="preserve"> </w:t>
      </w:r>
      <w:r>
        <w:rPr>
          <w:rFonts w:cs="Times New Roman" w:ascii="Times New Roman" w:hAnsi="Times New Roman"/>
          <w:b/>
          <w:sz w:val="28"/>
          <w:szCs w:val="28"/>
        </w:rPr>
        <w:t>К.Маркс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Прибыль - особо важное фундаментальное понятие политической экономики и одинаковое для любого государства при любом политическом строе. КЛЮЧ К ПОНИМАНИЮ ЭКОНОМИЧЕСКИХ ПРОЦЕССОВ. Во всех государствах Власть особо заботится о сокрытии от населения сути этого по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 это превышение доходов над расходами за определенный период времени. </w:t>
      </w:r>
    </w:p>
    <w:p>
      <w:pPr>
        <w:pStyle w:val="Normal"/>
        <w:spacing w:lineRule="auto" w:line="360"/>
        <w:ind w:firstLine="709"/>
        <w:jc w:val="both"/>
        <w:rPr/>
      </w:pPr>
      <w:r>
        <w:rPr>
          <w:rFonts w:cs="Times New Roman" w:ascii="Times New Roman" w:hAnsi="Times New Roman"/>
          <w:sz w:val="28"/>
          <w:szCs w:val="28"/>
        </w:rPr>
        <w:t>Прибыль нужна всем для совершенствования и расширения дела, для улучшения уровня жизни собственника или совладельцев. Прибыль нужна и для пополнения бюджетов административных единиц и государств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легко скрыть. Она легко авансируется при поставках продукции изготовителям следующего порядка и торговле, однако образуется только при продаже товаров и услуг населению. Прибыль всегда образована за счет средств населения и имеет явно выраженный антисоциальный характер, так как ведет к обнищанию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вышение прибыли (рентабельности) ведет к БЫСТРОМУ обнищанию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капиталистических хозяйств - получение максимальной прибыли - порочна. Поэтому правительства развитых капиталистических стран жестко контролируют уровень рентабельности хозяйств, ценообразование. Такая политика государства включает механизм поиска путей повышения эффективности использования ресурсов.</w:t>
      </w:r>
    </w:p>
    <w:p>
      <w:pPr>
        <w:pStyle w:val="Normal"/>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b/>
          <w:sz w:val="28"/>
          <w:szCs w:val="28"/>
        </w:rPr>
        <w:t>Положительная</w:t>
      </w:r>
      <w:r>
        <w:rPr>
          <w:rFonts w:cs="Times New Roman" w:ascii="Times New Roman" w:hAnsi="Times New Roman"/>
          <w:sz w:val="28"/>
          <w:szCs w:val="28"/>
        </w:rPr>
        <w:t xml:space="preserve"> прибыль промышленности всех видов и сельского хозяйства за исключением оборонной промышленности, работающей на нужды собственной страны. Это прибыль в условиях устоявшихся цен, т.е. отсутствия инфляции с ограничением государством накладных расходов и рентабельности.</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Относительная</w:t>
      </w:r>
      <w:r>
        <w:rPr>
          <w:rFonts w:cs="Times New Roman" w:ascii="Times New Roman" w:hAnsi="Times New Roman"/>
          <w:sz w:val="28"/>
          <w:szCs w:val="28"/>
        </w:rPr>
        <w:t xml:space="preserve"> прибыль - прибыль транспорта, связи, строительства, торговли, банков, спортивных, зрелищных, игровых, страховых и прочих организаций. Относительная прибыль - перераспределение положительной прибыли (К.МАРК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вышении цены на промышленные и сельскохозяйственные товары образуется добавочная относительная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больше доля относительной прибыли, тем чаще спад производства, инфляция, падение жизненного уровня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одаже товаров и услуг за границу образуется положительная прибыль за счет сред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ия стран - импортеров.</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Иностранная</w:t>
      </w:r>
      <w:r>
        <w:rPr>
          <w:rFonts w:cs="Times New Roman" w:ascii="Times New Roman" w:hAnsi="Times New Roman"/>
          <w:sz w:val="28"/>
          <w:szCs w:val="28"/>
        </w:rPr>
        <w:t xml:space="preserve"> прибыль (доход) - прибыль, полученная за продажу товаров и услуг другим странам, образована за счет населения этих стран.</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
          <w:sz w:val="28"/>
          <w:szCs w:val="28"/>
        </w:rPr>
        <w:t>Абсолютная</w:t>
      </w:r>
      <w:r>
        <w:rPr>
          <w:rFonts w:cs="Times New Roman" w:ascii="Times New Roman" w:hAnsi="Times New Roman"/>
          <w:sz w:val="28"/>
          <w:szCs w:val="28"/>
        </w:rPr>
        <w:t xml:space="preserve"> прибыль - экономический эффект от использования научного, технического или организационного новшества. Эта единственная прибыль, полученная не за счет средств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нном секторе экономики следует постепенно отказаться от положительной и относительной прибыли, как источника материального благополучия, нацелив систему оплаты труда на стимулирование получения абсолютной и иностранной прибыли.</w:t>
      </w:r>
    </w:p>
    <w:p>
      <w:pPr>
        <w:pStyle w:val="Normal"/>
        <w:spacing w:lineRule="auto" w:line="360"/>
        <w:ind w:firstLine="709"/>
        <w:jc w:val="both"/>
        <w:rPr/>
      </w:pPr>
      <w:r>
        <w:rPr>
          <w:rFonts w:cs="Times New Roman" w:ascii="Times New Roman" w:hAnsi="Times New Roman"/>
          <w:sz w:val="28"/>
          <w:szCs w:val="28"/>
        </w:rPr>
        <w:t xml:space="preserve">Некоторые производства, такие, как, например, добыча полезных ископаемых, металлургия, будучи даже рентабельными, не могут за счет своей прибыли расширять и совершенствовать свое производство: необходимы слишком большие затраты. А силовые структуры, управление и другие бюджетные организации и учреждения вообще не могут иметь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прибыли у местных выборных собственников - органов управления, имеющих население, равно как концентрация бюджетов развития у выборных собственников, страховых фондов в Госбанке - дают высокий положительный эффе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ика на получение прибыли на первом этапе развития государственной Власти лимитированное, на последнем этапе – отчуждаемое в пользу совета директоров хозкорпорации и совета директоров госсектора экономики. </w:t>
      </w:r>
    </w:p>
    <w:p>
      <w:pPr>
        <w:pStyle w:val="Normal"/>
        <w:spacing w:lineRule="auto" w:line="360"/>
        <w:ind w:firstLine="709"/>
        <w:jc w:val="both"/>
        <w:rPr/>
      </w:pPr>
      <w:r>
        <w:rPr>
          <w:rFonts w:cs="Times New Roman" w:ascii="Times New Roman" w:hAnsi="Times New Roman"/>
          <w:sz w:val="28"/>
          <w:szCs w:val="28"/>
        </w:rPr>
        <w:t xml:space="preserve">Дифференцированное лимитирование прибыли осуществляет налоговая служба, устанавливая предельную рентабельность деятельности, большую для промышленности и сельского хозяйства, дающих положительную прибыль. При этом необходимо учитывать, что монтажные, сборочные, пуско-наладочные, ремонтные работы, так же, как и проектирование, строительство, транспорт, хранение, связь, торговля, спорт, культура, медицина, банковская деятельность и страхование, оказывают услуги, не дающие положительной прибыли (прибавочной стоим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ышленности для установления уровня рентабельности анализируют полноту производственного цикла, а в торговле – необходимость и фактическую работу посред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виды азартных игр необходимо запретить, как вредную для общества деяте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вышение рентабельности торговли, строительства и других услуг над рентабельностью промышленности и сельского хозяйства ведет к спаду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рибыль, полученная в стране отечественными и иностранными хозяйствами, образована только за счет средств населения и во избежание обнищания населения должна быть компенсирована Правительством в виде надбавок к выплатам. Чем больше прибыль, тем больше скрытая или явная инфляция, тем ниже жизненный уровень населения. </w:t>
      </w:r>
    </w:p>
    <w:p>
      <w:pPr>
        <w:pStyle w:val="Normal"/>
        <w:spacing w:lineRule="auto" w:line="360"/>
        <w:ind w:firstLine="709"/>
        <w:jc w:val="both"/>
        <w:rPr/>
      </w:pPr>
      <w:r>
        <w:rPr>
          <w:rFonts w:cs="Times New Roman" w:ascii="Times New Roman" w:hAnsi="Times New Roman"/>
          <w:sz w:val="28"/>
          <w:szCs w:val="28"/>
        </w:rPr>
        <w:t>Первым, кто навел порядок с прибылью, снизив ее до минимума, вытащил тем самым страну из кризиса, был А.ГИТЛЕР. В современном мире хорошим примером является Австрия, которую относят к бескризисным стр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ая Власть имеет антинародную государственную идеологию, то для привлечения иностранного капитала поднимает рентабельность любой деятельности до немыслимого уровня. Что имело место у нас в России и до сих пор существует, несмотря на огромные валютные поступления и запа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ласть разрешила иностранным фирмам вести строительство в стране, обслуживать авиалинии, вести оптовую, мелкооптовую и розничную торговлю, а новым богатеям вывозить капитал из страны. И стоимость туризма за пределы страны меньше стоимости иностранного туризма. Это все вывоз капитала из страны, это все идет на процветание иностранных государств за счет нашей страны. Нет никакого здравого объяснения этим действиям Власти.</w:t>
      </w:r>
    </w:p>
    <w:p>
      <w:pPr>
        <w:pStyle w:val="Normal"/>
        <w:spacing w:lineRule="auto" w:line="360"/>
        <w:ind w:firstLine="709"/>
        <w:jc w:val="both"/>
        <w:rPr/>
      </w:pPr>
      <w:r>
        <w:rPr>
          <w:rFonts w:cs="Times New Roman" w:ascii="Times New Roman" w:hAnsi="Times New Roman"/>
          <w:sz w:val="28"/>
          <w:szCs w:val="28"/>
        </w:rPr>
        <w:t xml:space="preserve">Власть разрешила такую высокую рентабельность, что ее хватает и на избыточную рекламу и на предоставления кредита населению на любую це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рентабельность вызывает всплеск преступности, недопустимую роскошь, исключает стимул совершенствования дела и повышения производительности труда. А отсутствие ограничения личных годовых доходов ведет и к наркотикам, и к аморальным, преступным поступ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пренебрегает требованиями общественных законов и настолько виновата, что другого пути у нее нет. Новая власть никаких гарантий неприкосновенности сегодняшним власть имущим не даст. Власть борется только за стабильность своего положения. Ей это удается, так как оппозиции нет, а общественные науки заняты личным благополучием. </w:t>
      </w:r>
    </w:p>
    <w:p>
      <w:pPr>
        <w:pStyle w:val="Normal"/>
        <w:spacing w:lineRule="auto" w:line="360"/>
        <w:ind w:firstLine="709"/>
        <w:jc w:val="both"/>
        <w:rPr/>
      </w:pPr>
      <w:r>
        <w:rPr>
          <w:rFonts w:cs="Times New Roman" w:ascii="Times New Roman" w:hAnsi="Times New Roman"/>
          <w:sz w:val="28"/>
          <w:szCs w:val="28"/>
        </w:rPr>
        <w:t xml:space="preserve">Идеально: прибыль, как источник материального благополучия, нужно заменить вознаграждением за реализованные интеллектуальные способности пропорционально эффекту творческого, организационного или иного персонального вклада в зависимости от вида полученного прироста прибыли или другого эффекта. </w:t>
      </w:r>
    </w:p>
    <w:p>
      <w:pPr>
        <w:pStyle w:val="Normal"/>
        <w:spacing w:lineRule="auto" w:line="360"/>
        <w:ind w:firstLine="709"/>
        <w:jc w:val="both"/>
        <w:rPr/>
      </w:pPr>
      <w:r>
        <w:rPr>
          <w:rFonts w:cs="Times New Roman" w:ascii="Times New Roman" w:hAnsi="Times New Roman"/>
          <w:sz w:val="28"/>
          <w:szCs w:val="28"/>
        </w:rPr>
        <w:t xml:space="preserve">Однако это не идеализм, а самый настоящий материализм, легко осуществимый в хозкорпорации и в госсекторе экономики. При этом прибыль получают при поставках товаров и услуг за пределы этих секторов. Исключается причина инфляции, социальная несправедливость, обеспечивается постоянное повышение эффективности использования ресурсов. Конечно, это не достаточно для построения эффективного государства. Это только лишь одна из необходимых и неизбежных мер. </w:t>
      </w:r>
    </w:p>
    <w:p>
      <w:pPr>
        <w:pStyle w:val="Normal"/>
        <w:spacing w:lineRule="auto" w:line="360"/>
        <w:ind w:firstLine="709"/>
        <w:jc w:val="both"/>
        <w:rPr/>
      </w:pPr>
      <w:r>
        <w:rPr>
          <w:rFonts w:cs="Times New Roman" w:ascii="Times New Roman" w:hAnsi="Times New Roman"/>
          <w:b/>
          <w:sz w:val="28"/>
          <w:szCs w:val="28"/>
          <w:lang w:val="en-US"/>
        </w:rPr>
        <w:t>II</w:t>
      </w:r>
      <w:r>
        <w:rPr>
          <w:rFonts w:cs="Times New Roman" w:ascii="Times New Roman" w:hAnsi="Times New Roman"/>
          <w:b/>
          <w:sz w:val="28"/>
          <w:szCs w:val="28"/>
        </w:rPr>
        <w:t>. Производственные отношения</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роизводственные отношения делятся на </w:t>
      </w:r>
      <w:r>
        <w:rPr>
          <w:rFonts w:cs="Times New Roman" w:ascii="Times New Roman" w:hAnsi="Times New Roman"/>
          <w:b/>
          <w:sz w:val="28"/>
          <w:szCs w:val="28"/>
        </w:rPr>
        <w:t>внутренние</w:t>
      </w:r>
      <w:r>
        <w:rPr>
          <w:rFonts w:cs="Times New Roman" w:ascii="Times New Roman" w:hAnsi="Times New Roman"/>
          <w:sz w:val="28"/>
          <w:szCs w:val="28"/>
        </w:rPr>
        <w:t xml:space="preserve"> (хозяйства или объединения) и </w:t>
      </w:r>
      <w:r>
        <w:rPr>
          <w:rFonts w:cs="Times New Roman" w:ascii="Times New Roman" w:hAnsi="Times New Roman"/>
          <w:b/>
          <w:sz w:val="28"/>
          <w:szCs w:val="28"/>
        </w:rPr>
        <w:t>внешние</w:t>
      </w:r>
      <w:r>
        <w:rPr>
          <w:rFonts w:cs="Times New Roman" w:ascii="Times New Roman" w:hAnsi="Times New Roman"/>
          <w:sz w:val="28"/>
          <w:szCs w:val="28"/>
        </w:rPr>
        <w:t xml:space="preserve"> (межхозяйственные, банковские, финансовые, кредитные, налоговые, таможенные, денежные, ценовые). Внешние для всех хозяйств, работающих на территории страны, производственные отношения формирует и поддерживает </w:t>
      </w:r>
      <w:r>
        <w:rPr>
          <w:rFonts w:cs="Times New Roman" w:ascii="Times New Roman" w:hAnsi="Times New Roman"/>
          <w:b/>
          <w:sz w:val="28"/>
          <w:szCs w:val="28"/>
        </w:rPr>
        <w:t>общегосударственная</w:t>
      </w:r>
      <w:r>
        <w:rPr>
          <w:rFonts w:cs="Times New Roman" w:ascii="Times New Roman" w:hAnsi="Times New Roman"/>
          <w:sz w:val="28"/>
          <w:szCs w:val="28"/>
        </w:rPr>
        <w:t xml:space="preserve"> власть. Сюда входит дифференцированное ОГРАНИЧЕНИЕ рентабельности видов деятельности и ЛИЧНЫХ ДОХОДОВ. </w:t>
      </w:r>
    </w:p>
    <w:p>
      <w:pPr>
        <w:pStyle w:val="Normal"/>
        <w:spacing w:lineRule="auto" w:line="360"/>
        <w:ind w:firstLine="709"/>
        <w:jc w:val="both"/>
        <w:rPr/>
      </w:pPr>
      <w:r>
        <w:rPr>
          <w:rFonts w:cs="Times New Roman" w:ascii="Times New Roman" w:hAnsi="Times New Roman"/>
          <w:b/>
          <w:sz w:val="28"/>
          <w:szCs w:val="28"/>
        </w:rPr>
        <w:t>Экономика</w:t>
      </w:r>
      <w:r>
        <w:rPr>
          <w:rFonts w:cs="Times New Roman" w:ascii="Times New Roman" w:hAnsi="Times New Roman"/>
          <w:sz w:val="28"/>
          <w:szCs w:val="28"/>
        </w:rPr>
        <w:t xml:space="preserve"> страны есть совокупность </w:t>
      </w:r>
      <w:r>
        <w:rPr>
          <w:rFonts w:cs="Times New Roman" w:ascii="Times New Roman" w:hAnsi="Times New Roman"/>
          <w:b/>
          <w:sz w:val="28"/>
          <w:szCs w:val="28"/>
        </w:rPr>
        <w:t>производственных отношений</w:t>
      </w:r>
      <w:r>
        <w:rPr>
          <w:rFonts w:cs="Times New Roman" w:ascii="Times New Roman" w:hAnsi="Times New Roman"/>
          <w:sz w:val="28"/>
          <w:szCs w:val="28"/>
        </w:rPr>
        <w:t xml:space="preserve">. Чем оптимальней производственные отношения, тем лучше развивается экономика. Примеров м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ировать производственные отношения – дело общегосударственной власти. И дело трудное из-за сопротивления собственников средств производства товаров и услуг. Так до сих пор, например, в США рентабельность банковской сферы превышает рентабельность промышленности в несколько раз. Это приводит к глубочайшим кризисам, так как банковско-финансовая система становится эксплуататором всей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олько</w:t>
      </w:r>
      <w:r>
        <w:rPr>
          <w:rFonts w:cs="Times New Roman" w:ascii="Times New Roman" w:hAnsi="Times New Roman"/>
          <w:sz w:val="28"/>
          <w:szCs w:val="28"/>
        </w:rPr>
        <w:t xml:space="preserve"> в России производственные отношения разрушались дважды: в 1917 и 1991 году, за последние 20 лет Власть их не рационализировала, провозгласив НЕВМЕШАТЕЛЬСТВО государства в экономику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охие производственные отношения ведут к постоянной инфляции, росту тарифов и цен, к потере товарной и валютной независимости страны. </w:t>
      </w:r>
    </w:p>
    <w:p>
      <w:pPr>
        <w:pStyle w:val="Normal"/>
        <w:spacing w:lineRule="auto" w:line="360"/>
        <w:ind w:firstLine="709"/>
        <w:jc w:val="both"/>
        <w:rPr/>
      </w:pPr>
      <w:r>
        <w:rPr>
          <w:rFonts w:cs="Times New Roman" w:ascii="Times New Roman" w:hAnsi="Times New Roman"/>
          <w:b/>
          <w:sz w:val="28"/>
          <w:szCs w:val="28"/>
          <w:lang w:val="en-US"/>
        </w:rPr>
        <w:t>III</w:t>
      </w:r>
      <w:r>
        <w:rPr>
          <w:rFonts w:cs="Times New Roman" w:ascii="Times New Roman" w:hAnsi="Times New Roman"/>
          <w:b/>
          <w:sz w:val="28"/>
          <w:szCs w:val="28"/>
        </w:rPr>
        <w:t>. Разделение Государственной вла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300 лет лучшие умы сообщества стремились ограничить власть Узурпатора - монарха, короля, царя, генерального секретаря правящей партии, вождя. Цель лишить его право объявление войны и распоряжения денежно-платежными ресурсами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инято решение о разделении Государственной власти на ветви. Многие страны поддержали это решение и провели его в жизнь – некоторые в полном объеме, некоторые частично, формально. </w:t>
      </w:r>
    </w:p>
    <w:p>
      <w:pPr>
        <w:pStyle w:val="Normal"/>
        <w:spacing w:lineRule="auto" w:line="360"/>
        <w:ind w:firstLine="709"/>
        <w:jc w:val="both"/>
        <w:rPr/>
      </w:pPr>
      <w:r>
        <w:rPr>
          <w:rFonts w:cs="Times New Roman" w:ascii="Times New Roman" w:hAnsi="Times New Roman"/>
          <w:sz w:val="28"/>
          <w:szCs w:val="28"/>
        </w:rPr>
        <w:t xml:space="preserve">Однако анализ этого решения выявил его ошибочность. 1. Согласно Теории и фактическому делению Государственной власти есть общегосударственная власть, территориальная, местная и земельная власти. 2. Судебная власть существенно отлична от общегосударственной – не имеет право формировать никаких отношений и цель у нее особая – установить истину и восстановить справедливость. 3. Разделение законодательной и исполнительной властей приводит к их неэффективности. 4. В современном мире исполнительная власть требует узкой компетенции и наивысшего профессионализма, при этом количество отраслей имеет тенденцию к увеличению в связи с успехами науки и техники. В этих условиях вождь не имеет возможности быть на высшем уровне во всех вопросах. 5. Право высшего выборного органа страны распоряжения денежными ресурсами страны привело к злоупотреблениям, которое перешло ко всем выборным органам и к администрациям всех уровней. 6. До сих пор ОТВЕТСТВЕННОСТЬ чиновников невозможна – нет критерия оценки эффективности каждого работника на любом уровне. 7. Подчинение Банка страны Правительству ведет к безудержному росту числа чиновников. 8. Одной проблемой, например, пенсионной занимаются ВСЕ уровни власти – то есть налицо пересечение и дублирование вла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найдено политическое решение по оптимальному разделению государственной власти: на общегосударственную, территориальную, местную, земельную и людскую. Чтобы разделить эти власти по их компетенции надо всю собственность общегосударственного значения разделить на части единой компетенции по управлению и использованию ее или по выполняемым функциям. Эволюция общества требует наличия у любой собственности собственника. При учреждении таковых решается проблема ответственности. Государственный банк страны выведен из-под Правительства и Президента – новый самостоятельный Государственный орган управления денежно-платежными ресурсами страны с расширенными властными полномочиями в пределах его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решение дает возможность всем странам безболезненно переходить на более прогрессивные способы хозяйствования, а управление страной сделать более эффектив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реализации этого решения в России – самая сложная. Вождям надо отдать денежную, бюджетную, финансовую, территориальную, местную, земельную и социальную власти. А это не легко. </w:t>
      </w:r>
    </w:p>
    <w:p>
      <w:pPr>
        <w:pStyle w:val="Normal"/>
        <w:spacing w:lineRule="auto" w:line="360"/>
        <w:ind w:firstLine="709"/>
        <w:jc w:val="both"/>
        <w:rPr/>
      </w:pPr>
      <w:r>
        <w:rPr>
          <w:rFonts w:cs="Times New Roman" w:ascii="Times New Roman" w:hAnsi="Times New Roman"/>
          <w:b/>
          <w:sz w:val="28"/>
          <w:szCs w:val="28"/>
        </w:rPr>
        <w:t>Особенности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экономика не работает, чтобы сохранить и упрочить свое положение, власть имеет три возмо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вторитарный режим, культ личности, вся власть неразделима и принадлежит вождю, политическая партия, наделенная значительными полномочиями с большими возможностями, государственный террор, подавление инакомыслия, цензура, развязывание военных действий, собственность общегосударственного значения бесхоз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вторитарный режим, близкое к культу личности положение вождя, вся власть неразделима и принадлежит ему, одна или несколько политических партий власти, наделенных значительными полномочиями с большими возможностями, государственный террор в объеме, допускаемом общественным мнением. Предоставление наиболее активным членам общества возможности личного обогащения (характерно для всех стран), продажа невосполнимых полезных ископаемых, мобилизация для поддержки криминала, религии, СМИ, общественных наук, принцип власти – «после нас хоть потоп». Собственность общегосударственного значения бесхозна, развязывание военных действий, готовность на любые меры при появлении широких общественных требований необходимых политических реформ структуры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Государственная Власть, основанная на своей собственности и разделенная ею на неделимые и несовместимые категории, что обеспечивает постоянное повышение жизненного уровня населения при постоянном повышении уровня социальной справедливости за счет постоянного повышения уровня эффективности использования ресурсов. Положение Власти проч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лагаемые новшества есть политические, поскольку они касаются собственности, прав люд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осударственная идеология не совпадает с идеологией общества, возникает идеологический кризис: население политически пассивно и не поддерживает ни власть, ни оппозиционные партии, программы которых в лучшем случаи содержат только лозунги и критику власти. Нет веры ни власти, ни партиям. Усилиями власти предреформенная ситуация давно в большинстве стран стала хронической. Для этого нужен либо государственный террор, либо существенный материальный выигрыш наиболее активной части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литические реформы правильные или ошибочные долговечны, так как имеют поддержку части населения, которая выигрывает от этих реформ. Реформы приватизации были ошибочны с точки зрения общества, но правильные с точки зрения Власти. Таланты умных людей были направлены против общества. Определить собственников общегосударственного значения более важно, чем осуществлять передел собственности на средства производства товаров и услуг: форма собственности на средства производства при оптимальности производственных отношений и системы ограничения рентабельности НЕ ВЛИЯЕТ на эффективность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стве существуют две противоборствующие силы – собственники средств производства товаров и услуг и государственная власть. Ни рабочие, ни, тем более, пролетарии, которых давно уже нет, но к которым все еще обращаются коммунисты, не являются силой, способной встать во главе политической перестройки общества, но могут стать опорой, если их обучить и организовать. Только большинство рабочих получает за труд, а не за служебное место и не получает нетрудовые до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ых порах капиталистического общества победа за собственниками, поскольку позиция Власти почти пассивная, хотя власть добивается некоторых успехов – частично ограничивает рентабельность. Власть не хочет политических реформ из-за личных интересов каждого власть имущего. Нужно соответствующее общественное мнение. Нет необходимой политической партии. Талантливые журналисты, имея доступ к СМИ, с удовольствием критикуют власть по поводу многочисленных симптомов болезни, поразившей все системы и структуры государства. Но журналисты – люди: сегодняшним их материально-имущественным положением они довольны. Необходимых знаний у них нет, они и не хотят их получить. На их примере хорошо видны результаты работы непубликуемой (тайной) государственной иде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о, рабочий класс и деньги – веч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тики – плохие юристы: при самоопределении необходимо разделить не только территории, но и совместно нажитое имущество. Это позволили бы избежать многие военные и другие конфлик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изна разработанной теории, по сути, опирается на известные способы повышения эффективности хозяйствования, управления, разработанные собственниками. Эти способы остались без внимания профессионалов, без должного анализа со стороны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мещение законодательной власти с исполнительной также прошло многолетнюю проверку, все министерства и Комитеты общегосударственной Власти за малым исключением обладают законодательной властью, а разделение власти по компетенции очень логично и частично повсеместно давно используется. Зависимость материально-имущественного положения чиновника от эффективности его работы – давняя мечта, разбивающаяся о невозможность объективной оценки результата его работы. Если чиновника сделать собственником управляемой им собственности на время его найма, проблема исчезает. Это также старинная истина, успешно апробированная даже кримина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власть – прерогатива общегосударственной Власти, поэтому Правительств областей и городов быть не может. Вертикали Власти, Губернаторства, Главы городов и районов городов – подлежат демонтажу: не имеют собственности. Есть выборные органы всех уровней и их исполкомы во главе с Председателями. Высший выборный орган страны – однопалатный: у власти совладельцев быть не может. Выборные органы сельских районов, поселков и районов городов должны быть восстановлены – они собственники и совладельцы свое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нтрация ресурсов известна и хорошо зарекомендовала себя особенно в годы тяжелых войн и Госснабом ССС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плановых расходов и бюджет развития хозяйства, территории, государства несовместимы – личный собственник первого - Председатель Госбанка, коллективный собственник второго – выборный орган. Это – открыл К.МАРКС: простое и расширенное воспроизвод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налоговая и пенсионные службы должны обеспечивать достижение цели общества, которая сформулирована впервые автором. Сам постулат отлично реализован наркобизнесом, страховой деятельностью и некоторыми производителями околомедицинских товаров индивидуального потреб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должен быть выведен из подчинения выборных органов, Правительства, Президента страны и быть самостоятельным органом управления государством, объединив все государственные службы, связанные с денежно-платежными ресурсами страны. Государственный банк НЕ ЯВЛЯЕТСЯ НИЧЬИМ ПРАВОПРЕЕМНИКОМ. Денежно-платежные ресурсы страны – КЛЮЧЕВЫЕ ресурсы в развитии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Комитет по интеллектуальной собственности – развитие Роспате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главить политические реформы экономики страны призваны Государственный банк и юсти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ая теория позволяет значительно упростить управление в центре и на местах, ликвидировать дублирование и пересечение властей, конкретизировать цели, повысить эффективность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ота, логичность и действенность концепции обусловлены использованием опыта собственников сообщества, практики СССР и России и теории К.МАРК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ной или частичной реализации теории необходимым единственным условием является наличие правильного общественного мнения, которое необходимо формировать всеми доступными средствами. Надежды на инициативу первых руководителей страны, регионов, городов практически нет – они очень перегружены борьбой с многочисленными симптомами болезни держа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ЛИТИЧЕСКАЯ ЭКОНОМИ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Экономика страны – это совокупность производственных отношений и Государственная система ограничения рентабельности деятельности и личных доходов. Экономика страны – это политика государства в концентрированном виде. Экономика без политики – нонсенс. Политика потому, что касается прав множества людей – как собственников средств производства товаров и услуг, так и работающих и покупателей, то есть всего населения. Права собственников делятся на неотъемлемые, лимитируемые и отчуждаемые. Неотъемлемые – право владения, лимитируемые – право на установление цены продукта (накладные, командировочные, рекламные и прочие вспомогательные расходы), отчуждаемые – право на собственную систему оплаты труда, получение прибыли, фонда страхования, право установления системы оплаты труда, право на продукц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производственным отношениям относятся внутренние и внешние технологические отношения, банковские, налоговые, таможенные, кредитные, финансовые, денежные, страховые, ценовые, научные, проектные, информационные, патентные, юридические – кроме общественных, партийных, религиозных и криминаль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чальной стадии капиталистического способа хозяйствования, характеризующегося невмешательством Государственной власти, все производственные отношения формируют собственники средств производства товаров и услуг. Это стадия капитализма носит название «дикий капитализм», который характеризуется бурным ростом экономики страны за счет средств населения, что приводит к его обнищанию на фоне вызывающей роскоши, при падении жизненного уровня населения при резком росте уровня социальной справедливости. Этот период – период «накопления капитала». Результатом этого процесса является повышение роли Государственной власти – сначала вводятся налоги на доходы хозяйств и личные доходы, затем власть начинает ограничивать рентабельность деятельности, вводит таможенные сборы. В результате этих мер дикий капитализм переходит в стадию зрелого капита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релый капитализм характеризуется повышением эффективности использования ресурсов, но имеет одну крайне опасную особенность, возникающую из-за порочности избирательной системы страны: наличие ценза состоятельности и политическая неграмотность населения, культивированная государственной властью, что приводит к проникновению во власть собственников средств производства, а это к формированию производственных отношений, выгодных для собственников. </w:t>
      </w:r>
    </w:p>
    <w:p>
      <w:pPr>
        <w:pStyle w:val="Normal"/>
        <w:spacing w:lineRule="auto" w:line="360"/>
        <w:ind w:firstLine="709"/>
        <w:jc w:val="both"/>
        <w:rPr/>
      </w:pPr>
      <w:r>
        <w:rPr>
          <w:rFonts w:cs="Times New Roman" w:ascii="Times New Roman" w:hAnsi="Times New Roman"/>
          <w:sz w:val="28"/>
          <w:szCs w:val="28"/>
        </w:rPr>
        <w:t>В результате этого зрелый капитализм характеризуется исключительно высокой рентабельностью банковской, страховой, адвокатской, нотариальной, медицинской и некоторыми другими видами деятельности в ущерб промышленности и сельскому хозяйству. Рентабельность банков доходит до 250 – 300% против 5% промышленности. Итог печален – кризи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остановилась из-за несостоятельности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ркобизнес и игровая индустрия нескольких стран в последние годы добились крупных успехов, подменив собою Государственную власть в части формирования производственных отношений. Так наркобизнес разработал и использует многие годы оптимальную систему оплаты труда, которую незамедлительно использовали все страховые компании и дилеры околомедицинских товаров. А игровая индустрия разработала новый (последний) капиталистический повышенной эффективности способ хозяйствования – хозкорпоративный, объединяющий хозяйства различного назначения и различных собственников целого большого города, включив в свой состав банк хозкорпорации. Впервые в этом способе было использовано ограничение рентабельности деятельности до отрицательной и отчуждение права на прибыль, фонд страхования. Оказалось, что хозкорпоративный способ хозяйствования есть прообраз госсектор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цо отставание развития государственной власти от развития собственников средств производства на 250 лет, что и определяет остановку эволюции. Государственная власть – двигатель эволюции, собственники – тормоз эволюции, противодействующая сила. </w:t>
      </w:r>
    </w:p>
    <w:p>
      <w:pPr>
        <w:pStyle w:val="Normal"/>
        <w:spacing w:lineRule="auto" w:line="360"/>
        <w:ind w:firstLine="709"/>
        <w:jc w:val="both"/>
        <w:rPr/>
      </w:pPr>
      <w:r>
        <w:rPr>
          <w:rFonts w:cs="Times New Roman" w:ascii="Times New Roman" w:hAnsi="Times New Roman"/>
          <w:sz w:val="28"/>
          <w:szCs w:val="28"/>
        </w:rPr>
        <w:t xml:space="preserve">Особенности Государственной власти всех стран – 1. Отсутствие оптимального разделения ее на категории единой компетенции (разделение на ветви ОШИБОЧНО). 2. Вытекающая из первой - собственность общегосударственного значения БЕСХОЗНАЯ. Эти особенности и определяют отставание Государственной власти в своем развитии, остановку эволюции со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всех стран давно испытывает предреформенное состояние и требует политическое реформирование своей 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опытки экономического, административного, организационного реформирования систем и структур власти успешны не будут. Реформирование какой то одной системы – например, финансовой – также будет не действенна. Все системы, структуры и звенья государства ВЗАИМОСВЯЗ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идет по направлению учреждения собственников собственности общегосударственного значения и замены зависимости материально-имущественного положения гражданина от своей собственности на зависимость от количества, квалификации и условий труда и реализованных способностей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ициатором политической реформы структуры власти выступает сама Власть в лице Президента страны.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Что не заметили ученые общественных наук И правители все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остом стоимости основных средств производства товаров и услуг по инициативе снизу возникли новые по качеству собственники, новые собственности и произошло перераспределение пра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озник КОЛЛЕКТИВНЫЙ собственник, особенность которого заключалась в том, что коллективной ответственности не бывает, а коллективного управления быть не может. Кроме того, среди акционеров появились рядовые акционеры и члены совета директоров. Кроме того, акционеры пришли к выводу о возможности приглашения на работу Президента хозяйства любого профессионала, даже не из их числа. Встал вопрос об ответственности за качество, количество продукции, за охрану среды и труда, за банкрот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Рядовые акционеры имеют право участия в прибыли хозяйства. Члены Совета директоров АО, которых избирает общее собрание акционеров из числа своих членов, у которых количество акций превышает установленный общим собранием минимум, возложили материальную ответственность пропорционально их доли собственности. Рядовые акционеры не несут ответственности и не могут быть ни истцом, ни ответчиком. Члены совета директоров не имеют право продажи своих акций и являются юридическими лиц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вет директоров становится собственником бюджета развития хозяйства и фондом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резидент хозяйства становится собственником бюджета плановых расходов хозяйства, на него возлагают всю полноту ответственности и предоставляют право участия в прибыли, делая его юридическим лиц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явились новые собственники – коллективный собственник – ОО, Совет директоров, члены Совета директоров, Президент хозяйства. Появились и новые собственности – бюджет плановых расходов, бюджет развития хозяйства, фонд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правка</w:t>
      </w:r>
      <w:r>
        <w:rPr>
          <w:rFonts w:cs="Times New Roman" w:ascii="Times New Roman" w:hAnsi="Times New Roman"/>
          <w:sz w:val="28"/>
          <w:szCs w:val="28"/>
        </w:rPr>
        <w:t xml:space="preserve">. С возникновением новых собственников происходит </w:t>
      </w:r>
      <w:r>
        <w:rPr>
          <w:rFonts w:cs="Times New Roman" w:ascii="Times New Roman" w:hAnsi="Times New Roman"/>
          <w:b/>
          <w:sz w:val="28"/>
          <w:szCs w:val="28"/>
        </w:rPr>
        <w:t>скачек</w:t>
      </w:r>
      <w:r>
        <w:rPr>
          <w:rFonts w:cs="Times New Roman" w:ascii="Times New Roman" w:hAnsi="Times New Roman"/>
          <w:sz w:val="28"/>
          <w:szCs w:val="28"/>
        </w:rPr>
        <w:t xml:space="preserve"> эффективности хозяйствования в связи с разделением новых собственностей, то есть разделение полномочий по распоряжению и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этот опыт, прошедший длительную проверку жизнью, все философы, экономисты, юристы всего сообщества пропустили мимо своего внимания, точно также и новый последний капиталистический способ хозяйствования, возникший по инициативе снизу и широко и успешно апробированный во многих странах в игровой индустрии. </w:t>
      </w:r>
    </w:p>
    <w:p>
      <w:pPr>
        <w:pStyle w:val="Normal"/>
        <w:spacing w:lineRule="auto" w:line="360"/>
        <w:ind w:firstLine="709"/>
        <w:jc w:val="both"/>
        <w:rPr/>
      </w:pPr>
      <w:r>
        <w:rPr>
          <w:rFonts w:cs="Times New Roman" w:ascii="Times New Roman" w:hAnsi="Times New Roman"/>
          <w:sz w:val="28"/>
          <w:szCs w:val="28"/>
        </w:rPr>
        <w:t xml:space="preserve">По инициативе снизу возник новый и последний капиталистический способ хозяйствования – </w:t>
      </w:r>
      <w:r>
        <w:rPr>
          <w:rFonts w:cs="Times New Roman" w:ascii="Times New Roman" w:hAnsi="Times New Roman"/>
          <w:b/>
          <w:sz w:val="28"/>
          <w:szCs w:val="28"/>
        </w:rPr>
        <w:t>хозкорпоративный</w:t>
      </w:r>
      <w:r>
        <w:rPr>
          <w:rFonts w:cs="Times New Roman" w:ascii="Times New Roman" w:hAnsi="Times New Roman"/>
          <w:sz w:val="28"/>
          <w:szCs w:val="28"/>
        </w:rPr>
        <w:t>, широко и успешно апробированы многими странами более десятка лет в игровой индустрии. Этот способ – прообраз госсектора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 главная особенность этого способа – корпорация объединена с банком, который становится собственником бюджета плановых расходов корпорации и всех его подразделений, банк получает право участия в прибыли хозкорпорации, право устанавливать единую оптимальную систему оплаты труда всех хозяйств хозкорпорации, оптимальную систему кредитования и устанавливает дифференцированную систему рентабельности всех хозяй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пособ коренным образом изменил и права собственников: право на прибыль, на оплаты труда из неотъемлемых прав перешли к отчуждаемым прав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снова с появлением нового способа хозяйствования, с изменением прав собственников произошел скачек эффективности расход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снова мы видим – банк – собственник бюджета плановых расходов корпорации и всех подразделений (в том числе и банка), совет корпорации – собственник бюджета развития корпорации, то есть – ДВА различных и не совместимых бюджета вместо ОД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ем причина такой слепоты казалось бы заинтересованных лиц? Причин несколько: </w:t>
      </w:r>
    </w:p>
    <w:p>
      <w:pPr>
        <w:pStyle w:val="Normal"/>
        <w:spacing w:lineRule="auto" w:line="360"/>
        <w:ind w:firstLine="709"/>
        <w:jc w:val="both"/>
        <w:rPr/>
      </w:pPr>
      <w:r>
        <w:rPr>
          <w:rFonts w:cs="Times New Roman" w:ascii="Times New Roman" w:hAnsi="Times New Roman"/>
          <w:sz w:val="28"/>
          <w:szCs w:val="28"/>
        </w:rPr>
        <w:t xml:space="preserve">1.Власть имущие теряют важную часть своей власти. 2. Банкиры теряют сверхдоходы. </w:t>
      </w:r>
    </w:p>
    <w:p>
      <w:pPr>
        <w:pStyle w:val="Normal"/>
        <w:spacing w:lineRule="auto" w:line="360"/>
        <w:ind w:firstLine="709"/>
        <w:jc w:val="both"/>
        <w:rPr/>
      </w:pPr>
      <w:r>
        <w:rPr>
          <w:rFonts w:cs="Times New Roman" w:ascii="Times New Roman" w:hAnsi="Times New Roman"/>
          <w:sz w:val="28"/>
          <w:szCs w:val="28"/>
        </w:rPr>
        <w:t>3.Население усилиями власти политически неграмотно. 4. Общественное мнение усилиями власти за сохранение действительности. 5. Ученые общественных наук всегда обслуживают власть.</w:t>
      </w:r>
    </w:p>
    <w:p>
      <w:pPr>
        <w:pStyle w:val="Normal"/>
        <w:spacing w:lineRule="auto" w:line="360"/>
        <w:ind w:firstLine="709"/>
        <w:jc w:val="both"/>
        <w:rPr/>
      </w:pPr>
      <w:r>
        <w:rPr>
          <w:rFonts w:cs="Times New Roman" w:ascii="Times New Roman" w:hAnsi="Times New Roman"/>
          <w:b/>
          <w:sz w:val="28"/>
          <w:szCs w:val="28"/>
        </w:rPr>
        <w:t>Выводы</w:t>
      </w:r>
      <w:r>
        <w:rPr>
          <w:rFonts w:cs="Times New Roman" w:ascii="Times New Roman" w:hAnsi="Times New Roman"/>
          <w:sz w:val="28"/>
          <w:szCs w:val="28"/>
        </w:rPr>
        <w:t xml:space="preserve">. Во всех бедах всех стран виноваты Правители, банкиры, ученые общественных наук. </w:t>
      </w:r>
    </w:p>
    <w:p>
      <w:pPr>
        <w:pStyle w:val="Normal"/>
        <w:spacing w:lineRule="auto" w:line="360"/>
        <w:ind w:firstLine="709"/>
        <w:jc w:val="both"/>
        <w:rPr/>
      </w:pPr>
      <w:r>
        <w:rPr>
          <w:rFonts w:cs="Times New Roman" w:ascii="Times New Roman" w:hAnsi="Times New Roman"/>
          <w:b/>
          <w:sz w:val="28"/>
          <w:szCs w:val="28"/>
        </w:rPr>
        <w:t>разъяснения по поводу трудных проблем</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Первый вопрос по важности – виды прибыли и их оценка Государством. Здесь важно понять, что только промышленность и сельское хозяйство дают </w:t>
      </w:r>
      <w:r>
        <w:rPr>
          <w:rFonts w:cs="Times New Roman" w:ascii="Times New Roman" w:hAnsi="Times New Roman"/>
          <w:b/>
          <w:sz w:val="28"/>
          <w:szCs w:val="28"/>
        </w:rPr>
        <w:t>ТОВАР</w:t>
      </w:r>
      <w:r>
        <w:rPr>
          <w:rFonts w:cs="Times New Roman" w:ascii="Times New Roman" w:hAnsi="Times New Roman"/>
          <w:sz w:val="28"/>
          <w:szCs w:val="28"/>
        </w:rPr>
        <w:t xml:space="preserve"> - прибавочную стоимость, а все остальное – транспорт, связь, строительство, торговля, медицина, культура, спорт, управление, наука, силовые структуры и тому подобные отрасли – дают </w:t>
      </w:r>
      <w:r>
        <w:rPr>
          <w:rFonts w:cs="Times New Roman" w:ascii="Times New Roman" w:hAnsi="Times New Roman"/>
          <w:b/>
          <w:sz w:val="28"/>
          <w:szCs w:val="28"/>
        </w:rPr>
        <w:t>УСЛУГИ</w:t>
      </w:r>
      <w:r>
        <w:rPr>
          <w:rFonts w:cs="Times New Roman" w:ascii="Times New Roman" w:hAnsi="Times New Roman"/>
          <w:sz w:val="28"/>
          <w:szCs w:val="28"/>
        </w:rPr>
        <w:t xml:space="preserve"> за счет прибыли промышленности и сельского хозяйства и не дают прибавочной стоимости. </w:t>
      </w:r>
    </w:p>
    <w:p>
      <w:pPr>
        <w:pStyle w:val="Normal"/>
        <w:spacing w:lineRule="auto" w:line="360"/>
        <w:ind w:firstLine="709"/>
        <w:jc w:val="both"/>
        <w:rPr/>
      </w:pPr>
      <w:r>
        <w:rPr>
          <w:rFonts w:cs="Times New Roman" w:ascii="Times New Roman" w:hAnsi="Times New Roman"/>
          <w:sz w:val="28"/>
          <w:szCs w:val="28"/>
        </w:rPr>
        <w:t xml:space="preserve">Второй вопрос по важности – </w:t>
      </w:r>
      <w:r>
        <w:rPr>
          <w:rFonts w:cs="Times New Roman" w:ascii="Times New Roman" w:hAnsi="Times New Roman"/>
          <w:b/>
          <w:sz w:val="28"/>
          <w:szCs w:val="28"/>
        </w:rPr>
        <w:t>бюджетная система страны</w:t>
      </w:r>
      <w:r>
        <w:rPr>
          <w:rFonts w:cs="Times New Roman" w:ascii="Times New Roman" w:hAnsi="Times New Roman"/>
          <w:sz w:val="28"/>
          <w:szCs w:val="28"/>
        </w:rPr>
        <w:t xml:space="preserve">. Рассмотрите акционерное общество – коллективный собственник. Возник первым (впереди трестов, объединений, корпораций), когда появились собственности значительной стоимости. Появление совладельцев изменила права собственника, установила права совладельцев, ввела новых собственников и новые собственности. </w:t>
      </w:r>
    </w:p>
    <w:p>
      <w:pPr>
        <w:pStyle w:val="Normal"/>
        <w:spacing w:lineRule="auto" w:line="360"/>
        <w:ind w:firstLine="709"/>
        <w:jc w:val="both"/>
        <w:rPr/>
      </w:pPr>
      <w:r>
        <w:rPr>
          <w:rFonts w:cs="Times New Roman" w:ascii="Times New Roman" w:hAnsi="Times New Roman"/>
          <w:sz w:val="28"/>
          <w:szCs w:val="28"/>
        </w:rPr>
        <w:t>Важно: акционерное общество с различными целями может быть образовано только на основе первичного (</w:t>
      </w:r>
      <w:r>
        <w:rPr>
          <w:rFonts w:cs="Times New Roman" w:ascii="Times New Roman" w:hAnsi="Times New Roman"/>
          <w:b/>
          <w:sz w:val="28"/>
          <w:szCs w:val="28"/>
        </w:rPr>
        <w:t>неделимого</w:t>
      </w:r>
      <w:r>
        <w:rPr>
          <w:rFonts w:cs="Times New Roman" w:ascii="Times New Roman" w:hAnsi="Times New Roman"/>
          <w:sz w:val="28"/>
          <w:szCs w:val="28"/>
        </w:rPr>
        <w:t xml:space="preserve">) хозяйства – жилой дом со всеми коммуникациями, подвалом, крышей и так т далее (ЖСК, ТСЖ и пр. – ошибка) ((ЖСК – тоже была политическая ошибка КПСС)), коллективный сад, гостиница (со всеми службами – рестораном, котельной, прачечной, буфетами и пр.), шлюз на канале, завод со всеми цехами, птицефабрика (без магазинов), магазин и так и далее. Все виды других объединений различных хозяйств различного назначения различных собственников или объединение их по принципу выпуска одной продукции (автомобильные, самолетостроительные, судостроительные и пр.) – это не акционерные общества, у которых отсутствуют поставки товаров или услуг ВНУТРИ общества, другие производственные отношения – поставки внутри их считаются внутризаводскими, по фактической цене, не обкладываются налогами, поставки вне объединения с учетом рентабельности и обкладываются налогами. Это корпорация первого этапа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 - отмечено </w:t>
      </w:r>
      <w:r>
        <w:rPr>
          <w:rFonts w:cs="Times New Roman" w:ascii="Times New Roman" w:hAnsi="Times New Roman"/>
          <w:b/>
          <w:sz w:val="28"/>
          <w:szCs w:val="28"/>
        </w:rPr>
        <w:t xml:space="preserve">новое. </w:t>
      </w:r>
    </w:p>
    <w:p>
      <w:pPr>
        <w:pStyle w:val="Normal"/>
        <w:spacing w:lineRule="auto" w:line="360"/>
        <w:ind w:firstLine="709"/>
        <w:jc w:val="both"/>
        <w:rPr/>
      </w:pPr>
      <w:r>
        <w:rPr>
          <w:rFonts w:cs="Times New Roman" w:ascii="Times New Roman" w:hAnsi="Times New Roman"/>
          <w:b/>
          <w:sz w:val="28"/>
          <w:szCs w:val="28"/>
          <w:u w:val="single"/>
        </w:rPr>
        <w:t>Акционерное общество</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b/>
          <w:sz w:val="28"/>
          <w:szCs w:val="28"/>
        </w:rPr>
        <w:t xml:space="preserve">Коллективный собственник </w:t>
      </w:r>
      <w:r>
        <w:rPr>
          <w:rFonts w:cs="Times New Roman" w:ascii="Times New Roman" w:hAnsi="Times New Roman"/>
          <w:sz w:val="28"/>
          <w:szCs w:val="28"/>
        </w:rPr>
        <w:t xml:space="preserve">*** - новое: Коллективное управление и/или использование собственности </w:t>
      </w:r>
      <w:r>
        <w:rPr>
          <w:rFonts w:cs="Times New Roman" w:ascii="Times New Roman" w:hAnsi="Times New Roman"/>
          <w:b/>
          <w:sz w:val="28"/>
          <w:szCs w:val="28"/>
        </w:rPr>
        <w:t xml:space="preserve">невозможно, </w:t>
      </w:r>
      <w:r>
        <w:rPr>
          <w:rFonts w:cs="Times New Roman" w:ascii="Times New Roman" w:hAnsi="Times New Roman"/>
          <w:sz w:val="28"/>
          <w:szCs w:val="28"/>
        </w:rPr>
        <w:t xml:space="preserve">так не бывает </w:t>
      </w:r>
      <w:r>
        <w:rPr>
          <w:rFonts w:cs="Times New Roman" w:ascii="Times New Roman" w:hAnsi="Times New Roman"/>
          <w:b/>
          <w:sz w:val="28"/>
          <w:szCs w:val="28"/>
        </w:rPr>
        <w:t xml:space="preserve">коллективной ответственности. </w:t>
      </w:r>
      <w:r>
        <w:rPr>
          <w:rFonts w:cs="Times New Roman" w:ascii="Times New Roman" w:hAnsi="Times New Roman"/>
          <w:sz w:val="28"/>
          <w:szCs w:val="28"/>
        </w:rPr>
        <w:t xml:space="preserve">Избирают хорошего профессионала-организатора Президентом *** хозяйства, делая его юридическим *** лицом (он может быть даже не акционером), наделяя его правом участия в доли прибыли и правом использования части прибыли для вознаграждения лиц, чье творческое участие привело к положительному эффекту, одновременно накладывая на него всю полноту и все виды ответственности за результаты деятельности. Кроме этого – он становится </w:t>
      </w:r>
      <w:r>
        <w:rPr>
          <w:rFonts w:cs="Times New Roman" w:ascii="Times New Roman" w:hAnsi="Times New Roman"/>
          <w:b/>
          <w:sz w:val="28"/>
          <w:szCs w:val="28"/>
        </w:rPr>
        <w:t xml:space="preserve">собственником </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а плановых расходов </w:t>
      </w:r>
      <w:r>
        <w:rPr>
          <w:rFonts w:cs="Times New Roman" w:ascii="Times New Roman" w:hAnsi="Times New Roman"/>
          <w:sz w:val="28"/>
          <w:szCs w:val="28"/>
        </w:rPr>
        <w:t xml:space="preserve">*** (простое воспроизводство). На этом же общим собрании акционеров избирается </w:t>
      </w:r>
      <w:r>
        <w:rPr>
          <w:rFonts w:cs="Times New Roman" w:ascii="Times New Roman" w:hAnsi="Times New Roman"/>
          <w:b/>
          <w:sz w:val="28"/>
          <w:szCs w:val="28"/>
        </w:rPr>
        <w:t>СОВЕТ директоров</w:t>
      </w:r>
      <w:r>
        <w:rPr>
          <w:rFonts w:cs="Times New Roman" w:ascii="Times New Roman" w:hAnsi="Times New Roman"/>
          <w:sz w:val="28"/>
          <w:szCs w:val="28"/>
        </w:rPr>
        <w:t xml:space="preserve"> *** из числа акционеров, количество акций у которых превышает проходное количество. Этот Совет становится </w:t>
      </w:r>
      <w:r>
        <w:rPr>
          <w:rFonts w:cs="Times New Roman" w:ascii="Times New Roman" w:hAnsi="Times New Roman"/>
          <w:b/>
          <w:sz w:val="28"/>
          <w:szCs w:val="28"/>
        </w:rPr>
        <w:t>коллективным собственником</w:t>
      </w:r>
      <w:r>
        <w:rPr>
          <w:rFonts w:cs="Times New Roman" w:ascii="Times New Roman" w:hAnsi="Times New Roman"/>
          <w:sz w:val="28"/>
          <w:szCs w:val="28"/>
        </w:rPr>
        <w:t xml:space="preserve"> *** </w:t>
      </w:r>
      <w:r>
        <w:rPr>
          <w:rFonts w:cs="Times New Roman" w:ascii="Times New Roman" w:hAnsi="Times New Roman"/>
          <w:b/>
          <w:sz w:val="28"/>
          <w:szCs w:val="28"/>
        </w:rPr>
        <w:t xml:space="preserve">бюджета развития </w:t>
      </w:r>
      <w:r>
        <w:rPr>
          <w:rFonts w:cs="Times New Roman" w:ascii="Times New Roman" w:hAnsi="Times New Roman"/>
          <w:sz w:val="28"/>
          <w:szCs w:val="28"/>
        </w:rPr>
        <w:t xml:space="preserve">*** хозяйства (расширенное воспроизводство) и </w:t>
      </w:r>
      <w:r>
        <w:rPr>
          <w:rFonts w:cs="Times New Roman" w:ascii="Times New Roman" w:hAnsi="Times New Roman"/>
          <w:b/>
          <w:sz w:val="28"/>
          <w:szCs w:val="28"/>
        </w:rPr>
        <w:t>фонда страхования</w:t>
      </w:r>
      <w:r>
        <w:rPr>
          <w:rFonts w:cs="Times New Roman" w:ascii="Times New Roman" w:hAnsi="Times New Roman"/>
          <w:sz w:val="28"/>
          <w:szCs w:val="28"/>
        </w:rPr>
        <w:t xml:space="preserve"> ***, накладывая на них всю полноту и виды ответственности пропорционально их доли собственности, делая их </w:t>
      </w:r>
      <w:r>
        <w:rPr>
          <w:rFonts w:cs="Times New Roman" w:ascii="Times New Roman" w:hAnsi="Times New Roman"/>
          <w:b/>
          <w:sz w:val="28"/>
          <w:szCs w:val="28"/>
        </w:rPr>
        <w:t>юридическими лицами</w:t>
      </w:r>
      <w:r>
        <w:rPr>
          <w:rFonts w:cs="Times New Roman" w:ascii="Times New Roman" w:hAnsi="Times New Roman"/>
          <w:sz w:val="28"/>
          <w:szCs w:val="28"/>
        </w:rPr>
        <w:t xml:space="preserve"> ***. Совет избирает Председателя – собственника </w:t>
      </w:r>
      <w:r>
        <w:rPr>
          <w:rFonts w:cs="Times New Roman" w:ascii="Times New Roman" w:hAnsi="Times New Roman"/>
          <w:b/>
          <w:sz w:val="28"/>
          <w:szCs w:val="28"/>
        </w:rPr>
        <w:t xml:space="preserve">бюджета плановых расходов </w:t>
      </w:r>
      <w:r>
        <w:rPr>
          <w:rFonts w:cs="Times New Roman" w:ascii="Times New Roman" w:hAnsi="Times New Roman"/>
          <w:sz w:val="28"/>
          <w:szCs w:val="28"/>
        </w:rPr>
        <w:t xml:space="preserve">*** самого Совета. И еще одна тонкость – в начальный период Совет, как юридическое лицо, не имеет доли собственности в хозяйстве, а выделяя из образованного бюджета развития и фонда страхования финансы в какое либо подразделение хозяйства, </w:t>
      </w:r>
      <w:r>
        <w:rPr>
          <w:rFonts w:cs="Times New Roman" w:ascii="Times New Roman" w:hAnsi="Times New Roman"/>
          <w:b/>
          <w:sz w:val="28"/>
          <w:szCs w:val="28"/>
        </w:rPr>
        <w:t>меняет</w:t>
      </w:r>
      <w:r>
        <w:rPr>
          <w:rFonts w:cs="Times New Roman" w:ascii="Times New Roman" w:hAnsi="Times New Roman"/>
          <w:sz w:val="28"/>
          <w:szCs w:val="28"/>
        </w:rPr>
        <w:t xml:space="preserve"> *** тем самым долю собственности Сове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ый пример. Акционерное общество Чубайса, объединяющее энергетические хозяйства – корыстная политическая ошибка. Поставки внутри должны быть по фактической цене. Быть членами Совета директоров Губернаторы, члены Правительства и так и далее – вторая корыстная политическая ошиб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много нового и поэтому трудно. Но это все проверено практикой за многие годы во многи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страны – должен состоять из двух НЕСОВМЕСТИМЫХ бюджетов: </w:t>
      </w:r>
    </w:p>
    <w:p>
      <w:pPr>
        <w:pStyle w:val="Normal"/>
        <w:spacing w:lineRule="auto" w:line="360"/>
        <w:ind w:firstLine="709"/>
        <w:jc w:val="both"/>
        <w:rPr/>
      </w:pPr>
      <w:r>
        <w:rPr>
          <w:rFonts w:cs="Times New Roman" w:ascii="Times New Roman" w:hAnsi="Times New Roman"/>
          <w:sz w:val="28"/>
          <w:szCs w:val="28"/>
        </w:rPr>
        <w:t xml:space="preserve">1. бюджет плановых расходов страны и всех хозяйств, работающих на территории страны (в том числе и иностранных), собственник – Государственный банк страны – новый самостоятельный, то есть выведенный из Правительства Государственный орган управления экономикой страны с </w:t>
      </w:r>
      <w:r>
        <w:rPr>
          <w:rFonts w:cs="Times New Roman" w:ascii="Times New Roman" w:hAnsi="Times New Roman"/>
          <w:b/>
          <w:sz w:val="28"/>
          <w:szCs w:val="28"/>
        </w:rPr>
        <w:t>расширенными властными полномочиями</w:t>
      </w:r>
      <w:r>
        <w:rPr>
          <w:rFonts w:cs="Times New Roman" w:ascii="Times New Roman" w:hAnsi="Times New Roman"/>
          <w:sz w:val="28"/>
          <w:szCs w:val="28"/>
        </w:rPr>
        <w:t xml:space="preserve"> *** в пределах своей </w:t>
      </w:r>
      <w:r>
        <w:rPr>
          <w:rFonts w:cs="Times New Roman" w:ascii="Times New Roman" w:hAnsi="Times New Roman"/>
          <w:b/>
          <w:sz w:val="28"/>
          <w:szCs w:val="28"/>
        </w:rPr>
        <w:t>компетенции</w:t>
      </w:r>
      <w:r>
        <w:rPr>
          <w:rFonts w:cs="Times New Roman" w:ascii="Times New Roman" w:hAnsi="Times New Roman"/>
          <w:sz w:val="28"/>
          <w:szCs w:val="28"/>
        </w:rPr>
        <w:t xml:space="preserve"> ***. То есть – </w:t>
      </w:r>
      <w:r>
        <w:rPr>
          <w:rFonts w:cs="Times New Roman" w:ascii="Times New Roman" w:hAnsi="Times New Roman"/>
          <w:b/>
          <w:sz w:val="28"/>
          <w:szCs w:val="28"/>
        </w:rPr>
        <w:t>совмещение законодательной и исполнительной власти</w:t>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
          <w:sz w:val="28"/>
          <w:szCs w:val="28"/>
        </w:rPr>
        <w:t>бюджет развития</w:t>
      </w:r>
      <w:r>
        <w:rPr>
          <w:rFonts w:cs="Times New Roman" w:ascii="Times New Roman" w:hAnsi="Times New Roman"/>
          <w:sz w:val="28"/>
          <w:szCs w:val="28"/>
        </w:rPr>
        <w:t xml:space="preserve"> *** </w:t>
      </w:r>
      <w:r>
        <w:rPr>
          <w:rFonts w:cs="Times New Roman" w:ascii="Times New Roman" w:hAnsi="Times New Roman"/>
          <w:b/>
          <w:sz w:val="28"/>
          <w:szCs w:val="28"/>
        </w:rPr>
        <w:t xml:space="preserve">каждого </w:t>
      </w:r>
      <w:r>
        <w:rPr>
          <w:rFonts w:cs="Times New Roman" w:ascii="Times New Roman" w:hAnsi="Times New Roman"/>
          <w:sz w:val="28"/>
          <w:szCs w:val="28"/>
        </w:rPr>
        <w:t xml:space="preserve">*** </w:t>
      </w:r>
      <w:r>
        <w:rPr>
          <w:rFonts w:cs="Times New Roman" w:ascii="Times New Roman" w:hAnsi="Times New Roman"/>
          <w:b/>
          <w:sz w:val="28"/>
          <w:szCs w:val="28"/>
        </w:rPr>
        <w:t xml:space="preserve">выборного органа </w:t>
      </w:r>
      <w:r>
        <w:rPr>
          <w:rFonts w:cs="Times New Roman" w:ascii="Times New Roman" w:hAnsi="Times New Roman"/>
          <w:sz w:val="28"/>
          <w:szCs w:val="28"/>
        </w:rPr>
        <w:t xml:space="preserve">*** управления экономикой и общественной жизнью. Высший выборный орган имеет право на основе справедливого подхода и с учетом ситуации в стране частично или полностью бюджет развития всех остальных </w:t>
      </w:r>
      <w:r>
        <w:rPr>
          <w:rFonts w:cs="Times New Roman" w:ascii="Times New Roman" w:hAnsi="Times New Roman"/>
          <w:b/>
          <w:sz w:val="28"/>
          <w:szCs w:val="28"/>
        </w:rPr>
        <w:t>изъять</w:t>
      </w:r>
      <w:r>
        <w:rPr>
          <w:rFonts w:cs="Times New Roman" w:ascii="Times New Roman" w:hAnsi="Times New Roman"/>
          <w:sz w:val="28"/>
          <w:szCs w:val="28"/>
        </w:rPr>
        <w:t xml:space="preserve"> *** на общее дело. Перерасход бюджета развития - долги перед последующим период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Госбанк </w:t>
      </w:r>
      <w:r>
        <w:rPr>
          <w:rFonts w:cs="Times New Roman" w:ascii="Times New Roman" w:hAnsi="Times New Roman"/>
          <w:b/>
          <w:sz w:val="28"/>
          <w:szCs w:val="28"/>
        </w:rPr>
        <w:t>не имеет права</w:t>
      </w:r>
      <w:r>
        <w:rPr>
          <w:rFonts w:cs="Times New Roman" w:ascii="Times New Roman" w:hAnsi="Times New Roman"/>
          <w:sz w:val="28"/>
          <w:szCs w:val="28"/>
        </w:rPr>
        <w:t xml:space="preserve"> *** распоряжения бюджетом развития, а ВСЕ выборные органы </w:t>
      </w:r>
      <w:r>
        <w:rPr>
          <w:rFonts w:cs="Times New Roman" w:ascii="Times New Roman" w:hAnsi="Times New Roman"/>
          <w:b/>
          <w:sz w:val="28"/>
          <w:szCs w:val="28"/>
        </w:rPr>
        <w:t>не имеют права</w:t>
      </w:r>
      <w:r>
        <w:rPr>
          <w:rFonts w:cs="Times New Roman" w:ascii="Times New Roman" w:hAnsi="Times New Roman"/>
          <w:sz w:val="28"/>
          <w:szCs w:val="28"/>
        </w:rPr>
        <w:t xml:space="preserve"> *** распоряжения бюджетом плановых расходов, Президент страны не имеет права распоряжения </w:t>
      </w:r>
      <w:r>
        <w:rPr>
          <w:rFonts w:cs="Times New Roman" w:ascii="Times New Roman" w:hAnsi="Times New Roman"/>
          <w:b/>
          <w:sz w:val="28"/>
          <w:szCs w:val="28"/>
        </w:rPr>
        <w:t>обоими бюджетами</w:t>
      </w:r>
      <w:r>
        <w:rPr>
          <w:rFonts w:cs="Times New Roman" w:ascii="Times New Roman" w:hAnsi="Times New Roman"/>
          <w:sz w:val="28"/>
          <w:szCs w:val="28"/>
        </w:rPr>
        <w:t xml:space="preserve"> ***. </w:t>
      </w:r>
    </w:p>
    <w:p>
      <w:pPr>
        <w:pStyle w:val="Normal"/>
        <w:spacing w:lineRule="auto" w:line="360"/>
        <w:ind w:firstLine="709"/>
        <w:jc w:val="both"/>
        <w:rPr/>
      </w:pPr>
      <w:r>
        <w:rPr>
          <w:rFonts w:cs="Times New Roman" w:ascii="Times New Roman" w:hAnsi="Times New Roman"/>
          <w:b/>
          <w:sz w:val="28"/>
          <w:szCs w:val="28"/>
        </w:rPr>
        <w:t>Бюджет</w:t>
      </w:r>
      <w:r>
        <w:rPr>
          <w:rFonts w:cs="Times New Roman" w:ascii="Times New Roman" w:hAnsi="Times New Roman"/>
          <w:sz w:val="28"/>
          <w:szCs w:val="28"/>
        </w:rPr>
        <w:t xml:space="preserve"> – это не сумма доходов и расходов (что хорошо для физического лица), а </w:t>
      </w:r>
      <w:r>
        <w:rPr>
          <w:rFonts w:cs="Times New Roman" w:ascii="Times New Roman" w:hAnsi="Times New Roman"/>
          <w:b/>
          <w:sz w:val="28"/>
          <w:szCs w:val="28"/>
        </w:rPr>
        <w:t>ПРЕДЕЛ</w:t>
      </w:r>
      <w:r>
        <w:rPr>
          <w:rFonts w:cs="Times New Roman" w:ascii="Times New Roman" w:hAnsi="Times New Roman"/>
          <w:sz w:val="28"/>
          <w:szCs w:val="28"/>
        </w:rPr>
        <w:t xml:space="preserve"> или </w:t>
      </w:r>
      <w:r>
        <w:rPr>
          <w:rFonts w:cs="Times New Roman" w:ascii="Times New Roman" w:hAnsi="Times New Roman"/>
          <w:b/>
          <w:sz w:val="28"/>
          <w:szCs w:val="28"/>
        </w:rPr>
        <w:t>ЛИМИТ</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Бюджет развития </w:t>
      </w:r>
      <w:r>
        <w:rPr>
          <w:rFonts w:cs="Times New Roman" w:ascii="Times New Roman" w:hAnsi="Times New Roman"/>
          <w:b/>
          <w:sz w:val="28"/>
          <w:szCs w:val="28"/>
        </w:rPr>
        <w:t>формирует</w:t>
      </w:r>
      <w:r>
        <w:rPr>
          <w:rFonts w:cs="Times New Roman" w:ascii="Times New Roman" w:hAnsi="Times New Roman"/>
          <w:sz w:val="28"/>
          <w:szCs w:val="28"/>
        </w:rPr>
        <w:t xml:space="preserve"> *** и </w:t>
      </w:r>
      <w:r>
        <w:rPr>
          <w:rFonts w:cs="Times New Roman" w:ascii="Times New Roman" w:hAnsi="Times New Roman"/>
          <w:b/>
          <w:sz w:val="28"/>
          <w:szCs w:val="28"/>
        </w:rPr>
        <w:t>расходует</w:t>
      </w:r>
      <w:r>
        <w:rPr>
          <w:rFonts w:cs="Times New Roman" w:ascii="Times New Roman" w:hAnsi="Times New Roman"/>
          <w:sz w:val="28"/>
          <w:szCs w:val="28"/>
        </w:rPr>
        <w:t xml:space="preserve"> *** самостоятельно каждый выборный орган за счет суммы полученных положительной, иностранной и абсолютной прибылей за минусом дополнительных расходов на производство услуг. Это – единственно правильное обеспечение </w:t>
      </w:r>
      <w:r>
        <w:rPr>
          <w:rFonts w:cs="Times New Roman" w:ascii="Times New Roman" w:hAnsi="Times New Roman"/>
          <w:b/>
          <w:sz w:val="28"/>
          <w:szCs w:val="28"/>
        </w:rPr>
        <w:t>самоуправления</w:t>
      </w:r>
      <w:r>
        <w:rPr>
          <w:rFonts w:cs="Times New Roman" w:ascii="Times New Roman" w:hAnsi="Times New Roman"/>
          <w:sz w:val="28"/>
          <w:szCs w:val="28"/>
        </w:rPr>
        <w:t xml:space="preserve"> *** всех административных единиц, исключение самостийности и террора. </w:t>
      </w:r>
    </w:p>
    <w:p>
      <w:pPr>
        <w:pStyle w:val="Normal"/>
        <w:spacing w:lineRule="auto" w:line="360"/>
        <w:ind w:firstLine="709"/>
        <w:jc w:val="both"/>
        <w:rPr/>
      </w:pPr>
      <w:r>
        <w:rPr>
          <w:rFonts w:cs="Times New Roman" w:ascii="Times New Roman" w:hAnsi="Times New Roman"/>
          <w:sz w:val="28"/>
          <w:szCs w:val="28"/>
        </w:rPr>
        <w:t xml:space="preserve">Каждый выборный орган управления экономикой и общественной жизнью – </w:t>
      </w:r>
      <w:r>
        <w:rPr>
          <w:rFonts w:cs="Times New Roman" w:ascii="Times New Roman" w:hAnsi="Times New Roman"/>
          <w:b/>
          <w:sz w:val="28"/>
          <w:szCs w:val="28"/>
        </w:rPr>
        <w:t>коллективный</w:t>
      </w:r>
      <w:r>
        <w:rPr>
          <w:rFonts w:cs="Times New Roman" w:ascii="Times New Roman" w:hAnsi="Times New Roman"/>
          <w:sz w:val="28"/>
          <w:szCs w:val="28"/>
        </w:rPr>
        <w:t xml:space="preserve"> </w:t>
      </w:r>
      <w:r>
        <w:rPr>
          <w:rFonts w:cs="Times New Roman" w:ascii="Times New Roman" w:hAnsi="Times New Roman"/>
          <w:b/>
          <w:sz w:val="28"/>
          <w:szCs w:val="28"/>
        </w:rPr>
        <w:t>собственник</w:t>
      </w:r>
      <w:r>
        <w:rPr>
          <w:rFonts w:cs="Times New Roman" w:ascii="Times New Roman" w:hAnsi="Times New Roman"/>
          <w:sz w:val="28"/>
          <w:szCs w:val="28"/>
        </w:rPr>
        <w:t xml:space="preserve"> ***, а депутаты – </w:t>
      </w:r>
      <w:r>
        <w:rPr>
          <w:rFonts w:cs="Times New Roman" w:ascii="Times New Roman" w:hAnsi="Times New Roman"/>
          <w:b/>
          <w:sz w:val="28"/>
          <w:szCs w:val="28"/>
        </w:rPr>
        <w:t>члены</w:t>
      </w:r>
      <w:r>
        <w:rPr>
          <w:rFonts w:cs="Times New Roman" w:ascii="Times New Roman" w:hAnsi="Times New Roman"/>
          <w:sz w:val="28"/>
          <w:szCs w:val="28"/>
        </w:rPr>
        <w:t xml:space="preserve"> *** Совета директоров хозяйств, </w:t>
      </w:r>
      <w:r>
        <w:rPr>
          <w:rFonts w:cs="Times New Roman" w:ascii="Times New Roman" w:hAnsi="Times New Roman"/>
          <w:b/>
          <w:sz w:val="28"/>
          <w:szCs w:val="28"/>
        </w:rPr>
        <w:t>которые принадлежат органу целиком или частично (совладелец)</w:t>
      </w:r>
      <w:r>
        <w:rPr>
          <w:rFonts w:cs="Times New Roman" w:ascii="Times New Roman" w:hAnsi="Times New Roman"/>
          <w:sz w:val="28"/>
          <w:szCs w:val="28"/>
        </w:rPr>
        <w:t xml:space="preserve">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просу хозяйственной корпорации (хозкорпорации) – высшего капиталистического способа хозяйствования. Опробован успешно более 15 лет игровой индустрией в разны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 в состав хозкорпорации входит банк корпорации – собственник бюджета плановых расходов корпорации, Совета директоров и всех хозяйств корпорации. Банк корпорации устанавливает во всех подразделениях оптимальную систему оплаты труда – от каждого желающего работать в корпорации добросовестный труд и способности повышения эффективности использования ресурсов, каждому по труду с учетом условий, квалификации и количества труда и за реализованный творческий персональный вклад повышения эффективности использования ресурсов с учетом вида новшества и вида полученной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корпорация территориально объединяет почти все хозяйства большого города и прилегающих террит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корпорация – прообраз государственного сектор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вопросу эволюции общества. Ключ эволюции – появление новых собственников новых собственностей. Эволюция качественно заканчивается с появлением всех новых собственников новых собственностей – ресурсов общегосударственного значения.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История финансового ЗАСИЛЬ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истический способ хозяйствования возник по инициативе снизу. Государство бездействовало, цены и тарифы устанавливали собственники. Более всех наживались ростовщики и посредники. Процветал криминал. Этот период становления капитализма получил название «Дикий капитализ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казна пустовала и поэтому Власть начала наступление на собственников в виде обложения их налогами и ограничения рентабельности производства товаров и услуг. Но собственники оказали сильнейшее сопротивление – в ход были пущены все средства, в том числе и проникновение их во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ласть худо-бедно сумела ограничить аппетиты собственников средств производства товаров в среднем до 5%, то собственников капитала (банкиров) – поставщиков услуг – ограничить все еще не удалось – рентабельность их деятельности доходит до 200 – 300%%. В результате вся страна работает на банки. Итоги плачевны – кризисы, тяжесть которых ложится на Власть и на насе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общество попало в ловушку. Навязанные собственниками капитала условия жизнедеятельности общества оказались не пригодными для страны. Нарушен основной принцип эволюции общества: любая собственность должна иметь коллективного и/или личного собственника, а самая важная, ключевая собственность общегосударственного значения – денежно-платежная – осталась бесхозной. Государственная Власть самые важные рычаги управления - денежный, финансовый и бюджетный выпустила из своих р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развитии Государственная власть отстала от развития собственников капитала на 250 – 300 лет, допустив последних нещадно эксплуатировать общество. Анализ выявил ошибочность разделения государственной власти на ветви – не определены собственники общегосударственных ресурсов, нельзя разделять неразделимые власти – законодательную и исполнительную, судебная власть не попадает в число общегосударственных, так как в отличие от них не формирует никаких отношений и имеет другие задачи, фактически разделение государственной власти на ветви не привело к желаемому и необходимому результа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найдено ОПТИМАЛЬНОЕ разделение Государственной власти на общегосударственную, территориальную, местную, земельную и людскую, на категории единой и неделимой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шения столь глобальной проблемы – совершенствование Управления обществом, Государством необходим первый шаг – властью Президента страны учредить новый самостоятельный государственный орган управления экономикой страны – Государственный банк с расширенными властными полномочиями в пределах своей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ередачи частных и смешанных хозяйств госсектору экономики права на акции сохраняются после проверки законности приобретения акций и бухгалтерского состояния хозяйств. Акции Государство не выкуп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решение не очевидное. Оно сделано на стыке нескольких общественных наук на уровне откры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ЗОБРЕТЕНИЯ НАШИХ ВОЖДЕЙ</w:t>
      </w:r>
    </w:p>
    <w:p>
      <w:pPr>
        <w:pStyle w:val="Style18"/>
        <w:shd w:fill="FFFFFF" w:val="clear"/>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hd w:fill="FFFFFF" w:val="clear"/>
        <w:spacing w:lineRule="auto" w:line="360" w:before="0" w:after="0"/>
        <w:ind w:firstLine="709"/>
        <w:jc w:val="both"/>
        <w:rPr/>
      </w:pPr>
      <w:r>
        <w:rPr>
          <w:sz w:val="28"/>
          <w:szCs w:val="28"/>
        </w:rPr>
        <w:t>В.Ленин был признанным первопроходцем: он строил государственный капитализм и разрушил все производственные отношения - банковские, финансовые, кредитные, налоговые, ценовые, денежные и другие. Результаты известны.</w:t>
      </w:r>
    </w:p>
    <w:p>
      <w:pPr>
        <w:pStyle w:val="Style18"/>
        <w:shd w:fill="FFFFFF" w:val="clear"/>
        <w:spacing w:lineRule="auto" w:line="360" w:before="0" w:after="0"/>
        <w:ind w:firstLine="709"/>
        <w:jc w:val="both"/>
        <w:rPr>
          <w:sz w:val="28"/>
          <w:szCs w:val="28"/>
        </w:rPr>
      </w:pPr>
      <w:r>
        <w:rPr>
          <w:sz w:val="28"/>
          <w:szCs w:val="28"/>
        </w:rPr>
        <w:t>Начиная с Б.Ельцина власть ввела много новшеств. Рассмотрим их чтобы оценить качество решений.</w:t>
      </w:r>
    </w:p>
    <w:p>
      <w:pPr>
        <w:pStyle w:val="Style18"/>
        <w:shd w:fill="FFFFFF" w:val="clear"/>
        <w:spacing w:lineRule="auto" w:line="360" w:before="0" w:after="0"/>
        <w:ind w:firstLine="709"/>
        <w:jc w:val="both"/>
        <w:rPr/>
      </w:pPr>
      <w:r>
        <w:rPr>
          <w:sz w:val="28"/>
          <w:szCs w:val="28"/>
        </w:rPr>
        <w:t>Наша власть все-таки не изобретатель, а только рационализатор. Причем рационализация не на улучшение, а на ухудшения получаемого результата и увеличения длительности процесса. Судите сами.</w:t>
      </w:r>
    </w:p>
    <w:p>
      <w:pPr>
        <w:pStyle w:val="Normal"/>
        <w:shd w:fill="FFFFFF" w:val="clear"/>
        <w:spacing w:lineRule="auto" w:line="360"/>
        <w:ind w:firstLine="709"/>
        <w:jc w:val="both"/>
        <w:rPr/>
      </w:pPr>
      <w:r>
        <w:rPr>
          <w:rFonts w:cs="Times New Roman" w:ascii="Times New Roman" w:hAnsi="Times New Roman"/>
          <w:sz w:val="28"/>
          <w:szCs w:val="28"/>
        </w:rPr>
        <w:t>ФАКТ ПЕРВЫЙ. «Способ спасения страны от развала и гибели в связи с плачевным состоянием экономики». Известен способ спасения страны от развала и гибели в связи с плачевным состоянием экономики в военное и в мирное время, заключающийся в создании властью условий для развития в стране «дикого капитализма» - ликвидация ограничений рентабельности деятельности и личных доходов наиболее активной части населения. Этот способ успешно был использован несколькими странами в военное время сроков на 2-3 года с небольшими издержками. В мирное время был использован впервые в России В.Лениным с 1921 года с выходом из него в 1929 году с положительными результатами.</w:t>
      </w:r>
    </w:p>
    <w:p>
      <w:pPr>
        <w:pStyle w:val="Normal"/>
        <w:shd w:fill="FFFFFF" w:val="clear"/>
        <w:spacing w:lineRule="auto" w:line="360"/>
        <w:ind w:firstLine="709"/>
        <w:jc w:val="both"/>
        <w:rPr/>
      </w:pPr>
      <w:r>
        <w:rPr>
          <w:rFonts w:cs="Times New Roman" w:ascii="Times New Roman" w:hAnsi="Times New Roman"/>
          <w:sz w:val="28"/>
          <w:szCs w:val="28"/>
        </w:rPr>
        <w:t>Команда Б.Ельцина использовала тот же способ (справедливости ради – начал использовать его М.Горбачев, но робко и не широко), внеся в него следующее изменение: кроме ликвидации ограничения рентабельности деятельности и личных доходов наиболее активной части населения был разрешен ввоз и вывоз капитала, свободное хождение иностранной валюты, получены иностранные займы. В результате этих нововведений ОТЕЧЕСТВЕННЫЙ дикий капитализм превратился в ИНОСТРАННЫЙ. Разница в том, что дикие прибыли и доходы обычно во всех странах оставались внутри страны, а теперь немедленно уходили в развитые страны. А длительность процесса перевалила 20 лет, не добившись ПОЛОЖИТЕЛЬНОГО результ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положительного эффекта – решение изобретением не признается.</w:t>
      </w:r>
    </w:p>
    <w:p>
      <w:pPr>
        <w:pStyle w:val="Normal"/>
        <w:shd w:fill="FFFFFF" w:val="clear"/>
        <w:spacing w:lineRule="auto" w:line="360"/>
        <w:ind w:firstLine="709"/>
        <w:jc w:val="both"/>
        <w:rPr/>
      </w:pPr>
      <w:r>
        <w:rPr>
          <w:rFonts w:cs="Times New Roman" w:ascii="Times New Roman" w:hAnsi="Times New Roman"/>
          <w:sz w:val="28"/>
          <w:szCs w:val="28"/>
        </w:rPr>
        <w:t>ФАКТ ВТОРОЙ. Отработанная за много десятилетий всеми странами государственная идеология заключается в следующем: Цель - для сохранения и упрочнения положения Власти предоставить возможность наиболее активной части населения возможность личного обогащения.</w:t>
      </w:r>
    </w:p>
    <w:p>
      <w:pPr>
        <w:pStyle w:val="Normal"/>
        <w:shd w:fill="FFFFFF" w:val="clear"/>
        <w:spacing w:lineRule="auto" w:line="360"/>
        <w:ind w:firstLine="709"/>
        <w:jc w:val="both"/>
        <w:rPr/>
      </w:pPr>
      <w:r>
        <w:rPr>
          <w:rFonts w:cs="Times New Roman" w:ascii="Times New Roman" w:hAnsi="Times New Roman"/>
          <w:sz w:val="28"/>
          <w:szCs w:val="28"/>
        </w:rPr>
        <w:t>Но наша власть под руководством М.Горбачева внесла существенные изменения, сохранив цель: предоставить возможность наиболее активной части населения возможность НЕОГРАНИЧЕННОГО личного обогащения ЛЮБЫМИ СПОСОБАМИ ВПЛОТЬ ДО КРИМИНА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положительного эффекта – решение изобретением не признается.</w:t>
      </w:r>
    </w:p>
    <w:p>
      <w:pPr>
        <w:pStyle w:val="Normal"/>
        <w:shd w:fill="FFFFFF" w:val="clear"/>
        <w:spacing w:lineRule="auto" w:line="360"/>
        <w:ind w:firstLine="709"/>
        <w:jc w:val="both"/>
        <w:rPr/>
      </w:pPr>
      <w:r>
        <w:rPr>
          <w:rFonts w:cs="Times New Roman" w:ascii="Times New Roman" w:hAnsi="Times New Roman"/>
          <w:sz w:val="28"/>
          <w:szCs w:val="28"/>
        </w:rPr>
        <w:t>ФАКТ ТРЕТИЙ. По заказам развитых стран ученые разрабатывают много политических и научных диверсий против менее развитых, слабо развитых и неразвитых стран. Все эти диверсии отлично работают. Первый диверсант был Б.Наполеон. Контрмер наши ученые не только не изобрели, но даже не смогли предостеречь наши новые власти. Научная разведка провалилась. Это недоработка и РАН, и ФСБ стране влетела в большие расходы, которые и сейчас продолжают иметь место. В результате Россия попала в разряд стран, эксплуатируемых развитыми странами.</w:t>
      </w:r>
    </w:p>
    <w:p>
      <w:pPr>
        <w:pStyle w:val="Normal"/>
        <w:spacing w:lineRule="auto" w:line="360"/>
        <w:ind w:firstLine="709"/>
        <w:jc w:val="both"/>
        <w:rPr/>
      </w:pPr>
      <w:r>
        <w:rPr>
          <w:rFonts w:cs="Times New Roman" w:ascii="Times New Roman" w:hAnsi="Times New Roman"/>
          <w:sz w:val="28"/>
          <w:szCs w:val="28"/>
        </w:rPr>
        <w:t>ФАКТ ЧЕТВЕРТЫЙ. Россия продолжает удивлять весь мир прочным общественным мнением, которое, несмотря на экспорт невосполнимых ресурсов, низкий жизненный уровень населения и отсутствия даже намека на социальную справедливость, непрерывной 20-летней инфляции, потерей продуктовой, товарной, финансовой и военной независимости, игрой с ценами и параличом экономики, остается НУЖНЫМ для власти. В стране нет оппозиции, политические партии на содержании власти, общественные науки, СМИ, ВУЗы – все единогласно приветствуют решения Правительства и вталкивают в головы кастрированные политические знания. Население политически неграмот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ЭКСПЛУАТАЦ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ЛУАТАЦИЯ (от франц. exploitation — использование, извлечение выгоды), - присвоение результатов чужого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стве при наличии всевозможных профессий, специальностей, силовых структур, охраны, спорта, связи, транспорта, строительства, здравоохранения, науки, культуры, управления, коммунальной и спасательной служб, геологоразведки, поиска и добычи полезных ископаемых и многих отраслей без эксплуатации в хорошем, необходимом смысле этого слова обойтись нельз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того, что только промышленность и сельское хозяйство дают прибавочную стоимость, но есть отрасли, которые дать ее не могут – например, горная промышлен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есть и эксплуатация совершенно неоправданная. Это при использовании собственности и оклад в зависимости от кресла. Это и порочная система оплаты труда, и порочная структура Государственной власти. Если все Думы, администрации всех уровней, всевозможные фонды, устанавливают себе оклады, пенсии, льготы, а главный принцип страны - деньги делают день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авьте сюда религии. Цель религии - организация и эксплуатация населения, использование населения в личных, корыстных целях религиозной властью, сохранение власти, путем навязывания населению религиозной идеологии и соответствующего мировоззрения. Наихудший вариант, хорошо известный в мире, - совпадение религиозной идеологии с государственной или сращивание религии с государств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цо эксплуатация наиболее развитыми странами остальных государств. Существует много видов политических диверсий, результат которых равносилен победоносной сокрушительной войне. Авторы-разработчики высокооплачиваемые ученые общественных наук. Все, без исключения, эти разработки успешно внедряются по всему миру. Цель у них – захват рынка сбыта, упадок экономики страны-жертвы, политическое и финансовое закабаление, использование дешевой рабочей силы, природных ресурсов. Старыми жертвами этих диверсий являются неразвитые и слаборазвитые страны, которые много лет остаются таковыми. Из более новых жертв – Россия и некоторые страны Евросоюза. Можно смело утверждать: налицо жестокая эксплуатация развитыми странами менее развит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ет одна для всех стран-жертв особенность – общественные ученые этих стран проглатывают крючок очень охотно, а Правители этих стран при этом ставят себе это в заслуг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несколько примеров этих диверсий: 1. Под любым благим поводом взброс в страну-жертву крупной суммы иностранной валюты более развитой страны (жертва, подарок без возврата). </w:t>
      </w:r>
    </w:p>
    <w:p>
      <w:pPr>
        <w:pStyle w:val="Normal"/>
        <w:spacing w:lineRule="auto" w:line="360"/>
        <w:ind w:firstLine="709"/>
        <w:jc w:val="both"/>
        <w:rPr/>
      </w:pPr>
      <w:r>
        <w:rPr>
          <w:rFonts w:cs="Times New Roman" w:ascii="Times New Roman" w:hAnsi="Times New Roman"/>
          <w:sz w:val="28"/>
          <w:szCs w:val="28"/>
        </w:rPr>
        <w:t xml:space="preserve">2. Займы иностранных банков обязательно под политические условия. 3. Займы иностранных Правительств под политические условия. 4. Займы частных банков и частных лиц под гарантии Правительства страны-жертвы под гарантии увеличения доходности сверх всякой ме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такая же политическая диверсия европейского масштаба по инициативе более развитых стран, оказывая солидную денежную помощь на развитие промышленности и сельского хозяйства, или идя на прямой обман (проведение референдумов в странах, Правительства которых отказалось от вступления в Евросоюз, учитывая противоречие интересов населения интересам страны, безусловно, каждый человек хочет купить товар или услугу по более низкой цене, да еще высокого качества, то есть иностранного более развитого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 единая валюта, открытые границы, отсутствие таможенных сборов и снижение налогов. Учреждение Европарламента и Европравительства – излишняя надстрой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не так много времени, и вот несколько стран имеют крупные долги, экономика менее развитых стран падает, страны-жертвы превратились в страны-потребители. На горизонте исключение этих стран из Евросоюза с колоссальными долгами и потерянным внутренним рынком сбы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что в Евросоюз не приняли Турцию, объясняя это политическими причинами. На самом деле причина в другом – легкая промышленность Турции вне конкуренции на рынках все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Турция ищет страны-жертвы. А почему и нет, если ученые от общественных наук и правители политически неграмот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ЭКСПЛУАТАЦИЯ МЕНЕЕ РАЗВИТЫХ СТРАН БОЛЕЕ РАЗВИТЫМИ БЕЗ ПРИМЕНЕНИЯ ВОЕННОЙ СИЛ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На Земле установился странный порядок – есть развитые страны, менее развитые, слабо развитые и развивающиеся страны. Характерно, что этот порядок, установившись один раз, практически не меняется. Состояние экономик этих стран никак не улучшается, в то время как развитые страны успешно продолжают свое развитие. </w:t>
      </w:r>
    </w:p>
    <w:p>
      <w:pPr>
        <w:pStyle w:val="Normal"/>
        <w:spacing w:lineRule="auto" w:line="360"/>
        <w:ind w:firstLine="709"/>
        <w:jc w:val="both"/>
        <w:rPr/>
      </w:pPr>
      <w:r>
        <w:rPr>
          <w:rFonts w:cs="Times New Roman" w:ascii="Times New Roman" w:hAnsi="Times New Roman"/>
          <w:sz w:val="28"/>
          <w:szCs w:val="28"/>
        </w:rPr>
        <w:t xml:space="preserve">Характерной особенностью слабо развитых стран является относительная дешевизна рабочей силы, плохое использование природный ресурсов, низкий жизненный уровень населения, неразвитая транспортная система. </w:t>
      </w:r>
    </w:p>
    <w:p>
      <w:pPr>
        <w:pStyle w:val="Normal"/>
        <w:spacing w:lineRule="auto" w:line="360"/>
        <w:ind w:firstLine="709"/>
        <w:jc w:val="both"/>
        <w:rPr/>
      </w:pPr>
      <w:r>
        <w:rPr>
          <w:rFonts w:cs="Times New Roman" w:ascii="Times New Roman" w:hAnsi="Times New Roman"/>
          <w:sz w:val="28"/>
          <w:szCs w:val="28"/>
        </w:rPr>
        <w:t xml:space="preserve">Развитые страны из гуманитарных побуждений стремятся постоянно оказывать помощь менее развитым странам. Помощь эта заключается в оказании продовольственной, товарной помощи, в строительстве предприятий (под лозунгом создания рабочих мест), транспортной сети, поиске и разведки полезных ископаемых, разработке их, строительстве электростанций и прочих объектов различного назначения, предоставления валютной помощи. </w:t>
      </w:r>
    </w:p>
    <w:p>
      <w:pPr>
        <w:pStyle w:val="Normal"/>
        <w:spacing w:lineRule="auto" w:line="360"/>
        <w:ind w:firstLine="709"/>
        <w:jc w:val="both"/>
        <w:rPr/>
      </w:pPr>
      <w:r>
        <w:rPr>
          <w:rFonts w:cs="Times New Roman" w:ascii="Times New Roman" w:hAnsi="Times New Roman"/>
          <w:sz w:val="28"/>
          <w:szCs w:val="28"/>
        </w:rPr>
        <w:t xml:space="preserve">Оказывая помощь, развитые страны не сразу, но обязательно начинают диктовать политические условия – повышение уровня рентабельности, открытие границ, свободное хождение валюты, свободный ввоз и вывоз капитала. </w:t>
      </w:r>
    </w:p>
    <w:p>
      <w:pPr>
        <w:pStyle w:val="Normal"/>
        <w:spacing w:lineRule="auto" w:line="360"/>
        <w:ind w:firstLine="709"/>
        <w:jc w:val="both"/>
        <w:rPr/>
      </w:pPr>
      <w:r>
        <w:rPr>
          <w:rFonts w:cs="Times New Roman" w:ascii="Times New Roman" w:hAnsi="Times New Roman"/>
          <w:sz w:val="28"/>
          <w:szCs w:val="28"/>
        </w:rPr>
        <w:t xml:space="preserve">Развитые страны устанавливают торговые отношения с менее развитыми, ввозя товары и услуги более наукоемкие и вывозя полезные ископаемые, продукты сельского хозяйства, продукты труда (прибавочную стоимость). </w:t>
      </w:r>
    </w:p>
    <w:p>
      <w:pPr>
        <w:pStyle w:val="Normal"/>
        <w:spacing w:lineRule="auto" w:line="360"/>
        <w:ind w:firstLine="709"/>
        <w:jc w:val="both"/>
        <w:rPr/>
      </w:pPr>
      <w:r>
        <w:rPr>
          <w:rFonts w:cs="Times New Roman" w:ascii="Times New Roman" w:hAnsi="Times New Roman"/>
          <w:sz w:val="28"/>
          <w:szCs w:val="28"/>
        </w:rPr>
        <w:t>Известно, что у развитых стран вечная проблема – нехватка рынка сбыта товаров и услуг. Как правило, их товары и услуги более качественные и более дешевые по сравнению с аналогичными товарами и услугами менее развитых стран. Кроме того, банки развитых стран имеют большой капитал, который стремятся вложить под больший процент, чем в своей стране. А также и частные лица с накопленным значительным капиталом. Правительства развитых стран тоже не против «заработать» на чужой стране. Если частные банки и частные лица для предоставления займа или покупки акций изымают свои денежные средства из оборота своей страны, то Правительство этого не делает – оно дает указание казначейству выпустить дополнительную партию купюр. Номинальная стоимость которых ничтожна – равна стоимости типограф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устительстве Правительств менее развитых стран в эти страны проникают иностранные банки, страховые компании. </w:t>
      </w:r>
    </w:p>
    <w:p>
      <w:pPr>
        <w:pStyle w:val="Normal"/>
        <w:spacing w:lineRule="auto" w:line="360"/>
        <w:ind w:firstLine="709"/>
        <w:jc w:val="both"/>
        <w:rPr/>
      </w:pPr>
      <w:r>
        <w:rPr>
          <w:rFonts w:cs="Times New Roman" w:ascii="Times New Roman" w:hAnsi="Times New Roman"/>
          <w:sz w:val="28"/>
          <w:szCs w:val="28"/>
        </w:rPr>
        <w:t xml:space="preserve">Существует и еще способ вбрасывания денег фальшивых (Б.Наполеон, А.ГИТЛЕР – против России и СССР) или настоящих под видом грандов ученым, помощи промышленности, сельскому хозяйству. Пример – Д.Сорос по просьбе Правительства США в Россию и другие страны. </w:t>
      </w:r>
    </w:p>
    <w:p>
      <w:pPr>
        <w:pStyle w:val="Normal"/>
        <w:spacing w:lineRule="auto" w:line="360"/>
        <w:ind w:firstLine="709"/>
        <w:jc w:val="both"/>
        <w:rPr/>
      </w:pPr>
      <w:r>
        <w:rPr>
          <w:rFonts w:cs="Times New Roman" w:ascii="Times New Roman" w:hAnsi="Times New Roman"/>
          <w:sz w:val="28"/>
          <w:szCs w:val="28"/>
        </w:rPr>
        <w:t xml:space="preserve">Несколько лет назад ученые разработали еще несколько способов эксплуатации менее развитых стран более развитыми без военных действий – под названиями: единый рынок, единая валюта, долой границы, без таможен, распределение труда, глобализация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способы суть ПОЛИТИЧЕСКИЕ ДИВЕРСИИ развитых стран против менее развит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менее развитые страны не могут развивать свою промышленность, свое сельское хозяйство и остаются в лучшем случаи на том же уровне, превращаясь в страны-потребители, в рынки сбыта развитых стран, накапливая неизбежные долги. </w:t>
      </w:r>
    </w:p>
    <w:p>
      <w:pPr>
        <w:pStyle w:val="Normal"/>
        <w:spacing w:lineRule="auto" w:line="360"/>
        <w:ind w:firstLine="709"/>
        <w:jc w:val="both"/>
        <w:rPr/>
      </w:pPr>
      <w:r>
        <w:rPr>
          <w:rFonts w:cs="Times New Roman" w:ascii="Times New Roman" w:hAnsi="Times New Roman"/>
          <w:sz w:val="28"/>
          <w:szCs w:val="28"/>
        </w:rPr>
        <w:t xml:space="preserve">Некоторые страны находят правильные решения против такой кабалы – национализация основных средств производства товаров и услуг, восстановление таможенных сборов и другие. Однако принимаемые меры не достато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необходимых мер значителен и основан на новых добытых знаниях общественных наук, которые во всех странах недопустимо отстали в своем развитии. Все предлагаемые меры – ПОЛИТИЧЕСКИЕ РЕФОРМЫ. </w:t>
      </w:r>
    </w:p>
    <w:p>
      <w:pPr>
        <w:pStyle w:val="Normal"/>
        <w:spacing w:lineRule="auto" w:line="360"/>
        <w:ind w:firstLine="709"/>
        <w:jc w:val="both"/>
        <w:rPr/>
      </w:pPr>
      <w:r>
        <w:rPr>
          <w:rFonts w:cs="Times New Roman" w:ascii="Times New Roman" w:hAnsi="Times New Roman"/>
          <w:sz w:val="28"/>
          <w:szCs w:val="28"/>
        </w:rPr>
        <w:t xml:space="preserve">Смысл всех реформ. Во всех странах выявлен одни важнейший и определяющий состояние страны ПОЛИТИЧЕСКИЙ недостаток: если собственность на средства производства во всех странах имеет собственников, то важнейшие ресурсы общегосударственного значения, например, денежно-платежные, силовые структуры, оборонная промышленность, земля, наука, здравоохранение и другие, собственников не имеют. Они бесхозны. Управление и использование их неэффективны. Нет объективных критериев оценки управления и использования ее. </w:t>
      </w:r>
    </w:p>
    <w:p>
      <w:pPr>
        <w:pStyle w:val="Normal"/>
        <w:spacing w:lineRule="auto" w:line="360"/>
        <w:ind w:firstLine="709"/>
        <w:jc w:val="both"/>
        <w:rPr/>
      </w:pPr>
      <w:r>
        <w:rPr>
          <w:rFonts w:cs="Times New Roman" w:ascii="Times New Roman" w:hAnsi="Times New Roman"/>
          <w:sz w:val="28"/>
          <w:szCs w:val="28"/>
        </w:rPr>
        <w:t xml:space="preserve">Выявлена порочность бюджетной системы всех стран, формируемой по аналогии бюджета физического лица без учета ВИДОВ ПРИБЫЛИ с точки зрения Государства (открыты К.Марксом), которая подменяет два несовместимых понятия – бюджет плановых расходов страны и всех хозяйств, работающих на территории Государства и бюджетов развития выборных органов всех уровней – что правильно учитывает нужды простого воспроизводства и расширенного. </w:t>
      </w:r>
    </w:p>
    <w:p>
      <w:pPr>
        <w:pStyle w:val="Normal"/>
        <w:spacing w:lineRule="auto" w:line="360"/>
        <w:ind w:firstLine="709"/>
        <w:jc w:val="both"/>
        <w:rPr/>
      </w:pPr>
      <w:r>
        <w:rPr>
          <w:rFonts w:cs="Times New Roman" w:ascii="Times New Roman" w:hAnsi="Times New Roman"/>
          <w:sz w:val="28"/>
          <w:szCs w:val="28"/>
        </w:rPr>
        <w:t xml:space="preserve">Анализ разделения Государственной власти на ветви вскрыл существенные недостатки и ошибки – законодательная и исполнительная власти НЕДЕЛИМЫ, судебная власть не имеет права формирования никаких отношений, поэтому она не соответствует понятию «общегосударственная власть», которая в отличие от территориальной, местной и судебной властей монопольно имеет право формирования всех отношений в стране. Если до разделения Государственной власти на ветви у казны страны был собственник – монарх, царь, Президент Государства, Генеральный секретарь правящей партии, то после формирования ветвей коллективный собственник – Высший выборный орган управления экономикой и общественной жизнью появился, но Президента этой собственности коллективный собственник не назначил (аналогия с акционерным обществом). </w:t>
      </w:r>
    </w:p>
    <w:p>
      <w:pPr>
        <w:pStyle w:val="Normal"/>
        <w:spacing w:lineRule="auto" w:line="360"/>
        <w:ind w:firstLine="709"/>
        <w:jc w:val="both"/>
        <w:rPr/>
      </w:pPr>
      <w:r>
        <w:rPr>
          <w:rFonts w:cs="Times New Roman" w:ascii="Times New Roman" w:hAnsi="Times New Roman"/>
          <w:sz w:val="28"/>
          <w:szCs w:val="28"/>
        </w:rPr>
        <w:t xml:space="preserve">Необходимо всю собственность общегосударственного значения разделить на единые, неделимые и не совместимые группы единой компетенции управления и использования или выполняемых фун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любого уровня должна опираться на собственность своего уровня, тогда власть в стране не дублируется, не пересекается и ограничена своей собственностью, что соответствует выработанным сообществом принципам. </w:t>
      </w:r>
    </w:p>
    <w:p>
      <w:pPr>
        <w:pStyle w:val="Normal"/>
        <w:spacing w:lineRule="auto" w:line="360"/>
        <w:ind w:firstLine="709"/>
        <w:jc w:val="both"/>
        <w:rPr/>
      </w:pPr>
      <w:r>
        <w:rPr>
          <w:rFonts w:cs="Times New Roman" w:ascii="Times New Roman" w:hAnsi="Times New Roman"/>
          <w:sz w:val="28"/>
          <w:szCs w:val="28"/>
        </w:rPr>
        <w:t xml:space="preserve">Общегосударственную власть необходимо разделить на категории единой компетенции управления, использования или выполнения неделимых и несовместимых функций. При этом управление денежно-платежными ресурсами должно быть вынесено за пределы Правительств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их соображений, первый шаг – учреждение нового самостоятельного Государственного органа управления экономикой страны – Государственного банка с расширенными полномочиями, под эгидой которого все государственные службы и ведомства, связанные с денежными отношениями. </w:t>
      </w:r>
    </w:p>
    <w:p>
      <w:pPr>
        <w:pStyle w:val="Normal"/>
        <w:spacing w:lineRule="auto" w:line="360"/>
        <w:ind w:firstLine="709"/>
        <w:jc w:val="both"/>
        <w:rPr/>
      </w:pPr>
      <w:r>
        <w:rPr>
          <w:rFonts w:cs="Times New Roman" w:ascii="Times New Roman" w:hAnsi="Times New Roman"/>
          <w:sz w:val="28"/>
          <w:szCs w:val="28"/>
        </w:rPr>
        <w:t xml:space="preserve">Дальнейшая работа – Госбанка и Минюстиции. Цель – повышение эффективности использования ресурсо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номочия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мочия Государственная власть получает на выборах. К великому сожалению, объем полномочий и распределение их между исполнителями и структурами, разделение Государственной власти на общегосударственную, территориальную, местную, земельную, людскую, разделение Государственной власти на денежно-платежную, бюджетную, финансовую власти не определены никакими документами. Единственно в Конституции упоминается о разделение Государственной власти на ветви, но это оказалось ошибочным реш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упущение Министерства юстиции и РАН. В результате Государственная власть не эффективна. Общегосударственные ресурсы все еще бесхозны. Власть все время буксует, дублирует, делает грубые ошибки, пересекается, полномочия выборных органов переданы назначаемым органам «вертикали», порочны все государственные системы, эффективность использования ресурсов страны низкая, модернизация страны невозможна. Нет зависимости материально-имущественного положения чиновника от эффективности его труда, коррупция, банковская система не только не выполняет свое назначение – кредитовать модернизацию страны, а превратилась в эксплуататора народного хозяйства наряду с криминалом и религиями. Нет самоуправления административных единиц из-за порочности бюджетной системы. Все еще сохранена причина развала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этой неорганизованности злоупотребления приняли гигантский размер: депутаты всех уровней, чиновники администраций, главы областей, городов и поселков назначают себе оклады, пенсии, льготы, число чиновников растет, эффективность падает. </w:t>
      </w:r>
    </w:p>
    <w:p>
      <w:pPr>
        <w:pStyle w:val="Normal"/>
        <w:spacing w:lineRule="auto" w:line="360"/>
        <w:ind w:firstLine="709"/>
        <w:jc w:val="both"/>
        <w:rPr/>
      </w:pPr>
      <w:r>
        <w:rPr>
          <w:rFonts w:cs="Times New Roman" w:ascii="Times New Roman" w:hAnsi="Times New Roman"/>
          <w:sz w:val="28"/>
          <w:szCs w:val="28"/>
        </w:rPr>
        <w:t xml:space="preserve">Лучшие умы сообщества решали проблему разделения Государственной власти более 300 лет. Проблема давно решена. Дело за Президентом страны. Необходим всего один шаг - учредить новый самостоятельный Государственный орган управления экономикой страны – Государственный Банк РФ с расширенными властными полномочиями в пределах его компетенци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раведливое распределение денежных ресурсов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 уж человечество изобрело бумажные деньги, сумело защитить их от подделки, а без этого инструмента сообществу не обойтись, то настало время выработать критерии, способы, системы и схемы решения этой глобальной наиважнейшей задачи, критерии количественной оценки пройденного пути к цели любой административной единицей, любой территорией, страны в целом и ее любой части, любой отрасли, структуры, любого зв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должна быть единая Государственная система оплаты труда и эффекта от него, способствующая достижению цели общества, государства, государственной власти. Для этого необходимо сформулировать цель общества, государства, государственной власти, оправданную для любой полезной для общества деятельности или затребованной ее частью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условно, должна быть забракована зависимость материально-имущественного положения гражданина от занимаемой им выборной или административной должности и от его частной, то есть личной собственности, могущей приносить доход или прибыль. Должны быть перекрыты все виды нетрудовых доходов. Заниматься криминалом, должно быть себе дороже. Формула «Деньги делают деньги» должна остаться в прошл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цель общества – постоянный рост жизненного уровня населения при постоянном росте уровня социальной справедливости за счет постоянного роста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цель власти – сохранение и упрочнение своего положения – антинародная цель – уступила место цели общества, необходимо Законодательно закрепить право судьи соответствующего уровня по данным количественного отчета за прошлый период снимать с работы любой чин, если его эффективность работы уп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принцип: от каждого желающего работать в стране добросовестный труд и способность повышать эффективность хозяйствования каждому за труд с учетом условий, квалификации и количества труда и за реализованные способности повышения эффективности использования ресурсов с учетом вида новшества, вида прибыли или иного эффекта пропорционально научному, техническому или организационному персональному вкладу в получение добавочного эффекта. </w:t>
      </w:r>
    </w:p>
    <w:p>
      <w:pPr>
        <w:pStyle w:val="Normal"/>
        <w:spacing w:lineRule="auto" w:line="360"/>
        <w:ind w:firstLine="709"/>
        <w:jc w:val="both"/>
        <w:rPr/>
      </w:pPr>
      <w:r>
        <w:rPr>
          <w:rFonts w:cs="Times New Roman" w:ascii="Times New Roman" w:hAnsi="Times New Roman"/>
          <w:sz w:val="28"/>
          <w:szCs w:val="28"/>
        </w:rPr>
        <w:t xml:space="preserve">Для достижения этой цели необходимо: сконцентрировать все денежно-платежные ресурсы страны и государственные службы и структуры, связанные с ними, в руках одного хозяина – Первого руководителя Государственного Банка – собственника на время работы бюджета плановых расходов страны и всех хозяйств, работающих в стране без права распоряжения бюджетами развития всех выборных органов управления экономикой и общественной жизнью, предоставив ему расширенные властные полномочия в пределах его компетенции; Государственный банк вывести из-под подчинения Правительства и Президента страны, не делать его ничьим правопреемником, законодательство – в полном соответствии с выявленными общественными Законами развития общества, государства, 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ередачи хозяйства в Госсектор экономики после проверки законности приобретения акций и оценки состояния дел при условии нормальной работы и отсутствия задолженности хозяйство передают, акции не выкупают. Права на акции оста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Государственного банка: обеспечить все хозяйства госсектора экономики на достигнутом уровне, затем по потребности. Обеспечить кредитование разработок и использование новшеств за счет бюджетов развития собственников. Осуществить перевод на более прогрессивные способы хозяйствования, на оптимальную систему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деятельности любой административной единицы, любой структуры, отрасли, звена, хозяйства – по росту бюджета развития с учетом вида прибыли, физических показателей.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птимальная структура государственной власти</w:t>
      </w:r>
    </w:p>
    <w:p>
      <w:pPr>
        <w:pStyle w:val="Normal"/>
        <w:spacing w:lineRule="auto" w:line="360"/>
        <w:ind w:firstLine="709"/>
        <w:jc w:val="both"/>
        <w:rPr/>
      </w:pPr>
      <w:r>
        <w:rPr>
          <w:rFonts w:cs="Times New Roman" w:ascii="Times New Roman" w:hAnsi="Times New Roman"/>
          <w:sz w:val="28"/>
          <w:szCs w:val="28"/>
        </w:rPr>
        <w:t xml:space="preserve">Государственная власть объективно настолько сложна, неуклюжа, допускает дублирование, пересекаемость, имеет тенденцию усложнения и увеличения армии чиновников, контролирующих органов, четко не разделена на общегосударственную власть, территориальную, местную, земельную, у населения семь нянек разного уровня от федерального до муниципального (проблема инвалидов, проблемы пенсий, льгот, лекарств, жилья, спорта, культуры, детских, дошкольных и школьных учреждений), наука растаскана по министерствам и ведомствам, исключительно уродливо выглядит государственная служба защиты авторских прав владельцев интеллектуальной собственности – не все специальности подлежат защите, нет единства критериев определения ценности продукта реализованного талан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амая большая беда – неэффективное использование общегосударственных ресурсов – денежно-платежных, бюджетных, финансовых, территориальных, природных, которые во всех странах остались бесхозными – собственность общегосударственного значения не имеет ни коллективных, ни личны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х многочисленных ресурсов общегосударственного значения денежно-платежные являются ключевыми, самыми важными. Они пронизывают все государственные системы, хозяйственные отрасли и имеют уникальный характер – система распределения денег в стране должна стимулировать достижение цели общества: постоянный рост жизненного уровня населения при постоянном росте уровня социальной справедливости за счет постоянного роста эффективности использования ресурсов страны. Однако этого нет ни в одной стране мира. Мало этого, порочность бюджетных и финансовых систем во всех странах снижает эффективность хозяйствования, а порочная банковская система приводит к кризис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 оптимизировать систему распределения денежно-платежных ресурсов страны – найти критерии, разработать систему, которая не позволяла допускать несправедливость. Тогда отпала бы ПОЛИТИЧЕСКАЯ окраска проблемы в виде учений тип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МОВ», а превратилась бы в почти в математическую. История решения этой проблемы сообщества насчитывает несколько веков! Начало было положено 250 лет назад «ветвями» государственной власти с целью ограничения власти монарха – одного человека. США и Англия это разделение Государственной власти реализовали в полном объеме, другие страны – формально, практически сохранив непомерную власть в руках одного человека, создав условия для культа личности в том или другом виде. Вред такой системы очевиде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ветвей» власти выявил и ошибочность этого разделения: законодательная власть неотделима от исполнительной, судебная власть не соответствует понятию общегосударственной власти, так как не может устанавливать отношения, а имеет задачу установления истины и восстановления справедливости. «Ветви» также не решали проблему разделения власти на категории узкой единой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ый клубок проблем по повышению эффективности Управления, использования ресурсов немыслимо решить без использования найденного и проверенного сообществом института выборных собственников – коллективных и личных (пример: первичные акционерные общества – собственник коллективный, но коллективного управления и коллективной ответственности не бывает и поэтому здесь и появляется Президент хозяйства с бюджетом плановых расходов и Совет директоров со своим бюджетом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принцип, найденный сообществом: вся собственность должна иметь выборных коллективных и/или личных собственников, и, что более важно, чем собственники средств производства товаров и услуг, собственники общегосударствен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есурсы общегосударственного значения следует разделить не неделимые и несовместимые группы единой компетенции по управлению, использованию или выполнению функций и учредить им выборных коллективных и/или личных собственников – так образуют Министерства (отрасли). Министерство, у которого нет своей собственности (Минфин, Минэкономразвития, Минсоцразвития) подлежат ликвидации. Министерства, в которых есть не свойственные задачи (например, Минздравоохранение, в котором кроме лечебных учреждений есть наука, производство медтехники, лекарственных препаратов, ВАК, приборостроение), - разукрупн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есурсы с одной стороны необходимо сконцентрировать, с другой – разделить строго по компетенции. Собственность различного значения исключит дублирование управления, пересекаемость управления. Кроме того, возможно четко разграничить компетентность выборных органов всех уров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ысший выборный орган управления экономикой и общественной жизнью является фактическим коллективным собственником всех ресурсов общегосударственного значения за исключением бюджета плановых расходов страны и всех хозяйств, работающих на ее территории. Компетентность – формирование всех внутренних и всех внешних отношений людей, хозяйств других стран, кроме денежных отношений, которые формирует самостоятельный Государственный орган управления экономикой страны – Государственный Банк, который лишен права распоряжения бюджетами развития всех выборных органов. Председатель Правительства – суммарный собственник ресурсов общегосударственного значения. Президент страны – итоговый собственник ресурсов общегосударственн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зяйствах допускаются только производственные отношения – никаких политических, общественных, религиозных, криминальных. Для обеспечения равенства между политическими, общественными и религиозными организациями никто из них не имеют право на собственность, могущую приносить доход или прибыль. Криминальная собственность подлежит конфиск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власть земельная – фактический собственник – высший выборный орган управления экономикой и общественной жизнью страны – передает все свои права за исключением права на продажу местным выборным органам управления экономикой и общественной жизнью – сельским, поселковым и городским – на земельные участки, внутренние и внешние водные акватории в пределах существующих административных и государственных гра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страны – фактический собственник - высший выборный орган управления экономикой и общественной жизнью страны – передает все свои права местным выборным органам управления экономикой и общественной жизнью – сельским, поселковым и районным го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емле установился странный порядок – есть развитые страны, менее развитые, слабо развитые и развивающиеся страны. Характерно, что этот порядок, установившись один раз, практически не меняется. Состояние экономик этих стран никак не улучшается, в то время как развитые страны успешно продолжают свое развит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СОСТОЯНИЕ</w:t>
      </w:r>
      <w:r>
        <w:rPr>
          <w:rFonts w:cs="Times New Roman" w:ascii="Times New Roman" w:hAnsi="Times New Roman"/>
          <w:sz w:val="28"/>
          <w:szCs w:val="28"/>
        </w:rPr>
        <w:t xml:space="preserve"> </w:t>
      </w:r>
      <w:r>
        <w:rPr>
          <w:rFonts w:cs="Times New Roman" w:ascii="Times New Roman" w:hAnsi="Times New Roman"/>
          <w:b/>
          <w:caps/>
          <w:sz w:val="28"/>
          <w:szCs w:val="28"/>
        </w:rPr>
        <w:t>политических знаний населен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 xml:space="preserve">У всех общественных наук </w:t>
      </w:r>
      <w:r>
        <w:rPr>
          <w:rFonts w:cs="Times New Roman" w:ascii="Times New Roman" w:hAnsi="Times New Roman"/>
          <w:b/>
          <w:sz w:val="28"/>
          <w:szCs w:val="28"/>
        </w:rPr>
        <w:t>цель</w:t>
      </w:r>
      <w:r>
        <w:rPr>
          <w:rFonts w:cs="Times New Roman" w:ascii="Times New Roman" w:hAnsi="Times New Roman"/>
          <w:sz w:val="28"/>
          <w:szCs w:val="28"/>
        </w:rPr>
        <w:t xml:space="preserve"> – сохранение и упрочнение своего материально-имущественного положения, что достигается ОБСЛУЖИВАНИЕМ власти. По количеству ученых и ученых-Академиков, а также по количеству Академий страна вышла на первое место в мире. Ученые процветают, страна погибает! Уже 20 лет страна работает на более развитые страны. Оплата труда ученых совершенно не зависит от эффекта от их труда. Каждый ученый имеет по нескольку работ. Для защиты своего положения в стране процветает научная мафия. </w:t>
      </w:r>
    </w:p>
    <w:p>
      <w:pPr>
        <w:pStyle w:val="Normal"/>
        <w:spacing w:lineRule="auto" w:line="360"/>
        <w:ind w:firstLine="709"/>
        <w:jc w:val="both"/>
        <w:rPr/>
      </w:pPr>
      <w:r>
        <w:rPr>
          <w:rFonts w:cs="Times New Roman" w:ascii="Times New Roman" w:hAnsi="Times New Roman"/>
          <w:sz w:val="28"/>
          <w:szCs w:val="28"/>
        </w:rPr>
        <w:t xml:space="preserve">Так, например, на обращения к Власти провести научную экспертизу работы Власть направляет просьбу в РАН с поручением </w:t>
      </w:r>
      <w:r>
        <w:rPr>
          <w:rFonts w:cs="Times New Roman" w:ascii="Times New Roman" w:hAnsi="Times New Roman"/>
          <w:b/>
          <w:sz w:val="28"/>
          <w:szCs w:val="28"/>
        </w:rPr>
        <w:t>«ответить автору»</w:t>
      </w:r>
      <w:r>
        <w:rPr>
          <w:rFonts w:cs="Times New Roman" w:ascii="Times New Roman" w:hAnsi="Times New Roman"/>
          <w:sz w:val="28"/>
          <w:szCs w:val="28"/>
        </w:rPr>
        <w:t xml:space="preserve">, что наука быстро или с опоздание отвечает талантливо составленной отпис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онимать ЦЕЛЬ И СПОСОБЫ ее достижения Власти, или Государственную идеологию, которую власть держит втайне от населения, необходимо ее сформулировать и сравнить с идеологией общества. Если государственная идеология совпадает с идеологией общества, то она прогрессивна. </w:t>
      </w:r>
    </w:p>
    <w:p>
      <w:pPr>
        <w:pStyle w:val="Normal"/>
        <w:spacing w:lineRule="auto" w:line="360"/>
        <w:ind w:firstLine="709"/>
        <w:jc w:val="both"/>
        <w:rPr/>
      </w:pPr>
      <w:r>
        <w:rPr>
          <w:rFonts w:cs="Times New Roman" w:ascii="Times New Roman" w:hAnsi="Times New Roman"/>
          <w:sz w:val="28"/>
          <w:szCs w:val="28"/>
        </w:rPr>
        <w:t xml:space="preserve">Итак, </w:t>
      </w:r>
      <w:r>
        <w:rPr>
          <w:rFonts w:cs="Times New Roman" w:ascii="Times New Roman" w:hAnsi="Times New Roman"/>
          <w:b/>
          <w:sz w:val="28"/>
          <w:szCs w:val="28"/>
        </w:rPr>
        <w:t>идеология</w:t>
      </w:r>
      <w:r>
        <w:rPr>
          <w:rFonts w:cs="Times New Roman" w:ascii="Times New Roman" w:hAnsi="Times New Roman"/>
          <w:sz w:val="28"/>
          <w:szCs w:val="28"/>
        </w:rPr>
        <w:t xml:space="preserve"> общества – постоянное повышение жизненного уровня населения при постоянном повышении социальной справедливости за счет постоянного повышения эффективности использования ресурсов. </w:t>
      </w:r>
      <w:r>
        <w:rPr>
          <w:rFonts w:cs="Times New Roman" w:ascii="Times New Roman" w:hAnsi="Times New Roman"/>
          <w:b/>
          <w:sz w:val="28"/>
          <w:szCs w:val="28"/>
        </w:rPr>
        <w:t>Государственная идеология</w:t>
      </w:r>
      <w:r>
        <w:rPr>
          <w:rFonts w:cs="Times New Roman" w:ascii="Times New Roman" w:hAnsi="Times New Roman"/>
          <w:sz w:val="28"/>
          <w:szCs w:val="28"/>
        </w:rPr>
        <w:t xml:space="preserve"> – для сохранения и упрочнения Власти предоставить наиболее активной части населения возможность неограниченного личного обогащения любыми средствами вплоть до криминаль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ите, идеологии не совпадают, хотя положение Власти стабильно хорошее, за счет принимаемых властью широкого спектра грамотных мер, но антинарод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этим мерам относятся – меры по предотвращению падения жизненного уровня населения, союз власти и криминалом, с религиями, с политическими партиями, со СМИ, с учеными общественных наук, с новыми собственниками, с коррупц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и группировки не имеют политических программ, ни одного политического решения о повышении эффективности использования ресурсов. Политические партии превратились в инструмент личного обогащения членов партии. Власть содержит партии, прошедшие в Горду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мена политических программ, политических решений критикой, лозунгами, призывами и обещаниями, как правило, несбыточными, Власть давно не восприним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политически не грамотно и не организова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не хронический идеологический кризис и хроническая предреформенная ситуация. </w:t>
      </w:r>
    </w:p>
    <w:p>
      <w:pPr>
        <w:pStyle w:val="Normal"/>
        <w:spacing w:lineRule="auto" w:line="360"/>
        <w:ind w:firstLine="709"/>
        <w:jc w:val="both"/>
        <w:rPr/>
      </w:pPr>
      <w:r>
        <w:rPr>
          <w:rFonts w:cs="Times New Roman" w:ascii="Times New Roman" w:hAnsi="Times New Roman"/>
          <w:sz w:val="28"/>
          <w:szCs w:val="28"/>
        </w:rPr>
        <w:t xml:space="preserve">Характерной особенностью слабо развитых стран является относительная дешевизна рабочей силы, плохое использование природных ресурсов, низкий жизненный уровень населения, неразвитая транспортная система. </w:t>
      </w:r>
    </w:p>
    <w:p>
      <w:pPr>
        <w:pStyle w:val="Normal"/>
        <w:spacing w:lineRule="auto" w:line="360"/>
        <w:ind w:firstLine="709"/>
        <w:jc w:val="both"/>
        <w:rPr/>
      </w:pPr>
      <w:r>
        <w:rPr>
          <w:rFonts w:cs="Times New Roman" w:ascii="Times New Roman" w:hAnsi="Times New Roman"/>
          <w:sz w:val="28"/>
          <w:szCs w:val="28"/>
        </w:rPr>
        <w:t xml:space="preserve">Развитые страны из «гуманитарных побуждений» стремятся постоянно оказывать помощь менее развитым странам. Помощь эта заключается в оказании продовольственной, товарной помощи, в строительстве предприятий (под лозунгом создания рабочих мест), транспортной сети, поиске и разведки полезных ископаемых, разработке их, строительстве электростанций и прочих объектов различного назначения, предоставления валютной помощи. </w:t>
      </w:r>
    </w:p>
    <w:p>
      <w:pPr>
        <w:pStyle w:val="Normal"/>
        <w:spacing w:lineRule="auto" w:line="360"/>
        <w:ind w:firstLine="709"/>
        <w:jc w:val="both"/>
        <w:rPr/>
      </w:pPr>
      <w:r>
        <w:rPr>
          <w:rFonts w:cs="Times New Roman" w:ascii="Times New Roman" w:hAnsi="Times New Roman"/>
          <w:sz w:val="28"/>
          <w:szCs w:val="28"/>
        </w:rPr>
        <w:t xml:space="preserve">Оказывая помощь, развитые страны не сразу, но обязательно начинают диктовать политические условия – повышение уровня рентабельности, открытие границ, свободное хождение валюты, свободный ввоз и вывоз капитала. </w:t>
      </w:r>
    </w:p>
    <w:p>
      <w:pPr>
        <w:pStyle w:val="Normal"/>
        <w:spacing w:lineRule="auto" w:line="360"/>
        <w:ind w:firstLine="709"/>
        <w:jc w:val="both"/>
        <w:rPr/>
      </w:pPr>
      <w:r>
        <w:rPr>
          <w:rFonts w:cs="Times New Roman" w:ascii="Times New Roman" w:hAnsi="Times New Roman"/>
          <w:sz w:val="28"/>
          <w:szCs w:val="28"/>
        </w:rPr>
        <w:t xml:space="preserve">Развитые страны устанавливают торговые отношения с менее развитыми, ввозя товары и услуги более наукоемкие и вывозя полезные ископаемые, продукты сельского хозяйства, продукты труда (прибавочную стоимость). </w:t>
      </w:r>
    </w:p>
    <w:p>
      <w:pPr>
        <w:pStyle w:val="Normal"/>
        <w:spacing w:lineRule="auto" w:line="360"/>
        <w:ind w:firstLine="709"/>
        <w:jc w:val="both"/>
        <w:rPr/>
      </w:pPr>
      <w:r>
        <w:rPr>
          <w:rFonts w:cs="Times New Roman" w:ascii="Times New Roman" w:hAnsi="Times New Roman"/>
          <w:sz w:val="28"/>
          <w:szCs w:val="28"/>
        </w:rPr>
        <w:t>Известно, что у развитых стран вечная проблема – нехватка рынка сбыта товаров и услуг. Как правило, их товары и услуги более качественные и более дешевые по сравнению с аналогичными товарами и услугами менее развитых стран. Кроме того, банки развитых стран имеют большой капитал, который стремятся вложить под больший процент, чем в своей стране. А также и частные лица с накопленным значительным капиталом. Правительства развитых стран тоже не против «заработать» на чужой стране. Если частные банки и частные лица для предоставления займа или покупки акций изымают свои денежные средства из оборота своей страны, то Правительство этого не делает – оно дает указание казначейству выпустить дополнительную партию купюр. Номинальная стоимость которых ничтожна – равна стоимости типографски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пустительстве Правительств менее развитых стран в эти страны проникают иностранные банки, страховые компании. </w:t>
      </w:r>
    </w:p>
    <w:p>
      <w:pPr>
        <w:pStyle w:val="Normal"/>
        <w:spacing w:lineRule="auto" w:line="360"/>
        <w:ind w:firstLine="709"/>
        <w:jc w:val="both"/>
        <w:rPr/>
      </w:pPr>
      <w:r>
        <w:rPr>
          <w:rFonts w:cs="Times New Roman" w:ascii="Times New Roman" w:hAnsi="Times New Roman"/>
          <w:sz w:val="28"/>
          <w:szCs w:val="28"/>
        </w:rPr>
        <w:t xml:space="preserve">Существует и еще способ вбрасывания денег фальшивых (Б.Наполеон, А.ГИТЛЕР – против России и СССР) или настоящих под видом грандов ученым, помощи промышленности, сельскому хозяйству. Пример – Д.Сорос по просьбе Правительства США в Россию и другие стран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сколько лет назад ученые разработали еще несколько способов эксплуатации менее развитых стран более развитыми без военных действий – под названиями: единый рынок, единая валюта, долой границы, без таможен, распределение труда, глобализация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и способы суть ПОЛИТИЧЕСКИЕ ДИВЕРСИИ развитых стран против менее развит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чему менее развитые страны не могут развивать свою промышленность, свое сельское хозяйство и остаются в лучшем случаи на том же уровне, превращаясь в страны-потребители, в рынки сбыта развитых стран, накапливая неизбежные долги. </w:t>
      </w:r>
    </w:p>
    <w:p>
      <w:pPr>
        <w:pStyle w:val="Normal"/>
        <w:spacing w:lineRule="auto" w:line="360"/>
        <w:ind w:firstLine="709"/>
        <w:jc w:val="both"/>
        <w:rPr/>
      </w:pPr>
      <w:r>
        <w:rPr>
          <w:rFonts w:cs="Times New Roman" w:ascii="Times New Roman" w:hAnsi="Times New Roman"/>
          <w:sz w:val="28"/>
          <w:szCs w:val="28"/>
        </w:rPr>
        <w:t xml:space="preserve">Некоторые страны находят правильные решения против такой кабалы – национализация основных средств производства товаров и услуг, восстановление таможенных сборов и другие. Однако принимаемые меры недостато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любой стране армия чиновников просто огромна, продолжает расти и при условии неэффективной работы и является армией эксплуата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необходимых мер значителен и основан на новых добытых знаниях общественных наук, которые во всех странах недопустимо отстали в своем развитии. Все предлагаемые меры – ПОЛИТИЧЕСКИЕ РЕФОРМЫ. </w:t>
      </w:r>
    </w:p>
    <w:p>
      <w:pPr>
        <w:pStyle w:val="Normal"/>
        <w:spacing w:lineRule="auto" w:line="360"/>
        <w:ind w:firstLine="709"/>
        <w:jc w:val="both"/>
        <w:rPr/>
      </w:pPr>
      <w:r>
        <w:rPr>
          <w:rFonts w:cs="Times New Roman" w:ascii="Times New Roman" w:hAnsi="Times New Roman"/>
          <w:sz w:val="28"/>
          <w:szCs w:val="28"/>
        </w:rPr>
        <w:t xml:space="preserve">Смысл всех реформ. Во всех странах выявлен одни важнейший и определяющий состояние стран ПОЛИТИЧЕСКИЙ недостаток: если собственность на средства производства во всех странах имеет собственников, то важнейшие ресурсы общегосударственного значения, например, денежно-платежные, силовые структуры, оборонная промышленность, земля, наука, здравоохранение и другие, собственников не имеют. Они бесхозны. Управление и использование их неэффективны. Нет объективных критериев оценки управления и использования их. </w:t>
      </w:r>
    </w:p>
    <w:p>
      <w:pPr>
        <w:pStyle w:val="Normal"/>
        <w:spacing w:lineRule="auto" w:line="360"/>
        <w:ind w:firstLine="709"/>
        <w:jc w:val="both"/>
        <w:rPr/>
      </w:pPr>
      <w:r>
        <w:rPr>
          <w:rFonts w:cs="Times New Roman" w:ascii="Times New Roman" w:hAnsi="Times New Roman"/>
          <w:sz w:val="28"/>
          <w:szCs w:val="28"/>
        </w:rPr>
        <w:t xml:space="preserve">Выявлена порочность бюджетной системы всех стран, формируемой по аналогии бюджета физического лица без учета ВИДОВ ПРИБЫЛИ с точки зрения Государства (открыты К.Марксом), которая подменяет два несовместимых понятия – бюджет плановых расходов страны и всех хозяйств, работающих на территории Государства и бюджетов развития выборных органов всех уровней – что правильно учитывает нужды простого воспроизводства и расширенного. </w:t>
      </w:r>
    </w:p>
    <w:p>
      <w:pPr>
        <w:pStyle w:val="Normal"/>
        <w:spacing w:lineRule="auto" w:line="360"/>
        <w:ind w:firstLine="709"/>
        <w:jc w:val="both"/>
        <w:rPr/>
      </w:pPr>
      <w:r>
        <w:rPr>
          <w:rFonts w:cs="Times New Roman" w:ascii="Times New Roman" w:hAnsi="Times New Roman"/>
          <w:sz w:val="28"/>
          <w:szCs w:val="28"/>
        </w:rPr>
        <w:t xml:space="preserve">Анализ разделения Государственной власти на ветви вскрыл существенные недостатки и ошибки – законодательная и исполнительная власти НЕДЕЛИМЫ, судебная власть не имеет права формирования никаких отношений, поэтому она не соответствует понятию «общегосударственная власть», которая в отличие от территориальной, местной и судебной властей монопольно имеет право формирования всех отношений в стране. Если до разделения Государственной власти на ветви у казны страны был собственник – монарх, царь, Президент Государства, Генеральный секретарь правящей партии, то после формирования ветвей коллективный собственник – Высший выборный орган управления экономикой и общественной жизнью появился, но Президента этой собственности коллективный собственник не назначил (аналогия с акционерным обществом). </w:t>
      </w:r>
    </w:p>
    <w:p>
      <w:pPr>
        <w:pStyle w:val="Normal"/>
        <w:spacing w:lineRule="auto" w:line="360"/>
        <w:ind w:firstLine="709"/>
        <w:jc w:val="both"/>
        <w:rPr/>
      </w:pPr>
      <w:r>
        <w:rPr>
          <w:rFonts w:cs="Times New Roman" w:ascii="Times New Roman" w:hAnsi="Times New Roman"/>
          <w:sz w:val="28"/>
          <w:szCs w:val="28"/>
        </w:rPr>
        <w:t xml:space="preserve">Необходимо всю собственность общегосударственного значения разделить на единые, неделимые и не совместимые группы единой компетенции управления и использования или выполняемых фун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любого уровня должна опираться на собственность своего уровня, тогда власть в стране не дублируется, не пересекается и ограничена своей собственностью, что соответствует выработанным сообществом принципам. </w:t>
      </w:r>
    </w:p>
    <w:p>
      <w:pPr>
        <w:pStyle w:val="Normal"/>
        <w:spacing w:lineRule="auto" w:line="360"/>
        <w:ind w:firstLine="709"/>
        <w:jc w:val="both"/>
        <w:rPr/>
      </w:pPr>
      <w:r>
        <w:rPr>
          <w:rFonts w:cs="Times New Roman" w:ascii="Times New Roman" w:hAnsi="Times New Roman"/>
          <w:sz w:val="28"/>
          <w:szCs w:val="28"/>
        </w:rPr>
        <w:t xml:space="preserve">Общегосударственную власть необходимо разделить на категории единой компетенции управления, использования или выполнения неделимых и несовместимых функций. При этом управление денежно-платежными ресурсами должно быть вынесено за пределы Правительств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этих соображений, первый шаг – учреждение нового самостоятельного Государственного органа управления экономикой страны – Государственного банка с расширенными полномочиями, под эгидой которого все государственные службы и ведомства, связанные с денежными отношен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решение не очевидное. По качеству на уровне открытия на стыке нескольких общественных на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УПРАВЛЕНИЕ СТРАНО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развития Государственной власти позволяет построить исключительно логичную структуру власти, существенными особенностями которой являю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Разделение Государственной власти соответствует разделению собственности на общегосударственную, территориальную, местную и земельную. </w:t>
      </w:r>
    </w:p>
    <w:p>
      <w:pPr>
        <w:pStyle w:val="Normal"/>
        <w:spacing w:lineRule="auto" w:line="360"/>
        <w:ind w:firstLine="709"/>
        <w:jc w:val="both"/>
        <w:rPr/>
      </w:pPr>
      <w:r>
        <w:rPr>
          <w:rFonts w:cs="Times New Roman" w:ascii="Times New Roman" w:hAnsi="Times New Roman"/>
          <w:sz w:val="28"/>
          <w:szCs w:val="28"/>
        </w:rPr>
        <w:t xml:space="preserve">2. Совмещение законодательной и исполнительной власти в пределах общегосударственной собственности, разбитой на неделимые и несовместимые части, характеризующиеся единой компетенцией управления, использования и выполнения функций, что неделимые и несовместимые категории власти делает также единой компетенции управления, использования и выполнения фун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Законодательная власть делится на общегосударственную (федеральную) и автономных республик (подчиненную общегосударствен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динство законов на всей территории страны.</w:t>
      </w:r>
    </w:p>
    <w:p>
      <w:pPr>
        <w:pStyle w:val="Normal"/>
        <w:spacing w:lineRule="auto" w:line="360"/>
        <w:ind w:firstLine="709"/>
        <w:jc w:val="both"/>
        <w:rPr/>
      </w:pPr>
      <w:r>
        <w:rPr>
          <w:rFonts w:cs="Times New Roman" w:ascii="Times New Roman" w:hAnsi="Times New Roman"/>
          <w:sz w:val="28"/>
          <w:szCs w:val="28"/>
        </w:rPr>
        <w:t>5. Фактическими собственниками собственности являются выборные органы управления экономикой и общественной жизнью соответствующего уровня за исключением единых денежно-платежных ресурсов страны, собственником которых является новый самостоятельный Государственный орган управления экономикой страны – Государственный Банк, который лишен права распоряжения бюджетами развития выборных органов всех уровней, собственниками которых являются выборные органы. Высший выборный орган управления имеет право на справедливых началах часть или полностью бюджетов развития изымать на общегосударственные нужды – например, для помощи отстающим террито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бщие принципы структуры Государственной власти – вся собственность страны должна иметь коллективных и личных собственников, а также – новые по качеству собственности должны иметь собственников. Эти принципы соответствуют требованиям эволюции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Впервые в мире исключена порочность бюджетной системы страны, что обеспечивает исключение самостийности и террора, самоуправления административных единиц, зависимость материально-имущественного положения гражданина не от собственности его, не от занимаемого выборного или должностного места, а от труда и эффекта от его труда, количество чиновников сокращается до оптимального уров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Государственный банк формирует оптимальные производственные отношения для каждого этапа развития всех секторов экономики, переход на более прогрессивный способ хозяйствования, на оптимальную систему оплаты труда – от каждого желающего работать в стране – добросовестный труд и способность повышать эффективность использования ресурсов, каждому – за труд с учетом условии, квалификации и количества труда и за реализованные способности повышать эффективность использования ресурсов с учетом персонального творческого вклада в получении прибыли с учетом вида новшества, вида прибыли или иного положительного эфф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Разделение власти на категории единой компетенции обеспечивает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Упрощение обеспечение выплат населению за счет передачи его местным выборным органам – сельским, поселковым и районным го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Собственниками земли и водных акваторий (как внутренних, так и внешних) являются местные выборные органы (без права продажи) – сельские, поселковые и городск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Жилые здания – собственность местных органов – сельских, поселковых и районных го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Впервые в мире обеспечена истинная демократия с ее существенными признак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Председатель Правительства – суммарный собственник общегосударственной собственности, Президент страны – итоговый собственник всей собственности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Высший выборный орган страны оставляет за собой право отмены и корректировки Законов, принятых личными собственниками категорий обще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авительство страны обеспечивает постоянное совершенствование всех отношений в стране, в том числе и производственных, разрешает экологические проблемы, планирование ввода новых мощностей, обеспечивает защиту продуктов интеллектуального труда всех вид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Все политические, общественные, религиозные и криминальные отношения внутри хозяйства, школы, силовых структур НЕДОПУСТИ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8. Все политические и общественные организация строятся по территориальному принцип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9. Избирательная система должна иметь ценз образованности, профессионализма, порядочности, опыта работы, творческих способностей, возраста и стажа по профессии, и не иметь ценза состоятельности, выдвижение кандидатов от политических и общественных организаций запрещено, кандидат неизвестен избирателям, голосуют за его программу, а не за фамилию, агитация – обязанность избирко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Все политические, общественные, религиозные и криминальные организации собственниками быть не мог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Подлежат регистрации политические партии, имеющие политические программы, политические решения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При необходимости перевода хозяйства в частный сектор после проверки деятельности его, финансового положения, правомочности получения дивидендов за собственником или совладельцами сохраняется право владения акциями, которые Государство не выкуп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решение обеспечивает постоянное развитие страны при максимально возможной независимости государст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Цель эволюции общества и способы ЕЕ достижен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постоянное повышение эффективности использования ресурсов. </w:t>
      </w:r>
    </w:p>
    <w:p>
      <w:pPr>
        <w:pStyle w:val="Normal"/>
        <w:spacing w:lineRule="auto" w:line="360"/>
        <w:ind w:firstLine="709"/>
        <w:jc w:val="both"/>
        <w:rPr/>
      </w:pPr>
      <w:r>
        <w:rPr>
          <w:rFonts w:cs="Times New Roman" w:ascii="Times New Roman" w:hAnsi="Times New Roman"/>
          <w:b/>
          <w:sz w:val="28"/>
          <w:szCs w:val="28"/>
        </w:rPr>
        <w:t>СПОСОБЫ</w:t>
      </w:r>
      <w:r>
        <w:rPr>
          <w:rFonts w:cs="Times New Roman" w:ascii="Times New Roman" w:hAnsi="Times New Roman"/>
          <w:sz w:val="28"/>
          <w:szCs w:val="28"/>
        </w:rPr>
        <w:t xml:space="preserve">: На </w:t>
      </w:r>
      <w:r>
        <w:rPr>
          <w:rFonts w:cs="Times New Roman" w:ascii="Times New Roman" w:hAnsi="Times New Roman"/>
          <w:b/>
          <w:sz w:val="28"/>
          <w:szCs w:val="28"/>
        </w:rPr>
        <w:t>первом</w:t>
      </w:r>
      <w:r>
        <w:rPr>
          <w:rFonts w:cs="Times New Roman" w:ascii="Times New Roman" w:hAnsi="Times New Roman"/>
          <w:sz w:val="28"/>
          <w:szCs w:val="28"/>
        </w:rPr>
        <w:t xml:space="preserve"> этапе – повышение качества производственных отношений, в первую очередь ограничение рентабельности банковской и страховой деятельности и всех услуг, на </w:t>
      </w:r>
      <w:r>
        <w:rPr>
          <w:rFonts w:cs="Times New Roman" w:ascii="Times New Roman" w:hAnsi="Times New Roman"/>
          <w:b/>
          <w:sz w:val="28"/>
          <w:szCs w:val="28"/>
        </w:rPr>
        <w:t>втором</w:t>
      </w:r>
      <w:r>
        <w:rPr>
          <w:rFonts w:cs="Times New Roman" w:ascii="Times New Roman" w:hAnsi="Times New Roman"/>
          <w:sz w:val="28"/>
          <w:szCs w:val="28"/>
        </w:rPr>
        <w:t xml:space="preserve"> этапе – оптимальное разделение Государственной власти на категории единой компетенции с расширенными властными полномочиями, на </w:t>
      </w:r>
      <w:r>
        <w:rPr>
          <w:rFonts w:cs="Times New Roman" w:ascii="Times New Roman" w:hAnsi="Times New Roman"/>
          <w:b/>
          <w:sz w:val="28"/>
          <w:szCs w:val="28"/>
        </w:rPr>
        <w:t>третьем</w:t>
      </w:r>
      <w:r>
        <w:rPr>
          <w:rFonts w:cs="Times New Roman" w:ascii="Times New Roman" w:hAnsi="Times New Roman"/>
          <w:sz w:val="28"/>
          <w:szCs w:val="28"/>
        </w:rPr>
        <w:t xml:space="preserve"> – конечным – оптимизация производственных отношений, в том числе замена зависимости материально-имущественного положения гражданина от собственности на зависимость от эффективности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и навязали сообществу неправильное исчисление своей рентабельности, которая на самом деле достигает 250 – 30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тимальных государственных идеологиях страны стремятся объединиться в одно государство, политические партии постепенно исчез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й класс, государство и деньги – вечны. </w:t>
      </w:r>
    </w:p>
    <w:p>
      <w:pPr>
        <w:pStyle w:val="Normal"/>
        <w:spacing w:lineRule="auto" w:line="360"/>
        <w:ind w:firstLine="709"/>
        <w:jc w:val="both"/>
        <w:rPr/>
      </w:pPr>
      <w:r>
        <w:rPr>
          <w:rFonts w:cs="Times New Roman" w:ascii="Times New Roman" w:hAnsi="Times New Roman"/>
          <w:b/>
          <w:sz w:val="28"/>
          <w:szCs w:val="28"/>
        </w:rPr>
        <w:t>ЭволЮция</w:t>
      </w:r>
      <w:r>
        <w:rPr>
          <w:rFonts w:cs="Times New Roman" w:ascii="Times New Roman" w:hAnsi="Times New Roman"/>
          <w:sz w:val="28"/>
          <w:szCs w:val="28"/>
        </w:rPr>
        <w:t xml:space="preserve"> </w:t>
      </w:r>
      <w:r>
        <w:rPr>
          <w:rFonts w:cs="Times New Roman" w:ascii="Times New Roman" w:hAnsi="Times New Roman"/>
          <w:b/>
          <w:sz w:val="28"/>
          <w:szCs w:val="28"/>
        </w:rPr>
        <w:t>обществ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множества составляющих этого сложнейшего образования было выявлено, что с появлением новых по качеству собственностей и собственников их происходит скачкообразный рост эффективности хозяйственности – рост эффективности использования ресурсов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ри появлении совладельцев в связи с ростом стоимости средств производства товаров и услуг (акционерные общества управления и использования первичного хозяйства) появляются новые собственности – бюджет плановых расходов, бюджет развития и фонд страхования коллективного собственника АО. Так как коллективно управлять собственностью нельзя, коллективной ответственности не бывает, то новый КОЛЛЕКТИВНЫЙ собственник – АО – вынуждено назначить Президента хозяйства, передав ему все полномочия по управлению хозяйством, предоставив ему право участия в прибыли и право часть прибыли распределять по своему усмотрению для вознаграждения лиц, персонально внесших научный, технический или организационный вклад в получении прироста прибыли или получение другого положительного эффекта, передает ему право личного распоряжения бюджетом плановых расходов хозяйства и накладывает на него всю полноту и виды ответственности перед обществом. Кроме этого АО вынуждено учредить Совет директоров из числа акционеров, владеющими акций выше проходного количества, предоставив ему права собственника бюджета развития хозяйства и фонда страхования, возложив на членов Совета всю ответственность всех видов пропорционально их доли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 собственника на прибыль, на продукцию и на фонд страхования оказались отчуждаем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 повышение эффективности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ный пример. При организации более сложного объединения хозяйств различных собственников различного назначении продукции новых по качеству собственностей не возникает, новых собственников нет, рост эффективности не наблюдается. </w:t>
      </w:r>
    </w:p>
    <w:p>
      <w:pPr>
        <w:pStyle w:val="Normal"/>
        <w:spacing w:lineRule="auto" w:line="360"/>
        <w:ind w:firstLine="709"/>
        <w:jc w:val="both"/>
        <w:rPr/>
      </w:pPr>
      <w:r>
        <w:rPr>
          <w:rFonts w:cs="Times New Roman" w:ascii="Times New Roman" w:hAnsi="Times New Roman"/>
          <w:sz w:val="28"/>
          <w:szCs w:val="28"/>
        </w:rPr>
        <w:t xml:space="preserve">Более десятка лет по инициативе снизу возникает новая форма объединения хозяйств различных собственников различного назначения под названием хозяйственная корпорация, отличающаяся тем, что в состав ее входит банк хозкорпорации, который получает статус собственника бюджета плановых расходов всей корпорации и ее хозяйств, право участия в прибыли, право устанавливать свою систему оплаты труда, Это объединение было широко и успешно апробировано в игровой индустрии в нескольки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всех стран, авторы экономических теорий, политологи, журналисты и прочие специалисты общественных наук это явление пропустили. Между тем, хозкорпорация – прообраз правильно организованного госсектора экономики. </w:t>
      </w:r>
    </w:p>
    <w:p>
      <w:pPr>
        <w:pStyle w:val="Normal"/>
        <w:spacing w:lineRule="auto" w:line="360"/>
        <w:ind w:firstLine="709"/>
        <w:jc w:val="both"/>
        <w:rPr/>
      </w:pPr>
      <w:r>
        <w:rPr>
          <w:rFonts w:cs="Times New Roman" w:ascii="Times New Roman" w:hAnsi="Times New Roman"/>
          <w:b/>
          <w:sz w:val="28"/>
          <w:szCs w:val="28"/>
        </w:rPr>
        <w:t>Итак</w:t>
      </w:r>
      <w:r>
        <w:rPr>
          <w:rFonts w:cs="Times New Roman" w:ascii="Times New Roman" w:hAnsi="Times New Roman"/>
          <w:sz w:val="28"/>
          <w:szCs w:val="28"/>
        </w:rPr>
        <w:t xml:space="preserve">. Эволюция общества идет по линии появления новых форм собственности и новых собственников – коллективных и личных до тех пор, пока все новые собственности новые по качеству собственники не начнут работать. Дальнейшая эволюция после этого идет только количественно и плавно. Ключевые понятия эволюции общества СОБСТВЕННОСТЬ И СОБСТВЕН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ий анализ сообщества выявил нарушение принципа эволюции – все виды собственности должны иметь коллективных и личных собственников. Так во всех странах собственность общегосударственного значения (денежно-платежные ресурсы, наука, оборонная и космическая промышленность, силовые структуры, население, территории, полезные ископаемые и прочие не менее важные ресурсы страны) не имеют коллективных и личны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не в способах хозяйствования, не в смене их, а в появлении новых собственников общегосударственного значения. Так как новые собственники будут постоянно улучшать производственные отношения, это приведет к постоянному повышению эффективности использования ресурсов – цель общества, цель сообщества. Смена способов хозяйствования будет плавно происходить в связи с улучшением производственных отношений. Ибо экономика страны есть совокупность производственных 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ильственная смена способов хозяйствования без учреждения новых собственников не дает желаемого результ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ПОЛИТИЧЕСКАЯ СУТЬ ОБЩЕСТВЕННЫХ ЗАКОН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ажнейшей проблеме общественных законов общественные науки - философия, политэкономия, юриспруденция, социология – не преуспели. Это объясняется не только сложностью предмета, но и отрицательной ролью общественных наук, находящихся всегда в услужении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истинных законов, какое-то время имеют место кажущиеся действующими ложные законы, сформулированные по желанию людей. Например: закон о незыблемости, наивысочайшей эффективности и вечности капиталистического способа хозяйствования; закон о неизбежности революции; о неизбежности перманентной революции; об исчезновении в будущем денег и рабочего класса; об отмирании государства; о бестоварных отношениях; о неизбежности спадов и циклов производства, экономических и других кризи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были сделаны попытки подмены понятия «общественные законы» понятием «экономические требования», выхолостив политическую суть, отделив экономику от политики, т.е. от собственников всех видов, а также сделаны попытки решения проблемы с позиции узкой специализации – экономики, политэкономии, социологии, юриспруденции, философии отдельно и независимо друг от друга. Специализация нужна только на конвейере. В науке специализация вредна – все открытия и пионерные изобретения сделаны на стыке наук. Это еще пример вредности растаскивания науки – целого, неделимого – по отраслям и ведом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и есть преимущество хозкорпоративного, госсекторного и социалистического способов хозяйствования над истинно капиталистическим способом хозяйствования. Прибыль в МИНИМАЛЬНЫХ размерах концентрируется только у местных выборных органов – сельских, поселковых и районных городов, обладающих населением, отвечающих за жизненный его уровень, вынужденные компенсировать населению его расходы на образование прибыли во избежание обнищания населения. Можно все время повышать оплату труда и размер выплат населению пенсий и пособий, как делали все вожди после И.СТАЛИНА, а можно снижать цены на предметы и товары первой необходимости. Это прерогатива указанных местных органов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езапный банковский кризис в благополучной Японии, дефолт в России показал явное нарушение общественного закона о недопустимости перерасхода бюджета развития. Постоянная инфляция во многих развитых странах показывает на нарушение общественного закона о необходимости ограничения доходов частных лиц, а интенсивное развитие терроризма – на нарушение общественного закона о необходимости государственного контроля над расходованием денежно-плат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без исключения странах не выполняется общественный закон о недопустимости отставания политического развития общегосударственной Власти. Следствия этого: социальная несправедливость, криминал, войны, терро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шая предреформенная ситуация может быть длительное время хронической, не острой. Заслуга в этом с одной стороны Власти (активные действия), с другой - политических партий и общественных наук (пассивное соглашательство, критика действий власти без конкретных действенных предлож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призвана постоянно улучшать политическую структуру Власти, что позволяет постоянно улучшать производственные отношения и систему ограничения рентабельности различных форм деятельности людей, ПРЕОДОЛЕВАЯ сопротивление частных собственников средств производства товаров и услуг. Однако Власть имеет и «личную» цель – сохранение и упрочнение своего положения, что сдерживает достижение общественной цели. </w:t>
      </w:r>
    </w:p>
    <w:p>
      <w:pPr>
        <w:pStyle w:val="Normal"/>
        <w:spacing w:lineRule="auto" w:line="360"/>
        <w:ind w:firstLine="709"/>
        <w:jc w:val="both"/>
        <w:rPr/>
      </w:pPr>
      <w:r>
        <w:rPr>
          <w:rFonts w:cs="Times New Roman" w:ascii="Times New Roman" w:hAnsi="Times New Roman"/>
          <w:sz w:val="28"/>
          <w:szCs w:val="28"/>
        </w:rPr>
        <w:t>Закон о невозможности разрешения предреформенной или предреволюционной ситуации экономическими реформами отдельных отраслей и ведомств – количество проблем возрастает. Только политическая реформа, касающаяся изменения собственников, разрешает ситуацию - учреждением новых собственников категорий Государственной Власти. Это решение всех злободневных проблем всех отраслей и ведомств, возводит крепкий фундамент для достижения истинной цел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необходимости наличия различных форм собственников – юридических лиц - от частных до общественных (выборных) личных и коллективных различного уровня, охватывающих всю собственность общества, в первую очередь общегосудар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б этом следует сформулировать так: закон о необходимости постоянного совершенствования производственных отношений до оптимального уров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 несовместимости бюджета плановых расходов и бюджета развития в распоряжении одного собственника за исключением частного единоличного собственника, осуществляющего все функции управления собственностью лично. Бюджет развития, земля и водные акватории, внутренние и внешние, фонд страхования требуют собственника в лице коллективного выборного органа, бюджет плановых расходов – выборных личн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ы развития общества четко формулируют необходимость общественных коллективных и личных собственников, лимитирующих и отчуждающих определенные права частных собственников, отраслевой и ведомственной (общей) компетентности (прав) категорий Власти, несовместимости различной компетенции категорий Власти, невозможности отделения законодательной Власти от исполнительной, то есть Законы развития общества, государства, государственной Власти – это ПОЛИТИЧЕСКИЕ законы, касающиеся прав, обязанности и повышенной ответственности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ы требуют политической структурной реформы общегосударственной Власти. Власть нельзя делить на «ветви», нельзя отделять законодательную Власть от исполнительной, суды же не являются общегосударственной Властью, так как не формируют отношения и выполняют други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ние некоторых общественных законов и следование им в практической деятельности позволяет многим развитым капиталистическим государствам значительно снизить риск экономических кризисов путем жесткого государственного дифференцированного ограничения рентабельности деятельности и за счет получения значительной иностран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ки считали, что производственные отношения в силу анализируемого закона устанавливаются сами собой, помимо воли людей, помимо государственной власти.</w:t>
      </w:r>
    </w:p>
    <w:p>
      <w:pPr>
        <w:pStyle w:val="Normal"/>
        <w:spacing w:lineRule="auto" w:line="360"/>
        <w:ind w:firstLine="709"/>
        <w:jc w:val="both"/>
        <w:rPr/>
      </w:pPr>
      <w:r>
        <w:rPr>
          <w:rFonts w:cs="Times New Roman" w:ascii="Times New Roman" w:hAnsi="Times New Roman"/>
          <w:sz w:val="28"/>
          <w:szCs w:val="28"/>
        </w:rPr>
        <w:t xml:space="preserve">Наиболее сложны понятия, введенные К.МАРКСОМ, В.ЛЕНИНЫМ и И.СТАЛИНЫМ, «плановые бестоварные отношения» изготовителя и получателя внутри страны и «товарные отношения» этих субъектов. Уточним основные понятия. Изготовитель не должен быть продавцом, так как это противоречит принципу разделения труда, изготовитель – завод, фабрика, колхоз, научный институт и т.д. - не может быть собственником своей продукции, она принадлежит собственнику завода, фабрики, колхоза и т.д. Право на продукцию собственного изготовления собственник теряет (отчуждаемое право) и передает его органу сбыта госсектора экономики или хозкорпорации по фактической цене, то есть БЕЗ ОЖИДАЕМОЙ ПРИБЫЛИ. В этом су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реследование и разгром антинародных легальных и нелегальных политических партий, навязывающих обществу свою антигосударственную идеологию, – партии приватизации, партий войны, партии религии, партии власти, партии криминала, неофашистские парт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 законов основных, главных, вспомогательных, необязательных, условных, временных, ограниченных какими либо рамками, действующих частично, отмирающих, старых и новых (настаивал И.СТАЛИН). Есть законы известные и еще не открытые. Есть законы ошибочные, ложные и неверно сформулиров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 каком обязательном соответствии производственных отношений характеру производственных сил и речи быть не может. При плохих производственных отношениях из-за падения эффективности хозяйствования возникает предреформенная или предреволюционная ситуация, требующая улучшения производственных отношений Властью, а, если она не может или не хочет этого сделать, то путем революции или переворота Власть меняют для выполнения этого требования. Это не зависит от характера производственных сил, и было верно еще и при феодализ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ая власть есть интегральное понятие, объединяющее в единое целое неделимые и несовместимые категории ВЛАСТИ с единой компетенцией, обладающие законодательной и исполнительной властью в лице первых руководителей отраслей и ведомств, Правительства и Президента страны со статусом личного собственника категории общегосударственного значения СОБСТВЕННОСТИ, высший выборный орган – фактический коллективный СОБСТВЕННИК всей собственности общегосударственного значения за исключением бюджета плановых расходов страны. Земельная власть, включая внутренние и внешние водные акватории, высшим выборным органом делегирована без права продажи коллективным СОБСТВЕННИКАМ в лице местных выборных органов – сельским, поселковым и городск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законы разнятся лишь по степени тяжести и времени наступления последствий несоблюдения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ые науки призваны довести теорию развития общества, государства, государственной власти, всего сообщества до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партии призваны формировать правильное общественное мнение по проведению политических реформ Власти, политические партии с другими целями антинародны. С момента оптимизации всех отношений политические партии прекращают свое существ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яя займы, капиталисты навязывают стране-получателю превышение предельно допустимой рентабельности в несколько раз, тем самым, ухудшая производственные отношения в стране-получателе, загоняют эту страну сразу же в вечную долговую яму, обеспечивая спад производства, потерю независимости, обнищание населения, галопирующую инфляцию, снижение уровня социальной справедливости, то есть, совершая настоящую политическую диверсию. Последствия нарушения общественного закона о необходимости государственного ограничения рентабельности наступают практически незамедл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го закона требует ИНИЦИАТИВЫ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ад производства, экономические и другие кризисы, инфляция, предреформенные и предреволюционные ситуации, развал государства, войны, бедность, криминал и терроризм – лишь последствия нарушения общественных зако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онное развитие общества происходит скачкообразно с появлением новых по качеству общественных выборных собственников – бюджета плановых расходов и фонда страхования, бюджета развития, продукта интеллектуального труда, продукции и услуг. Заканчивается эволюция учреждением Властью собственников несовместимых и неделимых частей общегосударственной собственности, отвечающих принципу единства компетенции по ее использованию, что позволяет оптимизировать производственные и не менее важные бюджетные отношения административных единиц. Дальнейшее развитие общества идет прямолинейно, что заключается только в росте количественных показател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общества, государства, государственной власти идет по линии учреждения личных и коллективных выборных собственников несовместимых и неделимых категорий общегосударственной собственности и общегосударственной власти (особая категория собственности). Совокупность выборных личных собственников отраслевой и ведомственной общегосударственной собственности есть общегосударственное Правительство (Штаб управления общегосударственной собственности) с законодательными и исполнительными функциями. Во главе Правительства – суммарный личный собственник, над ним – итоговый личный собственник – Президент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и есть преимущество хозкорпоративного, госсекторного и социалистического способов хозяйствования над «рыночными» отношениями, точнее над истинно капиталистическим способом хозяйствования. Прибыль в МИНИМАЛЬНЫХ размерах концентрируется только у местных выборных органов – сельских, поселковых и районных городов, обладающих населением, отвечающих за жизненный его уровень, вынужденное компенсировать населению его расходы на образование прибыли во избежание обнищания населения. Можно все время повышать оплату труда и размер выплат населению пенсий и пособий, как делали все наши вожди после И.СТАЛИНА, а можно снижать цены на предметы и товары первой необходимости. Это прерогатива местных органов управ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эволюции общества</w:t>
      </w:r>
    </w:p>
    <w:p>
      <w:pPr>
        <w:pStyle w:val="Normal"/>
        <w:spacing w:lineRule="auto" w:line="360"/>
        <w:ind w:firstLine="709"/>
        <w:jc w:val="both"/>
        <w:rPr/>
      </w:pPr>
      <w:r>
        <w:rPr>
          <w:rFonts w:cs="Times New Roman" w:ascii="Times New Roman" w:hAnsi="Times New Roman"/>
          <w:sz w:val="28"/>
          <w:szCs w:val="28"/>
        </w:rPr>
        <w:t xml:space="preserve">Оказывается, что не все развивается (например, религии – у них меняются только способы достижения цели в связи с изменением общественного мнения, а цель остается неизменной), не все развивается постепенно (есть этапы скачкообразного, взрывного развития), не все развивается в сторону прогресса (есть этапы регресса и остановки развития). У общества эволюция по качеству КОНЕЧНЫЙ процесс. После окончания его общество развивается только количественно. </w:t>
      </w:r>
    </w:p>
    <w:p>
      <w:pPr>
        <w:pStyle w:val="Normal"/>
        <w:spacing w:lineRule="auto" w:line="360"/>
        <w:ind w:firstLine="709"/>
        <w:jc w:val="both"/>
        <w:rPr/>
      </w:pPr>
      <w:r>
        <w:rPr>
          <w:rFonts w:cs="Times New Roman" w:ascii="Times New Roman" w:hAnsi="Times New Roman"/>
          <w:sz w:val="28"/>
          <w:szCs w:val="28"/>
        </w:rPr>
        <w:t xml:space="preserve">Эволюция общества характеризуется скачками, периодами застоя, регресса и прогресса. Войны, перевороты, мирная смена власти, революции, контрреволюции и реформы, как правило, приводят к скачку или положительному или отрицательному. Примеров много. </w:t>
      </w:r>
    </w:p>
    <w:p>
      <w:pPr>
        <w:pStyle w:val="Normal"/>
        <w:spacing w:lineRule="auto" w:line="360"/>
        <w:ind w:firstLine="709"/>
        <w:jc w:val="both"/>
        <w:rPr/>
      </w:pPr>
      <w:r>
        <w:rPr>
          <w:rFonts w:cs="Times New Roman" w:ascii="Times New Roman" w:hAnsi="Times New Roman"/>
          <w:sz w:val="28"/>
          <w:szCs w:val="28"/>
        </w:rPr>
        <w:t xml:space="preserve">Скачек же в развитии общества не бывает внезапным – он готовится или по инициативе снизу или по инициативе сверху. Но всегда СОБСТВЕННИКАМИ – или средств производства товаров и услуг (инициатива снизу) или государственной власти (инициатива сверху). Инициатива снизу всегда направлена на пользу своего общества, даже если часть сообщества при этом попадает в регресс. Инициатива сверху не всегда на пользу даже своему обществу (стране). Пример: отмена крепостничества была на пользу всем странам, а большинство других реформ против своего общества в интересах других стран. Пример: приватизация. </w:t>
      </w:r>
    </w:p>
    <w:p>
      <w:pPr>
        <w:pStyle w:val="Normal"/>
        <w:spacing w:lineRule="auto" w:line="360"/>
        <w:ind w:firstLine="709"/>
        <w:jc w:val="both"/>
        <w:rPr/>
      </w:pPr>
      <w:r>
        <w:rPr>
          <w:rFonts w:cs="Times New Roman" w:ascii="Times New Roman" w:hAnsi="Times New Roman"/>
          <w:sz w:val="28"/>
          <w:szCs w:val="28"/>
        </w:rPr>
        <w:t xml:space="preserve">Анализ всей истории государств (обществ) показывает, что движущей силой эволюции являются собственники средств производства товаров и услуг и собственники власти. Население (общество) не является движущей силой, не может стоять во главе перемен (быть гегемоном), а может выполнять только роль активной опоры при условии организованности населения и необходимого общественного мнения. </w:t>
      </w:r>
    </w:p>
    <w:p>
      <w:pPr>
        <w:pStyle w:val="Normal"/>
        <w:spacing w:lineRule="auto" w:line="360"/>
        <w:ind w:firstLine="709"/>
        <w:jc w:val="both"/>
        <w:rPr/>
      </w:pPr>
      <w:r>
        <w:rPr>
          <w:rFonts w:cs="Times New Roman" w:ascii="Times New Roman" w:hAnsi="Times New Roman"/>
          <w:sz w:val="28"/>
          <w:szCs w:val="28"/>
        </w:rPr>
        <w:t xml:space="preserve">Какие параметры общества меняются не плавно (количественно), а скачкообразно (качественно). К таким параметрам относятся 1. Способы хозяйствования и 2. Цель власти. </w:t>
      </w:r>
    </w:p>
    <w:p>
      <w:pPr>
        <w:pStyle w:val="Normal"/>
        <w:spacing w:lineRule="auto" w:line="360"/>
        <w:ind w:firstLine="709"/>
        <w:jc w:val="both"/>
        <w:rPr/>
      </w:pPr>
      <w:r>
        <w:rPr>
          <w:rFonts w:cs="Times New Roman" w:ascii="Times New Roman" w:hAnsi="Times New Roman"/>
          <w:sz w:val="28"/>
          <w:szCs w:val="28"/>
        </w:rPr>
        <w:t xml:space="preserve">Смена способа хозяйствования приводит к скачкообразному повышению эффективности использования ресурсов. Смена цели власти приводит к достижению цели общества – постоянное повышение жизненного уровня населения при постоянном повышении уровня социальной справедливости за счет постоянного увеличения эффективности использования ресурсов. До сих пор во всех странах цель власти была «сохранение и упрочнение положения власть имущих». </w:t>
      </w:r>
    </w:p>
    <w:p>
      <w:pPr>
        <w:pStyle w:val="Normal"/>
        <w:spacing w:lineRule="auto" w:line="360"/>
        <w:ind w:firstLine="709"/>
        <w:jc w:val="both"/>
        <w:rPr/>
      </w:pPr>
      <w:r>
        <w:rPr>
          <w:rFonts w:cs="Times New Roman" w:ascii="Times New Roman" w:hAnsi="Times New Roman"/>
          <w:sz w:val="28"/>
          <w:szCs w:val="28"/>
        </w:rPr>
        <w:t>Способы хозяйствования известны – истинно капиталистический, последняя стадия капитализма е его вершина – хозяйственно-корпоративный, истинно госсекторный и социалистический. Сами собой способы не изменяются. Нужна инициатива собственников средств производства или собственников власти. Ситуация такова, что собственники средств производства исчерпали свои возможности и ждать от них инициативы нельзя, а власть инициативу проявлять не собирается – ее положение стабильное и все ее интересы удовлетворены. Общественное положение ЗА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развитием общества появляются новые собственности – первыми родились армия, казна, полиция, бюджет плановых расходов, бюджет развития, фонд страхования, наука, медицина, оборонная промышленность и другие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инициативе снизу появлялись и новые собственники – 1. совладельцы (собственники своих акций), 2. президент хозяйства коллективного собственника, который вынужден выборно назначать профи по управлению и использованию собственности – собственника бюджета плановых расходов, при этом коллектив собственников вынужден избирать Совет директоров – коллективного собственника бюджета развития и фонда страх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хозяйственно-корпоративного способа хозяйствования активным членом корпорации становится банк хозкорпорации – собственник бюджета плановых расходов каждого хозяйства и корпорации в целом. </w:t>
      </w:r>
    </w:p>
    <w:p>
      <w:pPr>
        <w:pStyle w:val="Normal"/>
        <w:spacing w:lineRule="auto" w:line="360"/>
        <w:ind w:firstLine="709"/>
        <w:jc w:val="both"/>
        <w:rPr/>
      </w:pPr>
      <w:r>
        <w:rPr>
          <w:rFonts w:cs="Times New Roman" w:ascii="Times New Roman" w:hAnsi="Times New Roman"/>
          <w:sz w:val="28"/>
          <w:szCs w:val="28"/>
        </w:rPr>
        <w:t xml:space="preserve">И, казалось, все хорошо – вся собственность, точнее все средства производства товаров и услуг определились ос своими собственниками. Даже право монарха на распоряжение казной и объявления войны отобрали и передали верховному выборному органу управления экономикой страны и общественной жизнью. Это произошло более 250 лет назад, когда высшие выборные органы многих стран произвели так называемое разделение государственной власти на ветви. </w:t>
      </w:r>
    </w:p>
    <w:p>
      <w:pPr>
        <w:pStyle w:val="Normal"/>
        <w:spacing w:lineRule="auto" w:line="360"/>
        <w:ind w:firstLine="709"/>
        <w:jc w:val="both"/>
        <w:rPr/>
      </w:pPr>
      <w:r>
        <w:rPr>
          <w:rFonts w:cs="Times New Roman" w:ascii="Times New Roman" w:hAnsi="Times New Roman"/>
          <w:sz w:val="28"/>
          <w:szCs w:val="28"/>
        </w:rPr>
        <w:t>Однако жизнь показала, что это разделение не оптимальное – судебная власть не обладает законодательной властью и, следовательно, не может быть Государственной властью. А разделение власти на законодательную и исполнительную приводит к потере эффективности ее.</w:t>
      </w:r>
    </w:p>
    <w:p>
      <w:pPr>
        <w:pStyle w:val="Normal"/>
        <w:spacing w:lineRule="auto" w:line="360"/>
        <w:ind w:firstLine="709"/>
        <w:jc w:val="both"/>
        <w:rPr/>
      </w:pPr>
      <w:r>
        <w:rPr>
          <w:rFonts w:cs="Times New Roman" w:ascii="Times New Roman" w:hAnsi="Times New Roman"/>
          <w:sz w:val="28"/>
          <w:szCs w:val="28"/>
        </w:rPr>
        <w:t xml:space="preserve">В результате из всей благостной картины выпала многообразная собственность общегосударственного значения. Она не имеет ни коллективных, ни личных собственников. Этот факт, имеющий место во всех странах и остановил эволюцию со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но оптимальное техническое решение разделения власти на категории единой компетенции, которым коллективный собственник собственности общегосударственного значения – Высший выборный орган страны – назначает личных собственников бюджетов плановых расходов этих категорий. Для этого необходима политическая реформа структуры Государственной власти. После ее проведения эволюция общества заканчивается – вся собственность получила коллективных и личных собственников, производственные отношения оптимизированы в пределах возможности способов хозяйствования. При этом эффективность власти повышается, цель власти совпадает с целью общества, далее – постепенная смена способов хозяйствования и развитие общества только количеств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ПЛАВНЫЙ ПЕРЕХОД Способов хозяйствования</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чальная стадия капитализма или дикий капитализм, характеризующийся невмешательством Государственной власти в экономику страны за исключением сбора нало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релый капитализм – характеризующийся ограничением рентабельности деятельности, сбором налогов и таможенными сб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Возврат дикого капитализма во время войн на 2.- 3 года для предотвращения развала страны, успешно использовался и в России с 1921 по 1929 год (НЭП), а также И.Горбачев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Новый способ дикого капитализма, разработанный командой Б.Ельцина под названием «Иностранный дикий капитализм», в отличие от широко известного «Отечественного». Разница в том, что при Отечественном дикие доходы оставались в стране, а при Иностранном немедленно уходили в чужие страны при бесконечной дли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следняя стадия зрелого капитализма – это не империализм (под это понятия попадают многие страны, в том числе и СССР), как полагали классики, а хозяйственно корпоративный способ хозяйствования, объединяющий хозяйства различных собственников различного назначения в пределах крупного населенного пункта. Способ возник по инициативе снизу и был широко и успешно апробирован в нескольких странах в игровой индустрии на протяжении более десятка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способ имеет существенные отличия от зрелого капитализма: в состав хозкорпорации входит собственный банк – собственник бюджетов плановых расходов всех хозяйств и самой хозкорпорации, появлением впервые в мире отчуждаемых прав собственников на прибыль, на бюджет развития. Все ученые общественных наук, все авторы экономических теорий, все эксперты и аналитики, политики и вожди всех стран не заметили столь важное явление в сообществе. Инициатива – сверх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енно-корпоративный способ хозяйствования – есть прообраз государственного сектор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оссекторный способ хозяйствования (истинный) характеризуется: 1. оптимальным разделением Государственной власти на категории единой компетенции с расширенными властными полномочиями в пределах своих компетенций. Разделение власти на ветви – ошибочно. 2. Новым Государственным самостоятельным органом управления экономикой страны – Государственным банком, который выполняет также функции банка хозкорпоративного сектора экономики. 3. Все собственности общегосударственного значения получили коллективных и личных собственников. 4. Четко определены собственники и совладельцы общественно значимой собственности, входящей в госсектор экономики. Это выборные органы. Предоставлены права ХОЗЯИНА первым руководителям хозяйств. Инициатива – сверх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ледний способ хозяйствования – социалистический возникает при возможности совершения всех социальных выплат населению за счет бюджетов местных выборных органов управления экономикой и общественной жизнью страны – сельских, поселковых и районных городов, собственников населения. Инициатива – сверх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мунизм – это не способ хозяйствования и не способ распределения благ – это наивысшее в мире состояние общества, количественно измеренное по важнейшим показателям (в настоящее время по 39, разработанных Всемирной организацией здравоохран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НОВЫХ СПОСОБОВ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аждого – добросовестный труд и способность повышения эффективности использования ресурсов, каждому за труд с учетом условий, квалификации и количества труда и за реализованные способности повышения эффективности использования ресурсов пропорционально персональному творческому вкладу с учетом качества новшества и вида прибыли или другого положительного эффекта.</w:t>
      </w:r>
    </w:p>
    <w:p>
      <w:pPr>
        <w:pStyle w:val="Normal"/>
        <w:spacing w:lineRule="auto" w:line="360"/>
        <w:ind w:firstLine="709"/>
        <w:jc w:val="both"/>
        <w:rPr/>
      </w:pPr>
      <w:r>
        <w:rPr>
          <w:rFonts w:cs="Times New Roman" w:ascii="Times New Roman" w:hAnsi="Times New Roman"/>
          <w:sz w:val="28"/>
          <w:szCs w:val="28"/>
        </w:rPr>
        <w:t xml:space="preserve">Эволюция общества происходит скачкообразно с повышением эффективности следующего способа хозяйствования по инициативе Государственной власти при соответствующей ситуации в стране или при соответствующим общественным мнением. Результат эволюции – переход зависимости материально-имущественного положения гражданина от использования собственности на зависимость от эффекта его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ередачи нормально работающего хозяйства в госсектор экономики после проверки законности имеющих акций и проверки задолженности его за совладельцами сохраняется право на владение акциями. Выкуп акций не производи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оз и вывоз капитала, свободное хождение иностранных валют, иностранные займы, таможенные и торговые союзы должны быть запрещ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ЕМОКРА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оптимальная ПОЛИТИЧЕСКАЯ структура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я – это ПРОЦЕДУРА принятия решения – коллективного по вопросам войны и мира, по государственным границам, по расходу своего бюджета развития, по полной или частичной централизации бюджетов развития всех выборных органов, использованию земли и водных акваторий и личного (единоначалие) по вопросам использования бюджета плановых расходов, воздушного и космического пространства, использования своей собственности. Все решения принимают в пределах своей компетенции.</w:t>
      </w:r>
    </w:p>
    <w:p>
      <w:pPr>
        <w:pStyle w:val="Normal"/>
        <w:spacing w:lineRule="auto" w:line="360"/>
        <w:ind w:firstLine="709"/>
        <w:jc w:val="both"/>
        <w:rPr/>
      </w:pPr>
      <w:r>
        <w:rPr>
          <w:rFonts w:cs="Times New Roman" w:ascii="Times New Roman" w:hAnsi="Times New Roman"/>
          <w:sz w:val="28"/>
          <w:szCs w:val="28"/>
        </w:rPr>
        <w:t xml:space="preserve">Демократия – это АНОНИМНЫЕ ВЫБОРЫ всех выборных должностей с цензом профессионализма, порядочности, талантом организатора и без ценза материального благосостояния пожизн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запрет проведения референдум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запрет политических партий и общественных организаций, программы которых не имеют предлагаемых четких политических способов повышения эффективности хозяйствования, повышения жизненного уровня населения и повышения уровня социальной справедлив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вывод общественных, политических, религиозных и криминальных отношений за пределы хозяйств, школы, образования,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запрет использования СМИ религиозными организац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изъятие собственности у политических, общественных, религиозных и криминальных организаций с передачей ее выборным органам всех уровней согласно значимости ее, значимости продукции и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повышенная ответственность журналистов, редакций СМИ за ошибочные оценки событий, фактов, тенденций, размещение рекламы знахарей, магов, астрологов и других антинаучных деятелей. Разрешается размещение рекламы медицинских приборов, препаратов, диет, методов лечения, успешно прошедших клинические испытания и одобренных Минздравом страны. Запрет рекламы банков и страховых компаний. </w:t>
      </w:r>
    </w:p>
    <w:p>
      <w:pPr>
        <w:pStyle w:val="Normal"/>
        <w:spacing w:lineRule="auto" w:line="360"/>
        <w:ind w:firstLine="709"/>
        <w:jc w:val="both"/>
        <w:rPr/>
      </w:pPr>
      <w:r>
        <w:rPr>
          <w:rFonts w:cs="Times New Roman" w:ascii="Times New Roman" w:hAnsi="Times New Roman"/>
          <w:sz w:val="28"/>
          <w:szCs w:val="28"/>
        </w:rPr>
        <w:t>Демократия – это ПОВЫШЕННЫЕ ПРАВА в соответствии с повышением занимаемой выборной или назначаемой должности.</w:t>
      </w:r>
    </w:p>
    <w:p>
      <w:pPr>
        <w:pStyle w:val="Normal"/>
        <w:spacing w:lineRule="auto" w:line="360"/>
        <w:ind w:firstLine="709"/>
        <w:jc w:val="both"/>
        <w:rPr/>
      </w:pPr>
      <w:r>
        <w:rPr>
          <w:rFonts w:cs="Times New Roman" w:ascii="Times New Roman" w:hAnsi="Times New Roman"/>
          <w:sz w:val="28"/>
          <w:szCs w:val="28"/>
        </w:rPr>
        <w:t>Демократия – это лишение всех ПРАВА НА ОШИБКУ и иммунитета перед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мократия – это ПОВЫШЕНИЕ ОТВЕТСТВЕННОСТИ с повышением общественного положения, получением специального образования, специальных навыков, за профессиональные ошибки, за бесполезную или вредную для общества 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запрет принятия решения в интересах большин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бесплатное образование, бесплатное здравоохран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кратия – это запрещение пропаганды однополых отношений, однополых браков, втягивания лиц, моложе 18 лет. </w:t>
      </w:r>
    </w:p>
    <w:p>
      <w:pPr>
        <w:pStyle w:val="Normal"/>
        <w:spacing w:lineRule="auto" w:line="360"/>
        <w:ind w:firstLine="709"/>
        <w:jc w:val="both"/>
        <w:rPr/>
      </w:pPr>
      <w:r>
        <w:rPr>
          <w:rFonts w:cs="Times New Roman" w:ascii="Times New Roman" w:hAnsi="Times New Roman"/>
          <w:sz w:val="28"/>
          <w:szCs w:val="28"/>
        </w:rPr>
        <w:t>Демократия – это ВЛАСТЬ В ИНТЕРЕСАХ НАСЕЛЕНИЯ.</w:t>
      </w:r>
    </w:p>
    <w:p>
      <w:pPr>
        <w:pStyle w:val="Normal"/>
        <w:spacing w:lineRule="auto" w:line="360"/>
        <w:ind w:firstLine="709"/>
        <w:jc w:val="both"/>
        <w:rPr/>
      </w:pPr>
      <w:r>
        <w:rPr>
          <w:rFonts w:cs="Times New Roman" w:ascii="Times New Roman" w:hAnsi="Times New Roman"/>
          <w:sz w:val="28"/>
          <w:szCs w:val="28"/>
        </w:rPr>
        <w:t>ДЕМОКРАТИЯ ИЛИ ЕСТЬ ИЛИ ЕЕ НЕТ. НЕМНОЖКО ДЕМОКРАТИИ НЕ БЫ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ПОСТУЛАТЫ, ПОЛОЖЕННЫЕ В ОСНОВУ ТЕОРИИ РАЗВИТИЯ ОБЩЕСТВА, ГОСУДАРСТВА, ГОСУДАРСТВЕННОЙ В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ый постулат: вся собственность должна иметь коллективных или личн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Собственность общегосударственного значения – денежно-платежные ресурсы, наука, оборонная промышленность, транспорт и пути сообщений, связь, полезные ископаемые, силовые структуры, здравоохранение, спорт, культура, земля и водные акватории, внешние границы, воздушное пространство, объекты в космосе, средства производства товаров и услуг, морские и воздушные порты, собственность за рубежом – собственник коллективный – высший выборный орган управления экономикой и общественной жизнью стран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я собственность общегосударственного значения должна быть разделена на неделимые и несовместимые части, характеризующиеся единством компетенции по использованию и управлению собственности, по выполнению функций. Каждую часть собственности по решению коллективного собственника передают в собственность личным выборно-назначаемым собственникам – первым руководителям отраслей. При этом Председатель правительства становится суммарным собственником, а Президент страны – итоговым собственником, все – пожизн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положение собственника денежно-платежных ресурсов страны – личный собственник первый руководитель Государственного Банка – выведенного из состава Правительства и не подотчетного ни высшему выборному органу, ни Президенту страны и не являющийся ничьим правопреемн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общих для всех граждан и хозяйств в компетенции Ведомств – продолжительность рабочего дня и недели, охрана и оплата труда, охрана среды и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ждается новый личный собственник продукции всех хозяйств страны – первый руководитель Государственного Комитета по снабжению и сбыту, а первый руководитель Государственного Комитета по интеллектуальной собственности – личный собственник продукта интеллектуального труда (по качеству выше продута профессионалов) во всех областях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обственность территориального значения – средства производства товаров и услуг, соцкультбытовые здания и сооружения, связь, транспорт и пути сообщений – коллективные собственники и совладельцы - выборные органы управления экономикой территории, делегирующие свои права и всю полноту ответственности личным собственникам территориальн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Собственность местного значения - средства производства товаров и услуг, жилые, административные, соцкультбытовые и коммунальные здания и сооружения, связь, транспорт и пути сообщений - коллективные собственники и совладельцы - выборные местные органы управления экономикой, делегирующие свои права и всю полноту ответственности личным собственникам местного значения. Жилье и административные здания – сельские, поселковые и районные городов выборные органы - коллективные собствен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Земля, водные акватории – собственники сельские, поселковые и городские выборные органы без права продаж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1. Власть общегосударственная, формирующая все отношения в стране и межгосударственные отношения, разделена между личными собственниками категори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2. Власть территориальная и местная разделена между личными собственниками категори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Бюдж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1. Бюджет плановых расходов всех хозяйств страны есть общегосударственная собственность – личный собственник первый руководитель Государственного Банка. Бюджет плановых расходов страны есть сумма бюджетов плановых расходов всех хозяйств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2. Бюджет развития – коллективные собственники в лице выборных органов всех уровней. Бюджет развития страны есть сумма бюджетов развития всех выборных орга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3. У администраций всех видов, включая вертикали Власти, губернаторов, мэров Городов и глав районов городов нет собственности, поэтому они не имеют своего бюджета развития и выполняют искусственные функции, оценить количественно эффективность их работы приростом бюджета развития невозмож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торой постулат: единственный двигатель эволюции общества – государственн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При отставании в своем развитии Государственная Власть пассивна, эволюция остановилась, все изъяны даже развитых стран развиваются – инфляция, войны, преступность, социальная несправедливость, низкий жизненный уровень населения, беднота, болезни, банковские кризисы, развал государств, замедление развития экономики. Развитая модель капиталистического способа хозяйствования исчерпала свои возмож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Непременным условием начала эволюции общества является политическая реформа структуры государственной Власти, заключающаяся в учреждении личных собственников категорий Власти с законодательной и исполнительной функц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3. Эволюция должна идти по линии дальнейшего ограничения лимитированных (прибыль) и отчуждения прав собственников средств производства товаров и услуг на продукцию, бюджет развития и фонд страхования путем перехода на более прогрессивные способы хозяйствования – хозкорпоративный (высшая стадия капиталистического способа хозяйствования) и госсекторный. </w:t>
      </w:r>
    </w:p>
    <w:p>
      <w:pPr>
        <w:pStyle w:val="Normal"/>
        <w:spacing w:lineRule="auto" w:line="360"/>
        <w:ind w:firstLine="709"/>
        <w:jc w:val="both"/>
        <w:rPr/>
      </w:pPr>
      <w:r>
        <w:rPr>
          <w:rFonts w:cs="Times New Roman" w:ascii="Times New Roman" w:hAnsi="Times New Roman"/>
          <w:sz w:val="28"/>
          <w:szCs w:val="28"/>
        </w:rPr>
        <w:t xml:space="preserve">2.4. Задача эволюции – уменьшение суммарной прибыли, как источника благосостояния собственников средств производства товаров и услуг – фундамент социальной несправедливости, переход на вознаграждение за реализованные способности повышения эффективности использования ресурсов пропорционально персональному творческому вкладу в получении положительного эффекта – фундамент постоянного повышения уровня социальной справедливости. Должностные оклады, служебные льготы и привилегии не должны обеспечивать материальное благополучие выше среднего уров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С точки зрения населения, общества, государства совершенно безразлично, кто является собственником средств производства товаров и услуг – частное лицо или выборный орган управления. При хозкорпоративном способе хозяйствовании доля собственности Совета корпорации – выборного органа – собственника бюджета развития корпорации - начиная с нуля, с каждым годом возрастает. В связи с успехами госсектора экономики хозкорпоративный сектор становится не конкурентоспособны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6. Производственные отношения и все остальные формирует только общегосударственная власть. Законы принимают общегосударственная власть и высший орган управления экономикой и общественной жизнью автономных республик, в составе которых есть свои Правительства и Министе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Третий постулат: необходимость постоянного повышения эффективности использования ресурсов требует их единения, узкой компетенции и единоначал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Для достижения этого необходимо постоянно улучшать производственные отношения отраслевые, межотраслевые и межгосударственные путем политических реформ по пути ограничения прав собственников средств производства и учреждением новых собственников бюджетов развития, товара и продукции интеллектуального труда до тех пор, пока производственные отношения не станут оптима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Четвертый постулат: рабочий класс, деньги и государство – веч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1. При появлении оптимальной государственной идеологии в нескольких странах происходит объединение народов и государств. Этот процесс заканчивается появлением единого государства, единой валю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ятый постулат: для захвата, сохранения и упрочнения власти необходима партия Власти, роль которой регрессивная – перевод предреформенной ситуации в хроническую; для проведения любых политических реформ – правильных или ошибочных – нужна партия политических реформ; для ведения боевых действий на своей территории необходимы две оппозитные партии – одна за выход из государства, вторая – для компенсации порочных бюджетных отношений. При оптимальной государственной идеологии партии теряют членов и исчеза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Шестой постулат: истинная цель общества –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1. До сих пор во всех странах цель Власти не совпадает с целью общества – сохранение, удержание и упрочнение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 Демократия – это не вид власти, а правильная процедура принятия решений в пределах своей компетентности с четким разделением единоначалия и коллективного способа; повышение ответственности с повышением общественного положения, владения специальных знаний, навыков, опыта, способностей; отсутствие иммунитета выборных и должностных лиц; отсутствие права на ошибку политиков, чиновников, судей; анонимная избирательная система, свободная от ценза состоятельности; социальное равенство во всех вопросах, кроме материального положения, жилищных условий и пенсии; зависимость материального положения от реализованных способностей повышать эффективность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Цель любого хозяйства – повышение эффективности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4. Показатель прогрессивности государственной экономики – достижение цели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едьмой постулат: необходимость пресекать финансирование и изолировать от общества организаторов криминальных объединений – носителей преступной иде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1. Все известные криминальные авторитеты и их помощники, руководители религиозных сект, запрещенных политических партий, террористических организаций, незаконных вооруженных групп должны быть изолированы, собственность конфиско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2. Деятельность религиозных организаций ограничить территориально, не допускать до средств массовой информации, обложить налогом в соответствии с принципом построения общества: любая разрешенная деятельность в стране должна приносить пользу обществу и обкладываться нало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Восьмой постулат: Собственником, как и совладельцем, может быть либо гражданин, либо коллективный орган 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1. Ни народ, ни государство, ни общественные, политические, религиозные, криминальные организации, ни колхоз, завод и прочие хозяйства собственниками быть не мог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2. «Трудовой коллектив» – изобретение погибающего псевдосоциализма – также не может быть собственником, не имеет никаких прав и не несет никакой ответственности, не может быть ни истцом, ни ответч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Девятый постулат: единственная гарантия целостности страны – оптимальная, справедливая бюджетная государственная система, дающая возможность самостоятельно формировать и расходовать свой бюджет развития каждой административной единице – основа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1. Антинародная государственная идеология разъединяет людей, появляются лидеры, стремящиеся к объединению людей по национальному признаку под лозунгом независимости и наличия общего врага – другой или других национальностей, что усугубляется стремлением центральной Власти удержать ситуацию силой. Появляются и развиваются националистические, неонацистские и шовинистические партии, призывающие к действ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2. Органы массовой информации, отдельные мобилизованные Властью журналисты, ученые, политологи и многие журналисты-добровольцы старательно подливают масло в огонь, разъясняя решения, действия Власти, уча население жить и зарабатывать день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есятый постулат: единственным инструментом достижения истинной цели общества –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 после разрешения идеологического кризиса являются деньги.</w:t>
      </w:r>
    </w:p>
    <w:p>
      <w:pPr>
        <w:pStyle w:val="Normal"/>
        <w:spacing w:lineRule="auto" w:line="360"/>
        <w:ind w:firstLine="709"/>
        <w:jc w:val="both"/>
        <w:rPr/>
      </w:pPr>
      <w:r>
        <w:rPr>
          <w:rFonts w:cs="Times New Roman" w:ascii="Times New Roman" w:hAnsi="Times New Roman"/>
          <w:sz w:val="28"/>
          <w:szCs w:val="28"/>
        </w:rPr>
        <w:t>10.1. Государственный банк вводит для всех хозяйств оптимальную систему оплаты труда, устанавливает уровень оплаты труда и выплат населению с учетом местных условий, налоговая служба Государственного банка устанавливает каждому хозяйству в зависимости от рода деятельности бюджет плановых расходов и предельный уровень рентабельности, налог на куплю-продажу не касается товаров повседневного спроса, детских товаров и лекарственных препаратов, увеличен на предметы роскоши, мебель и автомобили. Таможенная служба сборы на ввоз предметов роскоши, мебель и автомобили доводит до 100% стоимости, не взимает пошлины на ввоз обору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2. Государственный банк обеспечивает бюджет плановых расходов всех хозяйств госсектора и возвращает им налог на товары и услуги, собранный с поставщ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3. Госкомцен устанавливает порядок исчисления цены на товары и услуги, уровень амортизации и командировочных расходов, плату за аренд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4. Госкомтруда устанавливает соотношения оплаты труда с учетом количества, условий и квалификаци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5. Налоговая служба устанавливает налог на прибыль (доход) в зависимости от вида прибыли (дохода), за рабочее место в зависимости от инфраструктуры местности, налог на выплату дивидендов, на собственность, пределы годового личного до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6. Государственный Комитет по интеллектуальной собственности устанавливает соотношения размеров вознаграждения за продукцию труда более высокого качества, чем профессиональн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7. Налоговая служба устанавливает налог на собственность с учетом роскоши и цели влад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8. Государственный банк изымает все средства на счетах частных лиц как в банках страны, так и в иностранных банк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диннадцатый постулат: внутри хозяйства партийные, общественные, религиозные и криминальные отношения недопу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1. «Коллективный договор» - пережиток псевдосоциализма – отменяетс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2. Производственные отношения формируют: отраслевые – первый руководитель отрасли, межотраслевые – первый руководитель Правительства, денежные – Государственный банк, межгосударственные – Президент страны и первый руководитель Госстро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3. Хозяйство – средство достижения цели собственника. Оно не может быть юридическим лицом, не имеет никаких прав, не несет ответственность, не может быть ни истцом, ни ответч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венадцатый постулат: необходимость отделения от школы, хозяйств, государства политических, общественных, религиозных, криминальных и других отношений, кроме производстве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1. При желании организовать общественные организации - разрешены профсоюзы по территориальному принципу, существующие только на членские взносы. Администрация хозяйств не обязана заключать договор с профсоюзной организацией. Профсоюз – лишняя надстройка с ролью адвока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Тринадцатый постулат: Обязанность первого руководителя хозяйства – производство, повышение качества и эффективности использования ресурсов, интенсификация и охрана труда, охрана среды. Реализация продукции и материально-техническое обеспечение производства – обязанность Государственного Комитета по снабжению и сбыту. Забота о работающих – обязанность местных выборных орга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1. Строительные работы гражданских объектов силами министерства обороны в городах запреще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 Четырнадцатый постулат: не может быть в обществе социальной справедливости при распределении благ, так как получение дивидендов от доли собственности не зависит от эффективности труда и не может быть для всех равным. Социальная справедливость и получение дивидендов исключают друг друг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1. Прирост населения страны за счет рождаемости и граждан из других государств обрекает новых граждан на социальную несправедлив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4.2. Все возможности общегосударственной Власти – ограничение и снижение рентабельности, доходов, прогрессивный налог и налог на роскошь, переход на хозкорпоративный способ хозяйствования, переход на лимитированный бюджет плановых расходов всех хозяйств, изъятие накоплений частных лиц, снижение доли собственности частных лиц, учреждение собственников бюджетов развития и бюджетов плановых расходов хозяйств, продукции интеллектуального труда, товаров и услуг, учреждение Государственного банка, политическое реформирование общегосударственной Власти, контроль за формированием и расходом бюджета развития каждого хозяйства, – должны быть срочно мобилизов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ятнадцатый постулат: чтобы работала экономика, повышался жизненный уровень населения и уровень социальной справедливости, снижался уровень криминала, необходимо не допускать проблемы «лишних денег» у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1. Механизмы известны – это и оптимизация оплаты труда, налоговая система, дифференцированное ограничение доходов, гибкая система выплат населению, и новый – переход от доходов от собственности на вознаграждение за эффект от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2. Без Государственного банка проблема «лишних денег» не имеет ре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6. Шестнадцатый постулат: власть не должна допускать алогичных решений типа «брать деньги из правого кармана и класть в лев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1. Пример: Налог с населения за все товары и услуги, что повышает цену, затем производим доплаты населению во избежание его обнищ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Семнадцатый постулат: истинное самоуправление выборных органов всех уровней и постоянное повышение эффективности использования ресурсов возможно только при условии правильного раздела всей общественно значимой собственности по ее значимости, по значимости ее продукции и услуг и по значимости выполняемых функций, включая собственность местного, территориального и общегосудар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1. Истинное самоуправление не может быть без восстановления сельских, поселковых и районных городов выборных орга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2. Количественная, то есть объективная оценка любого хозяйства, собственника, города, территории, выборного органа, страны в целом возможна количественной оценкой прироста бюджета развития.</w:t>
      </w:r>
    </w:p>
    <w:p>
      <w:pPr>
        <w:pStyle w:val="Style18"/>
        <w:spacing w:lineRule="auto" w:line="360" w:before="0" w:after="0"/>
        <w:ind w:firstLine="709"/>
        <w:jc w:val="both"/>
        <w:rPr/>
      </w:pPr>
      <w:r>
        <w:rPr>
          <w:b/>
          <w:bCs/>
          <w:sz w:val="28"/>
          <w:szCs w:val="28"/>
        </w:rPr>
        <w:t>Особенности свойств ресурсов общегосударственного значения</w:t>
      </w:r>
      <w:r>
        <w:rPr>
          <w:sz w:val="28"/>
          <w:szCs w:val="28"/>
        </w:rPr>
        <w:t>.</w:t>
      </w:r>
    </w:p>
    <w:p>
      <w:pPr>
        <w:pStyle w:val="Style18"/>
        <w:spacing w:lineRule="auto" w:line="360" w:before="0" w:after="0"/>
        <w:ind w:firstLine="709"/>
        <w:jc w:val="both"/>
        <w:rPr>
          <w:sz w:val="28"/>
          <w:szCs w:val="28"/>
        </w:rPr>
      </w:pPr>
      <w:r>
        <w:rPr>
          <w:sz w:val="28"/>
          <w:szCs w:val="28"/>
        </w:rPr>
        <w:t xml:space="preserve">Самый сложный ресурс страны – денежно-платежный. Вот его история и принятое решение. </w:t>
      </w:r>
    </w:p>
    <w:p>
      <w:pPr>
        <w:pStyle w:val="Style18"/>
        <w:spacing w:lineRule="auto" w:line="360" w:before="0" w:after="0"/>
        <w:ind w:firstLine="709"/>
        <w:jc w:val="both"/>
        <w:rPr>
          <w:sz w:val="28"/>
          <w:szCs w:val="28"/>
        </w:rPr>
      </w:pPr>
      <w:r>
        <w:rPr>
          <w:sz w:val="28"/>
          <w:szCs w:val="28"/>
        </w:rPr>
        <w:t xml:space="preserve">Первым собственником денежно-платежных ресурсов страны был монарх (царь, король, глава государства). После разделения Государственной власти на ветви собственником стал коллективный собственник - высший выборный орган страны. Правда, это произошло не во всех странах и не в полном объеме. Имеют место и рецидивы. </w:t>
      </w:r>
    </w:p>
    <w:p>
      <w:pPr>
        <w:pStyle w:val="Style18"/>
        <w:spacing w:lineRule="auto" w:line="360" w:before="0" w:after="0"/>
        <w:ind w:firstLine="709"/>
        <w:jc w:val="both"/>
        <w:rPr>
          <w:sz w:val="28"/>
          <w:szCs w:val="28"/>
        </w:rPr>
      </w:pPr>
      <w:r>
        <w:rPr>
          <w:sz w:val="28"/>
          <w:szCs w:val="28"/>
        </w:rPr>
        <w:t xml:space="preserve">В некоторых странах члены этого органа стали сами устанавливать себе всевозможные выплаты и предоставили это право и другим выборным и административным органам страны. Таким образом, произошло три юридических ошибки – право распоряжения собственностью общегосударственного значения не может быть КОЛЛЕКТИВНЫМ, явно несправедливое использование (злоупотребление полномочиями) и не был назначен ЛИЧНЫЙ исполнитель распоряжения коллективной собственностью. </w:t>
      </w:r>
    </w:p>
    <w:p>
      <w:pPr>
        <w:pStyle w:val="Style18"/>
        <w:spacing w:lineRule="auto" w:line="360" w:before="0" w:after="0"/>
        <w:ind w:firstLine="709"/>
        <w:jc w:val="both"/>
        <w:rPr>
          <w:sz w:val="28"/>
          <w:szCs w:val="28"/>
        </w:rPr>
      </w:pPr>
      <w:r>
        <w:rPr>
          <w:sz w:val="28"/>
          <w:szCs w:val="28"/>
        </w:rPr>
        <w:t xml:space="preserve">Сообщество за многие годы в случае коллективной собственности отработало следующее решение: общим собранием акционеров назначали Президента компании из числа опытных профессионалов с хорошими способностями руководителя и избирали Совет директоров из числа акционеров, обладающих проходным количеством акций. Президент получал право участия в прибыли и становился собственником бюджета плановых расходов хозяйства, а Совет директоров – коллективным собственником бюджета развития и фондом страхования. </w:t>
      </w:r>
    </w:p>
    <w:p>
      <w:pPr>
        <w:pStyle w:val="Style18"/>
        <w:spacing w:lineRule="auto" w:line="360" w:before="0" w:after="0"/>
        <w:ind w:firstLine="709"/>
        <w:jc w:val="both"/>
        <w:rPr>
          <w:sz w:val="28"/>
          <w:szCs w:val="28"/>
        </w:rPr>
      </w:pPr>
      <w:r>
        <w:rPr>
          <w:sz w:val="28"/>
          <w:szCs w:val="28"/>
        </w:rPr>
        <w:t xml:space="preserve">Однако понятие «Президент» употребляют в двух различных смыслах – «Президент хозяйства» и в смысле «Главы Государства». Эта дилемма требует разрешения для четкого, однозначного употребления. </w:t>
      </w:r>
    </w:p>
    <w:p>
      <w:pPr>
        <w:pStyle w:val="Style18"/>
        <w:spacing w:lineRule="auto" w:line="360" w:before="0" w:after="0"/>
        <w:ind w:firstLine="709"/>
        <w:jc w:val="both"/>
        <w:rPr>
          <w:sz w:val="28"/>
          <w:szCs w:val="28"/>
        </w:rPr>
      </w:pPr>
      <w:r>
        <w:rPr>
          <w:sz w:val="28"/>
          <w:szCs w:val="28"/>
        </w:rPr>
        <w:t xml:space="preserve">Стало быть, высший выборный орган страны должен назначить ЕДИНОЛИЧНОГО или ЛИЧНОГО Президента денежно-платежных ресурсов (не звучит!). Лучше – назначить ЛИЧНОГО «СОБСТВЕННИКА» денежно-платежных ресурсов, имея в виду некоторое несоответствие предлагаемого понятия его ограниченным правам. Фактически на время работы назначенный руководитель – СОБСТВЕННИК бюджета плановых расходов по управлению денежно-платежными ресурсами и выделенного ему Советом директоров страхового фонда. </w:t>
      </w:r>
    </w:p>
    <w:p>
      <w:pPr>
        <w:pStyle w:val="Style18"/>
        <w:spacing w:lineRule="auto" w:line="360" w:before="0" w:after="0"/>
        <w:ind w:firstLine="709"/>
        <w:jc w:val="both"/>
        <w:rPr>
          <w:sz w:val="28"/>
          <w:szCs w:val="28"/>
        </w:rPr>
      </w:pPr>
      <w:r>
        <w:rPr>
          <w:sz w:val="28"/>
          <w:szCs w:val="28"/>
        </w:rPr>
        <w:t xml:space="preserve">А коллективным собственником бюджета развития и страхового фонда страны должен стать высший выборный орган, в помощь которому учреждается Государственный Комитет по планированию. </w:t>
      </w:r>
    </w:p>
    <w:p>
      <w:pPr>
        <w:pStyle w:val="Style18"/>
        <w:spacing w:lineRule="auto" w:line="360" w:before="0" w:after="0"/>
        <w:ind w:firstLine="709"/>
        <w:jc w:val="both"/>
        <w:rPr>
          <w:sz w:val="28"/>
          <w:szCs w:val="28"/>
        </w:rPr>
      </w:pPr>
      <w:r>
        <w:rPr>
          <w:sz w:val="28"/>
          <w:szCs w:val="28"/>
        </w:rPr>
        <w:t xml:space="preserve">При анализе ветвей власти были обнаружены ошибки, одна из которых касается управления страной в целом и собственностью общегосударственного значения – законодательная и исполнительные власти НЕДЕЛИМЫ. Поэтому Первый руководитель Государственного банка обладает и законодательной и исполнительной властями. </w:t>
      </w:r>
    </w:p>
    <w:p>
      <w:pPr>
        <w:pStyle w:val="Style18"/>
        <w:spacing w:lineRule="auto" w:line="360" w:before="0" w:after="0"/>
        <w:ind w:firstLine="709"/>
        <w:jc w:val="both"/>
        <w:rPr>
          <w:sz w:val="28"/>
          <w:szCs w:val="28"/>
        </w:rPr>
      </w:pPr>
      <w:r>
        <w:rPr>
          <w:sz w:val="28"/>
          <w:szCs w:val="28"/>
        </w:rPr>
        <w:t xml:space="preserve">Все государственные системы, структуры, звенья и ведомства, которые имеют дело с денежно-платежными ресурсами страны, следует передать под эгиду Государственного банка. </w:t>
      </w:r>
    </w:p>
    <w:p>
      <w:pPr>
        <w:pStyle w:val="Style18"/>
        <w:spacing w:lineRule="auto" w:line="360" w:before="0" w:after="0"/>
        <w:ind w:firstLine="709"/>
        <w:jc w:val="both"/>
        <w:rPr>
          <w:sz w:val="28"/>
          <w:szCs w:val="28"/>
        </w:rPr>
      </w:pPr>
      <w:r>
        <w:rPr>
          <w:sz w:val="28"/>
          <w:szCs w:val="28"/>
        </w:rPr>
        <w:t xml:space="preserve">С учетом накопленного сообществом опыты в целях обеспечения невмешательства в функции собственника Государственный банк необходимо вывести из состава Правительства и учредить его в качестве самостоятельного Государственного органа управления экономикой страны и освободить его от обязанностей выполнения обязательств прежних распорядителей денежно-платежными ресурсами страны. Госбанк не является ничьим правопреемником. </w:t>
      </w:r>
    </w:p>
    <w:p>
      <w:pPr>
        <w:pStyle w:val="Style18"/>
        <w:spacing w:lineRule="auto" w:line="360" w:before="0" w:after="0"/>
        <w:ind w:firstLine="709"/>
        <w:jc w:val="both"/>
        <w:rPr>
          <w:sz w:val="28"/>
          <w:szCs w:val="28"/>
        </w:rPr>
      </w:pPr>
      <w:r>
        <w:rPr>
          <w:sz w:val="28"/>
          <w:szCs w:val="28"/>
        </w:rPr>
        <w:t xml:space="preserve">В этом решении использовано относительно новое свойство понятия «собственник» - были известны лимитируемые права собственника – например, уровень рентабельности и пока используемые только в игровой индустрии по инициативе снизу – отчуждаемые права собственника – например, получение прибыли. Так у Высшего выборного органа отчуждается право владения и распоряжения денежно-платежными ресурсами страны. </w:t>
      </w:r>
    </w:p>
    <w:p>
      <w:pPr>
        <w:pStyle w:val="Style18"/>
        <w:spacing w:lineRule="auto" w:line="360" w:before="0" w:after="0"/>
        <w:ind w:firstLine="709"/>
        <w:jc w:val="both"/>
        <w:rPr/>
      </w:pPr>
      <w:r>
        <w:rPr>
          <w:sz w:val="28"/>
          <w:szCs w:val="28"/>
        </w:rPr>
        <w:t>В связи с тем, что денежно-платежные ресурсы пронизывают всю страну и являются КЛЮЧЕВЫМИ в развитии экономики, а банковские, финансовые, кредитные, налоговые, денежные являются главными в производственных отношениях, Госбанк имеет задачу оптимизации производственных отношений в пределах своей компетенции, цель - повышение эффективности использования денежно-платеж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названия Личного собственника ресурса употребить понятие РАСПОРЯДИТЕ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чем идет речь? Выборно-назначаемый профессионал высокой квалификации, талантливый организатор получает право управлять доверенной ему на время его работы собственностью коллективного собственника, право участи в прибыли от использования ее и несет всю полноту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ИСТОРИЯ И ПЕРСПЕКТИВЫ В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БСОЛЮТНАЯ ВЛАСТЬ (недалекое прошлое с рециди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СТЬ, РАЗДЕЛЕННАЯ НА ВЕТВИ (общепринято - настоящее время).</w:t>
      </w:r>
    </w:p>
    <w:p>
      <w:pPr>
        <w:pStyle w:val="Normal"/>
        <w:spacing w:lineRule="auto" w:line="360"/>
        <w:ind w:firstLine="709"/>
        <w:jc w:val="both"/>
        <w:rPr/>
      </w:pPr>
      <w:r>
        <w:rPr>
          <w:rFonts w:cs="Times New Roman" w:ascii="Times New Roman" w:hAnsi="Times New Roman"/>
          <w:sz w:val="28"/>
          <w:szCs w:val="28"/>
        </w:rPr>
        <w:t>3. ВЛАСТЬ, РАЗДЕЛЕННАЯ НА ЕДЕЛИМЫЕ НЕСОВМЕСТИМЫЕ ЧАСТИ (недалекое будущ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АБСОЛЮТНАЯ ВЛАСТЬ.</w:t>
      </w:r>
    </w:p>
    <w:p>
      <w:pPr>
        <w:pStyle w:val="Normal"/>
        <w:spacing w:lineRule="auto" w:line="360"/>
        <w:ind w:firstLine="709"/>
        <w:jc w:val="both"/>
        <w:rPr/>
      </w:pPr>
      <w:r>
        <w:rPr>
          <w:rFonts w:cs="Times New Roman" w:ascii="Times New Roman" w:hAnsi="Times New Roman"/>
          <w:sz w:val="28"/>
          <w:szCs w:val="28"/>
        </w:rPr>
        <w:t>Неограниченная единоличная Власть, право одного лица распоряжаться любыми ресурсами страны, жизнью и судьбой людей, начинать войны. Никакой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нархи, короли, цари, первые руководители правящих политических партий, хунт, внеклассовых элит. Низкая эффективность хозяйствования. Вредность такой власти очевид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СТЬ, РАЗДЕЛЕННАЯ НА ВЕТВИ.</w:t>
      </w:r>
    </w:p>
    <w:p>
      <w:pPr>
        <w:pStyle w:val="Normal"/>
        <w:spacing w:lineRule="auto" w:line="360"/>
        <w:ind w:firstLine="709"/>
        <w:jc w:val="both"/>
        <w:rPr/>
      </w:pPr>
      <w:r>
        <w:rPr>
          <w:rFonts w:cs="Times New Roman" w:ascii="Times New Roman" w:hAnsi="Times New Roman"/>
          <w:sz w:val="28"/>
          <w:szCs w:val="28"/>
        </w:rPr>
        <w:t>Идея Джона ЛОККА о разделении власти на ветви с целью исключения абсолютизма была развита Шарлем Луи Монтескье и реализована в частичной мере во многих странах мира. Эта идея была прогрессивна более 200 лет! Однако сегодня она стала тормозить дальнейшее развитие общества, так как ОШИБОЧНА.</w:t>
      </w:r>
    </w:p>
    <w:p>
      <w:pPr>
        <w:pStyle w:val="Normal"/>
        <w:spacing w:lineRule="auto" w:line="360"/>
        <w:ind w:firstLine="709"/>
        <w:jc w:val="both"/>
        <w:rPr/>
      </w:pPr>
      <w:r>
        <w:rPr>
          <w:rFonts w:cs="Times New Roman" w:ascii="Times New Roman" w:hAnsi="Times New Roman"/>
          <w:sz w:val="28"/>
          <w:szCs w:val="28"/>
        </w:rPr>
        <w:t xml:space="preserve">Хотя информация в любом виде и любыми средствами может воздействовать на поведение людей (признак Власти), к Власти в стране ее отнести нельзя. Правильная власть - власть без пороков - зиждется на СОБСТВЕННОСТИ и ограничена ею, порочная - на СИЛЕ. За пределами собственности нет правильной власти. И информация и суды являются лишь ИНСТРУМЕНТОМ власти. Правильная Власть нуждается в правильной информации, в справедливом суде, порочная Власть - в нужной информации, в нужном су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и судебная система не являются собственниками общегосударственной собственности и не формируют никаких отношений. </w:t>
      </w:r>
    </w:p>
    <w:p>
      <w:pPr>
        <w:pStyle w:val="Normal"/>
        <w:spacing w:lineRule="auto" w:line="360"/>
        <w:ind w:firstLine="709"/>
        <w:jc w:val="both"/>
        <w:rPr/>
      </w:pPr>
      <w:r>
        <w:rPr>
          <w:rFonts w:cs="Times New Roman" w:ascii="Times New Roman" w:hAnsi="Times New Roman"/>
          <w:sz w:val="28"/>
          <w:szCs w:val="28"/>
        </w:rPr>
        <w:t>Цель информации - формирование правильного общественного мнения, популяризация научных, технических, юридических и других знаний, сеять разумное, вечное, мудрое, поднимать культурный и общеобразовательный уровень населения, вооружать население правильными критериями, передовой государственной идеологией, вскрывать ложные цели, парадоксы, несправедливость. Цель суда - установление истины и восстановление справедливости. Эти цели не совпадают с целью Власти - постоянное повышение жизненного уровня населения и уровня социальной справедливости за счет постоянного повышения эффективности использования ресурсов.</w:t>
      </w:r>
    </w:p>
    <w:p>
      <w:pPr>
        <w:pStyle w:val="Normal"/>
        <w:spacing w:lineRule="auto" w:line="360"/>
        <w:ind w:firstLine="709"/>
        <w:jc w:val="both"/>
        <w:rPr/>
      </w:pPr>
      <w:r>
        <w:rPr>
          <w:rFonts w:cs="Times New Roman" w:ascii="Times New Roman" w:hAnsi="Times New Roman"/>
          <w:sz w:val="28"/>
          <w:szCs w:val="28"/>
        </w:rPr>
        <w:t>Ни информация, ни суды не могут выполнять основную функцию Власти - формировать производственные, бюджетные, общественные, гражданские, межгосударственные и другие отношения, ограничивать рентабельность различной деятельности.</w:t>
      </w:r>
    </w:p>
    <w:p>
      <w:pPr>
        <w:pStyle w:val="Normal"/>
        <w:autoSpaceDE w:val="false"/>
        <w:spacing w:lineRule="auto" w:line="360"/>
        <w:ind w:firstLine="709"/>
        <w:jc w:val="both"/>
        <w:rPr/>
      </w:pPr>
      <w:r>
        <w:rPr>
          <w:rFonts w:cs="Times New Roman" w:ascii="Times New Roman" w:hAnsi="Times New Roman"/>
          <w:sz w:val="28"/>
          <w:szCs w:val="28"/>
        </w:rPr>
        <w:t xml:space="preserve">Цитата из энциклопедии КиМ: «РАЗДЕЛЕНИЕ ВЛАСТЕЙ, в конституционном праве — принцип, согласно которому власть в государстве осуществляют три независимые ветви власти (исполнительная, законодательная и судебная), </w:t>
      </w:r>
      <w:r>
        <w:rPr>
          <w:rFonts w:cs="Times New Roman" w:ascii="Times New Roman" w:hAnsi="Times New Roman"/>
          <w:b/>
          <w:sz w:val="28"/>
          <w:szCs w:val="28"/>
        </w:rPr>
        <w:t>уравновешивающие</w:t>
      </w:r>
      <w:r>
        <w:rPr>
          <w:rFonts w:cs="Times New Roman" w:ascii="Times New Roman" w:hAnsi="Times New Roman"/>
          <w:sz w:val="28"/>
          <w:szCs w:val="28"/>
        </w:rPr>
        <w:t xml:space="preserve"> друг друга (т. н. система </w:t>
      </w:r>
      <w:r>
        <w:rPr>
          <w:rFonts w:cs="Times New Roman" w:ascii="Times New Roman" w:hAnsi="Times New Roman"/>
          <w:b/>
          <w:sz w:val="28"/>
          <w:szCs w:val="28"/>
        </w:rPr>
        <w:t>сдержек и противовесов</w:t>
      </w:r>
      <w:r>
        <w:rPr>
          <w:rFonts w:cs="Times New Roman" w:ascii="Times New Roman" w:hAnsi="Times New Roman"/>
          <w:sz w:val="28"/>
          <w:szCs w:val="28"/>
        </w:rPr>
        <w:t xml:space="preserve">). Теория разделения властей впервые выдвинута Дж.Локком, развита Ш.Монтескье. Сыграла значительную роль в борьбе против абсолютизма. По принципу разделения властей впервые была построена конституция США». Разделение властей — определяющий структуру государственной власти. </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единства государственной власти означает существование единой системы органов государственной власти с разделением управленческих функций, но не властей</w:t>
      </w:r>
      <w:r>
        <w:rPr>
          <w:rFonts w:cs="Times New Roman" w:ascii="Times New Roman" w:hAnsi="Times New Roman"/>
          <w:sz w:val="28"/>
          <w:szCs w:val="28"/>
          <w:u w:val="single"/>
        </w:rPr>
        <w:t>.</w:t>
      </w:r>
      <w:r>
        <w:rPr>
          <w:rFonts w:cs="Times New Roman" w:ascii="Times New Roman" w:hAnsi="Times New Roman"/>
          <w:sz w:val="28"/>
          <w:szCs w:val="28"/>
        </w:rPr>
        <w:t xml:space="preserve"> При этом предполагается наличие одного высшего органа, которому подконтрольны и подотчетны все остальные без исключения. Принцип единства государственной власти не признает разделения органов государственной власти и органов местного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ные ошиб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сполнительная и законодательная власть нераздели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Судебная власть не формирует каких либо отношений, ее функция выполнять Законы и законодательные акты, устанавливать истину и восстанавливать справедлив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Уравновешивание ветвей друг с другом (т.н. система сдержек и противовесов) – явно надуманы и не соответствуют действи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Термин «правовое государство» имеет только рекламно-пропагандный характер типа «социализм с человеческим лиц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Разделение государственной власти на ветви не является признаком демокра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цип «разделения управленческих функций, но не властей» противоречит принципу «разделения государственной ВЛАСТИ на вет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ринцип единства государственной власти не признает разделения органов государственной власти и органов местного самоуправления» - сплошное противоречие здравому смыслу и принципу самоуправления административных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ЛАСТЬ, РАЗДЕЛЕННАЯ НА НЕДЕЛИМЫЕ И НЕСОВМЕСТИМЫЕ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1. Анализ практической деятельности исполнительной власти (ведомство, министерство) вскрыл насущную необходимость СОЕДИНЕНИЯ исполнительной власти с законодательной, т.е. их НЕРАЗДЕЛЬНОСТЬ, их НЕДЕЛИМОСТЬ. И та, и другая власть отдельно друг от друга имеют низкую эффективность. Эти власти СОВМЕСТИМЫ ТОЛЬКО в пределах своей компетентности, определяемой их отраслевой или ведомственной общегосударственной собственностью. Власть за пределами компетенции - неэффективна, власти разной компетенции НЕСОВМЕСТИМЫ. История свидетельствует, что в тяжелые для страны время исполнительная и законодательная власти были совмещены несколько раз на долгие годы. </w:t>
      </w:r>
    </w:p>
    <w:p>
      <w:pPr>
        <w:pStyle w:val="Normal"/>
        <w:spacing w:lineRule="auto" w:line="360"/>
        <w:ind w:firstLine="709"/>
        <w:jc w:val="both"/>
        <w:rPr/>
      </w:pPr>
      <w:r>
        <w:rPr>
          <w:rFonts w:cs="Times New Roman" w:ascii="Times New Roman" w:hAnsi="Times New Roman"/>
          <w:sz w:val="28"/>
          <w:szCs w:val="28"/>
        </w:rPr>
        <w:t xml:space="preserve">3.2. Собственность ОБЩЕГОСУДАРСТВЕННОГО значения - например, деньги, иностранная валюта, государственные займы внутренние и внешние, государственные долги внутренние и внешние, выпуск денежной массы, система оплаты труда и выплат населению пенсий и пособий, особо ценные музейные, библиотечные и религиозные экспонаты, запас золота, алмазов, сбор средств с юридических и физических лиц (налоги, кредиты, страхование), финансы, составляющие ДЕНЕЖНО-ПЛАТЕЖНЫЕ РЕСУРСЫ страны, также как армия, внутренние войска, госбезопасность, космическая и оборонная промышленность, МЧС, наука НЕДЕЛИМЫ и требуют СОБСТВЕННИКА этих общегосударственных ресурсов, что исключает ДЕЛИМОСТЬ их - СОВЛАДЕЛЬЦЫ недопусти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будет, если армией будут распоряжаться несколько органов? Такая ситуация сложилась в науке - ее растащили по отраслям и ведомствам.</w:t>
      </w:r>
    </w:p>
    <w:p>
      <w:pPr>
        <w:pStyle w:val="Normal"/>
        <w:spacing w:lineRule="auto" w:line="360"/>
        <w:ind w:firstLine="709"/>
        <w:jc w:val="both"/>
        <w:rPr/>
      </w:pPr>
      <w:r>
        <w:rPr>
          <w:rFonts w:cs="Times New Roman" w:ascii="Times New Roman" w:hAnsi="Times New Roman"/>
          <w:sz w:val="28"/>
          <w:szCs w:val="28"/>
        </w:rPr>
        <w:t>Очень плохо, когда едиными денежно-платежными ресурсами страны командует множество органов - Правительство, Центробанк, коммерческие банки, всевозможные фонды, Дума, Президент, губернаторы, мэры городов, страховые компании и пр. Деньги - ключевые ресурсы страны: рационализация (еще лучше - оптимизация) расхода денег способна поднять экономику и повысить уровень социальной справедливости.</w:t>
      </w:r>
    </w:p>
    <w:p>
      <w:pPr>
        <w:pStyle w:val="Normal"/>
        <w:spacing w:lineRule="auto" w:line="360"/>
        <w:ind w:firstLine="709"/>
        <w:jc w:val="both"/>
        <w:rPr/>
      </w:pPr>
      <w:r>
        <w:rPr>
          <w:rFonts w:cs="Times New Roman" w:ascii="Times New Roman" w:hAnsi="Times New Roman"/>
          <w:sz w:val="28"/>
          <w:szCs w:val="28"/>
        </w:rPr>
        <w:t>3.3. Бюджет плановых расходов госсектора экономики - простое воспроизводство - собственник - Государственный Банк страны НЕСОВМЕСТИМ с бюджетом развития госсектора - расширенное воспроизводство - (собственник - высший выборный орган страны). Высший выборный орган страны не обладает правом распоряжения бюджетом плановых расходов, а Государственный Банк страны не обладает правом распоряжения бюджетом развития государственного сектора экономики. Эти бюджеты НЕСОВМЕ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ы плановых расходов госсектора, регионов и страны в целом не определены. Контроль невозмо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щая бюджетная система, принятая в странах с государственным сектором экономики, - имперская, крайне несправедливая система - источник самостийности регионов, городов, причина внутреннего терроризма построена на принципах произвола и "все взять, потом разделить". Распределение финансов страны подменяет роль бюджета плановых расходов и правильной налоговой системы и не выдерживает критики.</w:t>
      </w:r>
    </w:p>
    <w:p>
      <w:pPr>
        <w:pStyle w:val="Normal"/>
        <w:spacing w:lineRule="auto" w:line="360"/>
        <w:ind w:firstLine="709"/>
        <w:jc w:val="both"/>
        <w:rPr/>
      </w:pPr>
      <w:r>
        <w:rPr>
          <w:rFonts w:cs="Times New Roman" w:ascii="Times New Roman" w:hAnsi="Times New Roman"/>
          <w:sz w:val="28"/>
          <w:szCs w:val="28"/>
        </w:rPr>
        <w:t>3.4. Государственная Власть высочайшего КАЧЕСТВА есть СОВОКУПНОСТЬ неделимых и несовместимых частей (категорий) Власти при любых способах хозяйствования и при любом политическом строе. По мере развития общества количество категорий власти рас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 особый вид СОБСТВЕННОСТИ. Каждая категория власти требует собственника, а не совладельцев.</w:t>
      </w:r>
    </w:p>
    <w:p>
      <w:pPr>
        <w:pStyle w:val="Normal"/>
        <w:spacing w:lineRule="auto" w:line="360"/>
        <w:ind w:firstLine="709"/>
        <w:jc w:val="both"/>
        <w:rPr/>
      </w:pPr>
      <w:r>
        <w:rPr>
          <w:rFonts w:cs="Times New Roman" w:ascii="Times New Roman" w:hAnsi="Times New Roman"/>
          <w:sz w:val="28"/>
          <w:szCs w:val="28"/>
        </w:rPr>
        <w:t>Правильное разделение Власти вводит единоначалие в пределах категории Власти, устанавливает впервые личную материально-имущественную, административную и уголовную ответственность первого руководителя отрасли, ведомства, Председателя Правительства, Президента за эффективное использование собственности, труда, за качество продукции, охрану и оплату труда и охрану среды, исключает пересечение Власти по горизонтали и вертикали, уменьшает количество управленцев, позволяет объективно (математически, т.е. количественно) оценить эффективность каждой категории Власти, вводит новую, самую прогрессивную систему оплаты труда - участие в приросте эффекта в зависимости от вида прибыли и качества использованного новшества пропорционально персональному творческому или иному вкладу, устанавливая этим лицам статус ЛИЧНОГО собственника общегосударственной собственности с правом самостоятельного расхода части прибыли на вознаграждение лиц, внесших персональный вклад в получении дополнитель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обычных ресурсов немыслимо без собственника хозяйства, а эффективное использование общегосударственных ресурсов немыслимо без собственников этих ресурсов. </w:t>
      </w:r>
    </w:p>
    <w:p>
      <w:pPr>
        <w:pStyle w:val="Normal"/>
        <w:spacing w:lineRule="auto" w:line="360"/>
        <w:ind w:firstLine="709"/>
        <w:jc w:val="both"/>
        <w:rPr/>
      </w:pPr>
      <w:r>
        <w:rPr>
          <w:rFonts w:cs="Times New Roman" w:ascii="Times New Roman" w:hAnsi="Times New Roman"/>
          <w:sz w:val="28"/>
          <w:szCs w:val="28"/>
        </w:rPr>
        <w:t>3.5. Собственники общегосударственных ресурсов первые руководители министерств и ведомств - ЛИЧНЫЕ собственники отраслевой и ведомственной общегосударственной собственности, при этом Председатель правительства становится СУММАРНЫМ собственником, а Президент - ИТОГОВЫМ собственником, в то же время высший выборный орган страны является ФАКТИЧЕСКИМ собственником собственности общегосударственного значения и обладает высшей законодательной Властью, которую он делегирует первым руководителям министерств и ведомств, руководителю Правительства и Президенту, оставляя за собой право корректировки и отмены ошибочных законов и законодательн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6. Общегосударственная собственность должна быть разделена на неделимые и несовместимые части, соответствующие специфике использования ее и специфике средств властного воздействия.</w:t>
      </w:r>
    </w:p>
    <w:p>
      <w:pPr>
        <w:pStyle w:val="Normal"/>
        <w:spacing w:lineRule="auto" w:line="360"/>
        <w:ind w:firstLine="709"/>
        <w:jc w:val="both"/>
        <w:rPr/>
      </w:pPr>
      <w:r>
        <w:rPr>
          <w:rFonts w:cs="Times New Roman" w:ascii="Times New Roman" w:hAnsi="Times New Roman"/>
          <w:sz w:val="28"/>
          <w:szCs w:val="28"/>
        </w:rPr>
        <w:t xml:space="preserve">Цель эволюции - повышение эффективности использования ресурсов, повышение эффективности власти, </w:t>
      </w:r>
      <w:r>
        <w:rPr>
          <w:rFonts w:cs="Times New Roman" w:ascii="Times New Roman" w:hAnsi="Times New Roman"/>
          <w:b/>
          <w:sz w:val="28"/>
          <w:szCs w:val="28"/>
        </w:rPr>
        <w:t>требование эволюции – «каждая собственность должна иметь собственника»</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Власти неотделима от эволюции общества, государства, и ОПРЕДЕЛЯЕТСЯ эволюцией СОБСТВЕННИКА.</w:t>
      </w:r>
    </w:p>
    <w:p>
      <w:pPr>
        <w:pStyle w:val="Normal"/>
        <w:spacing w:lineRule="auto" w:line="360"/>
        <w:ind w:firstLine="709"/>
        <w:jc w:val="both"/>
        <w:rPr/>
      </w:pPr>
      <w:r>
        <w:rPr>
          <w:rFonts w:cs="Times New Roman" w:ascii="Times New Roman" w:hAnsi="Times New Roman"/>
          <w:sz w:val="28"/>
          <w:szCs w:val="28"/>
        </w:rPr>
        <w:t>Появление новых собственников общегосударственной собственности немыслимо без ИНИЦИАТИВЫ Государственной Власти. Мировое сообщество созрело для следующего и последнего эволюционного этапа.</w:t>
      </w:r>
    </w:p>
    <w:p>
      <w:pPr>
        <w:pStyle w:val="Normal"/>
        <w:spacing w:lineRule="auto" w:line="360"/>
        <w:ind w:firstLine="709"/>
        <w:jc w:val="both"/>
        <w:rPr/>
      </w:pPr>
      <w:r>
        <w:rPr>
          <w:rFonts w:cs="Times New Roman" w:ascii="Times New Roman" w:hAnsi="Times New Roman"/>
          <w:sz w:val="28"/>
          <w:szCs w:val="28"/>
        </w:rPr>
        <w:t xml:space="preserve">Кроме того, де-факто в каждом государстве есть общегосударственная власть, территориальная с подразделениями и местная с подразделениями. Для разрешения земельной и социальной проблем прогнозируются: земельная власть – собственники местные выборные органы сельские, поселковые и городские органы, социальная - собственники местные выборные органы сельские, поселковые и районные городов органы, последние имеют в своей собственности жилой фонд. </w:t>
      </w:r>
    </w:p>
    <w:p>
      <w:pPr>
        <w:pStyle w:val="Normal"/>
        <w:spacing w:lineRule="auto" w:line="360"/>
        <w:ind w:firstLine="709"/>
        <w:jc w:val="both"/>
        <w:rPr/>
      </w:pPr>
      <w:r>
        <w:rPr>
          <w:rFonts w:cs="Times New Roman" w:ascii="Times New Roman" w:hAnsi="Times New Roman"/>
          <w:sz w:val="28"/>
          <w:szCs w:val="28"/>
        </w:rPr>
        <w:t xml:space="preserve">Реформирование Власти требует учреждения со СТАТУСОМ СОБСТВЕННИКА специальным ДЕКРЕТОМ Президента: Первых руководителей Государственного Банка страны (денежно-платежные ресурсы страны и бюджет плановых расходов без права распоряжения бюджета развития выборных органов), Госкомитета по интеллектуальной собственности (продукт интеллектуального труда), Госкомитета по снабжению и сбыту госсектора экономики (продукция госсектора), первых руководителей отраслей и ведомств, руководителя Правительства, Президента страны </w:t>
      </w:r>
      <w:r>
        <w:rPr>
          <w:rFonts w:cs="Times New Roman" w:ascii="Times New Roman" w:hAnsi="Times New Roman"/>
          <w:b/>
          <w:sz w:val="28"/>
          <w:szCs w:val="28"/>
        </w:rPr>
        <w:t xml:space="preserve">пожизненно </w:t>
      </w:r>
      <w:r>
        <w:rPr>
          <w:rFonts w:cs="Times New Roman" w:ascii="Times New Roman" w:hAnsi="Times New Roman"/>
          <w:sz w:val="28"/>
          <w:szCs w:val="28"/>
        </w:rPr>
        <w:t>до потери эффективности в работе</w:t>
      </w:r>
      <w:r>
        <w:rPr>
          <w:rFonts w:cs="Times New Roman" w:ascii="Times New Roman" w:hAnsi="Times New Roman"/>
          <w:b/>
          <w:sz w:val="28"/>
          <w:szCs w:val="28"/>
        </w:rPr>
        <w:t>.</w:t>
      </w:r>
      <w:r>
        <w:rPr>
          <w:rFonts w:cs="Times New Roman" w:ascii="Times New Roman" w:hAnsi="Times New Roman"/>
          <w:sz w:val="28"/>
          <w:szCs w:val="28"/>
        </w:rPr>
        <w:t xml:space="preserve"> Это - требуемые предреформенной ситуацией ПОЛИТИЧЕСКИЕ реформы, которые невозможно заменить никакими ЭКОНОМИЧЕСКИМИ реформами. Объявив о целях и путях реформирования общегосударственной Власти - значит покончить с ключевыми кризисами - ИДЕОЛОГИЧЕСКИМ и ДЕНЕЖНО-ПЛАТЕ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 общем понятии ВЛАСТЬ выделить общегосударственную Власть: только </w:t>
      </w:r>
      <w:r>
        <w:rPr>
          <w:rFonts w:cs="Times New Roman" w:ascii="Times New Roman" w:hAnsi="Times New Roman"/>
          <w:b/>
          <w:sz w:val="28"/>
          <w:szCs w:val="28"/>
        </w:rPr>
        <w:t>общегосударственная</w:t>
      </w:r>
      <w:r>
        <w:rPr>
          <w:rFonts w:cs="Times New Roman" w:ascii="Times New Roman" w:hAnsi="Times New Roman"/>
          <w:sz w:val="28"/>
          <w:szCs w:val="28"/>
        </w:rPr>
        <w:t xml:space="preserve"> Власть </w:t>
      </w:r>
      <w:r>
        <w:rPr>
          <w:rFonts w:cs="Times New Roman" w:ascii="Times New Roman" w:hAnsi="Times New Roman"/>
          <w:b/>
          <w:sz w:val="28"/>
          <w:szCs w:val="28"/>
        </w:rPr>
        <w:t>формирует и поддерживает всевозможные внутренние и внешние отношения</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ликвидации или продажи хозяйства отрасли или его части, территории принадлежит Президенту страны по инициативе первых руководителей ведомств и отраслей и должно быть подтверждено решением высшего выборного органа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ртикали власти как излишние надстройки подлежат демонтаж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ри реализации этого политического решения возникает впервые в мире оптимальная бюджетная государственная система, которая предоставит административным единицам истинное самоуправление, отсутствие которого приводит к распаду государств и внутреннему террориз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b/>
          <w:sz w:val="28"/>
          <w:szCs w:val="28"/>
        </w:rPr>
        <w:t>ТЕОРИЯ РАЗВИТИЯ ОБЩЕСТВА, ГОСУДАРСТВА, ГОСУДАРСТВЕННОЙ В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кономические теории, разработанные до К.МАРКСА и после него, были ошибочны: теорий много, эффекта нет. Да и К.МАРКС, охватив капиталистический способ хозяйствования от его возникновения до наших дней, не сумел предвидеть дальнейшее развитие капиталистического способа хозяйствования – хозяйственной корпорации, который уже успешно апробирован в игровой индустрии. Плавный переход всей экономики страны на этот способ хозяйствования осуществит государственная Власть по своей инициативе в интересах общества при соответствующем общественном мнении. Верная теория капиталистического способа хозяйствования К.МАРКСА имеет временные рамки.</w:t>
      </w:r>
    </w:p>
    <w:p>
      <w:pPr>
        <w:pStyle w:val="Normal"/>
        <w:spacing w:lineRule="auto" w:line="360"/>
        <w:ind w:firstLine="709"/>
        <w:jc w:val="both"/>
        <w:rPr/>
      </w:pPr>
      <w:r>
        <w:rPr>
          <w:rFonts w:cs="Times New Roman" w:ascii="Times New Roman" w:hAnsi="Times New Roman"/>
          <w:sz w:val="28"/>
          <w:szCs w:val="28"/>
        </w:rPr>
        <w:t xml:space="preserve">Теоретики, понимая, что развитие сообщества остановилось, налицо серьезнейшая болезнь, считали возможным, улучшив какую либо одну систему – например, налоговую, денежную, финансовую, кредитную или банковскую, ликвидировать кризисы, бедноту, социальную несправедливость, криминал, войны, террор, паразитизм развитых стран, гонку вооружений, развал государств. То есть предлагали лечить не болезнь, а уменьшить остроту симптомов. Симптомы все сохранились, острота их не уменьшилась. Практика не подтвердила правильность и действенность разработанных теорий кроме теории К.МАРКСА, которая нашла частичное применение почти во все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свидетельствует, что все предреформенные ситуации разрешали ПОЛИТИЧЕСКИМИ мерами – отмена рабства, отмена крепостничества, ограничение власти монархов (ветви власти), рационализация производственных отношений, деколонизация, смена власти, революции, войны, национализация и приватизация собственности во многих странах, развал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огадки К.МАРКСА о построении посткапиталистического общества были ошибочны: обязательность революций, главенствующая роль пролетариата - гегемон, отмирание государства и денег, стихийное формирование производственных отношений, бестоварные отношения, рабочий класс – могильщик капита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ЕНИН добавил свои ошибки, сыгравшие роковую роль в истории сообщества. Это – перманентная революция, государственная собственность (отец повальной бесхозности: государство не может быть собственником!), понятие «производственно-общественные» отношения (несовместимы!), бесклассовое общество, диктатура пролетариата, строительство «государственного» капита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АЛИН создал государство-империю, опирающееся на силу и государственный террор, вопреки мнению К.МАРКСА ввел понятие «бюджет государства» по типу бюджета физического лица, совместив несовместимые [автор] бюджет плановых расходов и бюджет развития хозяйства, территории, государства. «Бюджет государства» - роковая ошибка для всех стран с развитым госсектором экономики, оставленная теоретиками без внимания, исключающая возможность самоуправления - единственная причина развала государ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из теоретиков не проанализировал вечную проблему самоопределения, не выявил причины развала всех империй, СССР и так называемых «социалистических» стран, низкой эффективности госсекторов экономики, коррупции и бедноты во всех странах, культа личности во многих странах, вой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сформулировал цели общества и Государственной Власти, не дал определения государственной идеологии и модному вечному понятию «демократия». Не зная цель общества, невозможно разработать, например, прогрессивную систему оплаты труда или налоговую службу. Власть выдвигает множество ложных целей - повышение покупательской способности населения, повышение количества рабочих мест, повышение выплат населению и себе, любимым, пенсий, пособий, получение иностранной помощи, самостоятельного «зарабатывания» всеми хозяйствами, включая бюджетные, объявляет бесперспективную борьбу с коррупцией, беднотой, криминалом, широко развивает ипотечную систе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теоретиков подходил к глобальной проблеме с позиций той науки, в которой чувствовал себя большим специалистом – экономика и/или математ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теоретики ратовали за НЕВМЕШАТЕЛЬСТВО Власти в дела собственников, уповая на рынок, – главная мечта последних. Это сверхважная ошибка теоретиков. Общегосударственная власть – двигатель эволюции общества. Рыночные цены, неограниченность рентабельности, беспредельные доходы – дорогая цена стабильности власти: не хватило даже многолетней выручки от продажи нефти и га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из теоретиков не обнаружил отчуждаемые права собственников – хотя это произошло по инициативе снизу при организации игровой индустрии: право на прибыль, право на бюджет развития, право на бюджет плановых расходов, право на фонд страхования. Теоретики не обратили внимания на появление новых по качеству выборны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следовало искать на стыке большинства общественных наук – философии, экономики, социологии, истории, политологии, политэкономии, юриспруденции, управления, банковско-финансово-кредитной, начиная с определения целей, способов достижения их, выявления ОБЩИХ недостатков каждого звена и структуры, определения особенностей круговорота денежно-платежных средств, определения ВСЕХ собственников общественно значимо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цель общества – постоянное повышение жизненного уровня населения при постоянном повышении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ласти – сохранение и упрочнение своего поло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деология – цель Власти, способы достижения ее, меры поощрения, пресечения и наказ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достижения цели Власти (на примере сегодняшней России) – культ вождя или близко к культу – централизация всей власти в руках вождя, государственный террор в объеме, допустимом общественным мнением, предоставление наиболее активным членам общества возможности безмерного обогащения за счет населения, грабежа страны (характерно для всех стран), мобилизация на поддержку власти криминала и религий, судов, ученых, СМИ, продажа невосполняемых полезных ископаемых, иностранные займы под политические условия и значительные проценты, постоянная инфляция. Принцип – «после нас хоть потоп».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вное несрабатывание разделения власти на ветви – формально есть, в жизни - н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 это свод правил – или конкретнее: совокупность производственных отношений и государственная система дифференцированного ограничения рентабельности деятельности. Чем оптимальнее производственные отношения и система ограничения рентабельности, тем эффективнее экономика. Противники улучшения производственных отношений - собствен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производственных отношений и системы ограничения рентабельности – прерогатива общегосударственной власти и ее важнейшая задача. Это и есть необходимые ПОЛИТИЧЕСКИЕ рефор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шение сложившихся в стране производственных отношений при смене власти ведет к разрухе, голоду, нищете и вымиранию населения. Примеры – В.ЛЕНИН, Б.ЕЛЬЦИН («мы старый мир разрушим, а затем мы наш, мы новый мир построим», «шоковая терапия», «выживание»). Когда при смене власти сложившиеся производственные отношения улучшают – подъем экономики. Примеры – А.ГИТЛЕР, А.ПИНОЧЕТ, Ю.АНДРОПОВ. Порочная система ограничения рентабельности и отсутствие системы ограничения личных доходов ведет к социальной несправедливости, неограниченному рынку, к нищете и роскоши, постоянной инфляции, вывозу капитала из страны, падению жизненного уровн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актической рентабельности и системы ценообразования ведущих производителей, банков, страховых компаний и поставщиков других услуг передовых стран мира и России выявил порочность этих систем, что завышает прибыль и доходы, тем самым снижает жизненный уровень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и доходы, полученные в стране отечественными и зарубежными фирмами, образованы за счет средств населения. Чем больше прибыль и доходы, тем выше уровень социальной несправедливости и уровень инфляции. Этот порок может быть частично компенсирован получением иностранной прибыли. Во избежание обнищания населения Власть вынуждена с опозданием компенсировать расходы населения на образование прибыли и доходов. Как и все пороки экономики, эффект от высокой рентабельности имеет свойство накопления и наряду с пороками банковской, финансовой, налоговой и кредитной систем приводит к очередному кризису. Прибыль и доходы имеют явно выраженный АНТИСОЦИАЛЬНЫЙ характе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МАРКС выявил различные ВИДЫ прибыли, имеющие РАЗЛИЧНОЕ значение для общества, государства. Это – положительная прибыль промышленности и сельского хозяйства, относительная – прибыль поставщиков услуг (строительство, связь, транспорт, банковская и страховая деятельность, торговля, культура, спорт, информация и прочие услуги) имеет место только за счет положительной прибыли промышленности и сельского хозяйства, иностранная прибыль от экспорта товаров и услуг, полученная за счет средств населения иностранных государств, абсолютная прибыль, полученная за счет использования научных, технических и организационных новшеств (не за счет населения). Теоретики даже не упоминают об этом в своих трудах. </w:t>
      </w:r>
    </w:p>
    <w:p>
      <w:pPr>
        <w:pStyle w:val="Normal"/>
        <w:spacing w:lineRule="auto" w:line="360"/>
        <w:ind w:firstLine="709"/>
        <w:jc w:val="both"/>
        <w:rPr/>
      </w:pPr>
      <w:r>
        <w:rPr>
          <w:rFonts w:cs="Times New Roman" w:ascii="Times New Roman" w:hAnsi="Times New Roman"/>
          <w:sz w:val="28"/>
          <w:szCs w:val="28"/>
        </w:rPr>
        <w:t xml:space="preserve">Перерасход бюджета развития, формируемого за счет положительной, иностранной и абсолютной прибыли за минусом расходов на услуги, выплат по займам, превышения расходов на туризм над доходами от иностранного туризма, вывезенного за границу капитала, имеет свойство накопления и приводит к постоянной инфляции и, наконец, к кризи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плавно перейти на новый, последний капиталистический способ хозяйствования - хозкорпоративный, при котором поставки продукции и услуг внутри корпорации осуществляют по фактической цене, а прибыль получает Совет корпорации только при поставках вне корпорации ОДИН раз при реализации товаров и услуг. Этот способ хозяйствования успешно апробирован и является ПРООБРАЗОМ госсектор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вышения эффективности госсектора экономики необходимо провести политическую реформу: учредить личных собственников различных уровней с правом участия в прибыли хозяйства пропорционально персональному научному, техническому или организационному вкладу в получение прироста прибыли с учетом ее вида или другого положительного эфф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ая во всем мире структура общегосударственной Власти, важнейший признак которой - подчинение Центробанка общегосударственной Власти, детище усилий собственников. Эта структура – тормоз развития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повышения эффективности использования ресурсов требует их концентрации. В первую очередь – ресурсов общегосударственного значения: денежно-платежных, научных, оборонных, силовых, связи, транспортных, управления, внешней торговли, космической промышленности, эксплуатации космически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ы – это СОБСТВЕННОСТЬ. Во всех странах ресурсы общегосударственного значения собственников не имеют, то есть бесхозны. Нарушен принцип – «любая собственность должна иметь коллективного или личного собственника». Это важнейшая недоработка теоретиков. Собственник – носитель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общегосударственные ресурсы следует разделить на неделимые и несовместимые части, характеризующиеся единой компетенцией использования и управления собственностью, выполняемых функций. Каждой группе назначить выборного личного собственника из числа лучших профессионалов с правом законодательной и исполнительной деятельности в пределах своей компетенции с задачей оптимизации производственных (отраслевых) отношений и с ответственностью за эффективное использование собственности, за охрану труда и среды. Его материально-имущественное положение впервые в мире зависит от эффективности использования его собственности, что соответствует правам и ответственности все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способом формируют Правительство, министры и председатели ведомств которого обладают законодательной и исполнительной властью в пределах их компетентности. Единственным особым условием является вывод самостоятельного органа Власти – единого Государственного банка из состава Правительства. Руководитель Банка – личный собственник денежно-платежных ресурсов страны, бюджета плановых расходов страны, то есть всех хозяйств, работающих на ее территории. Выборные органы управления экономикой и общественной жизнью – коллективные собственники своих бюджетов развития. Председатель Правительства – суммарный собственник - отвечает за оптимизацию межотраслевых производственных отношений, а Президент – итоговый собственник – отвечает за оптимизацию межгосударственных производственных отношений. Высший выборный орган управления экономикой и общественной жизнью – фактический собственник, оставляющий за собой право отмены и корректировки законодательных актов. Ветви власти уходят в прошл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 министерства нет собственности, то оно недееспособно и его необходимо ликвидировать – Минфин, Минсоцразвития. Министерство, объединяющее несовместимые части собственности подлежат разукрупнению – например, Минздрав объединяет лечебные учреждения, производство лекарственных препаратов и медтехники, науку. </w:t>
      </w:r>
    </w:p>
    <w:p>
      <w:pPr>
        <w:pStyle w:val="Normal"/>
        <w:spacing w:lineRule="auto" w:line="360"/>
        <w:ind w:firstLine="709"/>
        <w:jc w:val="both"/>
        <w:rPr/>
      </w:pPr>
      <w:r>
        <w:rPr>
          <w:rFonts w:cs="Times New Roman" w:ascii="Times New Roman" w:hAnsi="Times New Roman"/>
          <w:sz w:val="28"/>
          <w:szCs w:val="28"/>
        </w:rPr>
        <w:t xml:space="preserve">Существующая банковская система – АНТИСОЦИАЛЬНОЕ явление, так как способствует распылению денежно-платежных общегосударственных ресурсов. Банкиры держат в страхе власть, пугая ее вывозом капитала из страны. Из-за этого самая высокая рентабельность у банков. Кредиты населению на бытовые нужды и жилье ломают государственную систему оплаты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 монополист - выполняет функции министерства финансов, руководит налоговой и пенсионными службами и осуществляет страховую деятель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цели общества, Банк переводит все хозяйства на новую оптимальную систему оплаты труда: каждому желающему работать плата за добросовестный труд с учетом условий, количества и квалификации труда и за реализованные способности повышать эффективность использования ресурсов пропорционально персональному научному, техническому или организационному вкладу с учетом качества новшества, вида прибыли или иного положительного эффекта. Сравните: от каждого по способностям, каждому по потребност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ая государственная проблема больших денег у многих отдельных граждан. Это и социальная несправедливость, роскошь, криминал и террор, коррупция, наркотики, вывоз капитала из страны. Проблему решает Государственный банк. Большие деньги были получены неправедным путем, вредным для 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ая общегосударственная собственность – земля, внутренние и внешние акватории. Собственник – высший выборный орган управления экономикой и общественной жизнью, который делегирует права на использование собственности местным районным, поселковым и городским выборным органам в пределах существующих административных границ без права продажи. Это - новая оптимальная политическая структура земель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иториальная власть зиждется на собственности территориального значения. В отличие от неделимой общегосударственной и земельной собственности территориальная собственность делима между всеми выборными органами согласно значимости продукции, значимости услуг и выполняемых функций. Долю собственности определяют по поставкам продукции и услуг в устойчивые годы. Власть основана и разделена друг от друга своей собственностью. Своя собственность позволят самостоятельно всем выборным органам формировать и расходовать свои бюджеты развития, без чего немыслимо самоуправление на местах. Власть, опирающаяся не на свою собственность, а на силу, общественно ОПАС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чность бюджетной системы, исключающей самоуправление административных единиц, приводит к распаду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а идет по следующи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вление новых по качеству собственников – личных собственников частей собственности общегосударственного значения - личных собственников категорий законодательной и исполнительной власти, личных и коллективного собственника собственности общегосударственного значения – Председателя Правительства, Президента и высшего выборного орган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явления новых органов управления – Государственного банка, Комитета по снабжению и сбыту продукции и услуг, Комитета по интеллектуальной собственности, Го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льнейшее ограничение лимитируемых прав и отчуждение отчуждаемых прав собственника в пользу новых собственников бюджета плановых расходов, бюджета развития и фонда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явление новых собственников земли и водных акваторий и появление новых собственников и совладельцев собственности территориаль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обственность в государстве должна иметь личных или коллективных собственников, являющихся НОСИТЕЛЯМИ ответственности, и, в первую очередь, собственность общегосудар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отделяемых и ограничение лимитируемых прав собственников средств производства товаров и услуг с передачей их новым по качеству собственникам бюджета плановых расходов, бюджета развития, фонда страхования, продукции хозяйств и продукции интеллектуального труда при жесточайшем контроле необходимых накладных и командировочных расходов, ограничения личных годовых доходов, минимального уровня рентабельности со стороны новых собственников от имени общества, государства, Власти, высшего выборного органа управления страной - ведет не к снижению эффективности использования ресурсов, а к скачкообразному росту ее, осуществляя переход на новый более эффективный способ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этапах развития капиталистического способа хозяйствования этот процесс развития идет стихийно, по инициативе снизу, опираясь на здравый смысл. Затем процесс останавливается до проявления инициативы средней или высшей государственной Власти, которая учреждает нов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собственника владения и управления - являются неотделяемыми или неотъемлемыми правами, неотъемлемыми признаками собственника средст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траной требует четкого определения областей применяемости коллективных (принцип демократии) и личных (принцип единоначалия) решений. Принцип демократии применим только в пределах полномочий выборных органов, и не может быть распространен на все население. Никакие вопросы нельзя ставить на всенародное голос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решения необходимы при решении следующих вопросов: войны и мира, государственных границ, использования бюджетов развития и фонда страхования, использования земельных участков и водных акватор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решения необходимы при решении следующих вопросов: использования бюджета плановых расходов, использования денежно-платежных и любых других ресурсов страны.</w:t>
      </w:r>
    </w:p>
    <w:p>
      <w:pPr>
        <w:pStyle w:val="Normal"/>
        <w:spacing w:lineRule="auto" w:line="360"/>
        <w:ind w:firstLine="709"/>
        <w:jc w:val="both"/>
        <w:rPr/>
      </w:pPr>
      <w:r>
        <w:rPr>
          <w:rFonts w:cs="Times New Roman" w:ascii="Times New Roman" w:hAnsi="Times New Roman"/>
          <w:sz w:val="28"/>
          <w:szCs w:val="28"/>
        </w:rPr>
        <w:t xml:space="preserve">Государственная Власть есть совокупность неделимых и несовместимых категорий Власти единой компетентности, личные собственники которых СОВМЕЩАЮТ законодательную и исполнительную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лановых расходов и бюджет развития НЕСОВМЕ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будет произведена политическая реформа государственной Власти, все экономические задачи станут легко решаемыми, а идеологический кризис будет разреш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пользуя государственное право, плавно перейти к более прогрессивному способу хозяйствования – хозкорпоративному, а госсектор экономики политически реформировать, учредив собственников различного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шибочное отсутствие СОБСТВЕННИКОВ в бывших странах социализма и во всех госсекторах экономики капиталистических стран на средства производства товаров и услуг приводит к низкой эффективности использования ресурсов, к тупиковости способов хозяйствования. А отсутствие собственников общегосударственной собственности приводит к остановке развития общества и со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ОБЗОР РАБОТ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ременные граничные рамки – от начала становления государства до наших дней и далее на века. </w:t>
      </w:r>
    </w:p>
    <w:p>
      <w:pPr>
        <w:pStyle w:val="Normal"/>
        <w:spacing w:lineRule="auto" w:line="360"/>
        <w:ind w:firstLine="709"/>
        <w:jc w:val="both"/>
        <w:rPr/>
      </w:pPr>
      <w:r>
        <w:rPr>
          <w:rFonts w:cs="Times New Roman" w:ascii="Times New Roman" w:hAnsi="Times New Roman"/>
          <w:sz w:val="28"/>
          <w:szCs w:val="28"/>
        </w:rPr>
        <w:t xml:space="preserve">2. Ключевое понятие, определяющее ход эволюции, – СОБСТВЕННИК не только средств производства товаров и услуг, но, в </w:t>
      </w:r>
      <w:r>
        <w:rPr>
          <w:rFonts w:cs="Times New Roman" w:ascii="Times New Roman" w:hAnsi="Times New Roman"/>
          <w:sz w:val="28"/>
          <w:szCs w:val="28"/>
          <w:u w:val="single"/>
        </w:rPr>
        <w:t>первую очередь</w:t>
      </w:r>
      <w:r>
        <w:rPr>
          <w:rFonts w:cs="Times New Roman" w:ascii="Times New Roman" w:hAnsi="Times New Roman"/>
          <w:sz w:val="28"/>
          <w:szCs w:val="28"/>
        </w:rPr>
        <w:t xml:space="preserve">, неделимых и несовместимых частей государственной власти, соответствующих неделимым и несовместимым категориям общегосударственных ресурсов, неделимым и несовместимым средствам властного воздействия на поведение людей, характеризующихся единой компетенцией. Это коллективные и личные собственники категорий власти различных уровней. </w:t>
      </w:r>
    </w:p>
    <w:p>
      <w:pPr>
        <w:pStyle w:val="Normal"/>
        <w:spacing w:lineRule="auto" w:line="360"/>
        <w:ind w:firstLine="709"/>
        <w:jc w:val="both"/>
        <w:rPr/>
      </w:pPr>
      <w:r>
        <w:rPr>
          <w:rFonts w:cs="Times New Roman" w:ascii="Times New Roman" w:hAnsi="Times New Roman"/>
          <w:sz w:val="28"/>
          <w:szCs w:val="28"/>
        </w:rPr>
        <w:t>Эволюция общества до сих пор определялась наличием собственников средств производства товаров и услуг и шла по направлению оптимизации производственных и правовых отношений, формирования государственной власти в интересах собственников. Эти процессы становились из-за порочной политической структуры государственной власти, из-за независимости материально-имущественного положения власть имущих от результатов их деятельности, из-за порочного отделения законодательной власти от исполнитель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общества должна идти по линии определения истинных собственников ВСЕЙ собственност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ложительные количественные изменения общества – рост экономики, повышение жизненного уровня населения и уровня социальной справедливости не могут привести к качественным изменениям общества – к переходу на более эффективны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рочность государственной власти во всех странах и ее безынициативность - источник криминала, терроризма, войн, загрязнения среды, голода и болезней, экологических бедствий и катастроф. Население во всех странах – заложники эт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Дальнейшая эволюция общества немыслима без инициативы государственной власти по следующи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 Разрешение в первую очередь идеологического кризиса, затем денеж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ологический кризис может быть разрешен Президентом или политической партией необходимых политических реформ Власти и всех государственных систем учреждением новых выборных личных и коллективных собственников общегосударствен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й кризис может быть разрешен только учреждением государственного банка страны с Первым руководителем в качестве личного собственника денежно-платежных ресурсов страны, бюджета плановых расходов.</w:t>
      </w:r>
    </w:p>
    <w:p>
      <w:pPr>
        <w:pStyle w:val="Normal"/>
        <w:spacing w:lineRule="auto" w:line="360"/>
        <w:ind w:firstLine="709"/>
        <w:jc w:val="both"/>
        <w:rPr/>
      </w:pPr>
      <w:r>
        <w:rPr>
          <w:rFonts w:cs="Times New Roman" w:ascii="Times New Roman" w:hAnsi="Times New Roman"/>
          <w:sz w:val="28"/>
          <w:szCs w:val="28"/>
        </w:rPr>
        <w:t>5.2. Путем ущемления лимитируемых и изъятия отчуждаемых прав собственников средств производства товаров и услуг, авторов продукции интеллектуального труда и учреждения новых коллективных и личных выборных собственников общегосударственных ресурсов, бюджета плановых расходов и бюджета развития хозяйств, перевода хозяйств на более эффективный способ хозяйствования – хозкорпоративный (последняя стадия капиталистического способа хозяйствования), реорганизации госсектора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ы общественно значимые понятия политэкономии, экономики, социологии, философии, истории, управления, юриспруденции, политологии и выявлены их взаимосвязи. Сформулирована государственная и общественная идеология, этапы развития общества от истоков капиталистического способа хозяйствования и до окончания качественного развития Государственной власти. Выявлен КЛЮЧ эволюции общества и его принцип: «вся собственность должна иметь собственников». Эволюция общества происходит скачкообразно с появлением новых собственностей и новых собственников, что влечет за собою скачек в эффективности использования ресурсов. Собственник – носитель ответственности. Выявлена зависимость эффективности экономических, организационных и административных реформ от качества политической структуры Государственной власти, от качества Государственной идеолог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енно значимая собственность в государстве должна быть разделена по значимости на общегосударственную, территориальную, местную и земельную, что однозначно позволяет разделить государственную власть на общегосударственную, территориальную, местную, земельную и людскую. Разделение Государственной власти на ветви оказалось ошибочным. Законодательная власть может быть только у общегосударственной власти и она неотделима от исполнительной. Судебная власть не может быть ветвью власти, так как не имеет полномочий формировать внутренние и внешние отно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ся собственность должна быть разделена на неделимые и несовместимые группы, характеризующиеся ЕДИНОЙ компетенцией управления и использования ее, что позволяет учредить собственников этих групп всех уровней. Таким образом вся государственная власть делится на категории единой компетенции всех уровней. </w:t>
      </w:r>
    </w:p>
    <w:p>
      <w:pPr>
        <w:pStyle w:val="Normal"/>
        <w:spacing w:lineRule="auto" w:line="360"/>
        <w:ind w:firstLine="709"/>
        <w:jc w:val="both"/>
        <w:rPr/>
      </w:pPr>
      <w:r>
        <w:rPr>
          <w:rFonts w:cs="Times New Roman" w:ascii="Times New Roman" w:hAnsi="Times New Roman"/>
          <w:sz w:val="28"/>
          <w:szCs w:val="28"/>
        </w:rPr>
        <w:t xml:space="preserve">Доказана необходимость вывода денежно-платежных ресурсов страны из под Правительства, Президента государства и высшего выборного органа страны в самостоятельный Государственный орган управления этим ключевым ресурсом – Государственный банк с новыми важными особенност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многочисленных экономических теорий выявлена их ошибочность за единственным исключением: теории К.Маркса, при этом доказано, что ни одна страна не использует важнейшее открытие его о видах прибыли и оценки их с точки зрения страны. К сожалению, все догадки о конце капитализма, о роли пролетариата и революции, о посткапиталистическом способе хозяйствовании были ошибо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се теоретики поглядели последний капиталистический способ хозяйствования, сформированный по инициативе собственников средств производства товаров и услуг, названный «хозяйственно-корпоративным», который объединяет хозяйства различного назначения различных собственников на территории большого города. Отличительной особенностью этого способа является включение в состав хозяйственной корпорации БАНКА. Этот новый капиталистический способ хозяйствования широко и успешно апробирован многими странами на протяжении более 15 лет в игровой индуст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теоретики не заметили политическую структуру бюджетов первичных акционерных обществ, состоящий из несовместимых бюджета плановых расходов – собственник Президент хозяйства и бюджета развития – собственник Совет директоров. ДВА НЕСОВМЕСТИМЫХ БЮДЖЕТА. Этой старой новости около 100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уть работы состоит из двух весьма важных незаслуженно забытых пробитых по инициативе снизу особенностей бюджета и объединения бизнеса с банком – последнего капиталистического прогрессивного способа хозяйствования «хозяйственно-корпоративного» и лишь разделение власти по вертикали и на категории единой компетенции несомненная новизна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т факт, что ни в одной стране мира собственность общегосударственного значения не имеет собственников, теоретики не увидели. </w:t>
      </w:r>
    </w:p>
    <w:p>
      <w:pPr>
        <w:pStyle w:val="Normal"/>
        <w:spacing w:lineRule="auto" w:line="360"/>
        <w:ind w:firstLine="709"/>
        <w:jc w:val="both"/>
        <w:rPr/>
      </w:pPr>
      <w:r>
        <w:rPr>
          <w:rFonts w:cs="Times New Roman" w:ascii="Times New Roman" w:hAnsi="Times New Roman"/>
          <w:sz w:val="28"/>
          <w:szCs w:val="28"/>
        </w:rPr>
        <w:t xml:space="preserve">Дано определение древнему понятию «Демократия», что положит конец политической спекуляции этим термин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а оптимальная формула расчета рентабельности любой деятельности и система ценообразования товара и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о развитие понятий собственности, собственников, прав собственников и государства, производственных отношений (в том числе ключевых ДЕНЕЖ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а оптимальная государственная система оплаты труда: от каждого желающего работать в стране – добросовестный труд и способность повышать эффективность использования ресурсов, каждому по труду с учетом условий, квалификации и количества выполненного труда и за реализованные способности повышать эффективность использования ресурсов с учетов вида новшества и вида прибыли пропорционально творческому научному, техническому или организационному вкладу. Это тоже – новиз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а ошибочность принципов социализма и коммунизма и заменена принципом оптимального распределения денежно-платежных ресурсов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а причина развала государств, она же была причиной терроризма – порочность бюджетной системы во всех странах, которая была сформирована как бюджет частного лица. Эта система исключала самоуправление административных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формулированы вечные общественные законы, которые дают возможность каждому высокому чиновнику правильно действова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а ведущая роль Государственной власти в эволюции общества, а также роль политических партий – при оптимальной Государственной идеологии политические партии исчез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ожена новая избирательная система, свободная от имущественного цен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дает четкие рекомендации по собственникам общественно значимой собственности. В результате достигается цель общества – постоянное повышение жизненного уровня населения при постоянном росте социальной справедливости за счет постоянного роста эффективности использования ресурсов. Впервые в мире появляется и самоуправление административных единиц и количественный критерий работы страны, любой административной единицы, любого чиновника. Появляются предпосылки объединения государств, народов, территорий не на основе силы, а на основе единства государственных иде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работанная концепция позволяет плавно перейти на хозяйственно-корпоративный способ хозяйствования, оптимизировать госсектор экономики. Последний способ хозяйствования – социалистиче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ая реформа Государственной власти заключается в единственном шаге Президента страны – пользуясь своими властными полномочиями, учреждает самостоятельный Государственный банк с расширенными властными полномочиями в пределах своей компетенции и с важными особенностями, описанными в работе. Все необходимые остальные политические реформы совершит Государственный Банк самостояте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волюцию общества определяет эволюция понятия «СОБСТВЕН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понятия «собственник».</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ик</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ладелец</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зидент хозяйства – собственник бюджета плановых расходов хозяйства.</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вет директоров хозяйства – коллективный собственник бюджета развития и фонда страхования.</w:t>
      </w:r>
    </w:p>
    <w:p>
      <w:pPr>
        <w:pStyle w:val="Norma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директоров – собственник бюджета плановых расходов Совета директоров хозяйства.</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й орган управления экономикой и общественной жизнью всех уровней кроме высшего выборного органа страны – коллективный собственник своей собственности (по значимости своего уровня), бюджета плановых расходов выборного органа, бюджета развития своей административной единицы. </w:t>
      </w:r>
    </w:p>
    <w:p>
      <w:pPr>
        <w:pStyle w:val="Normal"/>
        <w:numPr>
          <w:ilvl w:val="0"/>
          <w:numId w:val="4"/>
        </w:numPr>
        <w:tabs>
          <w:tab w:val="clear" w:pos="708"/>
        </w:tabs>
        <w:spacing w:lineRule="auto" w:line="360"/>
        <w:ind w:left="0" w:firstLine="709"/>
        <w:jc w:val="both"/>
        <w:rPr/>
      </w:pPr>
      <w:r>
        <w:rPr>
          <w:rFonts w:cs="Times New Roman" w:ascii="Times New Roman" w:hAnsi="Times New Roman"/>
          <w:sz w:val="28"/>
          <w:szCs w:val="28"/>
        </w:rPr>
        <w:t xml:space="preserve">Высший выборный орган управления экономикой и общественной жизнью страны – коллективный собственник своего бюджета развития и фонда страхования, коллективный фактический собственник собственности общегосударственного значения, Председатель выборного органа - собственник своего бюджета плановых расходов.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ший выборный орган страны – коллективный собственник собственности общегосударственного значения назначает личных распорядителей единых и несовместимых групп собственности, требующей единой компетенции по управлению и использования ее, а также выполнения функций. Распорядитель – собственник бюджета плановых расходов.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ий выборный орган страны передает землю, внутренние и внешние водные акватории без права продажи местным выборным органам – сельским, поселковым и городским – они коллективные собственники своих участков в пределах существующих административных и государственных границ, а также собственник бюджета своего развития.</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льские, поселковые и городские выборные органы назначают личных Распорядителей – собственников бюджета плановых расходов.</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страны – собственность сельских, поселковых и районных городов выборных органов – коллективных собственников населения в пределах существующих административных и государственных границ.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 личный суммарный Распорядитель собственности общегосударственного значения, собственник бюджета плановых расходов Правительства.</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страны – личный итоговый распорядитель собственности общегосударственного значения.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структуры Правительства – личный РаСпорядитель денежно-платежных ресурсов страны – Первый руководитель Государственного банка – нового самостоятельного Государственного органа управления экономикой страны с расширенными властными полномочиями – не подчинен ни Правительству, ни Президенту страны. Все Государственные системы, структуры и звенья, министерства и ведомства, имеющие дело с денежно-платежными ресурсами, переданы Государственному банку.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органов общегосударственной власти – законодательная власть передана личным РАСПОРЯДИТЕЛЯМ и совмещена с исполнительной в пределах их компетенции, при этом выборный орган оставляет право контроля, корректировки и отмены Законов и законодательных актов, принятых распорядителями.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нские выборные органы управления экономикой и общественной жизнью законодательная власть передана распорядителям и совмещена с исполнительной в пределах их компетенции, при этом выборный орган оставляет право контроля, корректировки и отмены Законов и законодательных актов, принятых распорядителями.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остальные выборные органы страны законодательной власти не имеют.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ый Государственный орган снабжения и сбыта при Правительстве страны, Первый руководитель которого является личным распорядителем всей продукции страны, внешней и внутренней торговли, собственник своего бюджета плановых расходов. </w:t>
      </w:r>
    </w:p>
    <w:p>
      <w:pPr>
        <w:pStyle w:val="Normal"/>
        <w:numPr>
          <w:ilvl w:val="0"/>
          <w:numId w:val="4"/>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ый Государственный орган по интеллектуальной собственности, Первый руководитель которого является личным распорядителем всей продукции авторов интеллектуального труда, собственником своего бюджета планов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указанные новшества имеют политическое значение (касаются прав) и при использовании их обеспечивают окончание качественной эволю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 этих новшеств есть оптимальное разделение Государственной власти на неделимые и несовместимые категории власти единой компетенции. При этом впервые в мире появляются предпосылки достижения цели общества – постоянное повышение жизненного уровня населения при постоянном повышении уровня социальной справедливости за счет постоянного улучшения производственных отношений, задача власти – постоянное увеличение эффективности использования ресурсов, кроме того созданы условия для самоуправления административных единиц. Эффективность Власти – наивысшая, число чиновников – оптимальн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политическую реформу структуры Правительства начинать с Учреждения Государственного банка, так как денежно-платежные ресурсы являются КЛЮЧЕВ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общие рекомендации по экономике страны</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 xml:space="preserve">Экономика страны есть совокупность производственных отношений плюс государственные системы дифференцированного ограничения рентабельности деятельности в пользу промышленности и сельского хозяйства, оплаты труда, ценообразования, лимитирования лимитируемых и отчуждения отчуждаемых прав собственников, политической системы смены способов хозяйствования на более эффективные, оптимизации политической структуры Правительства, замены зависимости материально-имущественного положения граждан от относительной прибыли и доходов от акций на зависимость от реализованных способностей повышения эффективности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отношения включают: банковские, финансовые, кредитные, налоговые, ценовые, таможенные, страховые, аренд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хозяйства исчисляют по отношению фактического расхода бюджета плановых расходов, выделенного хозяйству Государственным банком к доходу хозяйства. </w:t>
      </w:r>
    </w:p>
    <w:p>
      <w:pPr>
        <w:pStyle w:val="Normal"/>
        <w:spacing w:lineRule="auto" w:line="360"/>
        <w:ind w:firstLine="709"/>
        <w:jc w:val="both"/>
        <w:rPr/>
      </w:pPr>
      <w:r>
        <w:rPr>
          <w:rFonts w:cs="Times New Roman" w:ascii="Times New Roman" w:hAnsi="Times New Roman"/>
          <w:sz w:val="28"/>
          <w:szCs w:val="28"/>
        </w:rPr>
        <w:t xml:space="preserve">Оптимальная система оплаты труда стимулирует достижение цели общества. Основной принцип: от каждого желающего работать в стране добросовестный труд и способность повышения эффективности каждому – за труд с учетом условий, количества и квалификации труда и за реализованные способности повышения эффективности использования ресурсов пропорционально персональному политическому, научному, техническому или организационному вкладу с учетом вида новшества и вида эфф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ства определяют соотношения величин оптимальной оплаты труда по профессиям, а уровень – определяют отделения Госбанка, исходя из величины прожиточного минимума в данной местности. </w:t>
      </w:r>
    </w:p>
    <w:p>
      <w:pPr>
        <w:pStyle w:val="Normal"/>
        <w:spacing w:lineRule="auto" w:line="360"/>
        <w:ind w:firstLine="709"/>
        <w:jc w:val="both"/>
        <w:rPr/>
      </w:pPr>
      <w:r>
        <w:rPr>
          <w:rFonts w:cs="Times New Roman" w:ascii="Times New Roman" w:hAnsi="Times New Roman"/>
          <w:sz w:val="28"/>
          <w:szCs w:val="28"/>
        </w:rPr>
        <w:t xml:space="preserve">Смена способов хозяйствования: от существующего во всех странах капиталистического к хозяйственно-корпоративному, от псевдогоссекторного к госсекторному, затем к социалистическому. </w:t>
      </w:r>
    </w:p>
    <w:p>
      <w:pPr>
        <w:pStyle w:val="Normal"/>
        <w:spacing w:lineRule="auto" w:line="360"/>
        <w:ind w:firstLine="709"/>
        <w:jc w:val="both"/>
        <w:rPr/>
      </w:pPr>
      <w:r>
        <w:rPr>
          <w:rFonts w:cs="Times New Roman" w:ascii="Times New Roman" w:hAnsi="Times New Roman"/>
          <w:sz w:val="28"/>
          <w:szCs w:val="28"/>
        </w:rPr>
        <w:t>Оптимизация политической структуры Правительства – разделение власти на единые и несовместимые категории единой компетенции с учреждением нового самостоятельного органа управления экономикой страны - Государственного банка с расширенными властными полномочиями, совмещение законодательной и исполнительной власти в пределах компетенции.</w:t>
      </w:r>
    </w:p>
    <w:p>
      <w:pPr>
        <w:pStyle w:val="Normal"/>
        <w:spacing w:lineRule="auto" w:line="360"/>
        <w:ind w:firstLine="709"/>
        <w:jc w:val="both"/>
        <w:rPr/>
      </w:pPr>
      <w:r>
        <w:rPr>
          <w:rFonts w:cs="Times New Roman" w:ascii="Times New Roman" w:hAnsi="Times New Roman"/>
          <w:sz w:val="28"/>
          <w:szCs w:val="28"/>
        </w:rPr>
        <w:t xml:space="preserve">Эволюция общества качественно заканчивается с учреждением коллективных и личных собственников единых и неделимых групп собственности общегосударственного значения единой компетенции управления и использования или выполнения функций. Это впервые в мире привязывает оплату чиновника к эффекту от его работы.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системы Государственной власти руководствуются выявленными общественными Законам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Нас ждут новые собственники государственной собственности</w:t>
      </w:r>
    </w:p>
    <w:p>
      <w:pPr>
        <w:pStyle w:val="Normal"/>
        <w:spacing w:lineRule="auto" w:line="360"/>
        <w:ind w:firstLine="709"/>
        <w:jc w:val="both"/>
        <w:rPr/>
      </w:pPr>
      <w:r>
        <w:rPr>
          <w:rFonts w:cs="Times New Roman" w:ascii="Times New Roman" w:hAnsi="Times New Roman"/>
          <w:sz w:val="28"/>
          <w:szCs w:val="28"/>
        </w:rPr>
        <w:t xml:space="preserve">Эффективность Управления страной низкая. Число чиновников растет. Цены, тарифы и банки не управляемы. До сих пор в стране нет действенной кредитной системы в интересах страны. Экономика не работает. Бюджетная система устарела. Политическая причина развала страны и внутреннего террора не исключена. Собственность государственного и общегосударственного значения собственников не имеет. Хроническая предреформенная 20-летняя ситуация усугубляет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 не согласен с озвучиваемыми сегодня причинами провала модернизации: свою роль они, может, и играют, но на первом месте следует указать проблему, к которой мы настолько привыкли, что даже не замечаем. А именно, то, что у государственной собственности нет настоящего хозяина – они просто не учреждены.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Причина болезни </w:t>
      </w:r>
    </w:p>
    <w:p>
      <w:pPr>
        <w:pStyle w:val="Normal"/>
        <w:spacing w:lineRule="auto" w:line="360"/>
        <w:ind w:firstLine="709"/>
        <w:jc w:val="both"/>
        <w:rPr/>
      </w:pPr>
      <w:r>
        <w:rPr>
          <w:rFonts w:cs="Times New Roman" w:ascii="Times New Roman" w:hAnsi="Times New Roman"/>
          <w:sz w:val="28"/>
          <w:szCs w:val="28"/>
        </w:rPr>
        <w:t xml:space="preserve">Чтобы раскрыть мысль, мне придется сделать небольшое пояснение. Государство так устроено, что может десятилетиями жить в долг и совсем не развиваться. Даже в каком-то смысле это развитие ему противопоказано, поскольку реформы нарушают стабильность установившихся связей и отношений. </w:t>
      </w:r>
    </w:p>
    <w:p>
      <w:pPr>
        <w:pStyle w:val="Style17"/>
        <w:spacing w:lineRule="auto" w:line="360"/>
        <w:ind w:firstLine="709"/>
        <w:jc w:val="both"/>
        <w:rPr/>
      </w:pPr>
      <w:r>
        <w:rPr>
          <w:rFonts w:cs="Times New Roman" w:ascii="Times New Roman" w:hAnsi="Times New Roman"/>
          <w:sz w:val="28"/>
          <w:szCs w:val="28"/>
        </w:rPr>
        <w:t xml:space="preserve">При этом все мировое сообщество хронически больно, причем уже не первый десяток лет. В свою очередь, экономические кризисы – симптомы этой болезни. Вы, конечно, знаете, что все то, в чем нас пытаются уверить масс-медиа и политики, сильно расходится с реальным положением дел. Кризис все еще не разрешен, а все реляции о его завершении – лишь пропаганда. Поскольку нет ни одной причины, по которой он мог бы завершиться (ни едоков, ни обеспеченности денег, ни экологических и климатических условий, ни разумности людей - ничего...) Несмотря на все это, правительства всех стран делают героические усилия по сохранению и упрочнению власти, ее могущества. Для формирования нужного общественного мнения мобилизованы СМИ, политические партии, ученые общественных наук, религии и криминал. В тоже время, истинную причину болезни упорно никто не хочет замечать. А заключается она в </w:t>
      </w:r>
      <w:r>
        <w:rPr>
          <w:rFonts w:cs="Times New Roman" w:ascii="Times New Roman" w:hAnsi="Times New Roman"/>
          <w:b/>
          <w:sz w:val="28"/>
          <w:szCs w:val="28"/>
        </w:rPr>
        <w:t>ошибочном</w:t>
      </w:r>
      <w:r>
        <w:rPr>
          <w:rFonts w:cs="Times New Roman" w:ascii="Times New Roman" w:hAnsi="Times New Roman"/>
          <w:sz w:val="28"/>
          <w:szCs w:val="28"/>
        </w:rPr>
        <w:t xml:space="preserve"> разделении Государственной власти на ВЕТВИ и ВЕРТИКА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 страны, которые имеют высокий ВНП, находятся в лучшем положении. Но и в этих странах зреет развал – старая причина-то сохранилась: принятая бюджетная система – аналог бюджета физического лица - не содержит ни бюджета плановых расходов страны, ни бюджета развития выборных органов всех уровней. А это исключает самоуправление административных единиц и способствует внутреннему террору. В этих условиях правительствам для самосохранения требуются конфликты на любой почве, войны, лозунги, призывы, обещания. В исключительных случаях власти спохватываются и поднимают разговоры о модернизации, которая потребует на 50% больше затрат по причине отсутствия кредитной системы в интересах страны. </w:t>
      </w:r>
    </w:p>
    <w:p>
      <w:pPr>
        <w:pStyle w:val="Style17"/>
        <w:spacing w:lineRule="auto" w:line="360"/>
        <w:ind w:firstLine="709"/>
        <w:jc w:val="both"/>
        <w:rPr/>
      </w:pPr>
      <w:r>
        <w:rPr>
          <w:rFonts w:cs="Times New Roman" w:ascii="Times New Roman" w:hAnsi="Times New Roman"/>
          <w:sz w:val="28"/>
          <w:szCs w:val="28"/>
        </w:rPr>
        <w:t>Во всем мире предреформенная ситуация и большинство стран поражено идеологическим кризисом. Для поддержки своего положения правительства вынуждены содействовать возможности личного обогащения наиболее активной части населения. Причем в развивающихся странах, в том числе в России, – любыми способами, вплоть до криминальных.</w:t>
      </w:r>
    </w:p>
    <w:p>
      <w:pPr>
        <w:pStyle w:val="Style17"/>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тоже время ученые общественных наук давно находятся в тупике – от них не дождешься никаких рекомендаций. Политические партии и группы выше грамотной критики действительности не поднимаются. И не потому, что не хотят, а потому, что не могут. Коммунисты и во время перехода страны на рынок не могли предложить никакой альтернативы. И сейчас, обладая моим НЕОЧЕВИДНЫМ решением, они боятся его подхватить из-за невозможности его обсуждения по причине сложности его восприятия. Оно обладает мировой новизной и не каждый ученый общественных наук способен его понять. В Политэкономии большинство связей скрыт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итуации, в котором находится мировое сообщество, выявил следующие общие для всех стран особенност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ая мировая система и капиталистический способ хозяйствования исчерпали свои возможности. </w:t>
      </w:r>
    </w:p>
    <w:p>
      <w:pPr>
        <w:pStyle w:val="Style17"/>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сообщества ОСТАНОВИЛАСЬ. </w:t>
      </w:r>
    </w:p>
    <w:p>
      <w:pPr>
        <w:pStyle w:val="Style17"/>
        <w:spacing w:lineRule="auto" w:line="360"/>
        <w:ind w:firstLine="709"/>
        <w:jc w:val="both"/>
        <w:rPr/>
      </w:pPr>
      <w:r>
        <w:rPr>
          <w:rFonts w:cs="Times New Roman" w:ascii="Times New Roman" w:hAnsi="Times New Roman"/>
          <w:sz w:val="28"/>
          <w:szCs w:val="28"/>
        </w:rPr>
        <w:t xml:space="preserve">Виновник всего этого – неразвитость Государственной власти, которая отстала в развитии на 250 лет по сравнению с развитием собственников средств производства товаров и услуг. Но общественные науки не в состоянии предложить выход из идеологического тупика, требовалось решение на стыке нескольких общественных наук на уровне открытия. Для узких профессионалов это не под силу. </w:t>
      </w:r>
    </w:p>
    <w:p>
      <w:pPr>
        <w:pStyle w:val="Style17"/>
        <w:spacing w:lineRule="auto" w:line="360"/>
        <w:ind w:firstLine="709"/>
        <w:jc w:val="both"/>
        <w:rPr/>
      </w:pPr>
      <w:r>
        <w:rPr>
          <w:rFonts w:cs="Times New Roman" w:ascii="Times New Roman" w:hAnsi="Times New Roman"/>
          <w:sz w:val="28"/>
          <w:szCs w:val="28"/>
        </w:rPr>
        <w:t xml:space="preserve">Особенно преуспели банкиры. Путем навязанной ими фальшивой методики подсчета рентабельности банковской деятельности. При правильном подсчете рентабельность превышает 250%. При этом ни в одной стране нет действенной кредитной системы в интересах государства. Выяснилось, что во всех странах собственность общегосударственного значения все еще не имеет собственников, посему все ресурсы растасканы – наука, денежно-платежные, спорт, культура и остальные. Зачем Министерству обороны, к примеру, содержать микробиологический институт, конструкторские бюро, спортивные сооружен6ия, спортивные команды, санатории, подсобные сельскохозяйственные предприятия, театр. </w:t>
      </w:r>
    </w:p>
    <w:p>
      <w:pPr>
        <w:pStyle w:val="Style17"/>
        <w:spacing w:lineRule="auto" w:line="360"/>
        <w:ind w:firstLine="709"/>
        <w:jc w:val="both"/>
        <w:rPr/>
      </w:pPr>
      <w:r>
        <w:rPr>
          <w:rFonts w:cs="Times New Roman" w:ascii="Times New Roman" w:hAnsi="Times New Roman"/>
          <w:sz w:val="28"/>
          <w:szCs w:val="28"/>
        </w:rPr>
        <w:t xml:space="preserve">Таким образом, представляется, что разделение Государственной власти на ветви – ошибка, не соответствующая де-факто и требованиям эволюции. До кучи к этому - фундаментальное открытие К.Маркса о ВИДАХ ПРИБЫЛИ и оценки их с точки зрения государства пролежало невостребованным более 100 лет! А без использования этого открытия никакая страна не застрахована от банковских, экономических и прочих кризисов.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бственник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сказать, что собственники по инициативе снизу сумели внести важный вклад в эволюцию: в развитие бюджетной системы, в развитие прав собственников в части их ограничения. Даже нашли выход из возникшего парадокса при появлении коллективного собственника. То есть, собственник есть, но коллективного управления и коллективной ответственности быть не может. Еще они усовершенствовали бюджетную систему, ввели в жизнь новых собственников (более 100 лет успешной апробации во всех странах первичными акционерными обществами), а также перешли на последний капиталистический способ хозяйствования – хозяйственно-корпоративный, для чего объединили корпорацию с банком. Это было успешно апробировано в игровой индустрии многих стран на протяжении нескольких десятков лет.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ные общественных наук всего этого не заметили. А ведь хозкорпорация - прообраз госсектора! А разработанная бюджетная система – оптимальная. Да и новые собственники НЕСОВМЕСТИМЫХ бюджета плановых расходов и бюджета развития – крупный шаг вперед!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обходимо использовать то, что уже давно родилось и успешно выдержало испытания временем: учредить новых ЛИЧНЫХ собственников обоих бюджетов, коллективных собственников всех уровней категорий власти и групп ресурсов. При этом сложившиеся связи и отношения будут улучшаться. Будет плавный переход хозяйств на новый капиталистический способ хозяйствования и политическая реформа госсектора экономики – учреждение коллективных и личных собственников хозяйств. Ибо уверенность всех властей в стабильности своего положения плохо обернулась для страны.</w:t>
      </w:r>
    </w:p>
    <w:p>
      <w:pPr>
        <w:pStyle w:val="Style17"/>
        <w:spacing w:lineRule="auto" w:line="360"/>
        <w:ind w:firstLine="709"/>
        <w:jc w:val="both"/>
        <w:rPr/>
      </w:pPr>
      <w:r>
        <w:rPr>
          <w:rFonts w:cs="Times New Roman" w:ascii="Times New Roman" w:hAnsi="Times New Roman"/>
          <w:sz w:val="28"/>
          <w:szCs w:val="28"/>
        </w:rPr>
        <w:t xml:space="preserve">Принимая во внимание коррумпированность большинства власть имущих, выход из тупика не очевиден. Противников перемен много, а прежде всего - казнокрады. Но, к сожалению, не только: консерватизм восприятия, ограниченность, лень, инерция мышления, неизвестность взаимосвязанности всех элементов нынешних государственных систем, структур и звеньев. </w:t>
      </w:r>
    </w:p>
    <w:p>
      <w:pPr>
        <w:pStyle w:val="Style17"/>
        <w:spacing w:lineRule="auto" w:line="360"/>
        <w:ind w:firstLine="709"/>
        <w:jc w:val="both"/>
        <w:rPr/>
      </w:pPr>
      <w:r>
        <w:rPr>
          <w:rFonts w:cs="Times New Roman" w:ascii="Times New Roman" w:hAnsi="Times New Roman"/>
          <w:b/>
          <w:sz w:val="28"/>
          <w:szCs w:val="28"/>
        </w:rPr>
        <w:t>Собственник</w:t>
      </w:r>
      <w:r>
        <w:rPr>
          <w:rFonts w:cs="Times New Roman" w:ascii="Times New Roman" w:hAnsi="Times New Roman"/>
          <w:sz w:val="28"/>
          <w:szCs w:val="28"/>
        </w:rPr>
        <w:t xml:space="preserve"> – носитель ответственности. Нет собственника – нет эффективности использования ее. Нет зависимости материально-имущественного положения чиновника от эффективности его работы, от использования бесхозной собствен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обственность в стране различная, каждая имеет особенности управления ею, особенности использования ее, то есть требует четкой компетентности руководителя. А мы хотим, чтобы очередной руководитель страны был компетентен и в животноводстве, и в вооружении, и в образовании, и в здравоохранении. Где здравый смысл? Положиться на свое мнение или мнение безответственных помощников-юристов?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ся собственность должна быть разделена на несовместимые и неделимые группы единой компетенции управления ею и использования е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ажите, ну как можно поручить Минздравоохранения и науку, и лечебные учреждения, и производство лекарственных препаратов и медтехник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при предлагаемом разделе многообразной собственности и при учреждении им собственников можно с уверенностью ожидать наведение порядка и постоянное повышение эффективности использования ресурсов. </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еч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й выявлены все скрытые взаимосвязи государственных систем, звеньев и структур. Найден механизм их оптимизации. Полученные решения соединены в теорию, имеющую возможность практического применения.</w:t>
      </w:r>
    </w:p>
    <w:p>
      <w:pPr>
        <w:pStyle w:val="Style17"/>
        <w:spacing w:lineRule="auto" w:line="360"/>
        <w:ind w:firstLine="709"/>
        <w:jc w:val="both"/>
        <w:rPr/>
      </w:pPr>
      <w:r>
        <w:rPr>
          <w:rFonts w:cs="Times New Roman" w:ascii="Times New Roman" w:hAnsi="Times New Roman"/>
          <w:sz w:val="28"/>
          <w:szCs w:val="28"/>
        </w:rPr>
        <w:t xml:space="preserve">Выход видится в оптимальном разделении собственности государства, в том числе и власти, по значимости ее и ее продукции, а также выполняемых функций. Учреждение государством коллективных и личных собственников между выборными органами всех уровней и всех категорий власти сверху донизу не только повысит эффективность использования ресурсов и эффективность управления, но и ликвидирует причину развала страны и внутреннего террора, позволит постоянно повышать жизненный уровень населения при постоянном повышении уровня социальной справедливости. </w:t>
      </w:r>
    </w:p>
    <w:p>
      <w:pPr>
        <w:pStyle w:val="Style17"/>
        <w:spacing w:lineRule="auto" w:line="360"/>
        <w:ind w:firstLine="709"/>
        <w:jc w:val="both"/>
        <w:rPr/>
      </w:pPr>
      <w:r>
        <w:rPr>
          <w:rFonts w:cs="Times New Roman" w:ascii="Times New Roman" w:hAnsi="Times New Roman"/>
          <w:sz w:val="28"/>
          <w:szCs w:val="28"/>
        </w:rPr>
        <w:t xml:space="preserve">Но начать должен Президент страны, используя свои властные полномочия, учредив самостоятельный Государственный орган по распоряжению денежно-платежными ресурсами Государства, и предоставив ему право использования законодательных и исполнительных функций в пределах его компетенции. Все необходимые политические реформы этот орган выполнит сам. Главные отношения среди производственных – денежные, банковские, кредитные, бюджетные, финансовые будут изменены в лучшую стороны. </w:t>
      </w:r>
    </w:p>
    <w:p>
      <w:pPr>
        <w:pStyle w:val="Style17"/>
        <w:spacing w:lineRule="auto" w:line="360"/>
        <w:ind w:firstLine="709"/>
        <w:jc w:val="both"/>
        <w:rPr/>
      </w:pPr>
      <w:r>
        <w:rPr>
          <w:rFonts w:cs="Times New Roman" w:ascii="Times New Roman" w:hAnsi="Times New Roman"/>
          <w:sz w:val="28"/>
          <w:szCs w:val="28"/>
        </w:rPr>
        <w:t>Выгоды этой политической реформы общество может осознать только постфактум, когда ощутит результаты ее. Но, повторяю, решение может быть принято только сверху. Обсуждение учеными НЕВОЗМОЖНО – с одной стороны проявится защита ими своего положения, с другой – данное предложение на стыке нескольких общественных наук (попросту говоря, не все поймут).</w:t>
      </w:r>
    </w:p>
    <w:p>
      <w:pPr>
        <w:pStyle w:val="Style17"/>
        <w:spacing w:lineRule="auto" w:line="360"/>
        <w:ind w:firstLine="709"/>
        <w:jc w:val="both"/>
        <w:rPr/>
      </w:pPr>
      <w:r>
        <w:rPr>
          <w:rFonts w:cs="Times New Roman" w:ascii="Times New Roman" w:hAnsi="Times New Roman"/>
          <w:sz w:val="28"/>
          <w:szCs w:val="28"/>
        </w:rPr>
        <w:t xml:space="preserve">Другого политического решения с такими результатами быть не может. Все административные, экономические и прочие реформы, проведенные в стране за 20 с лишним лет, успеха не имел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должна выполняться новым Государственным Банком и Минюстом страны.</w:t>
      </w:r>
    </w:p>
    <w:p>
      <w:pPr>
        <w:pStyle w:val="Style17"/>
        <w:spacing w:lineRule="auto" w:line="360"/>
        <w:ind w:firstLine="709"/>
        <w:jc w:val="both"/>
        <w:rPr/>
      </w:pPr>
      <w:r>
        <w:rPr>
          <w:rFonts w:cs="Times New Roman" w:ascii="Times New Roman" w:hAnsi="Times New Roman"/>
          <w:sz w:val="28"/>
          <w:szCs w:val="28"/>
        </w:rPr>
        <w:t xml:space="preserve">Надо только одно: убедить Президентов страны в необходимости такого шага. Такое решение он </w:t>
      </w:r>
      <w:r>
        <w:rPr>
          <w:rFonts w:cs="Times New Roman" w:ascii="Times New Roman" w:hAnsi="Times New Roman"/>
          <w:sz w:val="28"/>
          <w:szCs w:val="28"/>
          <w:u w:val="single"/>
        </w:rPr>
        <w:t>обязан</w:t>
      </w:r>
      <w:r>
        <w:rPr>
          <w:rFonts w:cs="Times New Roman" w:ascii="Times New Roman" w:hAnsi="Times New Roman"/>
          <w:sz w:val="28"/>
          <w:szCs w:val="28"/>
        </w:rPr>
        <w:t xml:space="preserve"> совершить, используя данные ему властные полномоч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ость политической концепции подтверждает простота его решения – всего ОДНО, то есть найдено КЛЮЧЕВ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ОСОБЕННОСТИ ПОНЯТИЯ "СОБСТВЕННИ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Понятие СОБСТВЕННИК в отличие от всех принятых во всем мире понятий, обозначающих на сегодня персоны - юридические лица, обладающие большими правами, несущие «колоссальную ответственность», выполняющие важнейшие функции - начальник, руководитель, директор, хозяин, президент хозяйства, министр отрасли, Председатель ведомства, председатель Правительства, Президент страны, Председатель выборного органа управления страны, права, функции и ответственность которых определены Конституциями стран, характеризуется наиболее полным списком прав, всех видов ответственности за конкретные результаты деятельности и выполняемых им всех функций. </w:t>
      </w:r>
    </w:p>
    <w:p>
      <w:pPr>
        <w:pStyle w:val="Normal"/>
        <w:spacing w:lineRule="auto" w:line="360"/>
        <w:ind w:firstLine="709"/>
        <w:jc w:val="both"/>
        <w:rPr/>
      </w:pPr>
      <w:r>
        <w:rPr>
          <w:rFonts w:cs="Times New Roman" w:ascii="Times New Roman" w:hAnsi="Times New Roman"/>
          <w:sz w:val="28"/>
          <w:szCs w:val="28"/>
        </w:rPr>
        <w:t>Если понятие СОБСТВЕННИК отрабатывалось жизнью, то все выше приведенные понятия отрабатывались юристами разных стран и, хотя между юристами по этому вопросу существенных разногласий нет, эти понятия ОШИБОЧНЫ, так как не отражают суть их.</w:t>
      </w:r>
    </w:p>
    <w:p>
      <w:pPr>
        <w:pStyle w:val="Normal"/>
        <w:spacing w:lineRule="auto" w:line="360"/>
        <w:ind w:firstLine="709"/>
        <w:jc w:val="both"/>
        <w:rPr/>
      </w:pPr>
      <w:r>
        <w:rPr>
          <w:rFonts w:cs="Times New Roman" w:ascii="Times New Roman" w:hAnsi="Times New Roman"/>
          <w:sz w:val="28"/>
          <w:szCs w:val="28"/>
        </w:rPr>
        <w:t xml:space="preserve">Слово «СОБСТВЕННИК» - старое слово, за прошедшее время успело приобрести новые свойства и на сегодня включает в себя несколько понятий: </w:t>
      </w:r>
    </w:p>
    <w:p>
      <w:pPr>
        <w:pStyle w:val="Normal"/>
        <w:spacing w:lineRule="auto" w:line="360"/>
        <w:ind w:firstLine="709"/>
        <w:jc w:val="both"/>
        <w:rPr/>
      </w:pPr>
      <w:r>
        <w:rPr>
          <w:rFonts w:cs="Times New Roman" w:ascii="Times New Roman" w:hAnsi="Times New Roman"/>
          <w:sz w:val="28"/>
          <w:szCs w:val="28"/>
        </w:rPr>
        <w:t>1. Общепринятое - одно частное лицо - собственник СРЕДСТВ ПРОИЗВОДСТВА ТОВАРОВ И УСЛУГ - юридическое лицо, обладающее правами владения, распоряжения и использования, выполняющего все функции управления собственностью и несущее всю полноту ответственности - административную, материально-имущественную и уголовную перед обществом за снижение эффективности использования собственности, за ухудшение охраны труда и среды, за ухудшение качества продукции и услуг, в случае банкротства. Собственник в данном случае обладает правом наследования.</w:t>
      </w:r>
    </w:p>
    <w:p>
      <w:pPr>
        <w:pStyle w:val="Normal"/>
        <w:spacing w:lineRule="auto" w:line="360"/>
        <w:ind w:firstLine="709"/>
        <w:jc w:val="both"/>
        <w:rPr/>
      </w:pPr>
      <w:r>
        <w:rPr>
          <w:rFonts w:cs="Times New Roman" w:ascii="Times New Roman" w:hAnsi="Times New Roman"/>
          <w:sz w:val="28"/>
          <w:szCs w:val="28"/>
        </w:rPr>
        <w:t xml:space="preserve">Собственник может нанять специалиста по своему усмотрению для выполнения им функций управления собственностью - ХОЗЯИНА, предоставляя ему часть прав, выполнение всех функций и всю полноту ответственности с правом участия в прибыли или в приросте доходов хозяйства и с правом распоряжения частью прибыли (дохода) для премирования лиц, способствующих повышению эффективности хозяйствования. Хозяин - в дальнейшем - Президент хозяйства – становится юридическим лицом. И собственник, и президент хозяйства оба несут всю полноту ответственности. </w:t>
      </w:r>
    </w:p>
    <w:p>
      <w:pPr>
        <w:pStyle w:val="Normal"/>
        <w:spacing w:lineRule="auto" w:line="360"/>
        <w:ind w:firstLine="709"/>
        <w:jc w:val="both"/>
        <w:rPr/>
      </w:pPr>
      <w:r>
        <w:rPr>
          <w:rFonts w:cs="Times New Roman" w:ascii="Times New Roman" w:hAnsi="Times New Roman"/>
          <w:sz w:val="28"/>
          <w:szCs w:val="28"/>
        </w:rPr>
        <w:t xml:space="preserve">2. С увеличение стоимости собственности стихийно, то есть по инициативе снизу, появляются СОВЛАДЕЛЬЦЫ, общее собрание которых избирает Совет директоров и назначает Президента хозяйства (компании) для управления совместной собственностью, предоставляя ему часть прав, выполнение всех функций и всю полноту ответственности с правом участия в прибыли или в приросте доходов хозяйства и имеет право распоряжения частью прибыли (дохода) для премирования лиц, способствующих повышению эффективности хозяйствования. </w:t>
      </w:r>
    </w:p>
    <w:p>
      <w:pPr>
        <w:pStyle w:val="Normal"/>
        <w:spacing w:lineRule="auto" w:line="360"/>
        <w:ind w:firstLine="709"/>
        <w:jc w:val="both"/>
        <w:rPr/>
      </w:pPr>
      <w:r>
        <w:rPr>
          <w:rFonts w:cs="Times New Roman" w:ascii="Times New Roman" w:hAnsi="Times New Roman"/>
          <w:sz w:val="28"/>
          <w:szCs w:val="28"/>
        </w:rPr>
        <w:t>Совладельцы являются физическими лицами, не несут ответственность за снижение эффективности использования собственности, за ухудшение охраны труда и среды, за ухудшение качества продукции и услуг, в случае банкротства, имеют право участия в общем собрании акционеров с правом голоса с учетом количества имеющихся акций (с учетом доли собственности), право на дивиденды, новое выборное лицо - Совет директоров - становится собственником бюджета развития и фонда страхования, а Президент компании в дополнение к п.1 - становится собственником бюджета плановых расходов, при этом вмешательство в дела Президента недопустим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акционеров (совладельцев) в управлении хозяйством - один из многочисленных всеми поддерживающих мифов. Совладельцы имеют наследственное право на свои а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появлении совладельцев права собственника распоряжением бюджетами плановых расходов и бюджета развития, распоряжения прибылью (доходами) перешли к новым собственникам. Жизнь показала, что переход прав собственника средств производства к новым собственникам бюджетов развития и плановых расходов ведет к скачкообразному повышению эффективности, то есть к более эффективному способу хозяйствования, что этот переход прав логичен и не только безопасен для общества, но и полезен. Появление выборного органа - общего собрания - также ставит под контроль деятельность, как Президента, так и Совета директоров. Это развитый капиталистически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Желание собственников и совладельцев получать максимальную прибыль за счет частичного ухода от налогов привело к появлению корпораций - объединению различных собственников и совладельцев выпуском единой сложной конечной продукции - автомобилей, самолетов, морских судов и т.п. Появившийся по аналогии с п.2 Совет директоров корпорации по инициативе снизу стал собственником бюджетов развития и страхования всей корпорации, увеличивая долю своего капитала путем вкладывания денежных средств, накопленных от отчислений хозяйств, в отстающие хозяйства. Налицо концентрация денежных средств бюджета развития, страхового фонда, что само по себе ведет к повышению эффективности использования эти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оявился более эффективный способ хозяйствования - корпоративный. Несмотря на потери общества части налогов - поставки внутри корпорации имеют статус внутризаводских - этот способ также полезен для страны, снижая себестоимость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Желание получать максимальные прибыли, частичного ухода от налогов, отмытия грязных денег привело к появлению хозкорпораций - объединению различных собственников и совладельцев хозяйств различного назначения. Появившийся по аналогии с п.2 и п.3 Совет директоров хозкорпорации по инициативе снизу стал собственником бюджета развития, фонда страхования всей хозкорпорации, увеличивая долю своего капитала путем вкладывания денежных средств, накопленных от отчислений хозяйств, в отстающие хозяйства. В состав хозкорпорации вошел и банк, обслуживающий все хозяйства и хозкорпорацию в целом, получивший долю в прибыли. За счет хозяйств с гигантскими прибылями остальные хозяйства работали с нулевой рентабельностью и даже в убыток, получая сверхкомпенсацию от Совета директоров хозкорпорации. Поскольку новых собственников этот способ хозяйствования не принес, эффективность его не выросла, общество, государство несут потери, а криминал набирает тем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емые четыре этапа развития общества, государства характеризуются отсутствием инициативы сверху - инициативы государственной Власти. Дальнейшая эволюция общества невозможна без инициативы государственной средней или высшей Власти. </w:t>
      </w:r>
    </w:p>
    <w:p>
      <w:pPr>
        <w:pStyle w:val="Normal"/>
        <w:spacing w:lineRule="auto" w:line="360"/>
        <w:ind w:firstLine="709"/>
        <w:jc w:val="both"/>
        <w:rPr/>
      </w:pPr>
      <w:r>
        <w:rPr>
          <w:rFonts w:cs="Times New Roman" w:ascii="Times New Roman" w:hAnsi="Times New Roman"/>
          <w:sz w:val="28"/>
          <w:szCs w:val="28"/>
        </w:rPr>
        <w:t xml:space="preserve">5. Согласно теории развития общества, государства, Власти следующий способ хозяйствования - последняя стадия развития капиталистического способа хозяйствования прогнозируемая хозяйственная корпорация высшей стадии развития. Плавный переход на этот способ хозяйствования может быть осуществлен лишь по инициа0тиве средней или высшей Власти. Хозяйства различных собственников и совладельцев, различного назначения, различного уровня рентабельности объединяют Властью в хозкорпорацию и учреждают банк хозкорпорации со статусом собственника бюджета плановых расходов хозяйств корпорации и корпорации в целом. Совет директоров по аналогии с предыдущими способами хозяйствования - собственник бюджета развития и фонда страхования. Банк навязывает хозяйствам прогрессивную систему оплаты труда, исходя из цели корпорации - постоянное повышение эффективности использования ресурсов и принципа хозкорпоративного сектора экономики: от каждого желающего работать в хозкорпорации добросовестный труд и способности повышения эффективности использования ресурсов, каждому за труд с учетом квалификации, условий и количества труда и вознаграждение за реализованные способности повышения эффективности использования ресурсов с учетом качества новшества, вида прибыли или другого положительного эффекта и с учетом персонального научного, технического, организационного или иного вклада в получение прироста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корпоративный способ хозяйствования - прообраз госсекторного способа хозяйствования - наиболее эффективен и характеризуется повышением социальной справедливости внутри хозкорпорации. Никаких общественных, политических, религиозных и криминальных отношений внутри хозяйств хозкорпорации быть не может. Хозкорпорация высшего уровня развития оптимизирует производственные отношения внутри хозяйств и хозяйств с корпорацией, что обеспечивает скачек и постоянное повышение эффективности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о серьезнейшее новшество - орган снабжения и сбыта продукции со статусом собственника продукции всех хозя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на хозкорпоративный способ хозяйствования оправдан возможностью перехода отделяемых прав собственника средств производства и передачей их новым по качеству собственникам - собственникам бюджета плановых расходов и страхового фонда (банк хозкорпорации) и совету директоров - собственнику бюджета развития. "Трудовой коллектив" в формировании производственных отношений не участвует, как и акционеры. Нет и общего собрания собственников и акционеров. Все вопросы решают новые собственники в пределах своей компетенции. Во всех хозяйствах единоначалие президентов хозяйств со статусом ХОЗЯИ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хозкорпорации - получение прибыли только за счет сторонних получателей продукции и услуг. Внутри хозкорпорации отпускные цены фактические. Хозяйства уплачивают местные налоги, банк - федеральные, что дает возможность компенсировать долги Цен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птимизировать государственный сектор экономики Власть просто обязана. Сделать это возможно учреждением государственного банка со статусом собственника бюджета плановых расходов, который может обслуживать и хозкорпоративный сектор, передать собственникам и совладельцам хозяйств госсектора - выборным органам всех уровней управления экономикой и общественной жизнью право собственника бюджета развития своей собственности, государственный комитет снабсбыта и государственный комитет интеллектуальной собственности со статусом собственника продукции интеллектуального труда. Скачек повышения эффективности использования ресурсов и постоянное повышение социальной справедливости и жизненного уровня населения обеспечены. Принципы госсекторного способа хозяйствования такие же, как и хозкорпоратив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циалистический способ хозяйствования отличается от госсекторного тем, что при доле госсектора порядка 70 - 80% валового продукта государственный банк приобретает статус собственника платежно-денежных ресурсов страны, обеспечивая все выплаты населению пенсий, пособий, стипендий, самостоятельно решает все вопросы по этим ресурсам. Первые руководители министерств и ведомств становятся личными собственниками, первый руководитель Правительства страны - суммарным, Президент страны - итоговым, а высший выборный орган страны - фактическим собственниками общегосударственной собственности. Снова скачек повышения эффективности хозяйствования, постоянный рост социальной справедливости и жизненного уровня населения. Это - последний этап развития общества, государства,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мунизм - это не способ хозяйствования, а наивысшая оценка жизненного уровня населения, социальной справедливости и наивысшей эффективности использования ресурсов</w:t>
      </w:r>
    </w:p>
    <w:p>
      <w:pPr>
        <w:pStyle w:val="Normal"/>
        <w:spacing w:lineRule="auto" w:line="360"/>
        <w:ind w:firstLine="709"/>
        <w:jc w:val="center"/>
        <w:rPr>
          <w:rFonts w:ascii="Times New Roman" w:hAnsi="Times New Roman" w:cs="Times New Roman"/>
          <w:caps/>
          <w:sz w:val="28"/>
          <w:szCs w:val="28"/>
        </w:rPr>
      </w:pPr>
      <w:r>
        <w:rPr>
          <w:rFonts w:cs="Times New Roman" w:ascii="Times New Roman" w:hAnsi="Times New Roman"/>
          <w:b/>
          <w:caps/>
          <w:sz w:val="28"/>
          <w:szCs w:val="28"/>
        </w:rPr>
        <w:t>ЗАВИСИМОСТЬ ЭФФЕКТИВНОСТИ способов ХОЗЯЙСТВОВАНИЯ от новых по качеству СОБСТВЕННИКОВ</w:t>
      </w:r>
    </w:p>
    <w:p>
      <w:pPr>
        <w:pStyle w:val="Footer"/>
        <w:tabs>
          <w:tab w:val="clear" w:pos="4153"/>
          <w:tab w:val="clear" w:pos="8306"/>
        </w:tabs>
        <w:spacing w:lineRule="auto" w:line="36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both"/>
        <w:rPr/>
      </w:pPr>
      <w:r>
        <w:rPr>
          <w:rFonts w:cs="Times New Roman" w:ascii="Times New Roman" w:hAnsi="Times New Roman"/>
          <w:b/>
          <w:sz w:val="28"/>
          <w:szCs w:val="28"/>
        </w:rPr>
        <w:t>1. Способы хозяйствования</w:t>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Стихийно возникший истинно капиталистический способ хозяйствования с появлением единоличных частных </w:t>
      </w:r>
      <w:r>
        <w:rPr>
          <w:rFonts w:cs="Times New Roman" w:ascii="Times New Roman" w:hAnsi="Times New Roman"/>
          <w:b/>
          <w:sz w:val="28"/>
          <w:szCs w:val="28"/>
        </w:rPr>
        <w:t>собственников</w:t>
      </w:r>
      <w:r>
        <w:rPr>
          <w:rFonts w:cs="Times New Roman" w:ascii="Times New Roman" w:hAnsi="Times New Roman"/>
          <w:sz w:val="28"/>
          <w:szCs w:val="28"/>
        </w:rPr>
        <w:t xml:space="preserve"> на средства производства товаров и услуг.</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Стихийное появление</w:t>
      </w:r>
      <w:r>
        <w:rPr>
          <w:rFonts w:cs="Times New Roman" w:ascii="Times New Roman" w:hAnsi="Times New Roman"/>
          <w:b/>
          <w:sz w:val="28"/>
          <w:szCs w:val="28"/>
        </w:rPr>
        <w:t xml:space="preserve"> СОВЛАДЕЛЬЦЕВ </w:t>
      </w:r>
      <w:r>
        <w:rPr>
          <w:rFonts w:cs="Times New Roman" w:ascii="Times New Roman" w:hAnsi="Times New Roman"/>
          <w:sz w:val="28"/>
          <w:szCs w:val="28"/>
        </w:rPr>
        <w:t>в связи с ростом стоимости основных средств производства товаров и услуг, что привело к появлению Совета директоров – собственника бюджета развития хозяйства и наемного президента хозяйства – собственника бюджета плановых расходов с правом участия в прибыли. Скачек эффективности.</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Стихийное появление корпораций - инициатива снизу с целью частичного ухода от федеральных налогов. Нет новых собственников, нет и скачка эффективности.</w:t>
      </w:r>
    </w:p>
    <w:p>
      <w:pPr>
        <w:pStyle w:val="Normal"/>
        <w:spacing w:lineRule="auto" w:line="360"/>
        <w:ind w:firstLine="709"/>
        <w:jc w:val="both"/>
        <w:rPr/>
      </w:pPr>
      <w:r>
        <w:rPr>
          <w:rFonts w:cs="Times New Roman" w:ascii="Times New Roman" w:hAnsi="Times New Roman"/>
          <w:b/>
          <w:sz w:val="28"/>
          <w:szCs w:val="28"/>
        </w:rPr>
        <w:t>4</w:t>
      </w:r>
      <w:r>
        <w:rPr>
          <w:rFonts w:cs="Times New Roman" w:ascii="Times New Roman" w:hAnsi="Times New Roman"/>
          <w:sz w:val="28"/>
          <w:szCs w:val="28"/>
        </w:rPr>
        <w:t>. Стихийное появление хозкорпораций низшей стадии развития с целью частичного ухода от налогов, сокрытия прибыли и отмывания денег. Нет новых собственников, нет и скачка эффективности.</w:t>
      </w:r>
    </w:p>
    <w:p>
      <w:pPr>
        <w:pStyle w:val="Normal"/>
        <w:spacing w:lineRule="auto" w:line="360"/>
        <w:ind w:firstLine="709"/>
        <w:jc w:val="both"/>
        <w:rPr/>
      </w:pPr>
      <w:r>
        <w:rPr>
          <w:rFonts w:cs="Times New Roman" w:ascii="Times New Roman" w:hAnsi="Times New Roman"/>
          <w:b/>
          <w:sz w:val="28"/>
          <w:szCs w:val="28"/>
        </w:rPr>
        <w:t>5</w:t>
      </w:r>
      <w:r>
        <w:rPr>
          <w:rFonts w:cs="Times New Roman" w:ascii="Times New Roman" w:hAnsi="Times New Roman"/>
          <w:sz w:val="28"/>
          <w:szCs w:val="28"/>
        </w:rPr>
        <w:t>. По инициативе Власти среднего или высшего уровня появление хозкорпораций высшей стадии развития с целью преодоления спада производства и частичного разрешения предреформенной ситуации. Появление новых собственников – первого руководителя банка хозкорпорации – личного собственника бюджета плановых расходов хозкорпорации, совета директоров хозкорпорации – коллективного собственника бюджета развития, первого руководителя органа снабсбыта – собственника продукции хозкорпорации. Скачек эффективности.</w:t>
      </w:r>
    </w:p>
    <w:p>
      <w:pPr>
        <w:pStyle w:val="Normal"/>
        <w:spacing w:lineRule="auto" w:line="360"/>
        <w:ind w:firstLine="709"/>
        <w:jc w:val="both"/>
        <w:rPr/>
      </w:pPr>
      <w:r>
        <w:rPr>
          <w:rFonts w:cs="Times New Roman" w:ascii="Times New Roman" w:hAnsi="Times New Roman"/>
          <w:b/>
          <w:sz w:val="28"/>
          <w:szCs w:val="28"/>
        </w:rPr>
        <w:t>6</w:t>
      </w:r>
      <w:r>
        <w:rPr>
          <w:rFonts w:cs="Times New Roman" w:ascii="Times New Roman" w:hAnsi="Times New Roman"/>
          <w:sz w:val="28"/>
          <w:szCs w:val="28"/>
        </w:rPr>
        <w:t>. По инициативе высшей Власти страны появление истинного госсектора экономики с целью постоянного повышения жизненного уровня населения и социальной справедливости за счет постоянного повышения эффективности использования ресурсов. Появление новых собственников – первого руководителя Государственного банка – личного собственника бюджета плановых расходов госсектора экономики, первого руководителя органа снабсбыта – личного собственника продукции госсектора. Скачек эффективности.</w:t>
      </w:r>
    </w:p>
    <w:p>
      <w:pPr>
        <w:pStyle w:val="Normal"/>
        <w:spacing w:lineRule="auto" w:line="360"/>
        <w:ind w:firstLine="709"/>
        <w:jc w:val="both"/>
        <w:rPr/>
      </w:pPr>
      <w:r>
        <w:rPr>
          <w:rFonts w:cs="Times New Roman" w:ascii="Times New Roman" w:hAnsi="Times New Roman"/>
          <w:b/>
          <w:sz w:val="28"/>
          <w:szCs w:val="28"/>
        </w:rPr>
        <w:t>7</w:t>
      </w:r>
      <w:r>
        <w:rPr>
          <w:rFonts w:cs="Times New Roman" w:ascii="Times New Roman" w:hAnsi="Times New Roman"/>
          <w:sz w:val="28"/>
          <w:szCs w:val="28"/>
        </w:rPr>
        <w:t>. По инициативе Государственного банка при объеме госсектора экономики более 50% валового продукта страны высшая Власть страны переводит госсекторный способ хозяйствования на социалистический. Появление новых собственников – первый руководитель Комитета по интеллектуальной собственности – личный собственник продукции интеллектуального труда, расширение собственности личных собственников государственного банка и органа снабсбыта – на всю экономику страны. Скачек эффективности.</w:t>
      </w:r>
    </w:p>
    <w:p>
      <w:pPr>
        <w:pStyle w:val="Normal"/>
        <w:spacing w:lineRule="auto" w:line="360"/>
        <w:ind w:firstLine="709"/>
        <w:jc w:val="both"/>
        <w:rPr/>
      </w:pPr>
      <w:r>
        <w:rPr>
          <w:rFonts w:cs="Times New Roman" w:ascii="Times New Roman" w:hAnsi="Times New Roman"/>
          <w:b/>
          <w:sz w:val="28"/>
          <w:szCs w:val="28"/>
        </w:rPr>
        <w:t xml:space="preserve">2. Появление новых собственников </w:t>
      </w:r>
    </w:p>
    <w:p>
      <w:pPr>
        <w:pStyle w:val="Normal"/>
        <w:spacing w:lineRule="auto" w:line="360"/>
        <w:ind w:firstLine="709"/>
        <w:jc w:val="both"/>
        <w:rPr/>
      </w:pPr>
      <w:r>
        <w:rPr>
          <w:rFonts w:cs="Times New Roman" w:ascii="Times New Roman" w:hAnsi="Times New Roman"/>
          <w:sz w:val="28"/>
          <w:szCs w:val="28"/>
          <w:u w:val="single"/>
        </w:rPr>
        <w:t>Экстремальные точки графика</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b/>
          <w:sz w:val="28"/>
          <w:szCs w:val="28"/>
        </w:rPr>
        <w:t>А</w:t>
      </w:r>
      <w:r>
        <w:rPr>
          <w:rFonts w:cs="Times New Roman" w:ascii="Times New Roman" w:hAnsi="Times New Roman"/>
          <w:sz w:val="28"/>
          <w:szCs w:val="28"/>
        </w:rPr>
        <w:t xml:space="preserve">. Единоличные частные </w:t>
      </w:r>
      <w:r>
        <w:rPr>
          <w:rFonts w:cs="Times New Roman" w:ascii="Times New Roman" w:hAnsi="Times New Roman"/>
          <w:b/>
          <w:sz w:val="28"/>
          <w:szCs w:val="28"/>
        </w:rPr>
        <w:t>собственники.</w:t>
      </w:r>
    </w:p>
    <w:p>
      <w:pPr>
        <w:pStyle w:val="Normal"/>
        <w:spacing w:lineRule="auto" w:line="360"/>
        <w:ind w:firstLine="709"/>
        <w:jc w:val="both"/>
        <w:rPr/>
      </w:pPr>
      <w:r>
        <w:rPr>
          <w:rFonts w:cs="Times New Roman" w:ascii="Times New Roman" w:hAnsi="Times New Roman"/>
          <w:b/>
          <w:sz w:val="28"/>
          <w:szCs w:val="28"/>
        </w:rPr>
        <w:t xml:space="preserve">Б. </w:t>
      </w:r>
      <w:r>
        <w:rPr>
          <w:rFonts w:cs="Times New Roman" w:ascii="Times New Roman" w:hAnsi="Times New Roman"/>
          <w:sz w:val="28"/>
          <w:szCs w:val="28"/>
        </w:rPr>
        <w:t xml:space="preserve">Появление </w:t>
      </w:r>
      <w:r>
        <w:rPr>
          <w:rFonts w:cs="Times New Roman" w:ascii="Times New Roman" w:hAnsi="Times New Roman"/>
          <w:b/>
          <w:sz w:val="28"/>
          <w:szCs w:val="28"/>
        </w:rPr>
        <w:t>СОВЛАДЕЛЬЦЕВ</w:t>
      </w:r>
      <w:r>
        <w:rPr>
          <w:rFonts w:cs="Times New Roman" w:ascii="Times New Roman" w:hAnsi="Times New Roman"/>
          <w:sz w:val="28"/>
          <w:szCs w:val="28"/>
        </w:rPr>
        <w:t xml:space="preserve"> вынуждает их для управления смешанной или совместной коллективной собственностью учредить Совет директоров - новый выборный, то есть общественный орган со статусом </w:t>
      </w:r>
      <w:r>
        <w:rPr>
          <w:rFonts w:cs="Times New Roman" w:ascii="Times New Roman" w:hAnsi="Times New Roman"/>
          <w:b/>
          <w:sz w:val="28"/>
          <w:szCs w:val="28"/>
        </w:rPr>
        <w:t>СОБСТВЕННИКА</w:t>
      </w:r>
      <w:r>
        <w:rPr>
          <w:rFonts w:cs="Times New Roman" w:ascii="Times New Roman" w:hAnsi="Times New Roman"/>
          <w:sz w:val="28"/>
          <w:szCs w:val="28"/>
        </w:rPr>
        <w:t xml:space="preserve"> бюджета развития, а также избрать Президента со статусом </w:t>
      </w:r>
      <w:r>
        <w:rPr>
          <w:rFonts w:cs="Times New Roman" w:ascii="Times New Roman" w:hAnsi="Times New Roman"/>
          <w:b/>
          <w:sz w:val="28"/>
          <w:szCs w:val="28"/>
        </w:rPr>
        <w:t xml:space="preserve">собственника </w:t>
      </w:r>
      <w:r>
        <w:rPr>
          <w:rFonts w:cs="Times New Roman" w:ascii="Times New Roman" w:hAnsi="Times New Roman"/>
          <w:sz w:val="28"/>
          <w:szCs w:val="28"/>
        </w:rPr>
        <w:t>бюджета</w:t>
      </w:r>
      <w:r>
        <w:rPr>
          <w:rFonts w:cs="Times New Roman" w:ascii="Times New Roman" w:hAnsi="Times New Roman"/>
          <w:b/>
          <w:sz w:val="28"/>
          <w:szCs w:val="28"/>
        </w:rPr>
        <w:t xml:space="preserve"> </w:t>
      </w:r>
      <w:r>
        <w:rPr>
          <w:rFonts w:cs="Times New Roman" w:ascii="Times New Roman" w:hAnsi="Times New Roman"/>
          <w:sz w:val="28"/>
          <w:szCs w:val="28"/>
        </w:rPr>
        <w:t>плановых расходов.</w:t>
      </w:r>
    </w:p>
    <w:p>
      <w:pPr>
        <w:pStyle w:val="Normal"/>
        <w:spacing w:lineRule="auto" w:line="360"/>
        <w:ind w:firstLine="709"/>
        <w:jc w:val="both"/>
        <w:rPr/>
      </w:pPr>
      <w:r>
        <w:rPr>
          <w:rFonts w:cs="Times New Roman" w:ascii="Times New Roman" w:hAnsi="Times New Roman"/>
          <w:sz w:val="28"/>
          <w:szCs w:val="28"/>
        </w:rPr>
        <w:t>Появление корпорации не влечет за собой появление новых собственников.</w:t>
      </w:r>
    </w:p>
    <w:p>
      <w:pPr>
        <w:pStyle w:val="Normal"/>
        <w:spacing w:lineRule="auto" w:line="360"/>
        <w:ind w:firstLine="709"/>
        <w:jc w:val="both"/>
        <w:rPr/>
      </w:pPr>
      <w:r>
        <w:rPr>
          <w:rFonts w:cs="Times New Roman" w:ascii="Times New Roman" w:hAnsi="Times New Roman"/>
          <w:sz w:val="28"/>
          <w:szCs w:val="28"/>
        </w:rPr>
        <w:t xml:space="preserve">Появление хозяйственной корпорации низшей стадии развития также не влечет за собой появление новых собственников. Рост эффективности 2, 3, и 4 способов хозяйствования не имеет скачков. </w:t>
      </w:r>
    </w:p>
    <w:p>
      <w:pPr>
        <w:pStyle w:val="Normal"/>
        <w:spacing w:lineRule="auto" w:line="360"/>
        <w:ind w:firstLine="709"/>
        <w:jc w:val="both"/>
        <w:rPr/>
      </w:pPr>
      <w:r>
        <w:rPr>
          <w:rFonts w:cs="Times New Roman" w:ascii="Times New Roman" w:hAnsi="Times New Roman"/>
          <w:b/>
          <w:sz w:val="28"/>
          <w:szCs w:val="28"/>
        </w:rPr>
        <w:t>В</w:t>
      </w:r>
      <w:r>
        <w:rPr>
          <w:rFonts w:cs="Times New Roman" w:ascii="Times New Roman" w:hAnsi="Times New Roman"/>
          <w:sz w:val="28"/>
          <w:szCs w:val="28"/>
        </w:rPr>
        <w:t xml:space="preserve">. </w:t>
      </w:r>
      <w:r>
        <w:rPr>
          <w:rFonts w:cs="Times New Roman" w:ascii="Times New Roman" w:hAnsi="Times New Roman"/>
          <w:sz w:val="28"/>
          <w:szCs w:val="28"/>
          <w:u w:val="single"/>
        </w:rPr>
        <w:t>Учреждение</w:t>
      </w:r>
      <w:r>
        <w:rPr>
          <w:rFonts w:cs="Times New Roman" w:ascii="Times New Roman" w:hAnsi="Times New Roman"/>
          <w:sz w:val="28"/>
          <w:szCs w:val="28"/>
        </w:rPr>
        <w:t xml:space="preserve"> хозяйственной корпорации высшей стадии развития влечет за собой появление новых общественных, выборных органов - банка хозкорпорации - </w:t>
      </w:r>
      <w:r>
        <w:rPr>
          <w:rFonts w:cs="Times New Roman" w:ascii="Times New Roman" w:hAnsi="Times New Roman"/>
          <w:b/>
          <w:sz w:val="28"/>
          <w:szCs w:val="28"/>
        </w:rPr>
        <w:t xml:space="preserve">СОБСТВЕННИК </w:t>
      </w:r>
      <w:r>
        <w:rPr>
          <w:rFonts w:cs="Times New Roman" w:ascii="Times New Roman" w:hAnsi="Times New Roman"/>
          <w:sz w:val="28"/>
          <w:szCs w:val="28"/>
        </w:rPr>
        <w:t xml:space="preserve">бюджета плановых расходов корпорации и ее хозяйств и органа снабжения и сбыта - </w:t>
      </w:r>
      <w:r>
        <w:rPr>
          <w:rFonts w:cs="Times New Roman" w:ascii="Times New Roman" w:hAnsi="Times New Roman"/>
          <w:b/>
          <w:sz w:val="28"/>
          <w:szCs w:val="28"/>
        </w:rPr>
        <w:t>собственникА</w:t>
      </w:r>
      <w:r>
        <w:rPr>
          <w:rFonts w:cs="Times New Roman" w:ascii="Times New Roman" w:hAnsi="Times New Roman"/>
          <w:sz w:val="28"/>
          <w:szCs w:val="28"/>
        </w:rPr>
        <w:t xml:space="preserve"> продукции хозкорпорации, что обуславливает скачек в росте эффективности хозяйствования и увеличения темпов развития хозяйств.</w:t>
      </w:r>
    </w:p>
    <w:p>
      <w:pPr>
        <w:pStyle w:val="Normal"/>
        <w:spacing w:lineRule="auto" w:line="360"/>
        <w:ind w:firstLine="709"/>
        <w:jc w:val="both"/>
        <w:rPr/>
      </w:pPr>
      <w:r>
        <w:rPr>
          <w:rFonts w:cs="Times New Roman" w:ascii="Times New Roman" w:hAnsi="Times New Roman"/>
          <w:b/>
          <w:sz w:val="28"/>
          <w:szCs w:val="28"/>
        </w:rPr>
        <w:t>Г</w:t>
      </w:r>
      <w:r>
        <w:rPr>
          <w:rFonts w:cs="Times New Roman" w:ascii="Times New Roman" w:hAnsi="Times New Roman"/>
          <w:sz w:val="28"/>
          <w:szCs w:val="28"/>
        </w:rPr>
        <w:t xml:space="preserve">. </w:t>
      </w:r>
      <w:r>
        <w:rPr>
          <w:rFonts w:cs="Times New Roman" w:ascii="Times New Roman" w:hAnsi="Times New Roman"/>
          <w:sz w:val="28"/>
          <w:szCs w:val="28"/>
          <w:u w:val="single"/>
        </w:rPr>
        <w:t>Учреждение</w:t>
      </w:r>
      <w:r>
        <w:rPr>
          <w:rFonts w:cs="Times New Roman" w:ascii="Times New Roman" w:hAnsi="Times New Roman"/>
          <w:sz w:val="28"/>
          <w:szCs w:val="28"/>
        </w:rPr>
        <w:t xml:space="preserve"> истинного госсекторного способа хозяйствования как минимум влечет за собой появление единого Государственного банка, первый руководитель которого </w:t>
      </w:r>
      <w:r>
        <w:rPr>
          <w:rFonts w:cs="Times New Roman" w:ascii="Times New Roman" w:hAnsi="Times New Roman"/>
          <w:b/>
          <w:sz w:val="28"/>
          <w:szCs w:val="28"/>
        </w:rPr>
        <w:t>СОБСТВЕННИК</w:t>
      </w:r>
      <w:r>
        <w:rPr>
          <w:rFonts w:cs="Times New Roman" w:ascii="Times New Roman" w:hAnsi="Times New Roman"/>
          <w:sz w:val="28"/>
          <w:szCs w:val="28"/>
        </w:rPr>
        <w:t xml:space="preserve"> бюджета плановых расходов госсектора экономики и его хозяйств, и единого органа снабсбыта госсектора экономики, что скачком повышает эффективность использования ресурсов.</w:t>
      </w:r>
    </w:p>
    <w:p>
      <w:pPr>
        <w:pStyle w:val="Normal"/>
        <w:spacing w:lineRule="auto" w:line="360"/>
        <w:ind w:firstLine="709"/>
        <w:jc w:val="both"/>
        <w:rPr/>
      </w:pPr>
      <w:r>
        <w:rPr>
          <w:rFonts w:cs="Times New Roman" w:ascii="Times New Roman" w:hAnsi="Times New Roman"/>
          <w:b/>
          <w:sz w:val="28"/>
          <w:szCs w:val="28"/>
        </w:rPr>
        <w:t>Д</w:t>
      </w:r>
      <w:r>
        <w:rPr>
          <w:rFonts w:cs="Times New Roman" w:ascii="Times New Roman" w:hAnsi="Times New Roman"/>
          <w:sz w:val="28"/>
          <w:szCs w:val="28"/>
        </w:rPr>
        <w:t xml:space="preserve">. </w:t>
      </w:r>
      <w:r>
        <w:rPr>
          <w:rFonts w:cs="Times New Roman" w:ascii="Times New Roman" w:hAnsi="Times New Roman"/>
          <w:sz w:val="28"/>
          <w:szCs w:val="28"/>
          <w:u w:val="single"/>
        </w:rPr>
        <w:t>Учреждение</w:t>
      </w:r>
      <w:r>
        <w:rPr>
          <w:rFonts w:cs="Times New Roman" w:ascii="Times New Roman" w:hAnsi="Times New Roman"/>
          <w:sz w:val="28"/>
          <w:szCs w:val="28"/>
        </w:rPr>
        <w:t xml:space="preserve"> социалистического способа хозяйствования влечет за собой появление новых общественных, выборных </w:t>
      </w:r>
      <w:r>
        <w:rPr>
          <w:rFonts w:cs="Times New Roman" w:ascii="Times New Roman" w:hAnsi="Times New Roman"/>
          <w:b/>
          <w:sz w:val="28"/>
          <w:szCs w:val="28"/>
        </w:rPr>
        <w:t>СОБСТВЕННИКОВ</w:t>
      </w:r>
      <w:r>
        <w:rPr>
          <w:rFonts w:cs="Times New Roman" w:ascii="Times New Roman" w:hAnsi="Times New Roman"/>
          <w:sz w:val="28"/>
          <w:szCs w:val="28"/>
        </w:rPr>
        <w:t xml:space="preserve"> - местные выборные органы - </w:t>
      </w:r>
      <w:r>
        <w:rPr>
          <w:rFonts w:cs="Times New Roman" w:ascii="Times New Roman" w:hAnsi="Times New Roman"/>
          <w:b/>
          <w:sz w:val="28"/>
          <w:szCs w:val="28"/>
        </w:rPr>
        <w:t>СОБСТВЕННИКИ</w:t>
      </w:r>
      <w:r>
        <w:rPr>
          <w:rFonts w:cs="Times New Roman" w:ascii="Times New Roman" w:hAnsi="Times New Roman"/>
          <w:sz w:val="28"/>
          <w:szCs w:val="28"/>
        </w:rPr>
        <w:t xml:space="preserve"> розничных цен, прибыли, различных сборов, земли и акваторий, Государственный Комитет по интеллектуальной собственности, первый руководитель которого - </w:t>
      </w:r>
      <w:r>
        <w:rPr>
          <w:rFonts w:cs="Times New Roman" w:ascii="Times New Roman" w:hAnsi="Times New Roman"/>
          <w:b/>
          <w:sz w:val="28"/>
          <w:szCs w:val="28"/>
        </w:rPr>
        <w:t xml:space="preserve">СОБСТВЕННИК </w:t>
      </w:r>
      <w:r>
        <w:rPr>
          <w:rFonts w:cs="Times New Roman" w:ascii="Times New Roman" w:hAnsi="Times New Roman"/>
          <w:sz w:val="28"/>
          <w:szCs w:val="28"/>
        </w:rPr>
        <w:t xml:space="preserve">продукции интеллектуального труда, Государственный банк становится </w:t>
      </w:r>
      <w:r>
        <w:rPr>
          <w:rFonts w:cs="Times New Roman" w:ascii="Times New Roman" w:hAnsi="Times New Roman"/>
          <w:b/>
          <w:sz w:val="28"/>
          <w:szCs w:val="28"/>
        </w:rPr>
        <w:t>СОБСТВЕННИКОМ</w:t>
      </w:r>
      <w:r>
        <w:rPr>
          <w:rFonts w:cs="Times New Roman" w:ascii="Times New Roman" w:hAnsi="Times New Roman"/>
          <w:sz w:val="28"/>
          <w:szCs w:val="28"/>
        </w:rPr>
        <w:t xml:space="preserve"> банковско-финансовых, денежных и других ценных ресурсов страны, а также появляются </w:t>
      </w:r>
      <w:r>
        <w:rPr>
          <w:rFonts w:cs="Times New Roman" w:ascii="Times New Roman" w:hAnsi="Times New Roman"/>
          <w:b/>
          <w:sz w:val="28"/>
          <w:szCs w:val="28"/>
        </w:rPr>
        <w:t>ЛИЧНЫЕ</w:t>
      </w:r>
      <w:r>
        <w:rPr>
          <w:rFonts w:cs="Times New Roman" w:ascii="Times New Roman" w:hAnsi="Times New Roman"/>
          <w:sz w:val="28"/>
          <w:szCs w:val="28"/>
        </w:rPr>
        <w:t xml:space="preserve"> выборные, общественные </w:t>
      </w:r>
      <w:r>
        <w:rPr>
          <w:rFonts w:cs="Times New Roman" w:ascii="Times New Roman" w:hAnsi="Times New Roman"/>
          <w:b/>
          <w:sz w:val="28"/>
          <w:szCs w:val="28"/>
        </w:rPr>
        <w:t>СОБСТВЕННИКИ</w:t>
      </w:r>
      <w:r>
        <w:rPr>
          <w:rFonts w:cs="Times New Roman" w:ascii="Times New Roman" w:hAnsi="Times New Roman"/>
          <w:sz w:val="28"/>
          <w:szCs w:val="28"/>
        </w:rPr>
        <w:t xml:space="preserve"> неделимых групп общегосударственной собственности - первые руководители АН, МО, МВД, МГБ, Аэрофлота, Минздрава и другие. Переход на социалистический способ хозяйствования скачком поднимает эффективность использования ресурсов и увеличивает темпы роста хозя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ФОРМУЛЫ СПОСОБОВ ХОЗЯЙСТВ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о К.МАРКСУ капиталистический способ хозяйствования выражается основной формулой «</w:t>
      </w:r>
      <w:r>
        <w:rPr>
          <w:rFonts w:cs="Times New Roman" w:ascii="Times New Roman" w:hAnsi="Times New Roman"/>
          <w:b/>
          <w:sz w:val="28"/>
          <w:szCs w:val="28"/>
        </w:rPr>
        <w:t>деньги</w:t>
      </w:r>
      <w:r>
        <w:rPr>
          <w:rFonts w:cs="Times New Roman" w:ascii="Times New Roman" w:hAnsi="Times New Roman"/>
          <w:sz w:val="28"/>
          <w:szCs w:val="28"/>
        </w:rPr>
        <w:t xml:space="preserve">* – </w:t>
      </w:r>
      <w:r>
        <w:rPr>
          <w:rFonts w:cs="Times New Roman" w:ascii="Times New Roman" w:hAnsi="Times New Roman"/>
          <w:b/>
          <w:sz w:val="28"/>
          <w:szCs w:val="28"/>
        </w:rPr>
        <w:t>товар</w:t>
      </w:r>
      <w:r>
        <w:rPr>
          <w:rFonts w:cs="Times New Roman" w:ascii="Times New Roman" w:hAnsi="Times New Roman"/>
          <w:sz w:val="28"/>
          <w:szCs w:val="28"/>
        </w:rPr>
        <w:t xml:space="preserve"> – </w:t>
      </w:r>
      <w:r>
        <w:rPr>
          <w:rFonts w:cs="Times New Roman" w:ascii="Times New Roman" w:hAnsi="Times New Roman"/>
          <w:b/>
          <w:sz w:val="28"/>
          <w:szCs w:val="28"/>
        </w:rPr>
        <w:t>деньги</w:t>
      </w:r>
      <w:r>
        <w:rPr>
          <w:rFonts w:cs="Times New Roman" w:ascii="Times New Roman" w:hAnsi="Times New Roman"/>
          <w:sz w:val="28"/>
          <w:szCs w:val="28"/>
        </w:rPr>
        <w:t>**». Однако эта формула соответствует лишь торговле. Для промышленности и сельского хозяйства, для производства услуг – (транспорт, связь, строительство) – формула, очевидно, будет другая и более сложная: «</w:t>
      </w:r>
      <w:r>
        <w:rPr>
          <w:rFonts w:cs="Times New Roman" w:ascii="Times New Roman" w:hAnsi="Times New Roman"/>
          <w:b/>
          <w:sz w:val="28"/>
          <w:szCs w:val="28"/>
        </w:rPr>
        <w:t>деньги</w:t>
      </w:r>
      <w:r>
        <w:rPr>
          <w:rFonts w:cs="Times New Roman" w:ascii="Times New Roman" w:hAnsi="Times New Roman"/>
          <w:sz w:val="28"/>
          <w:szCs w:val="28"/>
        </w:rPr>
        <w:t xml:space="preserve">* – покупка оборудования - строительство - покупка сырья и материалов - транспорт - производство – </w:t>
      </w:r>
      <w:r>
        <w:rPr>
          <w:rFonts w:cs="Times New Roman" w:ascii="Times New Roman" w:hAnsi="Times New Roman"/>
          <w:b/>
          <w:sz w:val="28"/>
          <w:szCs w:val="28"/>
        </w:rPr>
        <w:t>товар</w:t>
      </w:r>
      <w:r>
        <w:rPr>
          <w:rFonts w:cs="Times New Roman" w:ascii="Times New Roman" w:hAnsi="Times New Roman"/>
          <w:sz w:val="28"/>
          <w:szCs w:val="28"/>
        </w:rPr>
        <w:t xml:space="preserve"> (услуги) – транспорт - торговля – </w:t>
      </w:r>
      <w:r>
        <w:rPr>
          <w:rFonts w:cs="Times New Roman" w:ascii="Times New Roman" w:hAnsi="Times New Roman"/>
          <w:b/>
          <w:sz w:val="28"/>
          <w:szCs w:val="28"/>
        </w:rPr>
        <w:t>деньг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банковской и страховой деятельности: «</w:t>
      </w:r>
      <w:r>
        <w:rPr>
          <w:rFonts w:cs="Times New Roman" w:ascii="Times New Roman" w:hAnsi="Times New Roman"/>
          <w:b/>
          <w:sz w:val="28"/>
          <w:szCs w:val="28"/>
        </w:rPr>
        <w:t>деньги</w:t>
      </w:r>
      <w:r>
        <w:rPr>
          <w:rFonts w:cs="Times New Roman" w:ascii="Times New Roman" w:hAnsi="Times New Roman"/>
          <w:sz w:val="28"/>
          <w:szCs w:val="28"/>
        </w:rPr>
        <w:t xml:space="preserve">* – услуги – </w:t>
      </w:r>
      <w:r>
        <w:rPr>
          <w:rFonts w:cs="Times New Roman" w:ascii="Times New Roman" w:hAnsi="Times New Roman"/>
          <w:b/>
          <w:sz w:val="28"/>
          <w:szCs w:val="28"/>
        </w:rPr>
        <w:t>деньг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Для криминала формула другая – «</w:t>
      </w:r>
      <w:r>
        <w:rPr>
          <w:rFonts w:cs="Times New Roman" w:ascii="Times New Roman" w:hAnsi="Times New Roman"/>
          <w:b/>
          <w:sz w:val="28"/>
          <w:szCs w:val="28"/>
        </w:rPr>
        <w:t>деньги</w:t>
      </w:r>
      <w:r>
        <w:rPr>
          <w:rFonts w:cs="Times New Roman" w:ascii="Times New Roman" w:hAnsi="Times New Roman"/>
          <w:sz w:val="28"/>
          <w:szCs w:val="28"/>
        </w:rPr>
        <w:t xml:space="preserve">* – организация - криминал – </w:t>
      </w:r>
      <w:r>
        <w:rPr>
          <w:rFonts w:cs="Times New Roman" w:ascii="Times New Roman" w:hAnsi="Times New Roman"/>
          <w:b/>
          <w:sz w:val="28"/>
          <w:szCs w:val="28"/>
        </w:rPr>
        <w:t>деньги</w:t>
      </w:r>
      <w:r>
        <w:rPr>
          <w:rFonts w:cs="Times New Roman" w:ascii="Times New Roman" w:hAnsi="Times New Roman"/>
          <w:sz w:val="28"/>
          <w:szCs w:val="28"/>
        </w:rPr>
        <w:t xml:space="preserve">** – власть - криминал– </w:t>
      </w:r>
      <w:r>
        <w:rPr>
          <w:rFonts w:cs="Times New Roman" w:ascii="Times New Roman" w:hAnsi="Times New Roman"/>
          <w:b/>
          <w:sz w:val="28"/>
          <w:szCs w:val="28"/>
        </w:rPr>
        <w:t>деньги</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Для религии: «</w:t>
      </w:r>
      <w:r>
        <w:rPr>
          <w:rFonts w:cs="Times New Roman" w:ascii="Times New Roman" w:hAnsi="Times New Roman"/>
          <w:b/>
          <w:sz w:val="28"/>
          <w:szCs w:val="28"/>
        </w:rPr>
        <w:t>деньги</w:t>
      </w:r>
      <w:r>
        <w:rPr>
          <w:rFonts w:cs="Times New Roman" w:ascii="Times New Roman" w:hAnsi="Times New Roman"/>
          <w:sz w:val="28"/>
          <w:szCs w:val="28"/>
        </w:rPr>
        <w:t xml:space="preserve">* – строительство – служба – </w:t>
      </w:r>
      <w:r>
        <w:rPr>
          <w:rFonts w:cs="Times New Roman" w:ascii="Times New Roman" w:hAnsi="Times New Roman"/>
          <w:b/>
          <w:sz w:val="28"/>
          <w:szCs w:val="28"/>
        </w:rPr>
        <w:t>деньги</w:t>
      </w:r>
      <w:r>
        <w:rPr>
          <w:rFonts w:cs="Times New Roman" w:ascii="Times New Roman" w:hAnsi="Times New Roman"/>
          <w:sz w:val="28"/>
          <w:szCs w:val="28"/>
        </w:rPr>
        <w:t xml:space="preserve">** – власть – </w:t>
      </w:r>
      <w:r>
        <w:rPr>
          <w:rFonts w:cs="Times New Roman" w:ascii="Times New Roman" w:hAnsi="Times New Roman"/>
          <w:b/>
          <w:sz w:val="28"/>
          <w:szCs w:val="28"/>
        </w:rPr>
        <w:t>деньг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Для терроризма: «</w:t>
      </w:r>
      <w:r>
        <w:rPr>
          <w:rFonts w:cs="Times New Roman" w:ascii="Times New Roman" w:hAnsi="Times New Roman"/>
          <w:b/>
          <w:sz w:val="28"/>
          <w:szCs w:val="28"/>
        </w:rPr>
        <w:t>деньги</w:t>
      </w:r>
      <w:r>
        <w:rPr>
          <w:rFonts w:cs="Times New Roman" w:ascii="Times New Roman" w:hAnsi="Times New Roman"/>
          <w:sz w:val="28"/>
          <w:szCs w:val="28"/>
        </w:rPr>
        <w:t xml:space="preserve">* – организация - обучение – покупка вооружения – </w:t>
      </w:r>
      <w:r>
        <w:rPr>
          <w:rFonts w:cs="Times New Roman" w:ascii="Times New Roman" w:hAnsi="Times New Roman"/>
          <w:b/>
          <w:sz w:val="28"/>
          <w:szCs w:val="28"/>
        </w:rPr>
        <w:t>террор</w:t>
      </w:r>
      <w:r>
        <w:rPr>
          <w:rFonts w:cs="Times New Roman" w:ascii="Times New Roman" w:hAnsi="Times New Roman"/>
          <w:sz w:val="28"/>
          <w:szCs w:val="28"/>
        </w:rPr>
        <w:t xml:space="preserve"> – власть – </w:t>
      </w:r>
      <w:r>
        <w:rPr>
          <w:rFonts w:cs="Times New Roman" w:ascii="Times New Roman" w:hAnsi="Times New Roman"/>
          <w:b/>
          <w:sz w:val="28"/>
          <w:szCs w:val="28"/>
        </w:rPr>
        <w:t>деньг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Для элитно – «коммунистического» способа хозяйствования – «</w:t>
      </w:r>
      <w:r>
        <w:rPr>
          <w:rFonts w:cs="Times New Roman" w:ascii="Times New Roman" w:hAnsi="Times New Roman"/>
          <w:b/>
          <w:sz w:val="28"/>
          <w:szCs w:val="28"/>
        </w:rPr>
        <w:t>членство в партии</w:t>
      </w:r>
      <w:r>
        <w:rPr>
          <w:rFonts w:cs="Times New Roman" w:ascii="Times New Roman" w:hAnsi="Times New Roman"/>
          <w:sz w:val="28"/>
          <w:szCs w:val="28"/>
        </w:rPr>
        <w:t xml:space="preserve"> – карьера – </w:t>
      </w:r>
      <w:r>
        <w:rPr>
          <w:rFonts w:cs="Times New Roman" w:ascii="Times New Roman" w:hAnsi="Times New Roman"/>
          <w:b/>
          <w:sz w:val="28"/>
          <w:szCs w:val="28"/>
        </w:rPr>
        <w:t>власть</w:t>
      </w:r>
      <w:r>
        <w:rPr>
          <w:rFonts w:cs="Times New Roman" w:ascii="Times New Roman" w:hAnsi="Times New Roman"/>
          <w:sz w:val="28"/>
          <w:szCs w:val="28"/>
        </w:rPr>
        <w:t xml:space="preserve"> – материально-имущественное благополучие». </w:t>
      </w:r>
    </w:p>
    <w:p>
      <w:pPr>
        <w:pStyle w:val="Normal"/>
        <w:spacing w:lineRule="auto" w:line="360"/>
        <w:ind w:firstLine="709"/>
        <w:jc w:val="both"/>
        <w:rPr/>
      </w:pPr>
      <w:r>
        <w:rPr>
          <w:rFonts w:cs="Times New Roman" w:ascii="Times New Roman" w:hAnsi="Times New Roman"/>
          <w:sz w:val="28"/>
          <w:szCs w:val="28"/>
        </w:rPr>
        <w:t>Для элитно – «демократического» способа хозяйствования – «</w:t>
      </w:r>
      <w:r>
        <w:rPr>
          <w:rFonts w:cs="Times New Roman" w:ascii="Times New Roman" w:hAnsi="Times New Roman"/>
          <w:b/>
          <w:sz w:val="28"/>
          <w:szCs w:val="28"/>
        </w:rPr>
        <w:t>деньги</w:t>
      </w:r>
      <w:r>
        <w:rPr>
          <w:rFonts w:cs="Times New Roman" w:ascii="Times New Roman" w:hAnsi="Times New Roman"/>
          <w:sz w:val="28"/>
          <w:szCs w:val="28"/>
        </w:rPr>
        <w:t xml:space="preserve">* - власть – </w:t>
      </w:r>
      <w:r>
        <w:rPr>
          <w:rFonts w:cs="Times New Roman" w:ascii="Times New Roman" w:hAnsi="Times New Roman"/>
          <w:b/>
          <w:sz w:val="28"/>
          <w:szCs w:val="28"/>
        </w:rPr>
        <w:t>деньги</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Если «</w:t>
      </w:r>
      <w:r>
        <w:rPr>
          <w:rFonts w:cs="Times New Roman" w:ascii="Times New Roman" w:hAnsi="Times New Roman"/>
          <w:b/>
          <w:sz w:val="28"/>
          <w:szCs w:val="28"/>
        </w:rPr>
        <w:t>деньги</w:t>
      </w:r>
      <w:r>
        <w:rPr>
          <w:rFonts w:cs="Times New Roman" w:ascii="Times New Roman" w:hAnsi="Times New Roman"/>
          <w:sz w:val="28"/>
          <w:szCs w:val="28"/>
        </w:rPr>
        <w:t xml:space="preserve"> делают </w:t>
      </w:r>
      <w:r>
        <w:rPr>
          <w:rFonts w:cs="Times New Roman" w:ascii="Times New Roman" w:hAnsi="Times New Roman"/>
          <w:b/>
          <w:sz w:val="28"/>
          <w:szCs w:val="28"/>
        </w:rPr>
        <w:t>деньги</w:t>
      </w:r>
      <w:r>
        <w:rPr>
          <w:rFonts w:cs="Times New Roman" w:ascii="Times New Roman" w:hAnsi="Times New Roman"/>
          <w:sz w:val="28"/>
          <w:szCs w:val="28"/>
        </w:rPr>
        <w:t>», то социальной справедливости достичь нельз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овых способов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тинных госсекторного и социалистического способов хозяйствования: и для страны в целом - «образование – </w:t>
      </w:r>
      <w:r>
        <w:rPr>
          <w:rFonts w:cs="Times New Roman" w:ascii="Times New Roman" w:hAnsi="Times New Roman"/>
          <w:b/>
          <w:sz w:val="28"/>
          <w:szCs w:val="28"/>
        </w:rPr>
        <w:t>ТРУД</w:t>
      </w:r>
      <w:r>
        <w:rPr>
          <w:rFonts w:cs="Times New Roman" w:ascii="Times New Roman" w:hAnsi="Times New Roman"/>
          <w:sz w:val="28"/>
          <w:szCs w:val="28"/>
        </w:rPr>
        <w:t xml:space="preserve"> – </w:t>
      </w:r>
      <w:r>
        <w:rPr>
          <w:rFonts w:cs="Times New Roman" w:ascii="Times New Roman" w:hAnsi="Times New Roman"/>
          <w:b/>
          <w:sz w:val="28"/>
          <w:szCs w:val="28"/>
        </w:rPr>
        <w:t>ЭФФЕКТ ОТ ТРУДА</w:t>
      </w:r>
      <w:r>
        <w:rPr>
          <w:rFonts w:cs="Times New Roman" w:ascii="Times New Roman" w:hAnsi="Times New Roman"/>
          <w:sz w:val="28"/>
          <w:szCs w:val="28"/>
        </w:rPr>
        <w:t xml:space="preserve"> – материально-имущественное благополучие». </w:t>
      </w:r>
    </w:p>
    <w:p>
      <w:pPr>
        <w:pStyle w:val="Normal"/>
        <w:spacing w:lineRule="auto" w:line="360"/>
        <w:ind w:firstLine="709"/>
        <w:jc w:val="both"/>
        <w:rPr/>
      </w:pPr>
      <w:r>
        <w:rPr>
          <w:rFonts w:cs="Times New Roman" w:ascii="Times New Roman" w:hAnsi="Times New Roman"/>
          <w:b/>
          <w:sz w:val="28"/>
          <w:szCs w:val="28"/>
        </w:rPr>
        <w:t>ТРУД, ЭФФЕКТ ОТ ТРУДА</w:t>
      </w:r>
      <w:r>
        <w:rPr>
          <w:rFonts w:cs="Times New Roman" w:ascii="Times New Roman" w:hAnsi="Times New Roman"/>
          <w:sz w:val="28"/>
          <w:szCs w:val="28"/>
        </w:rPr>
        <w:t xml:space="preserve"> – созидательное начало. Наличие их в формуле способа хозяйствования указывает на прогрессивность, а отсутствие – на антинародный характер способа хозяйствования, в то же время ДЕНЬГИ из необходимого фактора переходят в разряд вспомогательных средств, теряя свое глобальное значение, заменяя идола денег нравственными ценностями. Вот почему роль денег необходимо снизить путем ограничения размера дохода и путем прогрессивного дифференцированного налогообложения не только доходов, но и расходов. Бесконтрольность со стороны государства расходов приводит к криминалу и террориз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деньги* - первоначаль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ьги ** - первоначальный капитал с прибы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ьги *** - первоначальный капитал с удвоенной прибыл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ОНЦЕПЦИЯ РАЗВИТИЯ СТРАН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им мы или не очень, но при попустительстве КПСС (не могла выдвинуть никакой альтернативы рынку) в стране сейчас работают два сектора экономики - капиталистический и госсекторный. Оба сектора низкоэффективны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на потеряла все виды независимости и стала сырьевым придатком и рынком сбыта развитых стран.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20 лет страна живет по Государственной идеологии, разработанной командой Б.Ельцина. За это время население успело испытать и нищету, и безработицу, и неоднократные кризисы всех форм, войну на своей и чужой территории и терроризм как внутренний, так и внешний, население страны значительно сократилось, смертность, преступность увеличились, жизненный уровень населения упал, от социальной справедливости и следа не осталос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в стране коррумпирована с верха донизу. Количество крупных ЧП страну захлестнуло. Страна живет в долг. Жизненный уровень населения 20 лет поддерживает только экспорт СЫРОЙ нефти и газа. Промышленность и сельское хозяйство в упадке. Прогнозы плохие.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государственных систем, определяющих экономику страны, такие как бюджетная, финансовая, банковская, кредитная, налоговая и таможенная, формирующие производственные отношения, оказались устаревшим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и все без исключения приходится многократно реформировать, однако их положение плачев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этого, проведенный анализ вскрыл порочность разделения Государственной власти на ветви – не соответствует де-факто и требованиям эволюции общества. Действительность значительно обогнала это решение, и стало тормозом. Вот по этой причине экономика не развивается, реагирование Правительства на всевозможные происшествия происходит с опозданием и не эффектив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о очень серьезное недоработка Государственной власти в работе по учреждению СОБСТВЕННИКОВ ресурсов общегосударственного значения, тоже и в части СОБСТВЕННИКОВ госсектора экономики, которые до сих пор бесхозны, что приводит к неэффективному их использованию. Ученые всех стран, в том числе и лауреаты Нобелевской премии по экономике пришли к выводу, что финансовая система стала тормозом в развитии сообщества. Так ни в одной стране нет действенной кредитной системы в интересах страны, а только в интересах собственников капитал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неудовлетворительную роль ученых общественных наук, которые не дают прогрессивных научных рекомендаций Правительству. </w:t>
      </w:r>
    </w:p>
    <w:p>
      <w:pPr>
        <w:pStyle w:val="Style17"/>
        <w:spacing w:lineRule="auto" w:line="360"/>
        <w:ind w:firstLine="709"/>
        <w:jc w:val="both"/>
        <w:rPr/>
      </w:pPr>
      <w:r>
        <w:rPr>
          <w:rFonts w:cs="Times New Roman" w:ascii="Times New Roman" w:hAnsi="Times New Roman"/>
          <w:sz w:val="28"/>
          <w:szCs w:val="28"/>
        </w:rPr>
        <w:t xml:space="preserve">По поводу капиталистического сектора экономики найдено решение, дающее значительный эффект при переходе на более прогрессивный способ хозяйствования - хозкорпоративный – последняя стадия капитализма, успешно апробированной игровой индустрией разных стран за несколько десятилетий. Отличие этого способа во включении в состав хозкорпорации банка – собственника бюджета плановых расходов, что делает этот способ прообразом госсектора экономики. Поставки продукции и услуг внутри хозкорпорации производят по фактической цене, то есть с нулевой рентабельностью или с отрицательной, а новая система оплаты труда вводит зависимость не от личной собственности и занимаемого кресла, а от персонального вклада в полученный эффект с учетом вида новшества и вида прибыли. Банк хозкорпорации – СОБСТВЕННИК бюджет плановых расходов хозкорпорации и СОБСВЕННИК бюджета плановых расходов всех хозяйств хозкорпорации. При этом собственник бюджета развития стал Совет хозкорпорации. Очень важно, что прибыль хозкорпорации образуется только при поставках за пределы ее, а внутри рентабельность </w:t>
      </w:r>
      <w:r>
        <w:rPr>
          <w:rFonts w:cs="Times New Roman" w:ascii="Times New Roman" w:hAnsi="Times New Roman"/>
          <w:b/>
          <w:sz w:val="28"/>
          <w:szCs w:val="28"/>
        </w:rPr>
        <w:t>нулевая</w:t>
      </w:r>
      <w:r>
        <w:rPr>
          <w:rFonts w:cs="Times New Roman" w:ascii="Times New Roman" w:hAnsi="Times New Roman"/>
          <w:sz w:val="28"/>
          <w:szCs w:val="28"/>
        </w:rPr>
        <w:t xml:space="preserve">. </w:t>
      </w:r>
    </w:p>
    <w:p>
      <w:pPr>
        <w:pStyle w:val="Style17"/>
        <w:spacing w:lineRule="auto" w:line="360"/>
        <w:ind w:firstLine="709"/>
        <w:jc w:val="both"/>
        <w:rPr/>
      </w:pPr>
      <w:r>
        <w:rPr>
          <w:rFonts w:cs="Times New Roman" w:ascii="Times New Roman" w:hAnsi="Times New Roman"/>
          <w:sz w:val="28"/>
          <w:szCs w:val="28"/>
        </w:rPr>
        <w:t xml:space="preserve">По поводу финансовой системы найдено решение об учреждении единого самостоятельного Государственного органа (Банка) – СОБСТВЕННИКА денежно-платежных ресурсов страны и СОБСТВЕННИКА бюджета плановых расходов страны и всех хозяйств, работающих на территории страны. При этом СОБСТВЕННИКАМИ бюджетов развития становятся выборные органы управления экономикой и общественной жизнью всех уровней. Банк имеет право только контроля формирования и расхода бюджетов развития и лишен права ими распоряжать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еорганизацией финансовой системы страны все финансовые, страховые хозяйства и различные фонды, имеющие дело с денежно-платежными ресурсами передают под эгиду Банка с сохранением прав собственников акций этих хозяйств. Все государственные системы, звенья и структуры, имеющие отношение к денежно-платежным средствам также передают под эгиду Банка. Банк получает право законодательных функций в пределах его компетен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икакого перераспределения собственности в капиталистическом секторе экономики делать не над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учреждением новых СОБСТВЕННИКОВ общегосударственных, территориальных и местных ресурсов необходимо реформирование всей Государственной власти для исключения дублирования, пересекаемости и повышения эффективности. Осуществить передачу новым СОБСТВЕННИКАМ Власти законодательных и исполнительных функций в пределах их компетенции. Основной принцип – власть по уровням базируется на своей собственности, которая легко делится между совладельцами по ее значимости, а сама власть легко делится на категории одинаковой компетенции. </w:t>
      </w:r>
    </w:p>
    <w:p>
      <w:pPr>
        <w:pStyle w:val="Style17"/>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МЕНА ЗАБРАКОВАННЫХ ЖИЗНЬЮ ВЕТВЕЙ ГОСУДАРСТВЕННОЙ ВЛАСТИ</w:t>
      </w:r>
    </w:p>
    <w:p>
      <w:pPr>
        <w:pStyle w:val="Style17"/>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троительство </w:t>
      </w:r>
      <w:r>
        <w:rPr>
          <w:rFonts w:cs="Times New Roman" w:ascii="Times New Roman" w:hAnsi="Times New Roman"/>
          <w:b/>
          <w:sz w:val="28"/>
          <w:szCs w:val="28"/>
        </w:rPr>
        <w:t>оптимальной</w:t>
      </w:r>
      <w:r>
        <w:rPr>
          <w:rFonts w:cs="Times New Roman" w:ascii="Times New Roman" w:hAnsi="Times New Roman"/>
          <w:sz w:val="28"/>
          <w:szCs w:val="28"/>
        </w:rPr>
        <w:t xml:space="preserve"> политическая структуры Государственной власт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ю собственность </w:t>
      </w:r>
      <w:r>
        <w:rPr>
          <w:rFonts w:cs="Times New Roman" w:ascii="Times New Roman" w:hAnsi="Times New Roman"/>
          <w:b/>
          <w:sz w:val="28"/>
          <w:szCs w:val="28"/>
          <w:u w:val="single"/>
        </w:rPr>
        <w:t>госсектора</w:t>
      </w:r>
      <w:r>
        <w:rPr>
          <w:rFonts w:cs="Times New Roman" w:ascii="Times New Roman" w:hAnsi="Times New Roman"/>
          <w:sz w:val="28"/>
          <w:szCs w:val="28"/>
        </w:rPr>
        <w:t xml:space="preserve"> экономики делят по ее значимости (по значимости продукции и услуг или по выполняемым функциям) на </w:t>
      </w:r>
      <w:r>
        <w:rPr>
          <w:rFonts w:cs="Times New Roman" w:ascii="Times New Roman" w:hAnsi="Times New Roman"/>
          <w:b/>
          <w:sz w:val="28"/>
          <w:szCs w:val="28"/>
        </w:rPr>
        <w:t>неделимые</w:t>
      </w:r>
      <w:r>
        <w:rPr>
          <w:rFonts w:cs="Times New Roman" w:ascii="Times New Roman" w:hAnsi="Times New Roman"/>
          <w:sz w:val="28"/>
          <w:szCs w:val="28"/>
        </w:rPr>
        <w:t xml:space="preserve"> и </w:t>
      </w:r>
      <w:r>
        <w:rPr>
          <w:rFonts w:cs="Times New Roman" w:ascii="Times New Roman" w:hAnsi="Times New Roman"/>
          <w:b/>
          <w:sz w:val="28"/>
          <w:szCs w:val="28"/>
        </w:rPr>
        <w:t>несовместимые</w:t>
      </w:r>
      <w:r>
        <w:rPr>
          <w:rFonts w:cs="Times New Roman" w:ascii="Times New Roman" w:hAnsi="Times New Roman"/>
          <w:sz w:val="28"/>
          <w:szCs w:val="28"/>
        </w:rPr>
        <w:t xml:space="preserve"> части, характеризующиеся единой компетенцией управления и использования собственности – общегосударственную, территориальную с подразделениями и местную с подразделениям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включая водные внутренние и внешние акватории, делят между местными выборными органами управления экономикой и общественной жизнью согласно существующим административным и государственным границам – сельским, поселковым и городским выборным органам. </w:t>
      </w:r>
    </w:p>
    <w:p>
      <w:pPr>
        <w:pStyle w:val="Style17"/>
        <w:spacing w:lineRule="auto" w:line="36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У собственности общегосударственного значения и у земельной собственности совладельцев быть не может. Земля не подлежит продаже.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м частям собственности государства Указом Президента страны назначают собственников на время найма с </w:t>
      </w:r>
      <w:r>
        <w:rPr>
          <w:rFonts w:cs="Times New Roman" w:ascii="Times New Roman" w:hAnsi="Times New Roman"/>
          <w:b/>
          <w:sz w:val="28"/>
          <w:szCs w:val="28"/>
        </w:rPr>
        <w:t>совмещенными</w:t>
      </w:r>
      <w:r>
        <w:rPr>
          <w:rFonts w:cs="Times New Roman" w:ascii="Times New Roman" w:hAnsi="Times New Roman"/>
          <w:sz w:val="28"/>
          <w:szCs w:val="28"/>
        </w:rPr>
        <w:t xml:space="preserve"> законодательными и исполнительными функциями в пределах их отраслевой компетенци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ак формируют Правительство страны. Количество отраслей имеет тенденцию к увеличению в связи с успехами науки и техники. Председатель Правительства – суммарный собственник собственности общегосударственного значения.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я власть в стране принадлежит выборным органам управления экономикой и общественной жизнью всех уровней в пределах своей собственности, являясь ее фактическими коллективными собственниками и собственниками своих бюджетов развития. Искусственная надстройка власти, начиная от глав районов городов до полномочных представителей Президента страны в округах, подлежит демонтажу.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хозяйства государственного и капиталистического секторов экономики страны, имеющие дело с денежно-платежными ресурсами страны передают под эгиду нового Государственного органа распоряжения этими ресурсами (Банк). При передаче частных хозяйств за акционерами сохраняют права рядовых акционеров в части их акций при условии нормальной работы хозяйств и отсутствия долгов. Работники этих хозяйств могут оставаться работать в этих хозяйствах.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 не является ничьим правопреемником и выведен из подчинения высшего выборного органа, из-под Правительства и Президента страны. Обязанность Банка – повышение эффективности использования денежно-платежных ресурсов страны.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страны получает статус личного итогового собственника всей собственности государства.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олько высший выборный орган страны, Правительство страны, Банк и Президент страны имеют законодательные функции в пределах своей компетенци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страны и жилищный госсекторный фонд делят между местными выборными органами – сельскими, поселковыми и районными городов, руководствуясь существующими административными границам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овый Государственный Комитет по снабжению и сбыту продукции и услуг – монополист внешней торговл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овому Государственному Комитету по внешнему и внутреннему туризму передают гостиницы, курорты, здравницы и подобные хозяйства.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общественные, религиозные и криминальные организации собственность, приносящую прибыль или доход, иметь не могут.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научные организации передают РАН.</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проектные, технологические организации передают Комитету по проектным работам.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ные организации из состава Министерств передают Госстрою, который организует работу в чужих странах и приглашает в страну иностранных строителей.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анк вводит оптимальную систему оплаты труда во всех хозяйствах, работающих на территории страны, оптимизирует производственные отношения в пределах своей компетенции.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се спортивные сооружения госсектора экономики передают Комитету по спорту. Спортивные команды и организации культуры госсектора передают выборным органам.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УЗы и специализированные школы, составление учебных программ, учебников и учебных пособий, а также ВАК передают РАН.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спатент переименовать в Комитет по интеллектуальной собственности, дополнить все виды новшеств и охватить все виды деятельности - культуру, спорт, общественные науки, математику. </w:t>
      </w:r>
    </w:p>
    <w:p>
      <w:pPr>
        <w:pStyle w:val="Style17"/>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геологии передать в РАН и поручить поиск полезных ископаемых и картографию. Разведку передать собственникам месторождений. </w:t>
      </w:r>
    </w:p>
    <w:p>
      <w:pPr>
        <w:pStyle w:val="Style17"/>
        <w:spacing w:lineRule="auto" w:line="360"/>
        <w:ind w:firstLine="709"/>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Вопросы внешних и внутренних границ, войны и мира, формирования и расхода бюджета развития, фонда страхования утверждаются коллективно высшим выборным органом страны. Вопросы исполнения бюджета плановых расходов решаются единолично собственником.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ТАЙНЫ ОБЩЕСТВЕННО ЗНАЧИМОЙ СОБСТВЕННОСТИ</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едставления населения СССР и теперешней России, стран СНГ и даже закаленных капитализмом остальных стран о собственности на проверку оказались почти эмбрионального уровня – куцыми. Ученые общественных наук всех стран и даже знаменитые авторы экономических теорий напрочь забыли, что всё в обществе должно развиваться для достижения цели общества – постоянное улучшение жизненного уровня населения при постоянном росте уровня социальной справедливости за счет постоянного роста эффективности использования ресурсов. На нашу беду и отец моих идей К.Маркс тоже не касался этого понятия по крупно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обственность средств производства товаров и услуг более полно всем известна и права на нее защищены Законами и Конституциями стран. </w:t>
      </w:r>
    </w:p>
    <w:p>
      <w:pPr>
        <w:pStyle w:val="Normal"/>
        <w:spacing w:lineRule="auto" w:line="360"/>
        <w:ind w:firstLine="709"/>
        <w:jc w:val="both"/>
        <w:rPr/>
      </w:pPr>
      <w:r>
        <w:rPr>
          <w:rFonts w:cs="Times New Roman" w:ascii="Times New Roman" w:hAnsi="Times New Roman"/>
          <w:sz w:val="28"/>
          <w:szCs w:val="28"/>
        </w:rPr>
        <w:t xml:space="preserve">1.Собственность на общественно значимый капитал в виде общественно значимой суммы на личных счетах в разных банках разных стран осталась вне поля деятельности юриспруденции – не выделена в особую группу общественно значимой собственности. Власти США уже догадались, что с таких счетов часто идет финансирование международного терроризма. </w:t>
      </w:r>
    </w:p>
    <w:p>
      <w:pPr>
        <w:pStyle w:val="Normal"/>
        <w:spacing w:lineRule="auto" w:line="360"/>
        <w:ind w:firstLine="709"/>
        <w:jc w:val="both"/>
        <w:rPr/>
      </w:pPr>
      <w:r>
        <w:rPr>
          <w:rFonts w:cs="Times New Roman" w:ascii="Times New Roman" w:hAnsi="Times New Roman"/>
          <w:sz w:val="28"/>
          <w:szCs w:val="28"/>
        </w:rPr>
        <w:t xml:space="preserve">2.Боже праведный! И власть всех уровней потеряла свойства собственности. И в этом юстиция молчит, обслуживая власть. Как правило, во всех странах власть выборная. Но есть страны, в которых власть передается по наследству или преемнику. Как правильно? </w:t>
      </w:r>
    </w:p>
    <w:p>
      <w:pPr>
        <w:pStyle w:val="Normal"/>
        <w:spacing w:lineRule="auto" w:line="360"/>
        <w:ind w:firstLine="709"/>
        <w:jc w:val="both"/>
        <w:rPr/>
      </w:pPr>
      <w:r>
        <w:rPr>
          <w:rFonts w:cs="Times New Roman" w:ascii="Times New Roman" w:hAnsi="Times New Roman"/>
          <w:sz w:val="28"/>
          <w:szCs w:val="28"/>
        </w:rPr>
        <w:t xml:space="preserve">3.Требования эволюции общества просты как древний валенок без орнамента – «каждая собственность должна иметь собственника», ибо собственник - носитель ответственности. А тут вдруг открылись такие крупные собственности общегосударственного значения, которые оказались бесхозными. Пальцев рук не хватит их перечислить! Тут и денежно-платежные ресурсы страны, оборонная и космическая промышленность, и силовые структуры, и наука, и связь, и транспорт всех видов, и земля с водными внутренними и внешними акваториями, и космодромы, порты, аэродромы и пр. и др. Ужа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категории оказались и НОВЫЕ собственности, хотя им уже более 100 лет – бюджет плановых расходов страны и бюджет развития всех выборных органов административных единиц. Поразительно, но об этих новых собственностях практически никто не знает. Такова роль ученых общественных наук, обслуживающих власть. Эти новые собственности уж очень не по нраву власть имущим – без них удобнее черпать из казны когда охота, сколько охота и на что охота. Дело в том, что «бюджет страны – смета расходов и доходов» - фикция для простаков. Эта фикция дает из века в век тяжелые побочные результаты – появляется причина развала государства из-за отсутствия самоуправления административных единиц и причина внутреннего терроризма. Но власти это терпят до поры до времени, не считаясь с жертвами. </w:t>
      </w:r>
    </w:p>
    <w:p>
      <w:pPr>
        <w:pStyle w:val="Normal"/>
        <w:spacing w:lineRule="auto" w:line="360"/>
        <w:ind w:firstLine="709"/>
        <w:jc w:val="both"/>
        <w:rPr/>
      </w:pPr>
      <w:r>
        <w:rPr>
          <w:rFonts w:cs="Times New Roman" w:ascii="Times New Roman" w:hAnsi="Times New Roman"/>
          <w:sz w:val="28"/>
          <w:szCs w:val="28"/>
        </w:rPr>
        <w:t xml:space="preserve">Это открытие порождает много грешных мыслей. Опыт «социалистических» стран со всей очевидностью показал, что только собственник может обеспечить высокую эффективность использования ресурсов. А для страны более важно обеспечить это для собственностей общегосударственного значения, нежели для всех вместе взятых собственностей средств производства. И не надо снова заниматься переделом собственности. Эффективность хозяйств напрямую не зависит от формы собственности, а только от степени оптимальности производственных отношений – денежных, финансовых, банковских, кредитных, налоговых, таможен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дальше в лес – больше дров! В каждой стране существует общегосударственная власть, территориальная с подразделениями и местная, также с подразделениями. Это факт общепризнанный всеми странами. А тут какие-то ВЕТВИ власти, которые не учитывают этот факт, да еще и судебную власть нельзя приравнивать к общегосударственной – функции не те. Судебная власть никаких внешних и внутренних отношений не формиру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м основана Государственная власть? Есть только два ответа. Первый – на силе, на обмане, на обещаниях. Второй - на своей собственности. Если Вы выберете первый – общественно опасный вариант. Если второй – правильный – то надо всю собственность в стране разделить по ее значимости на общегосударственную, территориальную с подразделениями и местную с подразделениями. К счастью, это не трудно. Если власть зиждется на своей собственности, то она не пересекается и не дублирует друг друга ни по вертикале, ни по горизонтали. Ура, скажете Вы! Да, ура! </w:t>
      </w:r>
    </w:p>
    <w:p>
      <w:pPr>
        <w:pStyle w:val="Normal"/>
        <w:spacing w:lineRule="auto" w:line="360"/>
        <w:ind w:firstLine="709"/>
        <w:jc w:val="both"/>
        <w:rPr/>
      </w:pPr>
      <w:r>
        <w:rPr>
          <w:rFonts w:cs="Times New Roman" w:ascii="Times New Roman" w:hAnsi="Times New Roman"/>
          <w:sz w:val="28"/>
          <w:szCs w:val="28"/>
        </w:rPr>
        <w:t xml:space="preserve">Но тогда надо разделение Государственной власти произвести так, чтобы и новые собственности появились и новые собственники единой компетенци – если Вы специалист высшего качества по обработке цветных металлов, не командуйте флотом, денежно-платежными средствами страны и музейными ценност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ло этого. По инициативе снизу уже появились и новые собственности и новые собственники. Это бюджет плановых расходов (личные собственники) и бюджет развития, фонд страхования (коллективные собственники). Это более чем вековой опыт первичных акционерных обществ во всех странах – тоже прошел мимо внимания теоретиков, политиков, ученых общественных нау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е главное: с появлением новых собственников и новых собственностей происходит скачек эволюции общества – переход на более прогрессивный способ хозяйствования - у капитализма в запасе последний спасительный способ хозяйственной корпорации, в состав которой входит банк, широко апробированный во всех странах в игровой индустрии за несколько десятилетий (теоретики и все остальные и здесь дали маху), в госсекторе экономики достаточно упорядочить вопросы собственности. Для повышения эффективности управления достаточно учредить Государственный Банк с важнейшими особенностями – первый его руководитель на время работы получает статус собственника бюджета плановых расходов страны. Остальное – банк решит с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 целая концепция, а дальше – дело профи – дело техники. </w:t>
      </w:r>
    </w:p>
    <w:p>
      <w:pPr>
        <w:pStyle w:val="Normal"/>
        <w:spacing w:lineRule="auto" w:line="36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Эволюция сообщества давно остановилась. Болезни его все тяжелее, приступы все чаще, жертв все больше. Цель общества оказалась явно недосягаемой. Власти всех стран научились необходимости поддерживать жизненный уровень населения, формировать общественное мнение в свою пользу, во всех странах нет оппозиции – везде идеологический кризис. А двигатель эволюции – государственная власть. Ее может вынудить к действию только общественное мн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АЙНЫ ГОСУДАРСТВЕННОЙ ИДЕОЛОГ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Самое неизвестное населению важнейшее понятие – </w:t>
      </w:r>
      <w:r>
        <w:rPr>
          <w:rFonts w:cs="Times New Roman" w:ascii="Times New Roman" w:hAnsi="Times New Roman"/>
          <w:b/>
          <w:sz w:val="28"/>
          <w:szCs w:val="28"/>
        </w:rPr>
        <w:t>Государственная идеология</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Неизвестное потому, что власть имущие веками тщательно скрывали его суть. Иногда прибегали к различным уловкам, стремясь его скрыть, типа «национальная идея», или раскрывая его суть чуть-чуть, объявляя только одну из целей Государственной власти (если она была явно прогрессивная) типа «</w:t>
      </w:r>
      <w:r>
        <w:rPr>
          <w:rStyle w:val="Applestylespan"/>
          <w:rFonts w:cs="Times New Roman" w:ascii="Times New Roman" w:hAnsi="Times New Roman"/>
          <w:sz w:val="28"/>
          <w:szCs w:val="28"/>
        </w:rPr>
        <w:t xml:space="preserve">РЕСПУБЛИКА - ОБЩЕЕ ДЕЛО», «СОЗДАДИМ ГОСУДАРСТВО», «ВСЕ ДЛЯ ФРОНТА, ВСЕ ДЛЯ ПОБЕДЫ», «ВСЯ ВЛАСТЬ СОВЕТАМ», или явно ложными, невыполнимыми целями «ЭКОНОМИКА ДОЛЖНА БЫТЬ ЭКОНОМНОЙ», «СОЦИАЛИЗМ С ЧЕЛОВЕЧЕСКИМ ЛИЦОМ», «ЭНЕРГОСБЕРЕГАЮЩИЕ ЛАМПЫ», «МОДЕРНИЗАЦИЯ ВСЕЙ СТРАНЫ» и пр. и др. </w:t>
      </w:r>
    </w:p>
    <w:p>
      <w:pPr>
        <w:pStyle w:val="Normal"/>
        <w:spacing w:lineRule="auto" w:line="360"/>
        <w:ind w:firstLine="709"/>
        <w:jc w:val="both"/>
        <w:rPr/>
      </w:pPr>
      <w:r>
        <w:rPr>
          <w:rStyle w:val="Applestylespan"/>
          <w:rFonts w:cs="Times New Roman" w:ascii="Times New Roman" w:hAnsi="Times New Roman"/>
          <w:sz w:val="28"/>
          <w:szCs w:val="28"/>
        </w:rPr>
        <w:t xml:space="preserve">Главная цель власти – сохранение и упрочнение своего положения. Так было всегда и так и будет и далее. </w:t>
      </w:r>
    </w:p>
    <w:p>
      <w:pPr>
        <w:pStyle w:val="Normal"/>
        <w:spacing w:lineRule="auto" w:line="360"/>
        <w:ind w:firstLine="709"/>
        <w:jc w:val="both"/>
        <w:rPr/>
      </w:pPr>
      <w:r>
        <w:rPr>
          <w:rStyle w:val="Applestylespan"/>
          <w:rFonts w:cs="Times New Roman" w:ascii="Times New Roman" w:hAnsi="Times New Roman"/>
          <w:sz w:val="28"/>
          <w:szCs w:val="28"/>
        </w:rPr>
        <w:t xml:space="preserve">Цель обмана – скрыть ПОЛИТИЧЕСКИЕ способы достижения этой цели, поскольку они все направлены против населения, – это способы, обеспечивающие успешное УПРАВЛЕНИЕ обществом. </w:t>
      </w:r>
    </w:p>
    <w:p>
      <w:pPr>
        <w:pStyle w:val="Normal"/>
        <w:spacing w:lineRule="auto" w:line="360"/>
        <w:ind w:firstLine="709"/>
        <w:jc w:val="both"/>
        <w:rPr/>
      </w:pPr>
      <w:r>
        <w:rPr>
          <w:rStyle w:val="Applestylespan"/>
          <w:rFonts w:cs="Times New Roman" w:ascii="Times New Roman" w:hAnsi="Times New Roman"/>
          <w:sz w:val="28"/>
          <w:szCs w:val="28"/>
        </w:rPr>
        <w:t xml:space="preserve">Формула Государственной идеологии всегда содержит только ПОЛИТИЧЕСКИЕ способы и ни в коем случаи экономические, организационные.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См.В.И. ЛЕНИН “Три источника и три составных части марксизма”, 1913. С добавлением. </w:t>
      </w:r>
    </w:p>
    <w:p>
      <w:pPr>
        <w:pStyle w:val="Normal"/>
        <w:spacing w:lineRule="auto" w:line="360"/>
        <w:ind w:firstLine="709"/>
        <w:jc w:val="both"/>
        <w:rPr/>
      </w:pPr>
      <w:r>
        <w:rPr>
          <w:rStyle w:val="Applestylespan"/>
          <w:rFonts w:cs="Times New Roman" w:ascii="Times New Roman" w:hAnsi="Times New Roman"/>
          <w:sz w:val="28"/>
          <w:szCs w:val="28"/>
        </w:rPr>
        <w:t>1. «Люди всегда были и всегда будут глупенькими жертвами обмана и самообмана в политике, пока они не научатся за любыми нравственными, религиозными, политическими, социальными фразами, заявлениями, обещаниями РАЗЫСКИВАТЬ интересы господствующего класса или правящей внеклассовой государственной элиты. Сторонники реформ и улучшений всегда будут одурачены защитниками старого - сначала коммунистической, затем демократической элиты с директорским корпусом, банкирами и коммерсантами, пока не поймут, что старое учреждение - власть - держится силами господствующей элиты и подкормленных силовых структур и правоохранительных органов. А чтобы сломить сопротивление власти, государственной элиты, есть только одно: просветить и организовать для борьбы рабочих и крестьян, способных смести старое и создать новое».</w:t>
      </w:r>
    </w:p>
    <w:p>
      <w:pPr>
        <w:pStyle w:val="Normal"/>
        <w:spacing w:lineRule="auto" w:line="360"/>
        <w:ind w:firstLine="709"/>
        <w:jc w:val="both"/>
        <w:rPr/>
      </w:pPr>
      <w:r>
        <w:rPr>
          <w:rStyle w:val="Applestylespan"/>
          <w:rFonts w:cs="Times New Roman" w:ascii="Times New Roman" w:hAnsi="Times New Roman"/>
          <w:sz w:val="28"/>
          <w:szCs w:val="28"/>
        </w:rPr>
        <w:t>2. “Беспристрастной” социальной науки не может быть в обществе, построенном на классовой борьбе или господстве государственной элиты.</w:t>
      </w:r>
    </w:p>
    <w:p>
      <w:pPr>
        <w:pStyle w:val="Normal"/>
        <w:spacing w:lineRule="auto" w:line="360"/>
        <w:ind w:firstLine="709"/>
        <w:jc w:val="both"/>
        <w:rPr/>
      </w:pPr>
      <w:r>
        <w:rPr>
          <w:rStyle w:val="Applestylespan"/>
          <w:rFonts w:cs="Times New Roman" w:ascii="Times New Roman" w:hAnsi="Times New Roman"/>
          <w:sz w:val="28"/>
          <w:szCs w:val="28"/>
        </w:rPr>
        <w:t>Очень многие не понимают прилагательное «</w:t>
      </w:r>
      <w:r>
        <w:rPr>
          <w:rStyle w:val="Applestylespan"/>
          <w:rFonts w:cs="Times New Roman" w:ascii="Times New Roman" w:hAnsi="Times New Roman"/>
          <w:b/>
          <w:i/>
          <w:sz w:val="28"/>
          <w:szCs w:val="28"/>
        </w:rPr>
        <w:t>политические</w:t>
      </w:r>
      <w:r>
        <w:rPr>
          <w:rStyle w:val="Applestylespan"/>
          <w:rFonts w:cs="Times New Roman" w:ascii="Times New Roman" w:hAnsi="Times New Roman"/>
          <w:sz w:val="28"/>
          <w:szCs w:val="28"/>
        </w:rPr>
        <w:t xml:space="preserve">» способы. Политические – это те, которые затрагивают интересы людей – вопросы собственности, прав, ответственности и материально-имущественного положения – часть граждан выигрывает, часть проигрывает. </w:t>
      </w:r>
    </w:p>
    <w:p>
      <w:pPr>
        <w:pStyle w:val="Normal"/>
        <w:spacing w:lineRule="auto" w:line="360"/>
        <w:ind w:firstLine="709"/>
        <w:jc w:val="both"/>
        <w:rPr/>
      </w:pPr>
      <w:r>
        <w:rPr>
          <w:rStyle w:val="Applestylespan"/>
          <w:rFonts w:cs="Times New Roman" w:ascii="Times New Roman" w:hAnsi="Times New Roman"/>
          <w:sz w:val="28"/>
          <w:szCs w:val="28"/>
        </w:rPr>
        <w:t xml:space="preserve">Вот классическая формула Государственной идеологии капиталистического способа хозяйствования. «Для сохранения и упрочнения власти предоставить наиболее активной части населения возможность личного неограниченного обогащения». Эта формула принята сегодня во всем мире. Только Россия выпала из этого списка. Команда Б.Ельцина, получив власть, взяв ее за основу, внесла свои коррективы, добавив: «…любыми способами вплоть до криминальных». Что получилось – известно. </w:t>
      </w:r>
    </w:p>
    <w:p>
      <w:pPr>
        <w:pStyle w:val="Normal"/>
        <w:spacing w:lineRule="auto" w:line="36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 xml:space="preserve">Оптимальная Государственная идеология формулируется так: «Для сохранения и упрочнения власти обеспечить постоянное повышение жизненного уровня населения при постоянном повышении уровня социальной справедливости за счет постоянно повышения эффективности использования ресурсов, для чего обеспечить учреждение Государственного банка, плавный переход на более прогрессивные способы хозяйствования, учреждение собственников общегосударственных ресурсов, оптимизации политической структуры Государственной власти, при этом не производить никакого передела собственности за исключением передачи в Госсектор экономики банков, крупных материально-технических баз с сохранением прав собственников и совладельцев по их акциям». </w:t>
      </w:r>
    </w:p>
    <w:p>
      <w:pPr>
        <w:pStyle w:val="Normal"/>
        <w:spacing w:lineRule="auto" w:line="360"/>
        <w:ind w:firstLine="709"/>
        <w:jc w:val="both"/>
        <w:rPr>
          <w:rStyle w:val="Applestylespan"/>
          <w:rFonts w:ascii="Times New Roman" w:hAnsi="Times New Roman" w:cs="Times New Roman"/>
          <w:sz w:val="28"/>
          <w:szCs w:val="28"/>
        </w:rPr>
      </w:pPr>
      <w:r>
        <w:rPr/>
      </w:r>
    </w:p>
    <w:p>
      <w:pPr>
        <w:pStyle w:val="Normal"/>
        <w:spacing w:lineRule="auto" w:line="360"/>
        <w:ind w:firstLine="709"/>
        <w:jc w:val="center"/>
        <w:rPr/>
      </w:pPr>
      <w:r>
        <w:rPr>
          <w:rFonts w:cs="Times New Roman" w:ascii="Times New Roman" w:hAnsi="Times New Roman"/>
          <w:b/>
          <w:sz w:val="28"/>
          <w:szCs w:val="28"/>
        </w:rPr>
        <w:t>КАК УДЕРЖАТЬ ВЛАСТЬ</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Как власть формирует общественное мнение или как оболванить насе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держать и упрочить власть самое первое и важнейшее дело - надо выбрать Государственную идеологию. Есть два пути. Первый – правильный. Постоянно повышать жизненный уровень населения при постоянном повышении уровня социальной справедливости за счет постоянного повышения эффективности использования ресурсов. Этот путь требует от власти большой и сложной рабо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путь – неправильный. Для сохранения и упрочнения власти предоставить наиболее активной части населения возможность неограниченного личного обогащения. Эта идеология успешно апробирована развитыми странами. Эта Государственная идеология всем хороша, кроме одного – она медленно работает, из-за чего число помощников власти растет медл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недостаток вынудил команду Б.Ельцина несколько «улучшить» Государственную идеологию. Вот что получилось: Для сохранения и упрочнения власти предоставить наиболее активной части населения возможность неограниченного личного обогащения </w:t>
      </w:r>
      <w:r>
        <w:rPr>
          <w:rFonts w:cs="Times New Roman" w:ascii="Times New Roman" w:hAnsi="Times New Roman"/>
          <w:b/>
          <w:i/>
          <w:sz w:val="28"/>
          <w:szCs w:val="28"/>
        </w:rPr>
        <w:t xml:space="preserve">любыми способами вплоть до криминаль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активные граждане со старыми связями – партийными, профсоюзными, комсомольскими, торговыми, спортивными, военными, милицейскими, информационными, юридическими, научными и криминальными – молниеносно перевоспитались и начали «зарабатывать» деньги, став лучшими союзниками, пропагандистами и защитниками вла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это – только фундамент. Еще необходимо построить сложную государственную систему, включающую ученых общественных наук, преподавателей всех уровней, все средства СМИ, перетянуть на свою сторону талантливых журналистов, построить политическую систему (партию власти – в этом перестарались - создали ДВЕ партии власти), мобилизовав в помощь себе религии и криминал, частично терроризм и предательство (перенять опыт США), нейтрализовать оппозицию, разрешив ей только критиковать действительность и взяв ее на содержание Правительством. При этом надо щедро расходовать деньги, звания, награды, должности и продолжать приватизац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безусловно, вожди всех уровней должны постоянно вбрасывать в народ лозунги, призывы, обещания, прогнозы, твердить о стабильности (не страны, а Власти – разные вещи), посещать церкви и пр. и др. </w:t>
      </w:r>
    </w:p>
    <w:p>
      <w:pPr>
        <w:pStyle w:val="Style17"/>
        <w:spacing w:lineRule="auto" w:line="360"/>
        <w:ind w:firstLine="709"/>
        <w:jc w:val="both"/>
        <w:rPr/>
      </w:pPr>
      <w:r>
        <w:rPr>
          <w:rFonts w:cs="Times New Roman" w:ascii="Times New Roman" w:hAnsi="Times New Roman"/>
          <w:sz w:val="28"/>
          <w:szCs w:val="28"/>
        </w:rPr>
        <w:t xml:space="preserve">И это хорошо отлаженная государственная машина со своими помощниками работает круглосуточно без перерывов и без отпусков. Результат впечатляет – 20 лет у Власти! </w:t>
      </w:r>
    </w:p>
    <w:p>
      <w:pPr>
        <w:pStyle w:val="Style17"/>
        <w:spacing w:lineRule="auto" w:line="360"/>
        <w:ind w:firstLine="709"/>
        <w:jc w:val="both"/>
        <w:rPr/>
      </w:pPr>
      <w:r>
        <w:rPr>
          <w:rFonts w:cs="Times New Roman" w:ascii="Times New Roman" w:hAnsi="Times New Roman"/>
          <w:sz w:val="28"/>
          <w:szCs w:val="28"/>
        </w:rPr>
        <w:t xml:space="preserve">В.Путин зарекомендовал себя исключительно талантливым специалистом по управлению населением страны. Все эти гигантские усилия направлены на формирование </w:t>
      </w:r>
      <w:r>
        <w:rPr>
          <w:rFonts w:cs="Times New Roman" w:ascii="Times New Roman" w:hAnsi="Times New Roman"/>
          <w:b/>
          <w:i/>
          <w:sz w:val="28"/>
          <w:szCs w:val="28"/>
        </w:rPr>
        <w:t>нужного</w:t>
      </w:r>
      <w:r>
        <w:rPr>
          <w:rFonts w:cs="Times New Roman" w:ascii="Times New Roman" w:hAnsi="Times New Roman"/>
          <w:sz w:val="28"/>
          <w:szCs w:val="28"/>
        </w:rPr>
        <w:t xml:space="preserve"> Власти общественного мнения.</w:t>
      </w:r>
    </w:p>
    <w:p>
      <w:pPr>
        <w:pStyle w:val="Style17"/>
        <w:spacing w:lineRule="auto" w:line="360"/>
        <w:ind w:firstLine="709"/>
        <w:jc w:val="both"/>
        <w:rPr/>
      </w:pPr>
      <w:r>
        <w:rPr>
          <w:rFonts w:cs="Times New Roman" w:ascii="Times New Roman" w:hAnsi="Times New Roman"/>
          <w:sz w:val="28"/>
          <w:szCs w:val="28"/>
        </w:rPr>
        <w:t xml:space="preserve">При всех этих успехах власти </w:t>
      </w:r>
      <w:r>
        <w:rPr>
          <w:rFonts w:cs="Times New Roman" w:ascii="Times New Roman" w:hAnsi="Times New Roman"/>
          <w:b/>
          <w:i/>
          <w:sz w:val="28"/>
          <w:szCs w:val="28"/>
        </w:rPr>
        <w:t>повседневной</w:t>
      </w:r>
      <w:r>
        <w:rPr>
          <w:rFonts w:cs="Times New Roman" w:ascii="Times New Roman" w:hAnsi="Times New Roman"/>
          <w:sz w:val="28"/>
          <w:szCs w:val="28"/>
        </w:rPr>
        <w:t xml:space="preserve"> заботой ее остается проблема поддержания жизненного уровня населения в условиях кризисов, постоянной 20-ти летней инфляции, спада производства за счет экспорта невосполнимых полезных ископаемых. </w:t>
      </w:r>
    </w:p>
    <w:p>
      <w:pPr>
        <w:pStyle w:val="Style17"/>
        <w:spacing w:lineRule="auto" w:line="360"/>
        <w:ind w:firstLine="709"/>
        <w:jc w:val="both"/>
        <w:rPr/>
      </w:pPr>
      <w:r>
        <w:rPr>
          <w:rFonts w:cs="Times New Roman" w:ascii="Times New Roman" w:hAnsi="Times New Roman"/>
          <w:sz w:val="28"/>
          <w:szCs w:val="28"/>
        </w:rPr>
        <w:t xml:space="preserve">Таким образом, тишь и гладь в </w:t>
      </w:r>
      <w:r>
        <w:rPr>
          <w:rFonts w:cs="Times New Roman" w:ascii="Times New Roman" w:hAnsi="Times New Roman"/>
          <w:b/>
          <w:i/>
          <w:sz w:val="28"/>
          <w:szCs w:val="28"/>
        </w:rPr>
        <w:t>погибающей</w:t>
      </w:r>
      <w:r>
        <w:rPr>
          <w:rFonts w:cs="Times New Roman" w:ascii="Times New Roman" w:hAnsi="Times New Roman"/>
          <w:sz w:val="28"/>
          <w:szCs w:val="28"/>
        </w:rPr>
        <w:t xml:space="preserve"> стране зиждутся на обмане населения, успешно постоянно формируя общественной мнение ЗА власт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а дама – общественная мнение - очень капризна. При каком-то ЧП внутреннем или внешним она может повернуться к Власти другим местом. Кроме того, близятся выборы Президента РФ. А это – большое испытание для заинтересованных лиц. Что сделать правильно, они знают. При возникновении такой ситуации вынуждены пойти на учреждение Государственного Банка с важнейшими особенностями. Дело в том, что все ресурсы страны общегосударственного значения все еще бесхозны – надо учредить их собственников, в первую очередь – денежно-платежных средств. При этом страна начнет развиватьс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каждому отдавать себе отчет в своем низком уровне политических знаний, что есть основа этого изощренного постоянного обмана населения. Материально-имущественное положение каждого определяет его место в этой борьбе. На это власть имущие и рассчитывают. Разделяй и властву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pPr>
      <w:r>
        <w:rPr>
          <w:rFonts w:cs="Times New Roman" w:ascii="Times New Roman" w:hAnsi="Times New Roman"/>
          <w:b/>
          <w:sz w:val="28"/>
          <w:szCs w:val="28"/>
        </w:rPr>
        <w:t>ИСПОЛЬЗОВАННАЯ 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МАРКС, Ф.ЭНГЕЛЬС. Полное собрание сочи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Ф.ЭНГЕЛЬС. Анти-Дюрин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СТАЛИН. Экономические проблемы социализма в СССР.</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4. В.ЛЕНИН. Полное собрание сочин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5. Большая энциклопедия Кирилла и Мефоди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АЖНЕЙШИЕ ОБЩЕСТВЕННО ЗНАЧИМЫЕ ПОН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 xml:space="preserve">1Акционерное общество Добровольное акционерное общество может быть образовано на основе создания, эксплуатации любого назначения неделимого первичного единого хозяйства, способного самостоятельно функционировать. Не допускается объединение двух и более хозяйств как одинакового, так и различного назначения, как одного собственника, так и разны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бровольное или принудительное объединение двух и более хозяйств как одинакового, так и различного назначения различных собственников создает корпорацию или хозкорпорацию. Это более высокая ступень развития способа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истрации акционерного общества органом юстиции по месту нахождения хозяйства должны быть подтвержде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лномочия членов совета директоров, 2. владение каждым из них акций этого общества, их количество, доля собственности (доля ответственности) каждого. Акции членов совета директоров орган юстиции изымает на хранение. Доля собственности определяет количество голосов каждого члена совета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ожет быть избран членом совета директоров гражданин, не имеющий акций или имеющий ниже проходного количества, устанавливаемого общим собра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астью акций владеет выборный орган любого уровня управления экономикой и общественной жизнью, то представитель его – депутат – обязан подтвердить свои полномочия и сдать акции на х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административные органы, политические партии, общественные и религиозные организации, криминальные группировки не могут быть собственниками (совладельцами), то ни губернаторы, ни представители администрации Президента РФ, Министерств и Ведомств не могут быть членами совета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равило: единоличные собственники и совладельцы значительных долей коллективной собственности – члены совета директоров - не могут быть анонимными, так как несут ответственность перед обществом за эффективное использование собственности, за качество продукции и услуг, за охрану труда и среды, за банкротство в размере, соответствующем их доли собственности. Членами Совета директоров могут быть лица, имеющие акции в количестве, более проходн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ицательный пример – Российское акционерное общество энергетики и электрификации. </w:t>
      </w:r>
    </w:p>
    <w:p>
      <w:pPr>
        <w:pStyle w:val="Normal"/>
        <w:spacing w:lineRule="auto" w:line="360"/>
        <w:ind w:firstLine="709"/>
        <w:jc w:val="both"/>
        <w:rPr/>
      </w:pPr>
      <w:r>
        <w:rPr>
          <w:rFonts w:cs="Times New Roman" w:ascii="Times New Roman" w:hAnsi="Times New Roman"/>
          <w:sz w:val="28"/>
          <w:szCs w:val="28"/>
        </w:rPr>
        <w:t>2Акционеры - совладельцы</w:t>
        <w:tab/>
        <w:t xml:space="preserve"> Совладельцы – физические лица, не могут управлять совместной собственностью, не несут ответственности за использование ее, за охрану труда и среды, за качество продукции, за банкротство. Появление акционеров – важный момент в эволюции общества, так как приводит к появлению нового коллективного собственников хозяйства, бюджета развития, фонда страхования – Совета директоров и личного собственника бюджета плановых расходов - Президента хозяйства, что повышает эффективность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Совета директоров – юридические лица без права продажи своих акций.</w:t>
      </w:r>
    </w:p>
    <w:p>
      <w:pPr>
        <w:pStyle w:val="Normal"/>
        <w:spacing w:lineRule="auto" w:line="360"/>
        <w:ind w:firstLine="709"/>
        <w:jc w:val="both"/>
        <w:rPr/>
      </w:pPr>
      <w:r>
        <w:rPr>
          <w:rFonts w:cs="Times New Roman" w:ascii="Times New Roman" w:hAnsi="Times New Roman"/>
          <w:sz w:val="28"/>
          <w:szCs w:val="28"/>
        </w:rPr>
        <w:t>3Базис общества</w:t>
        <w:tab/>
        <w:t xml:space="preserve"> Базис общества – люди, их всевозможный труд, полезный для общества или востребованный ими или частью населения (религия, знахари, лекари и т.п.), всевозможные внутренние отношения между людьми и внешние между государствами, территория, собственность различного значения – частного, местного, в том числе земля, водные акватории, территориального и общегосударственного, деньги. Государственная власть – надстрой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 совокупность производственных отношений. Государство и государственная Власть, банковская система, в том числе кредитная – совокупность бюджетных, общественных отношений. Хотя все перечисленные понятия изменяются вследствие эволюции, сами понятия постоянны и не исчезают – они ве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зис – это цели общества, которые никогда не изменяются: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и защита общества, собственности всех видов и своей территории. Общество всегда преследует людей, которые попирают социальную справедливость, для пресечения их деятельности и наказания 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звенья, системы и структуры призваны обеспечить достижение целей общества. Однако цель у власти всегда была и есть антиобщественная: сохранение и упрочнение своего положения, что приводило и к революциям. В результате эволюции цель у государственной власти совпадает с целью общества, а государственная власть от местной до высшей принадлежит выборным органам. Власть опирается на свою собственность – это конец эволюции – дальше общество развивается только количественно: производственные, бюджетные и все другие отношения становятся оптимальными, появляется ДЕМОКРА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тические партии и общественные организации – надстройка: они исчезают, как только цель Государственной Власти совпадает с целью общества. С этого момента прекращаются и войны, а государства начинают укрупняться до одного, беднота и нищета исчезают. Климат планеты человечество исправля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общества – явление не плавное, конечное и происходит скачками с появлением новых собственников, часто эволюция либо останавливается, либо регрессирует. Главное в понятии «собственник» - полная материально-имущественная и уголовная ответственность и зависимость его материально-имущественного положения от эффективности использования собственности.</w:t>
      </w:r>
    </w:p>
    <w:p>
      <w:pPr>
        <w:pStyle w:val="Normal"/>
        <w:spacing w:lineRule="auto" w:line="360"/>
        <w:ind w:firstLine="709"/>
        <w:jc w:val="both"/>
        <w:rPr/>
      </w:pPr>
      <w:r>
        <w:rPr>
          <w:rFonts w:cs="Times New Roman" w:ascii="Times New Roman" w:hAnsi="Times New Roman"/>
          <w:sz w:val="28"/>
          <w:szCs w:val="28"/>
        </w:rPr>
        <w:t>4Банк государственный</w:t>
        <w:tab/>
        <w:t xml:space="preserve"> Только Государственный банк со статусом первого руководителя в качестве собственника денежно-платежных ресурсов страны, бюджета плановых расходов, с функциями Минфина, налоговой службой, взаимодействуя с Комитетом интеллектуальной собственности, может самостоятельно успешно выполнять все функции банковской, страховой и налоговой систем, обеспечивая контроль над формированием и расходом бюджетов развития каждого собственника, каждой административной единицы и страны в целом. При этом Минфин становится нену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есть единая бухгалтерия страны, которая не должна «зарабатывать» денежные средства внутри страны на свое функционирование и не является ничьим правопреемником.</w:t>
      </w:r>
    </w:p>
    <w:p>
      <w:pPr>
        <w:pStyle w:val="Normal"/>
        <w:spacing w:lineRule="auto" w:line="360"/>
        <w:ind w:firstLine="709"/>
        <w:jc w:val="both"/>
        <w:rPr/>
      </w:pPr>
      <w:r>
        <w:rPr>
          <w:rFonts w:cs="Times New Roman" w:ascii="Times New Roman" w:hAnsi="Times New Roman"/>
          <w:sz w:val="28"/>
          <w:szCs w:val="28"/>
        </w:rPr>
        <w:t>5Бюджетная порочная система</w:t>
        <w:tab/>
        <w:t xml:space="preserve"> БЮДЖЕТНАЯ СИСТЕМА – ПОРЧЕННОЕ НАСЛЕД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государства – важнейшая политическая система, оптимальность или порочность которой определяет качество государственной маши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сятилетиями в нашей стране и во многих других странах принята бюджетная система, разработанная под руководством товарища Сталина. Принцип был заложен простой – все собрать, потом разделить, что обеспечивало величие Вождя, так как бюджетная Власть самая эффектив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ледуемым бюджетом заменены ДВА важнейших несовместимых понятия – бюджет плановых расходов и бюджет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 плановых расходов страны – это общегосударственная собственность, требующая личного собственника – первого руководителя Госбанка страны, обладающего законодательной и исполнительной вла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развития – коллективная собственность выборных органов всех уровней – основа самоуправления. Появление бюджетов развития – появление зависимости оплаты чиновников от эффективности их труда. Только бюджет развития дает возможность количественно оценить работу района, города, региона, каждого выборного органа, страны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лановых расходов призван обеспечить простое воспроизводство. Перерасход бюджета плановых расходов обкладывается налог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развития – превышение доходов над расходами за отчетный период. Обкладывается налогом в зависимости от вида прибыли или дох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бюджета развития финансируют расширение и совершенствование хозяйства, строительство и капитальный ремонт, ликвидацию последствий аварий, стихийных и прочих бедствий, благоустройство, расходы на страхование, рекла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развития верховного выборного органа обеспечивает и военные действия и равен сумме положительной, абсолютной и иностранной прибыли, иностранных займов и инвестиций за минусом относительной прибыли, выплат по иностранным займам, иностранным инвесторам, вывезенного из страны капитала, долгов прошлых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расход бюджета развития – долги будущих лет, которые имеют свойство накапливаться. Перерасход бюджета развития в лучшем случае ведет к банковскому кризис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 должна соответствовать следующим принцип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ответствовать понятию «справедливость» для каждой административной единицы государства, для каждой отрасли народного хозяйства, для всех территорий, народов и националь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чать требованиям самоуправления выборных органов всех уровней, неотъемлемому праву на самостоятельное формирование своего бюджета развития и праву на его самостоятельное расход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Бюджет плановых расходов всей страны есть сумма бюджетов плановых расходов всех хозяйств, а условный бюджет развития страны, государства - есть сумма бюджетов развития всех выборных орг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Бюджет плановых расходов и бюджет развития каждого выборного органа совершенно не зависят от административного подчинения одного выборного органа другому, что отвечает принципам самостоятельности всех административны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Выделенный бюджет плановых расходов каждому хозяйству и выборному органу - есть личная собственность первого руководителя хозяйства и выбор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тчисления от бюджетов развития выборных органов в бюджет развития верховного выборного органа страны производят пропорционально населению, протяженности внешних границ, на развитие науки и другие нужды на основе справедливого для всех административных единиц подхода к определению размера отчис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ильно построенная бюджетная система полностью снимает так называемый национальный вопрос - самостий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Бюджетная система должна иметь возможность быстрого реагирования на крупные стихийные бедствия, крупные аварии и катастрофы и начало боевых операций, так как деньги на эти нужды черпают только из бюджета развития. Это возможно за счет централизации всех бюджетов развития выборных органов или части их по решению высшего выборного органа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принцип осуществляет единый Государственный банк страны. Кроме того, этот принцип не позволяет открывать военные действия без решения высшего выборного органа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Выборный первый руководитель Государственного банка страны – личный собственник всех денежно-платежных ресурсов и бюджета плановых расходов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Первые руководители хозяйств - персональные собственники выделенных их хозяйствам бюджетов планов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Цель бюджетной системы - постоянное повышение эффективности использования всех видов денежно-платежных ресурсов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Государственный банк страны, как и любое другое хозяйство, имеет свой бюджет плановых расходов и может рассчитывать на выделение ему средств из бюджетов развития выборных органов по инициативе первых руководителей Госбанка и его отделений и филиалов, если эта инициатива успешно прошла производственно-финансовую эксперти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принципы возможно осуществить после правильного раздела общественно значимой собственности между выборными органами управления экономикой и общественной жизнью всех уровней по значимости собственности, значимости выполняемых функций и значим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чная имперская бюджетная система страны порождает порочные бюджетные отношения административных единиц друг с другом и с Центром, самостийность регионов, республик, областей и городов, внутренний террориз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очность бюджетной системы не исключение среди остальных государственных систем. При этом есть два выхода – либо строить государственную машину, принимая во внимание общественные законы и преодолевая активное сопротивление партий Власти и Госдумы, либо восстановить советскую империю под другим флагом с теми же способами прикармливая верных людей и расправляясь с инакомыслием. Нет сомнения, что власть имущие выберут второй п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лановых расходов - простое воспроизводство - собственник – первый руководитель Государственного Банка страны - НЕСОВМЕСТИМ с бюджетом развития - расширенное воспроизводство - (собственники выборные органы страны). Высший выборный орган страны не обладает правом распоряжения бюджетом плановых расходов, а Государственный Банк страны не обладает правом распоряжения бюджетом развития хозя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бюджеты плановых расходов госсектора, регионов и страны в целом не определены. Контроль невозмо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финансов страны подменяет роль бюджета плановых расходов, правильной налоговой системы и не выдерживает кр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чное» финансирование, «финансовые потоки», лозунг – все должны «зарабатывать» - порочны, ошибочны. Правильно: бюджет плановых расходов хозяйств госсектора экономики обеспечивает Госбанк сначала на достигнутом уровне, затем на необходимом. Бюджет развития должны «зарабатывать» все выборные органы управления экономикой и общественной жизнью – это непременное условие САМОУПРАВЛЕНИЯ. От прироста бюджета развития зависит материально-имущественное положение депутатов, чиновников, руководителей всех уров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ько Госбанк может создать действенную кредитную систему в интересах страны. </w:t>
      </w:r>
    </w:p>
    <w:p>
      <w:pPr>
        <w:pStyle w:val="Normal"/>
        <w:spacing w:lineRule="auto" w:line="360"/>
        <w:ind w:firstLine="709"/>
        <w:jc w:val="both"/>
        <w:rPr/>
      </w:pPr>
      <w:r>
        <w:rPr>
          <w:rFonts w:cs="Times New Roman" w:ascii="Times New Roman" w:hAnsi="Times New Roman"/>
          <w:sz w:val="28"/>
          <w:szCs w:val="28"/>
        </w:rPr>
        <w:t xml:space="preserve">6Бюджет «страны»(?) </w:t>
        <w:tab/>
        <w:t xml:space="preserve"> Развал СССР был следствием объективных причин. Точно таких же, как и развалы ВСЕХ империй, созданных и поддерживающих себя силой. Момент развала – ослабление центра. Интересно, что население всех развалившихся стран относятся к развалу отрицательно (за исключением Руководителей государств), поскольку во все века государства ВСЕГДА стремились к УКРУПНЕНИЮ стран, к ликвидации границ, к объединению сил для решения всех многочисленных проблем. Это естественное стрем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ийность – стремление к независимости БЮДЖЕТНОЙ. На практики другой независимости не быв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отметить, что развал стран – явление не однодневное. «Предразвальная» ситуация складывается и зреет годами и причина ее возникновения одна во все века для всех стран. Это порочность государственной бюджетной сист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чность бюджетной системы всех стран заключается в структуре бюджета страны, собранной по аналогии бюджета ФИЗИЧЕСКОГО ЛИЦА: «смета расходов и при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годится для физического лица (собственник своего бюджета – мало или много – его заслуга, жаловаться некуда), совершенно не подходит для государства. Недостатки столь серьезны, что ничто не спасает страны от развала. У физического лица бюджет строго соответствует изначальному понятию – бюджет это ЛИМИТ или ПРЕДЕЛ. «Сколько есть, столько есть». Физическому лицу все равно, как он получил доход – праведным трудом, спекуляцией или криминалом. Главное – лишь бы побольш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государства все сложнее. У него есть промышленность и сельское хозяйство, дающие прибавочную прибыль, которую К.МАРКС называл ПОЛОЖИТЕЛЬНОЙ, есть силовые структуры, наука, образование, здравоохранение, спорт, культура, связь, строительство, транспорт, торговля, чиновники, игровая индустрия, религия и прочее и прочее, оказывающие УСЛУГИ, большинство из которых необходимы, но не дают прибавочную стоимость, К.МАРКС называл прибыль этих отраслей государства ОТНОСИТЕЛЬНОЙ, импорт товаров и услуг есть вывоз положительной прибыли, экспорт товаров и услуг есть получение иностранной – ПОЛОЖИТЕЛЬНОЙ прибыли, прибыль, полученная от использования новшеств, есть АБСОЛЮТНАЯ прибыль. Положительная прибыль – полезна для страны, она дает возможность функционировать всем остальным звеньям государства. Относительная прибыль не должна превышать положительную, иначе – государственный долг, который приводит при непринятии действенных мер к кризису. Займы внутренние и внешние, выплаты по ним – расход положительной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ая прибыль, полученная отечественными и иностранными хозяйствами на территории страны, получена за счет средств своего населения. Иностранная прибыль получена за счет средств населения других стран. Абсолютная прибыль – положительная получена за счет использования новшеств, то есть не за сет населения своей страны. Правительство для исключения обнищания населения из-за ежедневного расхода средств населения на образование прибыли (при условии понимания этого процесса) изо всех сил ограничивает рентабельность деятельности, отказывается от импорта товаров и услуг, стимулирует экспорт товаров и услуг и использование новшеств, стремясь к повышению эффективности использования ресурсов, и вынуждено компенсировать населению затраты его на образование прибыли, причем последнее всегда опаздывает и по сути оказывается несправедливым, так как усугубляет социальное нераве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не кончаются принципиальные особенности бюджетной системы. Бюджет – это собственность. Сегодня во всех странах бюджет БЕСХОЗЕН. По К.МАРКСУ любое хозяйство требует два бюджета (легко представить, встав мысленно на место хозяина малого или большого хозяйства любого назначения) – это бюджет плановых расходов и бюджет развития. Для государства эти два понятия в отличие от собственника средств производства товаров или услуг НЕСОВМЕСТИМЫ, так как требуют РАЗЛИЧНЫХ собственников. Бюджет плановых расходов ВСЕХ ХОЗЯЙСТВ, работающих на территории страны, требует единоличного собственника – первого руководителя Государственного банка страны. Бюджета развития государства быть не может. Бюджет развития должен быть у каждого выборного органа управления экономикой и общественной жизнью ВСЕХ уровней, а бюджет развития государства – есть сумма бюджетов развития всех выборных органов. Таким образом, коллективный собственник бюджета развития это выборный орган управления экономикой и общественной жизнью. Это ОЧЕНЬ ВАЖНО, так как обеспечивает ИСТИННОЕ САМОУПРАВЛЕНИЕ каждого выборного органа на всех уровнях, что напрочь исключает причину самостий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алив СССР, команда Б.ЕЛЬЦИНА это прекрасно понимала и решила для прекращения попыток выхода из России регионов и больших городов предоставить им право в небольшом объеме собирать часть налогов в свою пользу. Этакая модель самоуправления. Этого не сделала Грузия, Чехословакия, Югославия, США по отношению к Аляске, Канада по отношению крупных городов. В некоторых странах из-за этого была пролита кровь. Ошибочная политика руководства страны всегда приводит к кров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используя и разжигая национальный вопрос с ложными лозунгами. Во многих странах проблема самостийности или совсем не решена или, в лучшем случаи, разрешена частично, значит временно. Противники правильного решения – руководители стран. Бюджетная власть – самая действенная, самая эффективная, но сегодня она порочная, отобранная силой. </w:t>
      </w:r>
    </w:p>
    <w:p>
      <w:pPr>
        <w:pStyle w:val="Normal"/>
        <w:spacing w:lineRule="auto" w:line="360"/>
        <w:ind w:firstLine="709"/>
        <w:jc w:val="both"/>
        <w:rPr/>
      </w:pPr>
      <w:r>
        <w:rPr>
          <w:rFonts w:cs="Times New Roman" w:ascii="Times New Roman" w:hAnsi="Times New Roman"/>
          <w:sz w:val="28"/>
          <w:szCs w:val="28"/>
        </w:rPr>
        <w:t>7Важнейший критерий оценки состояния общества Всеобъемлемым, важнейшим, объективным и количественным критерием состояния общества, его развития, качества государственной Власти, прогрессивности государственной идеологии является показатель уровня социальной справед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праведливость – это не просто мечта человечества о светлом будущем, а объективная необходимость, важнейшая цель общества и государственной власти. Социальная справедливость – не только справедливое удовлетворение материально-имущественных, культурных, научных, творческих и иных потребностей населения. Необходимость социальной справедливости – это общественный закон, нарушение которого ведет к криминалу, террору, эмиграции, бедности, безработице, болезням, голоду, деградации молодежи. Социальная несправедливость – почва для национализма, религий, криминала и терр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справедливость настолько важна, что она является важнейшей целью общества, государства, государственной власти. Цель общества, государства, государственной власти – постоянное повышение жизненного уровня населения при постоянном росте уровня социальной справед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кие многолетние и дорогостоящие государственные программы по борьбе с бедностью (плачевный опыт США), безработицей, с криминалом, коррупцией, по повышению уровня социальной справедливости при иррациональной ПОЛИТИЧЕСКОЙ структуре общегосударственной власти – при отсутствии выборных личных и коллективных собственников неделимых и несовместимых категорий собственности общегосударственного значения – не могут иметь успеха. Для борьбы с международным криминалом и международным терроризмом необходимо провести оптимизацию общегосударственной власти во всех странах. </w:t>
      </w:r>
    </w:p>
    <w:p>
      <w:pPr>
        <w:pStyle w:val="Normal"/>
        <w:spacing w:lineRule="auto" w:line="360"/>
        <w:ind w:firstLine="709"/>
        <w:jc w:val="both"/>
        <w:rPr/>
      </w:pPr>
      <w:r>
        <w:rPr>
          <w:rFonts w:cs="Times New Roman" w:ascii="Times New Roman" w:hAnsi="Times New Roman"/>
          <w:sz w:val="28"/>
          <w:szCs w:val="28"/>
        </w:rPr>
        <w:t xml:space="preserve">8Власть и ее задачи Любая власть во все времена заботится о сохранении и упрочнении своего положения. Для этого власть допускает любые способы, разрешенные общественным мнением, но и тайными способами не брезгу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рошо всегда иметь внутреннего или внешнего врага. Для поддержки. Власть в государстве – независимые и несовместимые друг с другом - общегосударственная, региональная и местная – зиждутся соответственно на общегосударственной, региональной и местной собственности. Первая принадлежит высшему выборному органу - СОБСТВЕННИК, вторая – региональным выборным органам – возможны СОВЛАДЕЛЬЦЫ и третья – местным выборным органам – возможны СОВЛАДЕЛЬ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ая собственность не только ограничивает каждую Власть пределами своей собственности, но и устраняет возможность пересечения и дублирования вла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 СОБСТВЕННОСТЬ. При правильной политической структуре государственной Власти четко определятся личные выборно-назначаемые СОБСТВЕННИКИ неделимых и несовместимых часте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 понятие интегральное, причем Государственный банк выведен из состава Правительства, бюджет плановых расходов и бюджет развития у разн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не является частью общегосударственной власти, так как не формирует ни производственные, ни бюджетные, ни юридические, ни какие либо други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и наиболее активной части населения Власть предоставляет ей возможность личного обогащения. Власть принимает все меры по формированию нужного ей общественного мнения. Важная роль в этом отводится общественным наукам, образованию и СМИ. Особо власть пристально следит за политическими партиями, вступая с ними в сотрудничество, но до определенного предела, когда появляется особо опасные лидеры. В этой тяжелой работе власть начинает сотрудничать и с криминалом и с религ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бы крепки не были позиции власти, власть не может допустить снижения жизненного уровня населения и уровня социальной справедливости. Хорошо, если экономика страны эти два важнейших показателя дает возможность не снижать, а если экономика не работает – во время кризиса или по причине порочных производственных отношений, то годятся все меры – иностранные займы, иностранные инвестиции, хождение иностранной валюты, ввоз и вывоз капитала, концессии, продажа невосполнимых ресурсов, постоянная инфляция. И всегда Власть пускает пыль населению – призывы, лозунги, обещания, прогнозы и прочее для проста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 есть претворяемая в жизнь государственная идеология, тщательно скрытая от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явлении действительно оппозиционной партии, опасной своей политической действенной программой, а не критикой и лозунгами, Власть может пойти на любые меры, как и в отношении отдельных лиц – опасных конкурен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во всем мире власть не имела прогрессивной государственной идеологии. Общественные науки всегда обслуживали Власть, за что ученые имели и хорошее материально-имущественное положения и ПРАВО на ошибку. Вспомните по фамилиям академиков, которые каждый день вещали нам вместе со СМИ – АЛЬТЕРНАТИВЫ РЫНКУ НЕТ. Напрягите память и поищите людей, организаторов перехода на рынок, олигархов, которых власть наказала. </w:t>
      </w:r>
    </w:p>
    <w:p>
      <w:pPr>
        <w:pStyle w:val="Normal"/>
        <w:spacing w:lineRule="auto" w:line="360"/>
        <w:ind w:firstLine="709"/>
        <w:jc w:val="both"/>
        <w:rPr/>
      </w:pPr>
      <w:r>
        <w:rPr>
          <w:rFonts w:cs="Times New Roman" w:ascii="Times New Roman" w:hAnsi="Times New Roman"/>
          <w:sz w:val="28"/>
          <w:szCs w:val="28"/>
        </w:rPr>
        <w:t>9Власть общегосударственная</w:t>
        <w:tab/>
        <w:t xml:space="preserve"> Законодательная и исполнительная власть совмещены, но разделены на неделимые и несовместимые части – отрасли и ведомства в пределах единой специфической компетенции управления и использования собственности, а власть общей компетенции всех отраслей и ведомств передана отдельным ведомств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общегосударственная Власть формирует и поддерживает хозяйственные, отраслевые, межотраслевые и межгосударственные производственные отношения, систему государственного ограничения рентабельности, бюджетные отношения административных единиц, внутренние и внешние отно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выборный орган управления страной – однопалатный – фактический собственник неделимой собственности , общегосударственного значения, суммарного бюджета развития за исключением денежно-платежных ресурсов, бюджета планов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сформированная общегосударственная Власть – единственная сила, способная заставить общество эволюционировать.</w:t>
      </w:r>
    </w:p>
    <w:p>
      <w:pPr>
        <w:pStyle w:val="Normal"/>
        <w:spacing w:lineRule="auto" w:line="360"/>
        <w:ind w:firstLine="709"/>
        <w:jc w:val="both"/>
        <w:rPr/>
      </w:pPr>
      <w:r>
        <w:rPr>
          <w:rFonts w:cs="Times New Roman" w:ascii="Times New Roman" w:hAnsi="Times New Roman"/>
          <w:sz w:val="28"/>
          <w:szCs w:val="28"/>
        </w:rPr>
        <w:t xml:space="preserve">10В.Ленин В.ЛЕНИН, когда взял мирно власть (все другие отказались), искренне считал, что теория К.МАРКСА о капиталистическом способе хозяйствования есть теория построения посткапиталистического государства. Но жестоко ошибся. К.МАРКС не занимался этой проблемой, е его догадки были ВСЕ ОШИБОЧНЫ. После В.ЛЕНИНА все правители старались достичь сохранить власть и страну. Что из этого вышло – извест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ЛЬЦИН в наследство получил страну готовую развалиться, что и случилось, поскольку переход на приватизацию и капитализм несколько запозда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троить капитализм с учетом его особенностей – дело медленное. Поэтому был предложен вариант ДИКОГО капитализма. Здесь можно провести четкую аналогию с НЭП – новой экономической политикой. Но НЭП просуществовал недолго, и к 1929 году страна стала индустриаль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было предположить, что возврат к дикому капитализму – дело так же временно. До тех пор, пока не появится экономическая теория развития общества, государства, государственной власти. Но появление такой теории было воспринято молчаливым саботажем и со стороны Большой науки, и со стороны Власти, и со стороны СМИ, и, как не странно, и со стороны оппозиционных пар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то не принял во внимании, что наиболее активная часть населения, в прошлом хорошо организованная КПСС, довольно быстро организуется в партии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и и влияние только партии ЕР превзошли возможности и влияние ЦК КПСС. Сегодня партия ЕР решает судьбу страны, а не Премьер и даже не Презид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лен этой партии уже сказочно богат или рассчитывает им быть. Личный интерес членов ЕР объясняется еще и желанием сохранить свое материально-имущественное положение и упрочить е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й ситуации есть надежда на Премьера Правительства, как наиболее авторитетного человека в стране. Страна снова на грани развала – те причины, которые привели к развалу СССР, сохранились и добавились новые – спад производства, потеря независимости, порочные государственные систему, главная из которых – бюджетная, которая при Б.ЕЛЬЦИНЕ была незначительно поправлена, но осталась порочн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к сожалению, не имеет политических знаний и не организовано. </w:t>
      </w:r>
    </w:p>
    <w:p>
      <w:pPr>
        <w:pStyle w:val="Normal"/>
        <w:spacing w:lineRule="auto" w:line="360"/>
        <w:ind w:firstLine="709"/>
        <w:jc w:val="both"/>
        <w:rPr/>
      </w:pPr>
      <w:r>
        <w:rPr>
          <w:rFonts w:cs="Times New Roman" w:ascii="Times New Roman" w:hAnsi="Times New Roman"/>
          <w:sz w:val="28"/>
          <w:szCs w:val="28"/>
        </w:rPr>
        <w:t>11Выборная собственностьТочное название взамен ошибочных названий – государственная, советская, общественная, социалистическая, колхозная и т.п. Кроме выборной еще существуют личная и смешанная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ые органы всех уровней являются собственниками и совладельцами общественно значимой собственности - выбор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ый орган нанимает руководителя, предоставляя ему комплекс прав, в том числе - участие в прибыли, накладывая на него обязанности выполнения всех функций и всю полноту ответственности - комплекс ХОЗЯ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членов выборного органа не имеет значения. Совладельцев земли, акваторий и общегосударственной собственности быть не может. Изменения числа членов выборного органа, количества населения в данном районе, границ страны и числа совладельцев проблем не вызыв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ый орган - собственник бюджета развития, первый руководитель хозяйства - собственник бюджета плановых расходов хозяйства, собственник бюджета плановых расходов - банк хозкорпорации или государственный банк страны, собственник продукции - орган снаб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ами результатов интеллектуального труда являются авторы и первый руководитель Государственного Комитета по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 важные прогнозируемые новые собственники - это личные собственники неделимых и несовместимых групп объектов власти и неделимых и несовместимых групп средств властного воздействия на деятельность и поведение людей - то есть СОБСТВЕННИКИ неделимых и несовместимых частей Власти, основой которых является неделимые и несовместимые категории общегосударственной собственности.</w:t>
      </w:r>
    </w:p>
    <w:p>
      <w:pPr>
        <w:pStyle w:val="Normal"/>
        <w:spacing w:lineRule="auto" w:line="360"/>
        <w:ind w:firstLine="709"/>
        <w:jc w:val="both"/>
        <w:rPr/>
      </w:pPr>
      <w:r>
        <w:rPr>
          <w:rFonts w:cs="Times New Roman" w:ascii="Times New Roman" w:hAnsi="Times New Roman"/>
          <w:sz w:val="28"/>
          <w:szCs w:val="28"/>
        </w:rPr>
        <w:t>12Выборные органы всех уровней</w:t>
        <w:tab/>
        <w:t xml:space="preserve"> Высший выборный орган является фактическим СОБСТВЕННИКОМ неделимой общегосударственной собственности, а выборные органы других уровней являются СОБСТВЕННИКАМИ и СОВЛАДЕЛЬЦАМИ делимой общественно значимой собственности.</w:t>
      </w:r>
    </w:p>
    <w:p>
      <w:pPr>
        <w:pStyle w:val="Normal"/>
        <w:spacing w:lineRule="auto" w:line="360"/>
        <w:ind w:firstLine="709"/>
        <w:jc w:val="both"/>
        <w:rPr/>
      </w:pPr>
      <w:r>
        <w:rPr>
          <w:rFonts w:cs="Times New Roman" w:ascii="Times New Roman" w:hAnsi="Times New Roman"/>
          <w:sz w:val="28"/>
          <w:szCs w:val="28"/>
        </w:rPr>
        <w:t>13Высшая государственная власть</w:t>
        <w:tab/>
        <w:t xml:space="preserve"> Высший выборный орган страны (однопалатный – совладельцев нет) – коллективный фактический собственник общегосударственной неделимой собственности за исключением денежно-платежных ресурсов и бюджета плановых расходов – назначает пожизненно до потери эффективности в работе личных собственников различной категории неделимых и несовместимых частей собственности – Президента страны, Председателя Правительства, Министров - предоставляя им право управления в пределах их отраслевой компетенции, а право управления общей компетенции (охрана труда и среды, оплата труда, соцобеспечение, порядок оплаты продукции и услуг, ценообразование и другие) передает пожизненно Председателям Ведомств узкой специализации, при этом Государственный банк и общегосударственный контрольный орган – Комитет по государственной идеологии - выведены из состава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едомства, не имеющие собственность, не имеют территориальных подраздел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и административные границы, объявление войны, чрезвычайного общегосударственного положения – прерогатива Высшего выборного органа.</w:t>
      </w:r>
    </w:p>
    <w:p>
      <w:pPr>
        <w:pStyle w:val="Normal"/>
        <w:spacing w:lineRule="auto" w:line="360"/>
        <w:ind w:firstLine="709"/>
        <w:jc w:val="both"/>
        <w:rPr/>
      </w:pPr>
      <w:r>
        <w:rPr>
          <w:rFonts w:cs="Times New Roman" w:ascii="Times New Roman" w:hAnsi="Times New Roman"/>
          <w:sz w:val="28"/>
          <w:szCs w:val="28"/>
        </w:rPr>
        <w:t>14Высший выборный орган страны</w:t>
        <w:tab/>
        <w:t xml:space="preserve"> Только высший выборный орган страны имеет право формирования производственных, денежных, бюджетных, правовых и остальных многочисленных отношений, делегируя это право по КОМПЕТЕНЦИИ выборным ЛИЧНЫМ собственникам всех категорий общегосударственной собственности, оставляя за собой право контроля, отмены и корректировки законодательных и исполнительных актов. Указанные личные собственники обладают законодательной и исполнительной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выборный орган страны не имеет права распоряжения бюджетом плановых расходов, а Первый руководитель Государственного банка – не имеет права распоряжения бюджетом развития страны: эти бюджеты НЕСОВМЕСТИМЫ.</w:t>
      </w:r>
    </w:p>
    <w:p>
      <w:pPr>
        <w:pStyle w:val="Normal"/>
        <w:spacing w:lineRule="auto" w:line="360"/>
        <w:ind w:firstLine="709"/>
        <w:jc w:val="both"/>
        <w:rPr/>
      </w:pPr>
      <w:r>
        <w:rPr>
          <w:rFonts w:cs="Times New Roman" w:ascii="Times New Roman" w:hAnsi="Times New Roman"/>
          <w:sz w:val="28"/>
          <w:szCs w:val="28"/>
        </w:rPr>
        <w:t>15Госсекторный способ хозяйствования</w:t>
        <w:tab/>
        <w:t xml:space="preserve"> Четко определены собственники и совладельцы общественно значимой собственности, входящей в госсектор экономики. Это выборные органы. Предоставлены права ХОЗЯИНА первым руководителям хозяйств, своя система ценообразования. При объеме продукции госсектора 80 - 90% валового продукта страны становится социалистическим способом, когда плановые расходы местных выборных органов включают в себя расходы по социальному обеспеч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Государственная власть</w:t>
        <w:tab/>
        <w:t xml:space="preserve"> Классическое определение Власти - способность и возможность оказывать воздействие на деятельность и поведение людей с помощью каких - либо средств - воли, авторитета, права, наси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 общем понятии ВЛАСТЬ выделить государственную и общегосударственную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ловек с повязкой, в форме, звеньевой, бригадир и выше, администратор, распорядитель - все имеют определенную Законами власть. Гипнотизер, авантюрист, мошенник, бандит, хулиган могут заставить потерпевшего совершать какие либо действия против его воли, т.е. проявлять ВЛАСТЬ над ним. Суды, представители силовых структур также обладают явной властью. Деньги, материальные ценности, оружие, форма одежды являются носителями власти. Официальная назначаемая или выборная должность, лидерство в коллективе предопределяют власть и ее иерарх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олько общегосударственная Власть формирует и поддерживает всевозможные внутренние и внешние отношения, издавая обязательные для всех законы и законодательные акты, формируя свод прави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ая власть - право формирования внешних по отношению собственников производственных отношений - банковских, финансовых, кредитных, налоговых, бюджетных, общественных, правовых, межгосударственных и прочих отношений путем создания соответствующих государственных систем и поддержания их с помощью правоохранительной системы и силовых структур, право ограничения рентабельности и личны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роизводственных - банковско-финансовых, кредитных, ценовых, денежных, налоговых отношений и государственная система ограничения рентабельности различных форм деятельности - определяет ЭКОНОМИКУ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ая ГОСУДАРСТВЕННАЯ ВЛАСТЬ - власть без пороков - есть совокупность непересекающихся прав, разделенных общественно значимой собствен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 Высший выборный орган управления страной; Презид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Государственный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III. Выборные органы управления всех уров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Правительство, в т.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омитет по снабжению и сбы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омитет по интеллектуальной собственности и друг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ви Власти, противостояние ветвей Власти - все это устарело и ошибочно. Общегосударственная Власть едина, но разделена на неделимые и несовместимые части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авильно сформировать неделимые и несовместимые группы средств властного воздействия, неделимые группы объектов власти и передать их в собственность ЛИЧНЫХ собственников - первым руководителям отраслей, ведомств, Председателю Правительства и Президен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Власти являются: находящиеся на территории государства отечественные и зарубежные физические и юридические лица, лица без гражданства, административные единицы, а также объекты, находящиеся за границе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яющие власти, средства воздействия многочисленны и разнообразны. Носителями Власти являются - личные СОБСТВЕННИКИ групп воздействия и объектов власти – совладельцы недопу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 тоже общественно значимая СОБСТВЕННОСТЬ, состоящая из неделимых и несовместимых в одних руках ча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прав общегосударственной власти определяет принятая государственная идеология. Чем выше качество государственной идеологии, тем больше прав у 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государственная власть – позитивная единственная сила, способная двигать эволюцию общества в правильном направлении. Не использование всех прав Властью ведет к болезням общества - социальной несправедливости, бедноте, войнам, криминалу и террор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сегодня объем используемых прав недопустимо м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Государствен-ная идеология Государственная идеология - свод правил, способов ограничения, пресечения, поощрения и наказания лиц, иерархия целей, суть политической реформы структуры Власти и взаимодействия ее частей (категорий), их целенаправленно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главной целью государственной идеологии является постоянное повышение жизненного уровня населения при постоянном росте социальной справедливости на основе постоянного повышения эффективности использования ресурсов за счет оптимизации производственных отношений и системы государственного ограничения уровня рентабельности, оптимизации бюджетных и денежных отношений, ведения повышающейся материально - имущественной ответственности за ошибочные политические, экономические и другие профессиональные решения, политического реформирования Власти, создания единого государственного банка, плавного перехода на новый, прогнозируемый хозяйственно - корпоративный способ хозяйствования - высшую стадию капиталистического способа хозяйствования и политического реформирования государственного сектора экономики.</w:t>
      </w:r>
    </w:p>
    <w:p>
      <w:pPr>
        <w:pStyle w:val="Normal"/>
        <w:spacing w:lineRule="auto" w:line="360"/>
        <w:ind w:firstLine="709"/>
        <w:jc w:val="both"/>
        <w:rPr/>
      </w:pPr>
      <w:r>
        <w:rPr>
          <w:rFonts w:cs="Times New Roman" w:ascii="Times New Roman" w:hAnsi="Times New Roman"/>
          <w:sz w:val="28"/>
          <w:szCs w:val="28"/>
        </w:rPr>
        <w:t>18Государственный банк</w:t>
        <w:tab/>
        <w:t xml:space="preserve"> Новая функция банка – банк есть единая бухгалтерия страны, которая не должна «зарабатывать» денежные средства внутри страны на свое функционирование. Новая цель банка – повышение эффективности использования денежно-платежных ресурсов. Эту цель может достичь только Государственный 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 денежно-платежных ресурсов страны, собственник бюджета плановых расходов всех хозяйств. Не является ничьим правопреемником. В состав государственного банка входят налоговая, пенсионные Службы и все государственные органы, имеющие дело с деньгами. </w:t>
      </w:r>
    </w:p>
    <w:p>
      <w:pPr>
        <w:pStyle w:val="Normal"/>
        <w:spacing w:lineRule="auto" w:line="360"/>
        <w:ind w:firstLine="709"/>
        <w:jc w:val="both"/>
        <w:rPr/>
      </w:pPr>
      <w:r>
        <w:rPr>
          <w:rFonts w:cs="Times New Roman" w:ascii="Times New Roman" w:hAnsi="Times New Roman"/>
          <w:sz w:val="28"/>
          <w:szCs w:val="28"/>
        </w:rPr>
        <w:t>19Государство Государство есть совокупность производственных, банковско-финансовых, налоговых, общественных и других отношений физических и юридических лиц, системы государственного ограничения рентабельности различных форм деятельности, бюджетных отношений административных единиц друг с другом и с центром, а также межгосударственных финансовых, торговых, экономических, военных и других отно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без исключения отношения формируют и поддерживают законы, законодательные акты, нормы и правила, т.е. все общегосударственные системы и структуры.</w:t>
      </w:r>
    </w:p>
    <w:p>
      <w:pPr>
        <w:pStyle w:val="Normal"/>
        <w:spacing w:lineRule="auto" w:line="360"/>
        <w:ind w:firstLine="709"/>
        <w:jc w:val="both"/>
        <w:rPr/>
      </w:pPr>
      <w:r>
        <w:rPr>
          <w:rFonts w:cs="Times New Roman" w:ascii="Times New Roman" w:hAnsi="Times New Roman"/>
          <w:sz w:val="28"/>
          <w:szCs w:val="28"/>
        </w:rPr>
        <w:t xml:space="preserve">20Двигатель прогресса общества Вопреки всем классикам двигатель прогресса общества является государственная власть. </w:t>
      </w:r>
    </w:p>
    <w:p>
      <w:pPr>
        <w:pStyle w:val="Normal"/>
        <w:spacing w:lineRule="auto" w:line="360"/>
        <w:ind w:firstLine="709"/>
        <w:jc w:val="both"/>
        <w:rPr/>
      </w:pPr>
      <w:r>
        <w:rPr>
          <w:rFonts w:cs="Times New Roman" w:ascii="Times New Roman" w:hAnsi="Times New Roman"/>
          <w:sz w:val="28"/>
          <w:szCs w:val="28"/>
        </w:rPr>
        <w:t>21Денежно–платежные ресурсы Самый уникальный, самый сложный по учету и самый важный, КЛЮЧЕВОЙ ресурс страны - денежный. Множество приходных и расходных статей не только в денежном выражении, но и в валютном, финансовом, кредитном. Сюда относятся и золотой запас государства, и драгоценные камни, займы. Наиважнейший контроль государства - контроль над формированием и расходом бюджета развития всех собственников. Важнейший фактор - динамика накопления денег у населения. Здесь и система ценообразования, и уровень накладных расходов и контроль над движением финансов, и преграда утечки капитала из страны. Сюда же относится выпуск ценных бумаг, продажа их и расход вырученных средств. Самое главное - оптимизация системы оплаты труда и выплат насел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ми ресурсами страны в настоящее время занимаются немыслимое количество банков, сбербанков, пунктов обмена валют, Минфин, Центробанк, пенсионные и инвестиционные фонды. Порочная налоговая система требует немыслимое количество налоговиков и такое же количество контролеров за их работой. Кто при деньгах или при Законе устанавливают себе оклады, пенсии, льготы и прочие выплаты. Много органов и лиц распоряжаются бюджетом, финансами. Все при деле, все получают дикие деньги, результат плачев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ый путь в корне поправить дело - учредить единый государственный банк со статусом СОБСТВЕННИКА банковско-финансовых, кредитных, денежных и других родственных ресурсов и объектов страны с последующей монополизацией этого де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о-платежные ресурсы способны разрешить все кризисы после разрешения идеологического кризиса.</w:t>
      </w:r>
    </w:p>
    <w:p>
      <w:pPr>
        <w:pStyle w:val="Normal"/>
        <w:spacing w:lineRule="auto" w:line="360"/>
        <w:ind w:firstLine="709"/>
        <w:jc w:val="both"/>
        <w:rPr/>
      </w:pPr>
      <w:r>
        <w:rPr>
          <w:rFonts w:cs="Times New Roman" w:ascii="Times New Roman" w:hAnsi="Times New Roman"/>
          <w:sz w:val="28"/>
          <w:szCs w:val="28"/>
        </w:rPr>
        <w:t>22Единоличная частная собственность Одно физическое, оно же юридическое лицо независимо от стоимости собственности - собственник - сам управляет ею или нанимает руководителя, предоставляя ему комплекс прав ХОЗЯИНА, в том числе право распоряжения бюджетом плановых расходов, накладывая на него обязанности выполнения всех функций и всю полноту ответственности, последний становится юридическим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ладельцев нет. Собственник собственности - собственник своего бюджета плановых расходов и бюджета развития. Наниматель - собственник результатов интеллектуального труда нанимаемых работников.</w:t>
      </w:r>
    </w:p>
    <w:p>
      <w:pPr>
        <w:pStyle w:val="Normal"/>
        <w:spacing w:lineRule="auto" w:line="360"/>
        <w:ind w:firstLine="709"/>
        <w:jc w:val="both"/>
        <w:rPr/>
      </w:pPr>
      <w:r>
        <w:rPr>
          <w:rFonts w:cs="Times New Roman" w:ascii="Times New Roman" w:hAnsi="Times New Roman"/>
          <w:sz w:val="28"/>
          <w:szCs w:val="28"/>
        </w:rPr>
        <w:t>23Идеологический кризис Идеологический кризис – отсутствие поддержки Власти большинством населения из-за антинародности осуществляемой Властью государственной идеологии, всегда сохраняемой втай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ологический кризис – это не отсутствие государственной идеологии – так не бывает. Власть, уверовав в свое прочное положение, достигаемое антинародными мерами, добровольно никогда не будет менять осуществляемую идеологию на более прогрессивную. Настоящей оппозиционной политической партии нет из-за отставания общественных наук, из-за политической и научной безграмотности населения, из-за подачек бедным, обнищавшим слоям населения, из-за неприкрытой лжи, пропаганды, выдвижения ложных целей. Власть в условиях идеологического кризиса очень активна и призывает на помощь криминал, религию, войну, насилие, низменные наклонности, роскош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а государственной идеологии всегда опасна для власть имущих. Эта – основная причина консерват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ое и социально-психологическое понятие, обозначающее нравственно-психологическое состояние индивидуального и общественного сознания, которое характеризуется разложением системы ценностей, обусловленным кризисом общества, противоречием между провозглашенными целями и невозможностью их реализации для большинства. Выражается в отчужденности человека от общества, апатии, разочарованности в жизни, преступности.</w:t>
      </w:r>
    </w:p>
    <w:p>
      <w:pPr>
        <w:pStyle w:val="Normal"/>
        <w:spacing w:lineRule="auto" w:line="360"/>
        <w:ind w:firstLine="709"/>
        <w:jc w:val="both"/>
        <w:rPr/>
      </w:pPr>
      <w:r>
        <w:rPr>
          <w:rFonts w:cs="Times New Roman" w:ascii="Times New Roman" w:hAnsi="Times New Roman"/>
          <w:sz w:val="28"/>
          <w:szCs w:val="28"/>
        </w:rPr>
        <w:t>24Идеология общества</w:t>
        <w:tab/>
        <w:t xml:space="preserve"> 1. Пути развития общества определяет его главная цель - постоянное повышение жизненного уровня населения при постоянном росте социальной справедливости управления экономикой и общественной жизнью за счет постоянного повышения эффективности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лавная цель есть совокупность вспомогательных целей: прибыль, получаемая внутри страны, стремится - положительная промышленности и сельского хозяйства к нулю, относительная - транспорта, строительства, связи, банковской и страховой деятельности, культуры и спорта, торговли - к минимуму, абсолютная и иностранная - к максиму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 бездействии Властей всех уровней хроническая предреформенная ситуация в стране в условиях отсутствия партии реформ может сначала перерасти в острую, а затем в предреволюционную или военную, что зависит от появления партии войны или партии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азвитие общества идет по линии формирования новых общественных собственников - собственника бюджета плановых расходов, собственника бюджета развития, собственника продукции и услуг, включая и продукцию и услуги интеллектуального труда (первые руководители органа снабсбыта и Комитета по интеллектуально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ффективность Власти любого уровня напрямую зависит от своевременного принятия конкретных политических мер, диктуемых экономическими и эволюционными треб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овышение эффективности экономики требует перехода на новую оптимальную систему оплаты труда за труд и за эффект от него, при этом оплата всегда стремится к минимуму при повышении жизненного уровня населения, что исключает одну из основных причин инфля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Общественные (выборные) Советы корпорации - прообраз выборных органов управления всех уровн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Хозкорпоративный способ хозяйствования - прообраз госсектора экономики страны при любом стро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ласть - есть право формировать производственные отношения физических и юридических лиц, ограничивать рентабельность различной деятельности, и формировать бюджетные отношения административных единиц по вертикали, создавая правила поведения людей, способы ограничения, пресечения и поощ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Эффективность экономики страны, региона, хозяйства напрямую не зависит от формы собственности на средства производства товаров и услуг, а зависит от степени оптимальности производственных отношений и степени оптимальности государственной системы ограничения рентабельности, из которых иррациональность хотя бы одних и (или) ошибки системы ограничения рентабельности приводит к плачевным результат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Власти являются: находящиеся на территории государства отечественные и зарубежные физические и юридические лица, лица без гражданства, административные единицы, а также общественно значимая собственность.</w:t>
      </w:r>
    </w:p>
    <w:p>
      <w:pPr>
        <w:pStyle w:val="Normal"/>
        <w:spacing w:lineRule="auto" w:line="360"/>
        <w:ind w:firstLine="709"/>
        <w:jc w:val="both"/>
        <w:rPr/>
      </w:pPr>
      <w:r>
        <w:rPr>
          <w:rFonts w:cs="Times New Roman" w:ascii="Times New Roman" w:hAnsi="Times New Roman"/>
          <w:sz w:val="28"/>
          <w:szCs w:val="28"/>
        </w:rPr>
        <w:t xml:space="preserve">25Идеология сообщества Идеология - совокупность и определенная иерархия целей, политических способов достижения их, политические структура, системы и звенья государственной власти, взаимодействие их друг с другом, методы поощрения, ограничения, пресечения и наказания, критерии оценки деятельности людей, каждого звена и системы в целом, по регионам и городам, способы формирования оптимальных для данной общественной формации производственных, бюджетных, правовых и других внутренних и внешних отношений, политические способы оптимизации 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ем прогрессивности идеологии является постоянное повышение эффективности использования ресурсов, постоянное повышение жизненного уровня населения, постоянное повышение уровня социальной справедливости. Принятая прогрессивная идеология со временем может стать регрессивной, о чем свидетельствует замедление развития страны, что вызывает предреформенную ситуа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ем из этого правила являются те страны, в которых иностранная прибыль превышает расходы на импорт (в том числе страны, экспортирующие неф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ология, как и все в материальном мире, развивается вместе с развитием сообщества, часто бывает тупиковой из-за ложного пути (результат отсутствия теории развития общества, государства, 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 первом этапе эволюции двигателем прогресса были только интересы собственников средств производства, что и определило уродливость развития, так как в обществе интересам собственников не было достойного противовеса, то на следующем этапе двигателем прогресса должна выступить правильно структурированная государственн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рессивная идеология незамедлительно приводит к спаду производства, к разрухе и голоду, к потерям всех ресурсов, к многочисленным кризис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реформенная ситуация, так же, как и предреволюционная, требует четкой прогрессивной идеологии. Если ее нет, или она неверна, результаты реформ плаче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идеологии общества, сообщества, государства, государственной власти - процесс скачкообразный (не плавный), конечный в отличие от эволюции общества, науки, техники, культуры и всего остального материального мира. Кроме того, эволюция идеологии общества, сообщества, государства, государственной власти процесс не непрерывный - в данный период - стадия остановки. Развитие может идти и по тупиковым направлениям - элитный способ хозяйствования, фашистский, религиозный, вое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 представляет и развитие религии (религия – это идеология, в некоторых странах – государственная) - эволюция отсутствует, существуют и возникают всевозможные ответвления. Поддержку религий осуществляют старыми, точнее - древнейшими трудами людей. Развитие националистических и религиозных настроений возможно лишь в чьих-то личных, корыстных интересах при порочности государственной идеологии, при идеологическом кризисе. Порочная власть всегда прибегает к помощи религии и сеет рознь на националистических, шовинистических, фашистских лозунгах либо играет в "независ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нет ни одной страны, которая бы претворяла в жизнь прогрессивную идеологию. Вина за это падает на общественные науки, власть всех стран.</w:t>
      </w:r>
    </w:p>
    <w:p>
      <w:pPr>
        <w:pStyle w:val="Normal"/>
        <w:spacing w:lineRule="auto" w:line="360"/>
        <w:ind w:firstLine="709"/>
        <w:jc w:val="both"/>
        <w:rPr/>
      </w:pPr>
      <w:r>
        <w:rPr>
          <w:rFonts w:cs="Times New Roman" w:ascii="Times New Roman" w:hAnsi="Times New Roman"/>
          <w:sz w:val="28"/>
          <w:szCs w:val="28"/>
        </w:rPr>
        <w:t>26Из мировой истории</w:t>
        <w:tab/>
        <w:t xml:space="preserve"> Известны несколько примеров, когда смена Власти приводила либо к росту, либо к развалу экономики. Вот несколько фактов из самых ярк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итлер в Германии, военная хунта в Чили, Андропов в СССР. Общая особенность – не ломая сложившиеся производственные отношения, ввели жесткую дисциплину. Результат – рост валового проду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енин в России, ЕЛЬЦИН в России – слом сложившихся производственных отношений. Результат – разруха, голод, вымирание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Рузвельт и А.Гитлер вытащили страну из кризиса без иностранной «помощи».</w:t>
      </w:r>
    </w:p>
    <w:p>
      <w:pPr>
        <w:pStyle w:val="Normal"/>
        <w:spacing w:lineRule="auto" w:line="360"/>
        <w:ind w:firstLine="709"/>
        <w:jc w:val="both"/>
        <w:rPr/>
      </w:pPr>
      <w:r>
        <w:rPr>
          <w:rFonts w:cs="Times New Roman" w:ascii="Times New Roman" w:hAnsi="Times New Roman"/>
          <w:sz w:val="28"/>
          <w:szCs w:val="28"/>
        </w:rPr>
        <w:t>27Избирательная система</w:t>
        <w:tab/>
        <w:t xml:space="preserve"> Оптимальная избирательная система – анонимная, свободная от ценза состоятельности. Отбор кандидатов правоохранительными органами. Отзыв судьей соответствующей инстанции на основании проверенной негативной информации. Агитация – за избиркомом. Кандидат подает заявление от себя. По партийным и общественным спискам голосование не произв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больших административных единиц внедрить многоступенчатую систему выборов в несколько туров посредством выборщиков (автор - Астахов Вячеслав Иванович).</w:t>
      </w:r>
    </w:p>
    <w:p>
      <w:pPr>
        <w:pStyle w:val="Normal"/>
        <w:spacing w:lineRule="auto" w:line="360"/>
        <w:ind w:firstLine="709"/>
        <w:jc w:val="both"/>
        <w:rPr/>
      </w:pPr>
      <w:r>
        <w:rPr>
          <w:rFonts w:cs="Times New Roman" w:ascii="Times New Roman" w:hAnsi="Times New Roman"/>
          <w:sz w:val="28"/>
          <w:szCs w:val="28"/>
        </w:rPr>
        <w:t xml:space="preserve">28Изменение качества страха Чувство страха крайне необходимо для предотвращения всевозможных нарушений установленного в государстве порядка, правил. С изменением способа хозяйствования изменяется и качество страха. Сравните рабовладельческий, религиозный, криминальный, военный, фашистский, тоталитарный. Отсутствие страха у части населения приводит к всплеску криминала, к беспредел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прогрессивнее способ хозяйствования, тем больше прав и свобод предоставляет государство населению, но и ответственность за неправильное использование своих прав и свобод в ущерб государству, хозяйству, населению, группе людей и отдельному гражданину возрастает не в сторону жестокости, связанной с лишением жизни, лишением свободы, здоровья, а в сторону имущественно-правогого ущемления статуса виновного и лиц, пользующих плодами этого нарушения.</w:t>
      </w:r>
    </w:p>
    <w:p>
      <w:pPr>
        <w:pStyle w:val="Normal"/>
        <w:spacing w:lineRule="auto" w:line="360"/>
        <w:ind w:firstLine="709"/>
        <w:jc w:val="both"/>
        <w:rPr/>
      </w:pPr>
      <w:r>
        <w:rPr>
          <w:rFonts w:cs="Times New Roman" w:ascii="Times New Roman" w:hAnsi="Times New Roman"/>
          <w:sz w:val="28"/>
          <w:szCs w:val="28"/>
        </w:rPr>
        <w:t>29Империализм Основные признаки империал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стоянная гонка вооружений, стремление иметь самое современное вооружение, включая ядерное вооружение и другие средства массового поражения. Испытания нового вооружения даже на своем наро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Развязывание военных действий, в т.ч. и на своей территории, прямое или косвенное участие во внутренних военных конфликтах друг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тремление военной силой насадить в других странах угодную государственную идеолог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учение командного состава друг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ооружение други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здание военных союзов разных стр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Создание «общих» рынков, единой валю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Широкая пропаганда преимуществ своего государственного устройства и вскрытие недостатков других стран, военная и экономическая разведка, пренебрежение общественным мн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иализм – это не способ хозяйствования, и не последняя стадия капитализма, а болезненное СОСТОЯНИЕ общества при любых способах хозяйствования, при котором денежно-платежные, людские и материально-технические ресурсы страны Власть расходует иррационально. Это – болезнь общества, связанная с отставанием развития государственной власти при любом политическом строе. Болезнь, вызванная порочной политической основой государственной власти – отсутствием собственников общегосударствен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периализм – это внутренний и внешний ГОСУДАРСТВЕННЫЙ ТЕРРОРИЗ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еждународный терроризм в обычном понятии – терроризм ЧАСТНЫХ лиц, финансирующих вовлечение, обучение, вооружение, организацию и проведение террора на частные деньги и деньги наркобизнеса, использующих бедность, националистические и религиозные заблуждения, стремление малых народов к независимости из-за порочных бюджетных отношений административных еди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нимательно посмотреть на признаки империализма, то в равной степени можно обвинить в империализме не только США и Англию, но и СССР, Ирак, сегодняшнюю Украину, Северную Корею и многие другие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чение и той и другой болезни одно: политическое реформирование структуры государственной власти путем учреждения коллективных и личных собственников общегосударственных ресурсов. Пока расход денежно-платежных ресурсов страны не будет увязан с материально-имущественным положением власть имущих, массовые и дипломатические протесты всех видов успеха не прине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больного недоразвитого общества, характерное не только для капиталистического способа хозяйствования. </w:t>
      </w:r>
    </w:p>
    <w:p>
      <w:pPr>
        <w:pStyle w:val="Normal"/>
        <w:spacing w:lineRule="auto" w:line="360"/>
        <w:ind w:firstLine="709"/>
        <w:jc w:val="both"/>
        <w:rPr/>
      </w:pPr>
      <w:r>
        <w:rPr>
          <w:rFonts w:cs="Times New Roman" w:ascii="Times New Roman" w:hAnsi="Times New Roman"/>
          <w:sz w:val="28"/>
          <w:szCs w:val="28"/>
        </w:rPr>
        <w:t>30Импорт Затраты иностранной валюты на импорт сырья, материалов, комплектующих, тары и упаковки, услуг, как и плата за использование чужой торговой марки и промышленного образца подлежат дифференцированному налогообложению в зависимости от полезности, невозможности покрытия дефицита отечественными производителями и учитываются Государственным банком по министерствам и ведомствам.</w:t>
      </w:r>
    </w:p>
    <w:p>
      <w:pPr>
        <w:pStyle w:val="Normal"/>
        <w:spacing w:lineRule="auto" w:line="360"/>
        <w:ind w:firstLine="709"/>
        <w:jc w:val="both"/>
        <w:rPr/>
      </w:pPr>
      <w:r>
        <w:rPr>
          <w:rFonts w:cs="Times New Roman" w:ascii="Times New Roman" w:hAnsi="Times New Roman"/>
          <w:sz w:val="28"/>
          <w:szCs w:val="28"/>
        </w:rPr>
        <w:t>31Импорт - экспорт Касается любых товаров и услуг. Страна - импортер всегда беднеет, страна - экспортер всегда богатеет, получая иностранную прибыль, образованную за счет средств населения страны - импортера. Эффект от иностранной прибыли увеличивается при увеличении доли экспортируемых наукоемких товаров и услуг и при падении доли экспорта сырь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раты иностранной валюты на импорт сырья, материалов, комплектующих, тары и упаковки, услуг, как и плата за использование чужих торговых марок и промышленных образцов подлежат дифференцированному налогообложению в зависимости от полезности, невозможности покрытия дефицита отечественными производителями и учитываются Государственным банком по министерствам и ведомствам.</w:t>
      </w:r>
    </w:p>
    <w:p>
      <w:pPr>
        <w:pStyle w:val="Normal"/>
        <w:spacing w:lineRule="auto" w:line="360"/>
        <w:ind w:firstLine="709"/>
        <w:jc w:val="both"/>
        <w:rPr/>
      </w:pPr>
      <w:r>
        <w:rPr>
          <w:rFonts w:cs="Times New Roman" w:ascii="Times New Roman" w:hAnsi="Times New Roman"/>
          <w:sz w:val="28"/>
          <w:szCs w:val="28"/>
        </w:rPr>
        <w:t xml:space="preserve">32Инвестиции При продолжающейся в стране хронической предреформенной ситуации, при многочисленных кризисах, в том числе при спаде производства, когда ближайшая цель есть обеспечение простого воспроизводства на достигнутом ранее уровне, инвестиции не нужны. Это - ложная цель, объяснимая лишь желанием личного обогащения отдельных гражд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влечения иностранных инвестиций необходимо значительно увеличить рентабельность всех форм деятельности, что приводит к замкнутому кругу: экономика не работает, жизненный уровень населения падает, доходы и прибыль отдельных лиц не ограничены, социальной справедливости нет, отток капитала за границу возрастает, «рынок» неограничен, из-за чего не работает.</w:t>
      </w:r>
    </w:p>
    <w:p>
      <w:pPr>
        <w:pStyle w:val="Normal"/>
        <w:spacing w:lineRule="auto" w:line="360"/>
        <w:ind w:firstLine="709"/>
        <w:jc w:val="both"/>
        <w:rPr/>
      </w:pPr>
      <w:r>
        <w:rPr>
          <w:rFonts w:cs="Times New Roman" w:ascii="Times New Roman" w:hAnsi="Times New Roman"/>
          <w:sz w:val="28"/>
          <w:szCs w:val="28"/>
        </w:rPr>
        <w:t xml:space="preserve">33Инициатива высшей власти С целью плавного перехода на более прогрессивный способ хозяйствования, повышение эффективности использования ресурсов, повышения жизненного уровня населения и степени социальной справедливости, роста производства и повышения независимости государства высшая Власть учреждает Государственный банк со статусом СОБСТВЕННИКА бюджета плановых расходов страны и всех хозяйств, по готовности - государственный Комитет по интеллектуальной собственности со статусом СОБСТВЕННИКА продукции интеллектуального труда. </w:t>
      </w:r>
    </w:p>
    <w:p>
      <w:pPr>
        <w:pStyle w:val="Normal"/>
        <w:spacing w:lineRule="auto" w:line="360"/>
        <w:ind w:firstLine="709"/>
        <w:jc w:val="both"/>
        <w:rPr/>
      </w:pPr>
      <w:r>
        <w:rPr>
          <w:rFonts w:cs="Times New Roman" w:ascii="Times New Roman" w:hAnsi="Times New Roman"/>
          <w:sz w:val="28"/>
          <w:szCs w:val="28"/>
        </w:rPr>
        <w:t>34Инициатива средней власти С целью плавного перехода на более прогрессивный способ хозяйствования, повышение эффективности использования ресурсов, повышения жизненного уровня населения и степени социальной справедливости, роста производства и повышения бюджетной независимости района, города, области, региона соответствующая Власть учреждает ХОЗЯЙСТВЕННУЮ КОРПОРАЦИЮ своего уровня.</w:t>
      </w:r>
    </w:p>
    <w:p>
      <w:pPr>
        <w:pStyle w:val="Normal"/>
        <w:spacing w:lineRule="auto" w:line="360"/>
        <w:ind w:firstLine="709"/>
        <w:jc w:val="both"/>
        <w:rPr/>
      </w:pPr>
      <w:r>
        <w:rPr>
          <w:rFonts w:cs="Times New Roman" w:ascii="Times New Roman" w:hAnsi="Times New Roman"/>
          <w:sz w:val="28"/>
          <w:szCs w:val="28"/>
        </w:rPr>
        <w:t>35Иностранные займы</w:t>
        <w:tab/>
        <w:t xml:space="preserve"> Иностранные займы, полученные даже на весьма льготных условиях и без политических обещаний и уступок, всегда приносят ВРЕД стране. Иностранные займы - помощь не населению, а порочной власти.</w:t>
      </w:r>
    </w:p>
    <w:p>
      <w:pPr>
        <w:pStyle w:val="Normal"/>
        <w:spacing w:lineRule="auto" w:line="360"/>
        <w:ind w:firstLine="709"/>
        <w:jc w:val="both"/>
        <w:rPr/>
      </w:pPr>
      <w:r>
        <w:rPr>
          <w:rFonts w:cs="Times New Roman" w:ascii="Times New Roman" w:hAnsi="Times New Roman"/>
          <w:sz w:val="28"/>
          <w:szCs w:val="28"/>
        </w:rPr>
        <w:t>36Иностранные инвестиции Власть, понимая свою беспомощность в деле выправления ухудшающейся ситуации при нежелании необходимого реформирования государственных систем, формирующих производственные отношения, регулирующую и ограничивающую систему рентабельности различных форм деятельности, пытаясь упрочить свое положение, создает льготные условия для иностранных инвесторов, давая им гарантии постоянных высоких и сверхвысоких до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вредная для общества практика. Иностранные инвестиции - вывоз капитала из страны.</w:t>
      </w:r>
    </w:p>
    <w:p>
      <w:pPr>
        <w:pStyle w:val="Normal"/>
        <w:spacing w:lineRule="auto" w:line="360"/>
        <w:ind w:firstLine="709"/>
        <w:jc w:val="both"/>
        <w:rPr/>
      </w:pPr>
      <w:r>
        <w:rPr>
          <w:rFonts w:cs="Times New Roman" w:ascii="Times New Roman" w:hAnsi="Times New Roman"/>
          <w:sz w:val="28"/>
          <w:szCs w:val="28"/>
        </w:rPr>
        <w:t xml:space="preserve">37Истинные собственники общественно значимой собственности 1. В качестве собственника могут быть только ЛЮДИ: один человек – собственник, а если имеются совладельцы (в том числе иностранные лица) отдельного хозяйства – коллективный выборный собственник из числа совладельцев –члены Советов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ственник неделимой общегосударственного значения собственности, в т.ч. воздушной акватории, государственных и административных границ, границ городов за исключением денежно-платежных ресурсов, бюджета плановых расходов - Высший выборный орган страны (иностранных лиц, лиц с двойным гражданством к выборам не допускают). Личный выборно-назначаемый собственник денежно-платежных ресурсов, бюджета плановых расходов за исключением бюджета развития - первый руководитель Государственн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ственниками земли, внутренних и внешних акваторий являются выборные местные органы – сельских, поселковых и городских в пределах существующих административных гран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обственники населения –выборные местные органы – сельские, поселковые и районные гор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обственники и совладельцы территориальной делимой собственности –выборные органы всех уровней, образующие Советы директоров общей собственности (хозяйств) с учетом их доли собственности (иностранные лица в качестве собственников и совладельцев хозяйств допускаются на начальной эта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бственником гостиниц, принимающих иностранцев (общегосударственное значение), - высший выборный орган страны, который делегирует все права, функции и всю полноту ответственности собственника выборному первому руководителю государственного Комитета по туризму – личному собственнику (участие иностранных лиц в качестве собственников и совладельцев гостиниц допускаются на начальной эта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Собственники собственности сельского, поселкового, районного городов значения –выборные органы указанных уровней (иностранные лица в качестве собственников и совладельцев отдельных хозяйств допускаются на начальной этап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Собственниками и совладельцы собственности городского значения являются городской выборный орг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Личный выборно-назначаемый собственник продукции и услуг госсектора - первый руководитель Государственного Комитета снабсбыта, хозкорпоративного сектора – первый руководитель органа снабсбыта хоз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Личный выборно-назначаемый собственник продукции интеллектуального труда - первый руководитель государственного комитета интеллектуальной собственности.</w:t>
      </w:r>
    </w:p>
    <w:p>
      <w:pPr>
        <w:pStyle w:val="Normal"/>
        <w:spacing w:lineRule="auto" w:line="360"/>
        <w:ind w:firstLine="709"/>
        <w:jc w:val="both"/>
        <w:rPr/>
      </w:pPr>
      <w:r>
        <w:rPr>
          <w:rFonts w:cs="Times New Roman" w:ascii="Times New Roman" w:hAnsi="Times New Roman"/>
          <w:sz w:val="28"/>
          <w:szCs w:val="28"/>
        </w:rPr>
        <w:t>38Итоговое понятие «власть» Общегосударственная Власть в целом есть интегральное, обобщающее цельное понятие совокупности несовместимых друг с другом, самостоятельных и неделимых ЧАСТЕЙ (категорий), каждая из которых зиждется на неделимых группах общегосударственной собственности, неделимых группах объектов Власти и неделимых группах средств властного воздействия на деятельность и поведение людей, и на единстве компетенции в пределах части власти. По мере развития общества количество частей (категорий) Власти раст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ельная Власть в государстве безраздельно принадлежит Высшему выборному органу управления страной, но делегирована им местным выборным органам управления экономикой и общественной жизнью без права продажи - то есть сельским, поселковым и городским выборным орган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ая Власть в государстве основана на делимой между выборными органами общественно значимой собственности и разделена первыми руководителями хозяйств, вмешательство в функции которых запрещено, и долями собственности каждого выборного органа в данном хозяйстве, что и определяет возможности властного воздействия каждого выборного орг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выборный орган - это по сути своей есть известный Совет директоров своей собственности - собственник бюджета развития свое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наиболее глубокая специализация труда властных структур, характеризующаяся наивысшей эффективностью управления.</w:t>
      </w:r>
    </w:p>
    <w:p>
      <w:pPr>
        <w:pStyle w:val="Normal"/>
        <w:spacing w:lineRule="auto" w:line="360"/>
        <w:ind w:firstLine="709"/>
        <w:jc w:val="both"/>
        <w:rPr/>
      </w:pPr>
      <w:r>
        <w:rPr>
          <w:rFonts w:cs="Times New Roman" w:ascii="Times New Roman" w:hAnsi="Times New Roman"/>
          <w:sz w:val="28"/>
          <w:szCs w:val="28"/>
        </w:rPr>
        <w:t xml:space="preserve">39К.Маркс К.Маркс, разгромив большое количество «теорий» капиталистического способа хозяйствования, разработал диалектически и материалистически правильную теорию развития капитализ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МАРКС совершенно не занимался теорией построения социалистического государства. Все высказанные им разрозненные догадки о социалистическом обществе оказались ошибочными. Например: бестоварные отношения, спонтанное развитие производственных отношений, обязательное их соответствие развитию производственных сил, т.е. форме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К.Маркс выявил вредность для общества относительной прибыли, он не дал четких рекомендаций по системе дифференциального ограничения рентабельности различных форм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теории К.МАРКСА, капиталистическая наука разработала способы влияния государства для бескризисного ведения экономики (например, Австрия), компенсации вреда значительной доли относительной прибыли прибылью, полученной за пределам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АРКС неправильно сформулировал принцип социализма и принцип коммунизма, переоценил роль пролетариата и не понял роль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 развития общества</w:t>
        <w:tab/>
        <w:t xml:space="preserve"> Ключевое понятие, развитие которого определяет эволюцию общества, государства, государственной власти, является понятие «СОБСТВЕННИ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понятия «собственник» по инициативе снизу на данном этапе остановилось из-за невмешательства Власти. Наиболее полно это понятие развито в игровой индустрии нескольки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ь сегодняшней ситуации – отсутствие собственников собственности общегосударственного значения во всех странах. Эволюция сообщества остановилась. В обществе есть две противоборствующие силы – государственная власть и собственники средств производства товаров и услуг. Ранее развитие общества определялось собственниками средств производства товаров и услу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се разнообразие собственности общегосударственного значения разделить на неделимые и несовместимые группы единой компетенции управления и использования собственности или выполнения функций, а каждой группе собственности назначить ЛИЧНОГО собственника, так как коллективного управления быть не может также, как и коллективной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бычной собственности – завод, рудник, банк, важную роль имеют необычные собственности – бюджет плановых расходов страны и хозяйств, бюджет развития всех выборных органов, фонд страхования. Первый руководитель Государственного банка становится Личным собственником бюджета плановых расходов страны и всех хозяйств, работающих на территории государства, и фонда страхования, а выборные органы всех уровней становятся коллективными собственниками своих бюджетов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едатель Правительства становится суммарным собственником общегосударственных ресурсов без права управления обоими бюджетами. Президент страны – итоговым собственником собственности общегосударственного значения, а Высший выборный орган страны – фактическим собственником всей собственности страны без права управления бюджетом плановых расходов и без права распоряжения бюджетами развития остальных выборных органов. Высший выборный орган имеет право частичного или полного изъятия бюджетов развития на общегосударственные нужды – война, природные и техногенные катастроф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выведен из состава Правительства и является самостоятельным органом управления экономико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общих отношений, кроме денежных, сосредоточено в Ведомствах, разбитых по единой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есть оптимальное разделение Государственной Власти на категории единой компетенции вместо ошибочного разделения Власти на ветви, причем Личные собственники групп собственности общегосударственного значения исполняют и законодательные и исполнительные функции. Высший выборный орган осуществляет контроль над правильностью и необходимостью принятых Зак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в стране делится на общегосударственную, территориальную и местную, а также земельную. Земельная принадлежит сельским, поселковым и городским выборным органам. Население и жилищная собственность относятся к сельским, поселковым и районов городов выборным орган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первые в мире государственная власть разбита на категории, опирающиеся на СВОЮ собственность. Собственность – основа власти, власть, основанная на силе, общественно опасна. В результате предлагаемого разделения власти все ресурсы страны концентрируют в одном органе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ятие решений основано на главном принципе демократии – процедуре принятия коллективного и единоличного решения: коллективные решения принимают по вопросам войны и мира, по общегосударственным и административным границам, по земле и по формированию и расходу своего бюджета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общества – постоянное повышение жизненного уровня населения при постоянном повышении уровня социальной справедлив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Государственной власти -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хозяйств – повышение эффективности использования ресурсов. </w:t>
      </w:r>
    </w:p>
    <w:p>
      <w:pPr>
        <w:pStyle w:val="Normal"/>
        <w:spacing w:lineRule="auto" w:line="360"/>
        <w:ind w:firstLine="709"/>
        <w:jc w:val="both"/>
        <w:rPr/>
      </w:pPr>
      <w:r>
        <w:rPr>
          <w:rFonts w:cs="Times New Roman" w:ascii="Times New Roman" w:hAnsi="Times New Roman"/>
          <w:sz w:val="28"/>
          <w:szCs w:val="28"/>
        </w:rPr>
        <w:t xml:space="preserve">41Ключ эволюции Развитие общества, его эволюция происходит скачком при появлении нового общественного (выборного) собственни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совладельцев вызвали к жизни Совет директоров, который получил статус СОБСТВЕННИКА бюджета развития, ограничив права совладельцев. Одновременно появляется президент фирмы со статусом СОБСТВЕННИКА бюджета плановых расходов с функциями ХОЗЯИНА, в дела которого любое вмешательство недопустимо. В результате перераспределения прав рационализируются производственные отношения, что скачком повышает эффективность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нозируемые этап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Банк хозкорпорации, имеющий статус собственника бюджета плановых расходов хозяйств 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рган хозкорпорации по снабжению и сбыту, имеющий статус собственника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осударственный банк - банк госсектора экономики, имеющий статус собственника бюджета плановых расходов хозяйств госсектора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 снабжения и сбыта госсектора экономики, имеющий статус собственника продукции госсект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борные органы управления экономикой и общественной жизнью, имеющие статус собственника своей собственности и бюджето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Государственный Комитет по интеллектуальной собственности, имеющий статус собственника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вые руководители общегосударственных органов управления - собственники неделимых групп объектов власти и неделимых групп средств властного воздействия. Это позволит впервые в истории сообщества исключить порочное совмещение несовместимых групп средств воздействия в одних руках и исключить порочность недопустимого разрыва неделимых средств власт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онное развитие общества происходит скачкообразно с появлением новых общественных (выборных) собственников, что скачкообразно повышает эффективность использования ресурсов путем плавного перехода на более прогрессивный способ хозяйствования и дальнейшее ограничение и отчуждение лимитируемых и отчуждаемых прав собственников средств производства товаров и услуг.</w:t>
      </w:r>
    </w:p>
    <w:p>
      <w:pPr>
        <w:pStyle w:val="Normal"/>
        <w:spacing w:lineRule="auto" w:line="360"/>
        <w:ind w:firstLine="709"/>
        <w:jc w:val="both"/>
        <w:rPr/>
      </w:pPr>
      <w:r>
        <w:rPr>
          <w:rFonts w:cs="Times New Roman" w:ascii="Times New Roman" w:hAnsi="Times New Roman"/>
          <w:sz w:val="28"/>
          <w:szCs w:val="28"/>
        </w:rPr>
        <w:t>Коллективный собственник Выборный орган управления, может быть истцом, но не может быть ответчиком. Не может выполнять функции управления собственностью. Поэтому коллективный собственник нанимает физическое лицо, наделяя его правами "комплекс ХОЗЯИНА" или ЛИЧНОГО собственника, что придает им статус юридического лица.</w:t>
      </w:r>
    </w:p>
    <w:p>
      <w:pPr>
        <w:pStyle w:val="Normal"/>
        <w:spacing w:lineRule="auto" w:line="360"/>
        <w:ind w:firstLine="709"/>
        <w:jc w:val="both"/>
        <w:rPr/>
      </w:pPr>
      <w:r>
        <w:rPr>
          <w:rFonts w:cs="Times New Roman" w:ascii="Times New Roman" w:hAnsi="Times New Roman"/>
          <w:sz w:val="28"/>
          <w:szCs w:val="28"/>
        </w:rPr>
        <w:t>43Коммунизм</w:t>
        <w:tab/>
        <w:t xml:space="preserve"> Коммунизм – это не способ хозяйствования и не способ распределения благ. Это исключительное благополучие состояния экономики и общества, наивысший жизненный уровень населения при наивысшей социальной справедливости. Рабочий класс, государство и деньги вечны. В будущем количество государств будет уменьшаться до одного единого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достижении самого высокого в мире жизненного уровня населения посредством социалистического способа хозяйствования  наступает коммун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нцип коммунизма такой же, как принцип хозкорпорации, госсектора экономики и социализма: от каждого желающего работать - добросовестный труд и способности повышать эффективность использования ресурсов, каждому - за труд с учетом условий работы, квалификации и количества труда и за реализованные способности повышения эффективности использования ресурсов пропорционально научному, техническому, организационному или иному персональному вкладу с учетом качества использованного новшества и вида прибыли или иного положительного эффекта. </w:t>
      </w:r>
    </w:p>
    <w:p>
      <w:pPr>
        <w:pStyle w:val="Normal"/>
        <w:spacing w:lineRule="auto" w:line="360"/>
        <w:ind w:firstLine="709"/>
        <w:jc w:val="both"/>
        <w:rPr/>
      </w:pPr>
      <w:r>
        <w:rPr>
          <w:rFonts w:cs="Times New Roman" w:ascii="Times New Roman" w:hAnsi="Times New Roman"/>
          <w:sz w:val="28"/>
          <w:szCs w:val="28"/>
        </w:rPr>
        <w:t>44Компетентность Узкая компетентность – это компетентность отраслевая (министерства), общая – компетентность Ведомств, разбитая на неделимые и несовместимые части: оплата труда, охрана труда, ценообразование, денежно-платежные вопросы, продолжительность рабочей недели и рабочего дня и другие.</w:t>
      </w:r>
    </w:p>
    <w:p>
      <w:pPr>
        <w:pStyle w:val="Normal"/>
        <w:spacing w:lineRule="auto" w:line="360"/>
        <w:ind w:firstLine="709"/>
        <w:jc w:val="both"/>
        <w:rPr/>
      </w:pPr>
      <w:r>
        <w:rPr>
          <w:rFonts w:cs="Times New Roman" w:ascii="Times New Roman" w:hAnsi="Times New Roman"/>
          <w:sz w:val="28"/>
          <w:szCs w:val="28"/>
        </w:rPr>
        <w:t>45Конституция Конституция призвана узаконить принятую идеологию власть имущих, обеспечить поддержку наиболее активной части населения. Использован опыт религии – провозглашена незыблемость Конституции (хотя Конституция должна развиваться в соответствии с улучшением производственных отношений и уж в нашей стране менялась много раз). Начало клятв верности Конституции положил товарищ СТАЛИН клятвами верности заветам Великого ЛЕНИНА. Сегодня Конституция аналог Библии или Ветхого Зав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арант соблюдения и незыблемости Конституции – важнейшее поручение Президенту страны от власть имущих – условие, при соблюдении которого они будут терпеть Президента. Это ультиматум, направленный против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и законодательная база всегда соответствует принятой государственной идеологии. Конституционный суд – излишняя надстройка.</w:t>
      </w:r>
    </w:p>
    <w:p>
      <w:pPr>
        <w:pStyle w:val="Normal"/>
        <w:spacing w:lineRule="auto" w:line="360"/>
        <w:ind w:firstLine="709"/>
        <w:jc w:val="both"/>
        <w:rPr/>
      </w:pPr>
      <w:r>
        <w:rPr>
          <w:rFonts w:cs="Times New Roman" w:ascii="Times New Roman" w:hAnsi="Times New Roman"/>
          <w:sz w:val="28"/>
          <w:szCs w:val="28"/>
        </w:rPr>
        <w:t>46Концепция выхода страны из кризиса</w:t>
        <w:tab/>
        <w:t xml:space="preserve"> Общегосударственные ресурсы страны – конечны. Массу денег можно увеличить, но это приведет к самообману – цены поднимутся и компенсируют взброс, вернув ситуацию в исходн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ы кризиса: Деньги из страны ПОРОЧНО перераспределились – часть ушла через население (кредит) торгашам, строителям, спекулянтам (завышение рентабельности), артистам, спортсменам, Часть пошла на завышенные выплаты по акциям не только своим, но и иностранным инвесторам, часть ушла за кордон, возврат иностранной валюты иностранным инвесторам, которые при приближении кризиса вернули свои акции тем, которые их получили, а эти инвестиции были к тому же разворованы, проценты по займам (страны за типографские работы по изготовлению денежных знаков берут дикие проценты, ставят политические условия). Из-за социальной несправедливости у многих людей большие деньги, которые позволяют ценам на товары и продукты первой необходимости не падать, так как спрос не падает, не смотря на кризис, за счет людей, чьи доходы значительно превышают прожиточный минимум. Добавьте вывоз капитала из страны, криминал. Порочность банковской системы приводит к растаскиванию денег по банкам, поддержке государством этих банков, рентабельность и доходы работников у которых выше крыши, добавьте сюда страховщиков, журналистов, спортсменов, артистов, С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едит населению это обман – на самом деле это кредит торговле, строителям и банкам. Это сговор торгашей и банкиров против населения, против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верное, сюда еще можно добавлять причины. Вот разрозненные государственные системы, связанные с денежно-платежными ресурсами страны и являются причиной кризиса. Они не только приводят к этим недостаткам, но еще НЕ СТИМУЛИРУЮТ рост эффективности использования ресурсов. Чтобы наладить все это необходимо учредить государственный банк с особенностями, описанными ранее. Госбанк самостоятельно разрешит этот кризис за 2-4 месяца (время уйдет на корректировку законодательной базы), но и не допустит ПОВТОРЕНИЯ КРИЗИСОВ, ДЕФОЛТОВ в будущем. Пока наши страны с начала перестройки за счет своих ресурсов, за счет труда населения ПОМОГАЛИ развитым странам оттянуть наступление неизбежного кризиса. Государство изо всех последних сил поддерживает банковскую порочную систему, стремясь еще и получить проценты от этого (не за счет банков, а за счет населения).</w:t>
      </w:r>
    </w:p>
    <w:p>
      <w:pPr>
        <w:pStyle w:val="Normal"/>
        <w:spacing w:lineRule="auto" w:line="360"/>
        <w:ind w:firstLine="709"/>
        <w:jc w:val="both"/>
        <w:rPr/>
      </w:pPr>
      <w:r>
        <w:rPr>
          <w:rFonts w:cs="Times New Roman" w:ascii="Times New Roman" w:hAnsi="Times New Roman"/>
          <w:sz w:val="28"/>
          <w:szCs w:val="28"/>
        </w:rPr>
        <w:t>49Красная нить эволюции Вся собственность, в первую очередь общегосударственная собственность (общегосударственные ресурсы), должна иметь собственника в лице коллективных выборных органов и/или в лице личных выборных собственников. Это более важно, чем собственники хозяйств.</w:t>
      </w:r>
    </w:p>
    <w:p>
      <w:pPr>
        <w:pStyle w:val="Normal"/>
        <w:spacing w:lineRule="auto" w:line="360"/>
        <w:ind w:firstLine="709"/>
        <w:jc w:val="both"/>
        <w:rPr/>
      </w:pPr>
      <w:r>
        <w:rPr>
          <w:rFonts w:cs="Times New Roman" w:ascii="Times New Roman" w:hAnsi="Times New Roman"/>
          <w:sz w:val="28"/>
          <w:szCs w:val="28"/>
        </w:rPr>
        <w:t xml:space="preserve">50Кризис Главный диагностический признак порочности государственной идеологии всех стран мира. От военного, банковского, экономического до системного – систематические тяжелейшие и длительные приступы падения промышленности, сельского хозяйства и всех систем и структур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1Кредитная система Одна из важнейших государственных систем, которой никогда не было в СССР, и за 20 лет не появилась и в России. Тоже самое и во всех странах. Есть только пародия на нее – система в интересах банкиров.</w:t>
      </w:r>
    </w:p>
    <w:p>
      <w:pPr>
        <w:pStyle w:val="Normal"/>
        <w:spacing w:lineRule="auto" w:line="360"/>
        <w:ind w:firstLine="709"/>
        <w:jc w:val="both"/>
        <w:rPr/>
      </w:pPr>
      <w:r>
        <w:rPr>
          <w:rFonts w:cs="Times New Roman" w:ascii="Times New Roman" w:hAnsi="Times New Roman"/>
          <w:sz w:val="28"/>
          <w:szCs w:val="28"/>
        </w:rPr>
        <w:t xml:space="preserve">52Культ личности Большинство населения считает, что культ личности – это внутренний государственный террор. Да, это неотъемлемая составляющая культа личности недалекого прошлого. Но есть и другие важные составляющ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из них – единоличное право распоряжения денежно-платежными ресурсами страны – Государственной казной. Это имело место у монархов всех видов, первых секретарей правящих партий, вождей и это имеет свойство рециди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ив право распоряжения денежно-платежными ресурсами страны, депутаты Государственной Думы РФ стали сами себе устанавливать оклады и пенсии, льготы и общие расходы Думы. Как то незаметно этому последовали все остальные выборные органы и администрации всех уровней, банки, страховщики и прочие хозяйства. Число чиновников стало расти невиданными темпами. И вдруг все удивленно обнаружили, что денежно-платежные ресурсы РФ оказались в руках В.Путина, а также финансовая, бюджетная, территориальная власти. Вот это и есть культ личности пока без государственного террор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е есть общегосударственная власть, территориальная, местная, земельная и социальная. Страна имеет ресурсы различного значения – общегосударственного, территориального и местного. И во всех странах собственность общегосударственного значения НЕ ИМЕЕТ СОБСТВЕННИКОВ, то есть бесхозна. Это и есть причина и КУЛЬТА ЛИЧНОСТИ, и отставания в развитии всех стран – кризисы, терроризм, социальная несправедливость, бедность, болезни и прочие наши б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осылки образования культа личности исчезают при правильном разделении Государственной власти на категории единой компетенции, на общегосударственную, территориальную, местную, земельную и людскую. Тогда бюджетная система становится справедливой, исчезает стремление к «независимости», причина терроризма и достигается цель общества: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pPr>
      <w:r>
        <w:rPr>
          <w:rFonts w:cs="Times New Roman" w:ascii="Times New Roman" w:hAnsi="Times New Roman"/>
          <w:sz w:val="28"/>
          <w:szCs w:val="28"/>
        </w:rPr>
        <w:t>53Лица в государстве 1.1. Юридическое лицо – гражданин - единоличный собственник общественно значимой собственности. Несет персональную ответственность за эффективное использование собственности, за охрану среды и труда, за банкротство. Может быть истцом и ответчиком. Члены советов директоров коллектив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Юридическое лицо – гражданин, уполномоченный собственником управлять собственностью. Несет персональную ответственность за эффективное использование собственности, за охрану среды и труда, за банкротство. Может быть истцом и ответ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Выборное лицо – депутат органа управления общественной жизнью и экономикой любого уровня. Не может быть истцом и ответчиком по вопросам использования собственности, охраны среды 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2. Выборное лицо – член совета директоров хозяйства. Несет персональную ответственность за эффективное использование собственности, за охрану среды и труда, за банкротство пропорционально доли собственности. Может быть истцом и ответч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лжностное лицо – гражданин в форме государственных силовых, налоговых, транспортных и правоохранительных структур, в любое время суток независимо от места нахождения, в форме частных охранных и транспортных служб на обслуживаемой территории, или по предъявлению специального жет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й должник – гражданин, имеющий долг перед госбанком. Не имеет права выезда из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омощники юридического лица – начальники подразделений, отделов и управлений, главные специалисты, главные инженеры. Несут повышенную ответственность за эффективное использование своих профессиональных зн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Физические лица – все граждане любых стран и лица без гражданства, бомжи, находящиеся на территории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Хозяйственное лицо – хозяйство, зарегистрированное в стране. Истцом и ответчиком быть не может.</w:t>
      </w:r>
    </w:p>
    <w:p>
      <w:pPr>
        <w:pStyle w:val="Normal"/>
        <w:spacing w:lineRule="auto" w:line="360"/>
        <w:ind w:firstLine="709"/>
        <w:jc w:val="both"/>
        <w:rPr/>
      </w:pPr>
      <w:r>
        <w:rPr>
          <w:rFonts w:cs="Times New Roman" w:ascii="Times New Roman" w:hAnsi="Times New Roman"/>
          <w:sz w:val="28"/>
          <w:szCs w:val="28"/>
        </w:rPr>
        <w:t>54Личные собственники</w:t>
        <w:tab/>
        <w:t xml:space="preserve"> Первых руководителей министерств и ведомств верховный выборный орган назначает на время их работы личными собственниками неделимых и несовместимых частей общегосударственной собственности бессрочно с правом участия в прирост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личных собственников общегосударственной собственности более важно, чем наличие собственников хозяйств.</w:t>
      </w:r>
    </w:p>
    <w:p>
      <w:pPr>
        <w:pStyle w:val="Normal"/>
        <w:spacing w:lineRule="auto" w:line="360"/>
        <w:ind w:firstLine="709"/>
        <w:jc w:val="both"/>
        <w:rPr/>
      </w:pPr>
      <w:r>
        <w:rPr>
          <w:rFonts w:cs="Times New Roman" w:ascii="Times New Roman" w:hAnsi="Times New Roman"/>
          <w:sz w:val="28"/>
          <w:szCs w:val="28"/>
        </w:rPr>
        <w:t>55Лишние деньги у населения Лишние деньги всегда проблема для государства, будь они у населения, у значительной части населения или у отдельных граждан. Проблема эта касается не только отдельно взятой страны, а многих стран, становясь межгосударственной пробл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ние деньги появляются из-за порочной государственной системы оплаты труда, порочной государственной системы ограничения персональных доходов, порочной системы «деньги делают деньги», в результате государственного или частного мошенничества, государственного, частного или смешанного кримин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очная государственная власть имеет две опоры – либо государственный террор, либо лишние деньги, покупая в буквальном смысле своих союзников и защитников. Схема: деньги – власть – деньги или власть – деньги – власть - деньги. Эти конструкции делают власть очень живучей, так как Власть имеет множество денежных союзников – собственников, журналистов, артистов, спортсменов, ученых, активных политических приспособленцев. Если конструкция зашаталась, в ход идет государственный терр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ние деньги наносят колоссальный вред обществу:</w:t>
      </w:r>
    </w:p>
    <w:p>
      <w:pPr>
        <w:pStyle w:val="Normal"/>
        <w:spacing w:lineRule="auto" w:line="360"/>
        <w:ind w:firstLine="709"/>
        <w:jc w:val="both"/>
        <w:rPr/>
      </w:pPr>
      <w:r>
        <w:rPr>
          <w:rFonts w:cs="Times New Roman" w:ascii="Times New Roman" w:hAnsi="Times New Roman"/>
          <w:sz w:val="28"/>
          <w:szCs w:val="28"/>
        </w:rPr>
        <w:t>1.«Рынок» не работает, то есть не включает желаемые механизмы, поскольку становится неограниченным. Эффективность экономики ничто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плеск криминала и религий и сращивание их с государственной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воз капитала за границ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редная для общества трата общественных средств на дикую роскошь, охрану, прислугу, рекламу, криминал и религ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питка террориз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Государство превращается в рынок сбыта, в сырьевой придаток более развитых стран, значительно поддерживая страны – экспортеры, инвесторов и креди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Постоянная инфля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адение жизненного уровня населения, всплеск социальной несправед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Углубление идеолог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Общество становится аморальным, несмотря на активизацию религиозных организаций. Широкая пропаганда всего низменного, роскоши, криминала, секса, азартных иг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 попав в эту ситуацию, становится зависимой, уязвимой от партии власти.</w:t>
      </w:r>
    </w:p>
    <w:p>
      <w:pPr>
        <w:pStyle w:val="Normal"/>
        <w:spacing w:lineRule="auto" w:line="360"/>
        <w:ind w:firstLine="709"/>
        <w:jc w:val="both"/>
        <w:rPr/>
      </w:pPr>
      <w:r>
        <w:rPr>
          <w:rFonts w:cs="Times New Roman" w:ascii="Times New Roman" w:hAnsi="Times New Roman"/>
          <w:sz w:val="28"/>
          <w:szCs w:val="28"/>
        </w:rPr>
        <w:t>56Ложные цели Целостность государства, создание новых рабочих мест, получение иностранных займов, инвестиций, повышение пенсий и пособий, оплаты труда, борьба с инфляцией, призывы к экономии, сокращение числа чиновников, сокращение армии, "зарабатывания денег" всеми организациями в т.ч. банкам, больницам, школам.</w:t>
      </w:r>
    </w:p>
    <w:p>
      <w:pPr>
        <w:pStyle w:val="Normal"/>
        <w:spacing w:lineRule="auto" w:line="360"/>
        <w:ind w:firstLine="709"/>
        <w:jc w:val="both"/>
        <w:rPr/>
      </w:pPr>
      <w:r>
        <w:rPr>
          <w:rFonts w:cs="Times New Roman" w:ascii="Times New Roman" w:hAnsi="Times New Roman"/>
          <w:sz w:val="28"/>
          <w:szCs w:val="28"/>
        </w:rPr>
        <w:t>57Лозунг В.ЛЕНИНА: «Коммунизм - это советская власть плюс электрификация всей страны!»</w:t>
        <w:tab/>
        <w:t xml:space="preserve"> Политический, идеологический лозунг талантливо составлен – лаконично и полно. Есть четкая политическая цель – построить коммунистическое общество, есть четко сформулированный способ достижения цели – электрификация всей страны, указана и необходимая политическая база – власть Сове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1. ПОЛИТИЧЕСКАЯ цель не может быть достигнута решением ХОЗЯЙСТВЕННОЙ задачи (одной, многих или всех). 2. Необходимой политической базы – власти Советов – не было ни при В.ЛЕНИНЕ, ни позже, ни теперь. Сначала была элитно–«коммунистическая», затем элитно-«демократическ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капиталистических странах решены ВСЕ ХОЗЯЙСТВЕННЫЕ задачи, но социальная несправедливость, бедность, криминал, войны остаются. Это явно не коммунизм, хотя уровень жизни населения наивысш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лько при правильной ПОЛИТИЧЕСКОЙ СТРУКТУРЕ государственной выборной ВЛАСТИ на всех уровнях на основе прогрессивной анонимной выборной системы, при четком определении СОБСТВЕННИКОВ ВСЕЙ собственности, возможно поэтажное достижение коммунизма, так как ВСЕ ХОЗЯЙСТВЕННЫЕ задачи становятся ЛЕГКО разрешим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мена необходимых политических решений хозяйственными характерна для всех наших вождей: И.СТАЛИН – развитие тяжелой промышленности, Беломорканал, Н.ХРУЩЕВ – посеять везде кукурузу, построить для всех маленькие квартиры, поднять целину, Л.БРЕЖНЕВ – построить БАМ, В.ПУТИН – многочисленные экономические реформы. Только Б.ЕЛЬЦИН все ломал. Общее для всех – «любой ценой».</w:t>
      </w:r>
    </w:p>
    <w:p>
      <w:pPr>
        <w:pStyle w:val="Normal"/>
        <w:spacing w:lineRule="auto" w:line="360"/>
        <w:ind w:firstLine="709"/>
        <w:jc w:val="both"/>
        <w:rPr/>
      </w:pPr>
      <w:r>
        <w:rPr>
          <w:rFonts w:cs="Times New Roman" w:ascii="Times New Roman" w:hAnsi="Times New Roman"/>
          <w:sz w:val="28"/>
          <w:szCs w:val="28"/>
        </w:rPr>
        <w:t xml:space="preserve">58Местная власть Сельские, поселковые и районные городов выборные органы управления имеют население и имеют полученную внутри страны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азание необходимой помощи населению – обязанность местной власти имеют социальную власть.</w:t>
      </w:r>
    </w:p>
    <w:p>
      <w:pPr>
        <w:pStyle w:val="Normal"/>
        <w:spacing w:lineRule="auto" w:line="360"/>
        <w:ind w:firstLine="709"/>
        <w:jc w:val="both"/>
        <w:rPr/>
      </w:pPr>
      <w:r>
        <w:rPr>
          <w:rFonts w:cs="Times New Roman" w:ascii="Times New Roman" w:hAnsi="Times New Roman"/>
          <w:sz w:val="28"/>
          <w:szCs w:val="28"/>
        </w:rPr>
        <w:t>59Минфин, финансы, деньги</w:t>
        <w:tab/>
        <w:t xml:space="preserve"> Попробуйте проанализировать функции, права и ответственность Минфина России за последние два десятилетия. Попробуйте понять, для чего они существуют на теле страны. Чем они распоряжаются, и кто им дал такие полномоч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аться чем-либо может только СОБСТВЕННИК этой собственности в ее пределах. Денежно-платежные ресурсы страны - СОБСТВЕННОСТЬ общегосударственного значения. Эта важнейшая собственность на сегодня БЕСХОЗНА. Минфин, Премьер, Правительство, всевозможные административные органы, Госдума и пр. и пр. – все командуют ЧУЖОЙ СОБСТВЕННОСТЬЮ. Это НИКОГДА не приведет к желаемым результатам. Понятия финансы, финансовые потоки и прочие перлы ученых – защитников капиталистического способа хозяйствования надуманы, не соответствуют реал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редить фактического собственника денежно-платежных ресурсов страны – Государственный банк с особенностями, которые мной доведены до сведения всех заинтересованных и НЕЗАИНТЕРЕСОВАННЫХ высоких чинов страны. Это СПАСЕНИЕ страны от всех бед, причем БЫСТРОЕ и НА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простому и логичному предложению противопоставлена вся мощь Правительства потому, что оно ТЕРЯЕТ БЮДЖЕТНУЮ власть, право распоряжение денежно-платежными ресурсами страны. Против и Госдума, которая себе устанавливает оклады, пенсии, льготы и все остальные вы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 ХОЗЯИНА этих КЛЮЧЕВЫХ ресурсов общегосударственного значения все будет УСУГУБЛЯТЬСЯ. Одним усилием автоматически будет исправлена и ПОРОЧНАЯ БЮДЖЕТНАЯ СИСТЕМ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обуйте проанализировать функции, права и ответственность Минфина России за последние два десятилетия. Попробуйте понять, для чего они существуют на теле страны. Чем они распоряжаются, и кто им дал такие полномоч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ряжаться чем-либо может только СОБСТВЕННИК этой собственности в ее пределах. Денежно-платежные ресурсы страны - СОБСТВЕННОСТЬ общегосударственного значения. Эта важнейшая собственность на сегодня БЕСХОЗНА. Минфин, Премьер, Правительство, всевозможные административные органы, Госдума и пр. и пр. – все командуют ЧУЖОЙ СОБСТВЕННОСТЬЮ. Это НИКОГДА не приведет к желаемым результатам. Понятия финансы, финансовые потоки и прочие перлы ученых – защитников капиталистического способа хозяйствования надуманы, не соответствуют реалия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редить фактического собственника денежно-платежных ресурсов страны – Государственный банк с особенностями, которые мной доведены до сведения всех заинтересованных и НЕЗАИНТЕРЕСОВАННЫХ высоких чинов страны. Это СПАСЕНИЕ страны от всех бед, причем БЫСТРОЕ и НАВСЕГ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му простому и логичному предложению противопоставлена вся мощь Правительства потому, что оно ТЕРЯЕТ БЮДЖЕТНУЮ власть, право распоряжение денежно-платежными ресурсами страны. Против и Госдума, которая себе устанавливает оклады, пенсии, льготы и все остальные выпла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з ХОЗЯИНА этих КЛЮЧЕВЫХ ресурсов общегосударственного значения все будет УСУГУБЛЯТЬСЯ. Одним усилием автоматически будет исправлена и ПОРОЧНАЯ БЮДЖЕТНАЯ СИСТЕМА СТРАНЫ.</w:t>
      </w:r>
    </w:p>
    <w:p>
      <w:pPr>
        <w:pStyle w:val="Normal"/>
        <w:spacing w:lineRule="auto" w:line="360"/>
        <w:ind w:firstLine="709"/>
        <w:jc w:val="both"/>
        <w:rPr/>
      </w:pPr>
      <w:r>
        <w:rPr>
          <w:rFonts w:cs="Times New Roman" w:ascii="Times New Roman" w:hAnsi="Times New Roman"/>
          <w:sz w:val="28"/>
          <w:szCs w:val="28"/>
        </w:rPr>
        <w:t>60Мировоззрение 1. Выработанные в процессе стихийной эволюции сообщества правовые отношения на всех уровнях достигли максимально возможного развития, исчерпав все ресурсы ПЛОХО организованного сообщества. Эволюция остановилась, хотя причины для дальнейшего развития сохранились: низкий жизненный уровень населения при низком уровне социальной справедливости, низкая эффективность использования ресурсов, высокий уровень криминала, высокая смертность от стихийных бедствий и катастроф, войн и болезней, терро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этих отношений немыслимо без повышения роли государства, без инициативы 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 властно-волевые решения, не учитывающие права, функции и ответственность собственников, обречены на пров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 сих пор наиболее важные категории собственности не имеют собственников - это общегосударственная неделимая собственность, государственн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а долгие годы наиболее эффективный способ хозяйствования - капиталистический - не принес ожидаемого благополучия большому количеству развивающихся и слабо развитых стран. Процесс его развития также остановился. Попытки замены его другими способами хозяйствования положительных результатов не дали. Налицо эксплуатация наиболее развитыми странами остальных государств. Подлинной демократии в мире нет - ценз состоятельности, порочные судебные системы, бедность, криминал, коррупция, несправедлив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ественные науки - философия, юриспруденция, политэкономия, социология при обилии академиков и докторов безнадежно отстали. Нет теории развития общества, государства, государственной Власти. Наука подменена демагогией, не определены истинные собственники, без чего эволюция невозможна, не определены отделяемые и лимитируемые права собственников средств производства товаров и услуг, границы компетенции органов Власти, а принятая в большинстве стран система разделения власти, возраст которой более 250 лет, принята наукой как догма, не даны научно обоснованные рекомендации действий Власти. Уродливая жизнь сообщества именуется теперь цивилизацией. Наука стала сытой, как и чиновники, адвокаты, артисты и торговцы. Наука делает вид, что тупиковости ситуации нет.</w:t>
      </w:r>
    </w:p>
    <w:p>
      <w:pPr>
        <w:pStyle w:val="Normal"/>
        <w:spacing w:lineRule="auto" w:line="360"/>
        <w:ind w:firstLine="709"/>
        <w:jc w:val="both"/>
        <w:rPr/>
      </w:pPr>
      <w:r>
        <w:rPr>
          <w:rFonts w:cs="Times New Roman" w:ascii="Times New Roman" w:hAnsi="Times New Roman"/>
          <w:sz w:val="28"/>
          <w:szCs w:val="28"/>
        </w:rPr>
        <w:t>61Могильщик капитализма Могильщиком капитализма является не рабочий класс, как полагал К.МАРКС, а общегосударственная Власть, которая отстала в своем развитии на 250 лет. Основное противоречие между собственниками и Властью – несовместимое желание собственников получить максимальную прибыль любыми способами с необходимостью постоянного повышения жизненного уровня населения при постоянном росте социальной справедливости Властью.</w:t>
      </w:r>
    </w:p>
    <w:p>
      <w:pPr>
        <w:pStyle w:val="Normal"/>
        <w:spacing w:lineRule="auto" w:line="360"/>
        <w:ind w:firstLine="709"/>
        <w:jc w:val="both"/>
        <w:rPr/>
      </w:pPr>
      <w:r>
        <w:rPr>
          <w:rFonts w:cs="Times New Roman" w:ascii="Times New Roman" w:hAnsi="Times New Roman"/>
          <w:sz w:val="28"/>
          <w:szCs w:val="28"/>
        </w:rPr>
        <w:t>62Наемный труд</w:t>
        <w:tab/>
        <w:t xml:space="preserve"> Наемный труд рабочих и служащих достаточно эффективен и добросовестен при оптимальной оплате труда - за добросовестный труд с учетом условий, количества и квалификации труда и за эффект от труда, без каких либо доплат, премий и выплат при УГРОЗЕ снижения оплаты и потери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всегда должна стремиться к прожиточному минимуму, но при росте жизненного уровня населения.</w:t>
      </w:r>
    </w:p>
    <w:p>
      <w:pPr>
        <w:pStyle w:val="Normal"/>
        <w:spacing w:lineRule="auto" w:line="360"/>
        <w:ind w:firstLine="709"/>
        <w:jc w:val="both"/>
        <w:rPr/>
      </w:pPr>
      <w:r>
        <w:rPr>
          <w:rFonts w:cs="Times New Roman" w:ascii="Times New Roman" w:hAnsi="Times New Roman"/>
          <w:sz w:val="28"/>
          <w:szCs w:val="28"/>
        </w:rPr>
        <w:t>63Налоги Старая цель – перераспределение прибыли должна уступить место новой цели – территориальное перераспределение финансов и дифференцированное ограничение рентабельности с дополнительной целью на первом этапе (2 –3 года) – изъятие «лишней» денежной массы и восстановление социальной справедливости.</w:t>
      </w:r>
    </w:p>
    <w:p>
      <w:pPr>
        <w:pStyle w:val="Normal"/>
        <w:spacing w:lineRule="auto" w:line="360"/>
        <w:ind w:firstLine="709"/>
        <w:jc w:val="both"/>
        <w:rPr/>
      </w:pPr>
      <w:r>
        <w:rPr>
          <w:rFonts w:cs="Times New Roman" w:ascii="Times New Roman" w:hAnsi="Times New Roman"/>
          <w:sz w:val="28"/>
          <w:szCs w:val="28"/>
        </w:rPr>
        <w:t>64Народ, население, трудовой коллектив</w:t>
        <w:tab/>
        <w:t xml:space="preserve"> Такие понятия, как народ, население, крестьяне, рабочие, государство, страна, власть, правительство, министерства и ведомства, органы территориального, местного и отраслевого управления, металлурги, заводчане, трудовые коллективы, строители, монтажники, сборщики, торговцы, летчики, колхозники, политические, общественные, религиозные и криминальные организации, депутаты, делегаты, горожане, сельчане, жильцы, покупатели, продавцы и подобные им категории даже при возможном уточнении их территориально, профессионально, остаются количественно неопределенными как в настоящий момент, так и в будущие периоды времени, поэтому никто из них не является юридическим лицом и не может быть собственником общественно значимой собственности.</w:t>
      </w:r>
    </w:p>
    <w:p>
      <w:pPr>
        <w:pStyle w:val="Normal"/>
        <w:spacing w:lineRule="auto" w:line="360"/>
        <w:ind w:firstLine="709"/>
        <w:jc w:val="both"/>
        <w:rPr/>
      </w:pPr>
      <w:r>
        <w:rPr>
          <w:rFonts w:cs="Times New Roman" w:ascii="Times New Roman" w:hAnsi="Times New Roman"/>
          <w:sz w:val="28"/>
          <w:szCs w:val="28"/>
        </w:rPr>
        <w:t xml:space="preserve">65Наука Наука, включая высшее образование, – единый общегосударственный ресурс – ошибочно был растащен по министерствам и ведомствам, была отделена медицина, а затем и общественные на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научно-исследовательские, научно-информационные организации и Центры, ВАК, министерство высшего образования, ВУЗы и специализированные школы - необходимо передать АН РФ и вывести ее из под подчинения Министерства образования. </w:t>
      </w:r>
    </w:p>
    <w:p>
      <w:pPr>
        <w:pStyle w:val="Normal"/>
        <w:spacing w:lineRule="auto" w:line="360"/>
        <w:ind w:firstLine="709"/>
        <w:jc w:val="both"/>
        <w:rPr/>
      </w:pPr>
      <w:r>
        <w:rPr>
          <w:rFonts w:cs="Times New Roman" w:ascii="Times New Roman" w:hAnsi="Times New Roman"/>
          <w:sz w:val="28"/>
          <w:szCs w:val="28"/>
        </w:rPr>
        <w:t>66Неделимость собственности Первичная собственность – жилой дом, завод, гостиница, порт, вокзал, школа, общегосударственная собственность – оборонная промышленность, общегосударственные транспорт и связь, космическая промышленность, силовые структуры, являются НЕДЕЛИМЫМИ и требуют коллективного собственника.</w:t>
      </w:r>
    </w:p>
    <w:p>
      <w:pPr>
        <w:pStyle w:val="Normal"/>
        <w:spacing w:lineRule="auto" w:line="360"/>
        <w:ind w:firstLine="709"/>
        <w:jc w:val="both"/>
        <w:rPr/>
      </w:pPr>
      <w:r>
        <w:rPr>
          <w:rFonts w:cs="Times New Roman" w:ascii="Times New Roman" w:hAnsi="Times New Roman"/>
          <w:sz w:val="28"/>
          <w:szCs w:val="28"/>
        </w:rPr>
        <w:t>67Независимость оплаты труда от рентабельности хозяйства</w:t>
        <w:tab/>
        <w:t xml:space="preserve"> Чем выше технология, чем крупнее производство, чем масштабнее основные активные средства, тем выше прибыль, которая принадлежит собственнику средств производства товаров и услуг, поэтому оплата труда должна зависеть только от условий, количества и квалификации труда и от эффекта от труда. Этот экономический закон действенен и по отношению к рабочему, и артисту, и спортсмену, и писателю и художни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этого необходимо учредить Государственный банк со статусом собственника денежно-платежных ресурсов страны, который обеспечит выполнение бюджетов плановых расходов всех хозяйств.</w:t>
      </w:r>
    </w:p>
    <w:p>
      <w:pPr>
        <w:pStyle w:val="Normal"/>
        <w:spacing w:lineRule="auto" w:line="360"/>
        <w:ind w:firstLine="709"/>
        <w:jc w:val="both"/>
        <w:rPr/>
      </w:pPr>
      <w:r>
        <w:rPr>
          <w:rFonts w:cs="Times New Roman" w:ascii="Times New Roman" w:hAnsi="Times New Roman"/>
          <w:sz w:val="28"/>
          <w:szCs w:val="28"/>
        </w:rPr>
        <w:t>68Необходимая политическая реформа</w:t>
        <w:tab/>
        <w:t xml:space="preserve"> Достаточно провести одну политическую реформу структуры Правительства под эгидой Президента Страны и все остальные реформы будут выполнены в рабочем порядке Госбанком страны и Юстицией.</w:t>
      </w:r>
    </w:p>
    <w:p>
      <w:pPr>
        <w:pStyle w:val="Normal"/>
        <w:spacing w:lineRule="auto" w:line="360"/>
        <w:ind w:firstLine="709"/>
        <w:jc w:val="both"/>
        <w:rPr/>
      </w:pPr>
      <w:r>
        <w:rPr>
          <w:rFonts w:cs="Times New Roman" w:ascii="Times New Roman" w:hAnsi="Times New Roman"/>
          <w:sz w:val="28"/>
          <w:szCs w:val="28"/>
        </w:rPr>
        <w:t>69Новый по качеству собственник - новый способ хозяйствования Появление нового по качеству собственника ведет к новому, более эффективному способу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явление частного собственника - дикий капитал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явление совладельцев - появление Совета директоров хозяйства - собственника бюджета развития хозяйства - появление президента хозяйства - собственника бюджета плановых расходов хозяйства - истинный капиталистически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явление корпоративного способа хозяйствования – дальнейшее развитие истинного капиталистического способа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явление банка хозяйственной корпорации - собственника бюджета плановых расходов подразделений хозкорпорации, появление органа снабжения и сбыта хозкорпорации - собственника продукции хозкорпорации - хозкорпоративный способ хозяйствования - высшая стад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явление Государственного банка - собственника бюджета плановых расходов хозяйств различных собственников, - госсекторны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явление государственного Комитета по интеллектуальной собственности - собственника продукции интеллектуальн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явление личных общественных собственников неделимых и несовместимых групп средств властного воздействия на деятельность и поведение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Отсутствие собственников общегосударственного значения - приводит к регрессу - элитному способу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пы развития собственников - появление новых общественных собственников - этапы развития способов хозяйствования.</w:t>
      </w:r>
    </w:p>
    <w:p>
      <w:pPr>
        <w:pStyle w:val="Normal"/>
        <w:spacing w:lineRule="auto" w:line="360"/>
        <w:ind w:firstLine="709"/>
        <w:jc w:val="both"/>
        <w:rPr/>
      </w:pPr>
      <w:r>
        <w:rPr>
          <w:rFonts w:cs="Times New Roman" w:ascii="Times New Roman" w:hAnsi="Times New Roman"/>
          <w:sz w:val="28"/>
          <w:szCs w:val="28"/>
        </w:rPr>
        <w:t>70Носители ответственности</w:t>
        <w:tab/>
        <w:t xml:space="preserve"> Носителями ответственности являются собственники (полная ответственность) и члены совета директоров (пропорционально доли собственности), а также юридические лица и их помощники.</w:t>
      </w:r>
    </w:p>
    <w:p>
      <w:pPr>
        <w:pStyle w:val="Normal"/>
        <w:spacing w:lineRule="auto" w:line="360"/>
        <w:ind w:firstLine="709"/>
        <w:jc w:val="both"/>
        <w:rPr/>
      </w:pPr>
      <w:r>
        <w:rPr>
          <w:rFonts w:cs="Times New Roman" w:ascii="Times New Roman" w:hAnsi="Times New Roman"/>
          <w:sz w:val="28"/>
          <w:szCs w:val="28"/>
        </w:rPr>
        <w:t>71Обнищание населения Прибыль, полученная внутри страны, а также прибыль иностранных компаний, поставляемых в нашу страну товары и услуги, выплата долгов и процентов по иностранным займам, налоги, включаемые в цену товаров и услуг, выплачиваемые дивиденды владельцам акций, все эти расходы только за счет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граниченность выплаты денег и валюты, вывоз капитала из страны также ведут к постоянной инфляции, которая ведет к обнищанию населения.</w:t>
      </w:r>
    </w:p>
    <w:p>
      <w:pPr>
        <w:pStyle w:val="Normal"/>
        <w:spacing w:lineRule="auto" w:line="360"/>
        <w:ind w:firstLine="709"/>
        <w:jc w:val="both"/>
        <w:rPr/>
      </w:pPr>
      <w:r>
        <w:rPr>
          <w:rFonts w:cs="Times New Roman" w:ascii="Times New Roman" w:hAnsi="Times New Roman"/>
          <w:sz w:val="28"/>
          <w:szCs w:val="28"/>
        </w:rPr>
        <w:t>72Общая и узкая компетентность</w:t>
        <w:tab/>
        <w:t xml:space="preserve"> В отличие от узкой – отраслевой неделимой компетенции (прерогатива общегосударственных Министерств), общая компетентность – общая для всех Министерств и Ведомств, государственных структур и звеньев, выборных и административных органов всех уровней – многогранна, из-за чего она делима на неделимые и несовместимые части, количество которых имеет тенденцию ро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е Ведомство законодательно регулирует часть каких-либо общих для всех отношений, при этом все Министерства и другие Ведомства, государственные структуры и звенья, выборные и административные органы всех уровней теряют это ПРА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евые производственные отношения законодательно формирует каждое Министерство, межотраслевые производственные отношения законодательно формирует Председатель Правительства страны, межгосударственные производственные отношения законодательно формирует Президент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гражданские, властные, юридические и хозяйственные отношения, политическую структуру Власти, учреждение общественных коллективных и личных собственников, регистрация юридических лиц - частных, смешанных и выборных собственников с определением доли собственности (ответственности), раздел собственности и определение истинных собственников законодательно формирует Министерство юстиции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нежные, банковские, финансовые, трудовые, авторские, социальные, бюджетные, налоговые, таможенные, уровень рентабельности различной деятельности людей формируют Государственный банк и Ведомств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й выборный орган страны, делегируя все права и ответственность фактического собственника собственности общегосударственного значения личным собственникам неделимых и несовместимых категорий общегосударственной собственности и Первым руководителям Ведомств, оставляет за собой право корректировки и отмены выработанных ими закон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это и есть ОПТИМАЛЬНАЯ высокоэффективная политическая структура государственной Власти с оптимальным распределением властных полномочий, с оптимальным количеством чиновников.</w:t>
      </w:r>
    </w:p>
    <w:p>
      <w:pPr>
        <w:pStyle w:val="Normal"/>
        <w:spacing w:lineRule="auto" w:line="360"/>
        <w:ind w:firstLine="709"/>
        <w:jc w:val="both"/>
        <w:rPr/>
      </w:pPr>
      <w:r>
        <w:rPr>
          <w:rFonts w:cs="Times New Roman" w:ascii="Times New Roman" w:hAnsi="Times New Roman"/>
          <w:sz w:val="28"/>
          <w:szCs w:val="28"/>
        </w:rPr>
        <w:t xml:space="preserve">73Общегосударственная власть Общегосударственная Власть есть цельное интегральное понятие, состоящее из неделимых и несовместимых категорий единой компетенции, основанной на единых и неделимых частей собственности общегосударственного значения, характеризующиеся единой компетентностью использования и управления ею или выполняемых функций. Власть в государстве делится на общегосударственную, причем денежно-платежная и бюджетная власть сосредоточена в самостоятельном органе управления экономикой страны (Госбанк), территориальной и местной, а также земельной, сосредоточенной в сельских, поселковых и городских выборных органах управления. Население относится к местным выборным органам до городски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ные органы являются коллективными собственниками собственностью своего уровня, Высший выборный орган управления экономикой и общественной жизнью - фактический собственник ВСЕЙ собственности страны, Председатель Правительства - суммарный собственник общегосударственной собственности, Президент страны - итоговый собственник общегосударственной собственности. При этом законодательная и исполнительная власти СОВМЕЩЕНЫ.</w:t>
      </w:r>
    </w:p>
    <w:p>
      <w:pPr>
        <w:pStyle w:val="Normal"/>
        <w:spacing w:lineRule="auto" w:line="360"/>
        <w:ind w:firstLine="709"/>
        <w:jc w:val="both"/>
        <w:rPr/>
      </w:pPr>
      <w:r>
        <w:rPr>
          <w:rFonts w:cs="Times New Roman" w:ascii="Times New Roman" w:hAnsi="Times New Roman"/>
          <w:sz w:val="28"/>
          <w:szCs w:val="28"/>
        </w:rPr>
        <w:t>74Общественные организации Общественные организации должны иметь равные права, поэтому у них собственности, могущей приносить прибыль, быть не должно. Существовать они могут только на членские взносы и строиться по территориальному принципу. Общественные отношения в хозяйствах не допустимы.</w:t>
      </w:r>
    </w:p>
    <w:p>
      <w:pPr>
        <w:pStyle w:val="Normal"/>
        <w:spacing w:lineRule="auto" w:line="360"/>
        <w:ind w:firstLine="709"/>
        <w:jc w:val="both"/>
        <w:rPr/>
      </w:pPr>
      <w:r>
        <w:rPr>
          <w:rFonts w:cs="Times New Roman" w:ascii="Times New Roman" w:hAnsi="Times New Roman"/>
          <w:sz w:val="28"/>
          <w:szCs w:val="28"/>
        </w:rPr>
        <w:t>75Объекты высшей государственной власти ОБЩЕГОСУДАРСТВЕННАЯ СОБСТВЕННОСТЬ - ОБЪЕКТЫ ВЫСШЕЙ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категория общегосударственной собственности - ЗЕМЛЯ, ВОДНЫЕ АКВАТО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все межгосударственные проблемы по земле и акваториям, то есть по государственным границам страны, а также изменения административных границ - прерогатива высшего выборного органа страны, что свидетельствует о наличии права собственника у высшего выборного органа страны на землю и акватории страны, СОБСТВЕННИКАМИ земли и акваторий фактически являются сельские, поселковые и городские выборные органы, которым высший выборный орган делегировал свои права на землю и водные акватории без права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льная общегосударственная собственность - например, деньги, финансы, армия, правоохранительные органы, оборонная промышленность, вооружение, космическая промышленность и обслуживание космических запусков, независимо от места их расположения, характеризуется НЕДЕЛИМОСТЬЮ, то есть требуют СОБСТВЕННИКОВ, а не СОВЛАДЕЛЬЦЕВ, т.е. право распоряжения не может быть разделено между несколькими органами Власти.</w:t>
      </w:r>
    </w:p>
    <w:p>
      <w:pPr>
        <w:pStyle w:val="Normal"/>
        <w:spacing w:lineRule="auto" w:line="360"/>
        <w:ind w:firstLine="709"/>
        <w:jc w:val="both"/>
        <w:rPr/>
      </w:pPr>
      <w:r>
        <w:rPr>
          <w:rFonts w:cs="Times New Roman" w:ascii="Times New Roman" w:hAnsi="Times New Roman"/>
          <w:sz w:val="28"/>
          <w:szCs w:val="28"/>
        </w:rPr>
        <w:t>76Опасность для общества, президента</w:t>
        <w:tab/>
        <w:t xml:space="preserve"> Появление партии Власти, быстрое ее развитие, гигантские возможности, обусловленные огромными денежно-платежными, административным, информационными, научными, силовыми и другими ресурсами, представляет опасность для общества, Президента страны. При появлении прогрессивной государственной идеологии эта партия готова мобилизовать все ресурсы, включая силовые структуры, криминал и религию, пропаганду с целью укрепить и сохранить свое положение.</w:t>
      </w:r>
    </w:p>
    <w:p>
      <w:pPr>
        <w:pStyle w:val="Normal"/>
        <w:spacing w:lineRule="auto" w:line="360"/>
        <w:ind w:firstLine="709"/>
        <w:jc w:val="both"/>
        <w:rPr/>
      </w:pPr>
      <w:r>
        <w:rPr>
          <w:rFonts w:cs="Times New Roman" w:ascii="Times New Roman" w:hAnsi="Times New Roman"/>
          <w:sz w:val="28"/>
          <w:szCs w:val="28"/>
        </w:rPr>
        <w:t>77ОПТИМАЛЬНАЯ СИСТЕМА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способе хозяйствования свой принцип оплаты труда. В псевдокоммунистическом оплата труда и предоставляемые льготы стимулировали верность системе. В псевдодемократическом – возможность безмерного личного обогащения за счет грабежа страны и населения для поддержания преступной власти. В наркобизнесе разработан принцип оплаты труда, который стимулирует вовлечение новых распространителей продукции. Этот принцип оказался столь удачным, что был принят в страховом бизнесе и при распространении околомедицинской продук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ьном, жилищном и пенсионном положении не может быть равенства – только социальная справедливость. Сделал больше для общества, получи больше благ. Для оценки работы необходим четкий критерий. Истинный критерий может быть только тот, который вытекает из истинной цели общества – постоянное повышение жизненного уровня населения при постоянном росте уровня социальной справедливости за счет постоянного повышения эффективности использования ресурсов. Все остальные цели– лож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должна стимулировать повышение квалификации, образования, добросовестное отношение к работе, интенсифицировать труд и творче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лата труда не должна приводить к проблеме «лишних» денег у населения, при которой рынок неограниченный и не работает. Не может быть гарантированной оплаты. Министерства и Ведомства определяют соотношения платы за труд по отраслям, по специальностям, по квалификации, а уровень платы определяет местное отделение Госбанка страны. С повышением уровня жизни населения уровень оплаты труда пониж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хозкорпоративном секторе экономики (последняя стадия капиталистического способа хозяйствования) и в госсекторе один принцип оплаты труда – от каждого желающего работать – добросовестный труд и способности повышения эффективности использования ресурсов, каждому за труд с учетом квалификации, количества и условий труда и за реализованные способности повышения эффективности использования ресурсов пропорционально персональному научному, техническому, организационному или иному творческому вкладу с учетом вида полученного эфф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ринцип оплаты труда оптимален и вечен, так как позволяет достичь истинной цели общества - постоянное повышение жизненного уровня населения 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общественного положения, вида полученной прибыли (эффекта) вознаграждение за реализованные способности повышения эффективности использования ресурсов ограничено с учетом прожиточного минимума, но достаточно существен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общества, населения, государства не имеет значения, кто является собственником средств производства товаров и услуг. Важно, чтобы никто из граждан и иностранцев не имел возможности получать нетрудовые доходы от своей собственности. Для этого вводится прогрессивный налог на часть прибыли, предназначенной для выплаты дивидендов, и ограничение личного годового до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доходы и сверхприбыль, полученные за счет превышения разрешенной рентабельности (спекуляция), подлежат конфискации и преследуются Законом, так как получены за счет средств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ы быть ликвидированы всевозможные льготы, связанные с оплатой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выполняющий дополнительную работу в свое свободное время, имеет право на полную оплату труда. Специалист, имеющий две и более работы, должен раз в полугодии определить свою основную работу, где будет получать полную оплату труда. На других работах – ¼ часть оплаты. Дежурство входит в обязанности специалиста. Должностные, выборные лица, ученые не получают оплаты за выступления, статьи и речи в средствах массов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оплачиваемого отпуска зависит от квалификации и условий выполняемого труда, при этом законодательно даны рамки продолжительности, предоставляя руководителю работ право предоставлять отпуск в указанных рамках по его усмотр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врачей, преподавателей, следователей, спасателей не нормирована. Споры по оплате труда, по продолжительности оплачиваемого отпуска не подсуд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изация оплаты продукта интеллектуального труда – по качеству выше продукта профессионального труда – разработка Государственного Комитета по интеллектуальному труду совместно с РАН, Министерства культуры, Комитета по спорту, Академии художеств, М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доплаты за ученые степени и ученые звания – разработка 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выплаты пособия по безработице и его уровень одинаковый для всех разрабатывает Госбанк, освободившиеся из заключения пособия получают со дня пропис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выполнять требования общественного закона о стремлении оплаты труда к прожиточному минимуму при одновременном повышении жизненного уровня населения.</w:t>
      </w:r>
    </w:p>
    <w:p>
      <w:pPr>
        <w:pStyle w:val="Normal"/>
        <w:spacing w:lineRule="auto" w:line="360"/>
        <w:ind w:firstLine="709"/>
        <w:jc w:val="both"/>
        <w:rPr/>
      </w:pPr>
      <w:r>
        <w:rPr>
          <w:rFonts w:cs="Times New Roman" w:ascii="Times New Roman" w:hAnsi="Times New Roman"/>
          <w:sz w:val="28"/>
          <w:szCs w:val="28"/>
        </w:rPr>
        <w:t>78Оптимальная структура власти</w:t>
        <w:tab/>
        <w:t xml:space="preserve">Вот предлагаемая научно обоснованная ПОЛИТИЧЕСКАЯ СТРУКТУРА ПРАВИТЕЛЬСТВА и ВСЕЙ государственной власти любой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ХАРАКТЕРИСТИКА – высочайшая эффективность управления, компетентность, ошибки всегда имеют адрес виновного, оценка любого чиновника исчисляют математически, обеспечивает постоянное повышение жизненного уровня населения при постоянном росте уровня социальной справедливости и постоянное повышение эффективности использования ресурсов, исключает дублирование и пересекаемость властей, впервые осуществляет ЭФФЕКТИВНОЕ четкое разделение власти на неделимые и несовместимые категории ЕДИНОЙ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СОБЕННОСТИ – число категорий власти с развитием науки, технологии и техники растет, число чиновников всегда оптимально, концентрация всех ресурсов страны под эгидой ОДНОГО ОТВЕТСТВЕННОГО ЛИЦА, обладающего законодательной и исполнительной властями в пределах своей компетенции, вспомогательные органы управления исчезают вместе с ложными целями и задачами («бюджет страны», развитие экономики, социальное развит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ласть делится в стране на ОБЩЕГОСУДАРСТВЕННУЮ, ТЕРРИТОРИАЛЬНУЮ, МЕСТНУЮ и ЗЕМЕЛЬНУЮ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СТРУКТУРА ОБЩЕГОСУДАРСТВЕННОЙ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Высший выборный орган управления экономикой, общественной жизнью и межгосударственными отношениями. Законодательная власть, делегированная ЛИЧНЫМ собственникам категорий общегосударственной собственности кроме бюджета плановых расходов страны. Коллективный собственник своего бюджета развития. Право корректировки и отмены ошибочных законов и законодательных актов в пределах своей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2. Президент страны – ИТОГОВЫЙ СОБСТВЕННИК ВСЕЙ собственности страны, в том числе зарубежной, без права распоряжения бюджетом плановых расходов страны. В его ведении находятся ФСБ (включая таможенную службу, надзор за использованием всех средств коммуника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3. Государственный банк – самостоятельный орган управления, собственник денежно-платежных ресурсов страны, собственник бюджета плановых расходов страны и всех хозяйств, работающих на территории страны и отечественных хозяйств, работающих на территории иностранных государств. Объединяет все структуры, системы, органы и хозяйства, связанные с расходом денежно-платеж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4. Председатель Правительства страны – СУММАРНЫЙ СОБСТВЕННИК собственности ОБЩЕГОСУДАРСТВЕННОГО ЗНАЧЕНИЯ с законодательной и исполнительной властями без права распоряжения бюджетов плановых расходов страны, денежно0платежными ресурс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5. Правительство страны – состоит из отраслевых министерств, РАН, Комитет по интеллектуальной собственности, Комитет по снабжению и сбыту, министры и председатели комитетов – личные собственники частей собственности общегосударственного значения с законодательной и исполнительной вла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Структура власти территориальной, местной и земельной аналогична.</w:t>
      </w:r>
    </w:p>
    <w:p>
      <w:pPr>
        <w:pStyle w:val="Normal"/>
        <w:spacing w:lineRule="auto" w:line="360"/>
        <w:ind w:firstLine="709"/>
        <w:jc w:val="both"/>
        <w:rPr/>
      </w:pPr>
      <w:r>
        <w:rPr>
          <w:rFonts w:cs="Times New Roman" w:ascii="Times New Roman" w:hAnsi="Times New Roman"/>
          <w:sz w:val="28"/>
          <w:szCs w:val="28"/>
        </w:rPr>
        <w:t xml:space="preserve">79Оптимизация отношений Стихийная оптимизация отношений в обществе, государстве - по инициативе снизу - закончилась, исчерпав свои возможности. Результаты явно неудовлетворительны. Развитие отношений четко шло по линии шлифовки жизнью прав, функций и ответственности собственников, защите их прав, непозволительности вмешательства в функции собственников. Права, функции и ответственность различных собственников четко разграничены собственностью и никогда не пересекаются. В то же время собственность четко ограничивает права собственника, делая невозможным вмешательство одного собственника в дела друг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прав собственника – отчуждаемые и лимитируемые. Причем отчуждение и ограничение этих прав приводит к повышению эффективности хозяйствования. Начало этого процесса произошло по инициативе снизу и успешно прошло испытания жизнью. Эволюция идет в направлении отделения всех отделяемых и ограничения всех лимитируемых прав собственников средств производства товаров и услуг и передачи их новым выборным личным и коллективным собственник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попытки построения общества, государства без учета прав, функций и ответственности собственников успеха не имели по причине отделения неотделяемых прав и непринятия ответ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отношений невозможно при порочной структуре общегосударственной Власти - все общегосударственные ресурсы должны иметь собственников. Для этого необходима инициатива Власти по учреждению коллективных и личных собственников общегосударствен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ая нить эволюции - все, и в первую очередь общегосударственная собственность - общегосударственные ресурсы, должно иметь собственника в лице выборных органов и в лице личных собственников. Это более важно, чем собственники хозяйст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зация отношений – главная политическая задача общегосударственной Власти.</w:t>
      </w:r>
    </w:p>
    <w:p>
      <w:pPr>
        <w:pStyle w:val="Normal"/>
        <w:spacing w:lineRule="auto" w:line="360"/>
        <w:ind w:firstLine="709"/>
        <w:jc w:val="both"/>
        <w:rPr/>
      </w:pPr>
      <w:r>
        <w:rPr>
          <w:rFonts w:cs="Times New Roman" w:ascii="Times New Roman" w:hAnsi="Times New Roman"/>
          <w:sz w:val="28"/>
          <w:szCs w:val="28"/>
        </w:rPr>
        <w:t xml:space="preserve">80Основное противоречие общества К. МАРКС и Ф. ЭНГЕЛЬС, а затем и В. ЛЕНИН считали, что основным противоречием капиталистического общества является противоречие между общественным производством и частным потреблением произведенных благ. Однако это лишь следственное противоречие, вытекающее из основного противоречия между интересами собственников в получении максимальной прибыли и задачами государства - обеспечить постоянное повышение жизненного уровня населения при максимально возможной социальной справедливости. Кроме того, у собственников и государства различное отношение к виду прибыли: собственнику безразличны источники его прибыли и расходовать ее он намерен самостоятельно, ни с чем не считаясь. Государство же ограничено бюджетом развития, который не пополняется относительной прибыл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отиворечие вынуждает государственную Власть постоянно ограничивать права собственников, передавая часть их прав новым общественным собственникам.</w:t>
      </w:r>
    </w:p>
    <w:p>
      <w:pPr>
        <w:pStyle w:val="Normal"/>
        <w:spacing w:lineRule="auto" w:line="360"/>
        <w:ind w:firstLine="709"/>
        <w:jc w:val="both"/>
        <w:rPr/>
      </w:pPr>
      <w:r>
        <w:rPr>
          <w:rFonts w:cs="Times New Roman" w:ascii="Times New Roman" w:hAnsi="Times New Roman"/>
          <w:sz w:val="28"/>
          <w:szCs w:val="28"/>
        </w:rPr>
        <w:t>81Основные категории собственности1. Основные активные и пассивные фонды по производству товаров и услуг, особо ценные музейные, библиотечные и религиозные ц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дукция интеллектуально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быль, дох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Бюджет плановых расходов на ремонтно-эксплутационные нуж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Бюджет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я, водные аква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оздушная акватор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е и административные границ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Наука, силовые структуры, связь, денежно-платежные ресурсы, природные ресурсы, транспо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Межгосударственные займы и долги, государственный запас денежно-платеж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Власть.</w:t>
      </w:r>
    </w:p>
    <w:p>
      <w:pPr>
        <w:pStyle w:val="Normal"/>
        <w:spacing w:lineRule="auto" w:line="360"/>
        <w:ind w:firstLine="709"/>
        <w:jc w:val="both"/>
        <w:rPr/>
      </w:pPr>
      <w:r>
        <w:rPr>
          <w:rFonts w:cs="Times New Roman" w:ascii="Times New Roman" w:hAnsi="Times New Roman"/>
          <w:sz w:val="28"/>
          <w:szCs w:val="28"/>
        </w:rPr>
        <w:t>82Особенности власти.</w:t>
        <w:tab/>
        <w:t>Власть – особо исключительная категория собственности. Власть требует собственника, т.е. дает право единоличного решения, так как не терпит совладельцев. Власть может быть делегирована любому лицу с оставлением за собой контроля. Власть подразумевает ответственность власть имущего, однако пока в мире не выработаны критерии оценки использования власти. Сообщество делает первые шаги – введена ответственность за злоупотребление властью и за истребление нар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пытка разделить власть на законодательную, исполнительную и судебную ветви с целью ограничить власть одного человека за 250 с лишним лет устарела. Оказалась, что законодательная власть отдельно от исполнительной неэффективна, а судебная власть не является властью в широком смысле – не формирует разнообразные отнош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ение законодательной власти с исполнительной не решает проблемы: власть Президента или секретаря ЦК партии власти столь огромна, что множество забот охватить одному человеку невозможно. Это – успешный путь создания культа с вытекающими плохими последств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ить правильно власть и при этом получить огромный положительный эффект можно лишь разделив всю общественно значимую собственность по ее значимости, по значимости ее продукции, услуг, по значимости выполняемых функций в пределах единой компетенции по использования и управлению собственности. Правильный раздел этой собственности незамедлительно все ставит на свои места, разделяя власть, исключая дублирование, пересекаемость, рост числа чиновников, коррупцию, лоббирование, телефонное право, неоправданные льготы и привиле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ть власть общегосударственная, территориальная, местная, земельная, денежно-платежная, силовые структу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собственности решает математически, то есть объективно, эффективность работы любого депутата, чиновника, отрасли, города, района, территории, страны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асть делится на неделимые и несовместимые категории, во главе которых – личные собственники различного уровня. Перед каждым собственником известная задача – постоянно повышать эффективность использования ресурсов.</w:t>
      </w:r>
    </w:p>
    <w:p>
      <w:pPr>
        <w:pStyle w:val="Normal"/>
        <w:spacing w:lineRule="auto" w:line="360"/>
        <w:ind w:firstLine="709"/>
        <w:jc w:val="both"/>
        <w:rPr/>
      </w:pPr>
      <w:r>
        <w:rPr>
          <w:rFonts w:cs="Times New Roman" w:ascii="Times New Roman" w:hAnsi="Times New Roman"/>
          <w:sz w:val="28"/>
          <w:szCs w:val="28"/>
        </w:rPr>
        <w:t>83Особый признак собствен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ое балансирование между ущербом и прибылью, постоянный риск своим материально - имущественным положением при принятии решений, постоянная полная ответственность, основанная на полной самостоятельности во всех вопросах. Прямая зависимость материально - имущественного положения от степени эффективности использования хозяйства, от степени эффективности использования ресурсов, охраны труда и среды и от качества выпускаемого товара и услуг.</w:t>
      </w:r>
    </w:p>
    <w:p>
      <w:pPr>
        <w:pStyle w:val="Normal"/>
        <w:spacing w:lineRule="auto" w:line="360"/>
        <w:ind w:firstLine="709"/>
        <w:jc w:val="both"/>
        <w:rPr/>
      </w:pPr>
      <w:r>
        <w:rPr>
          <w:rFonts w:cs="Times New Roman" w:ascii="Times New Roman" w:hAnsi="Times New Roman"/>
          <w:sz w:val="28"/>
          <w:szCs w:val="28"/>
        </w:rPr>
        <w:t>84Ответственность 1. Частное лицо – личный собственник хозяйства (совладельцев нет), является юридическим лиц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Собственник сам выполняет функции первого руководителя хозяйства, несет всю полноту личной ответственности всех видов – административную, материально-имущественную и уголовную за эффективность хозяйствования, за качество продукции и услуг, за охрану труда и среды, за использование бюджета плановых расходов и за банкротств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Собственник нанимает первого руководителя хозяйства, который также становится юридическим лицом и несет личную ответственность всех видов, а материально-имущественную в объеме, оговоренной договором найма (соответствует его доли прибыли), если руководитель не является прямым винов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Нанимаемый первый руководитель, также как и собственник имеют право заключить договора с руководителями подразделений хозяйства (помощники юридического лица) о добросовестном исполнении своих обязанностей с административной и уголовной ответствен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Частные лица – совладельцы хозяйства. Рядовые совладельцы (акционеры) – физические лица не несут ответственности. Члены Совета директоров – юридические лица, несут все виды личной ответственности в объеме их доли собственности. Нанимаемый первый руководитель также становится юридическим лицом и несет личную ответственность всех видов, а материально-имущественную в объеме, оговоренной договором найма (соответствует его доли прибыли), если руководитель не является прямым виновником. Члены Совета директоров не имеют право продавать свои акции до их переизбрания. Акции сдают на хранение нотариу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обственник – выборный орган (совладельцев нет). Нанимаемый первый руководитель становится юридическим лицом и несет личную ответственность всех видов, а материально-имущественную в объеме, оговоренной договором найма (соответствует его доли прибыли), если руководитель не является прямым виновником. Выборный орган избирает из депутатов членов Совета директоров с правом участия в причитающейся органу прибыли хозяйства, с личной ответственностью в объемах, оговоренных догов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Выборные органы различного уровня – совладельцы хозяйства с определенной для каждого совладельца доли собственности. Каждый выборный орган избирает из депутатов члена Совета директоров с правом участия в причитающейся органу прибыли хозяйства и несет личную ответственность в объемах, оговоренных договор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мешанная собственность – совладельцы – частные лица и выборные органы. Юридические лица – члены Совета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й орган – собственник причитающейся ему части прибыли согласно его доле собственности и ответчик в этом же объе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о – это средство достижения цели. Хозяйство не может быть лицом – ни физическим, ни юридическим и не может нести никакую ответственность. Хозяйство – это чья-то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члены Советов директоров, депутаты являются юридическими лицами, не могут быть анонимными, фиктивными (подстав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сителями ответственности на территории страны являются собственники, юридические, физические, иностранные лица и лица без гражданства. Ликвидация права на ошибку Президента, депутатов всех уровней, политиков, администраторов, чиновников, ученых и судей. Повышенная ответственность с учетом специализации, опыта, специальных навыков, общественного и должностного положения.</w:t>
      </w:r>
    </w:p>
    <w:p>
      <w:pPr>
        <w:pStyle w:val="Normal"/>
        <w:spacing w:lineRule="auto" w:line="360"/>
        <w:ind w:firstLine="709"/>
        <w:jc w:val="both"/>
        <w:rPr/>
      </w:pPr>
      <w:r>
        <w:rPr>
          <w:rFonts w:cs="Times New Roman" w:ascii="Times New Roman" w:hAnsi="Times New Roman"/>
          <w:sz w:val="28"/>
          <w:szCs w:val="28"/>
        </w:rPr>
        <w:t>85Оценка состояния экономики страны Существует несколько способов оценки состояния экономики страны: в натуральном выражении, в денежном, по затратам труда и по затратам энергоресурсов. Множество способов свидетельствует об отсутствии действенного способа. Ни один из известных способов не дает количественной оценки достижения истинной цели общества за анализируемый период, не в состоянии прогнозировать банковский или другой кризис, не дает абсолютной оценки достигнутой эффективности использования ресурсов, не дает оценку имеющего бюджета развития, в пределах которого расходы БЕЗОПАС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нами способ является оптимальным и верным, т.е. единственно возмож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предлагаемого спосо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на основании учета размера и ВИДА прибыли по каждому собственнику, составляет общие итоги по регионам и по стране в целом. Эти данные необходимы и достаточны для выработки действенных рекомендаций и прогнозов. Госстатуправление по принятой ВОЗ методике дает количественную оценку жизненного уровня населения городов, районов, областей и страны в целом.</w:t>
      </w:r>
    </w:p>
    <w:p>
      <w:pPr>
        <w:pStyle w:val="Normal"/>
        <w:spacing w:lineRule="auto" w:line="360"/>
        <w:ind w:firstLine="709"/>
        <w:jc w:val="both"/>
        <w:rPr/>
      </w:pPr>
      <w:r>
        <w:rPr>
          <w:rFonts w:cs="Times New Roman" w:ascii="Times New Roman" w:hAnsi="Times New Roman"/>
          <w:sz w:val="28"/>
          <w:szCs w:val="28"/>
        </w:rPr>
        <w:t xml:space="preserve">86Ошибки революции </w:t>
        <w:tab/>
        <w:t xml:space="preserve"> Все ошибки революции октября 1917 года были политическими ошиб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омним последствия (результаты) револю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место скачкообразного повышения эффективности нового способа хозяйствования разразились экономический кризис, разруха, голод, криминал, детская беспризор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место повышения жизненного уровня населения - катастрофическое его па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место повышения социальной справедливости - государственный террор, развивающийся в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место прогрессивной государственной идеологии - тоталита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место быстрого переустройства страны - затянувшиеся гражданские вой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труктура государственной Власти неудовлетворительная - излишняя централизация, рост чиновников, отсутствие самоуправления, гипертрофированная роль Центра и вождя, культ лич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построены аморальная, антинародная власть, общество с двойной моралью и государство, опирающееся на силу. Эмиграция, многочисленные жертвы и все, вышеуказанное, - признаки непринятия необходимых политических реформ, неправильного реформ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волюция не самоцель, а мощное средство претворения в жизнь необходимых политических реформ, которые прежняя власть не хотела или не могла совершить. Отличие революции от эволюции заключается в том, какая власть делает реформы - старая или нов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зунги - разрушим старый мир и затем построим новый, ликвидируем капитализм - ложные, ошибочные. Не надо было ничего ломать, а только строить. Даже конфискация собственности и имущества дала отрицательные результ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теории развития общества, государства, государственной власти породило отсутствие прогрессивной государственной идеологии, замена которой суррогатом с душком гениальности вождя привела к строительству порочной власти, порочного государства, порочной экономики, к культу лич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 были следующие политические ре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еформа общегосударственной власти - разбивка власти на несовместимые и не делимые части (категории) с учреждением первых руководителей отраслей и ведомств личными собственниками общегосударственных ресурсов, в том числе - личного собственника бюджета плановых расходов всех хозяйств, интеллектуальной собственности, продукции всех хозяйств и коллективных собственников - выборных органов всех уровней - собственников своих бюджето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редить собственниками земли и водных акваторий выборные органы местного уровня без права 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едства производства товаров и услуг постепенно перешла бы к истинным собственникам по мере их банкротства, о чем позаботился бы Государственный банк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риватизации те же.</w:t>
      </w:r>
    </w:p>
    <w:p>
      <w:pPr>
        <w:pStyle w:val="Normal"/>
        <w:spacing w:lineRule="auto" w:line="360"/>
        <w:ind w:firstLine="709"/>
        <w:jc w:val="both"/>
        <w:rPr/>
      </w:pPr>
      <w:r>
        <w:rPr>
          <w:rFonts w:cs="Times New Roman" w:ascii="Times New Roman" w:hAnsi="Times New Roman"/>
          <w:sz w:val="28"/>
          <w:szCs w:val="28"/>
        </w:rPr>
        <w:t>87 ОШИБКИ ЮСТИ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стиция работает по принципу соблюдения законов, даже, если они плохие. Однако руководство юстиции неудовлетворительно использует свои права – право законодательной инициативы и право протеста на ошибочный, не доработанный или противоречащий здравому смыслу Зако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ерем наиболее грубые противоречия здравому смыс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ая собственность, способная самостоятельно функционировать, – жилой дом, завод, гостиница, порт, вокзал, школа, коллективный сад - является НЕДЕЛИМОЙ и требует коллективного собственника. Нельзя эту собственность делить на физические части – этаж, квартиру, участок, подъездные пути, подъемный кран и т.п. Не могут быть собственники квартир, – так как инженерные сети дома, подвал, крыша, лестничные клетки, входные двери в подъезды и прочее становятся бесхозными, сбор средств на ремонтно-эксплутационные нужды становится проблемой. Жильцы не несут ответственность за неправильную эксплуатацию дома, не являются юридическими лицами. Не предусмотрена ответственность за неуплату целевых сборов, за неправильную эксплуатацию квартиры и дома. Правильное решение – акционерное общество. Сразу нет пробл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явились новые жилые многоквартирные дома с новым понятием «ТСЖ», хотя это акционерное общество. Юстиция позволила своим бездействием страшную несправедливость, приравняв эти дома для новых богатеев к старым «кооперативным» домам, в которых теперь в основном проживают бедные, ненужные власти пенсионеры. В результате только ежегодный налог за землю вырос в несколько раз! Грозит дикое увеличение платы за электроэнергию и воду путем исчисления расхода со всего дома по общим счетчикам на входе в дом. Предполагают, что пенсионеры должны платить за наружное освещение и освещение лестничных кле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аже там, где организовано акционерное общество, занятая получением прибыли, юстиция не предусмотрела недействительность продажи акций без решения общего собрания акционеров. Получили проблему возможности отчуждения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что стоит в нашей стране со сплошной привычной для населения безответственностью общества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более яркий пример – объединение различных хозяйств различных собственников в акционерное общество. На самом деле это технологическая или хозяйственная корпорация, в которой внутренние поставки производят по фактической цене и не обкладываются налогом, совет директоров становится собственником бюджета развития корпорации. В этом случае выигрывали бы и население, и государство. Но вместо этого в Совет директоров попали нужные люди, которые хорошо здесь кормятся за счет населения. Это - Российское акционерное общество энергетики и электрификации во главе с г-ном А.ЧУБАЙС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истрации акционерного общества органом юстиции по месту нахождения хозяйства должны быть подтверждены: 1. полномочия членов совета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ладение каждым из них акций этого общества, их количество должно превышать проходное. Доля собственности определяет долю ответственности каждого. Если частью акций владеет выборный орган любого уровня управления экономикой и общественной жизнью, то представитель его обязан подтвердить свои полномочия. Акции членов совета директоров при регистрации орган юстиции изымает на хра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административные органы, политические партии, общественные и религиозные организации, криминальные группировки не могут быть собственниками (совладельцами), то ни губернаторы, ни представители администрации Президента РФ не могут быть членами совета директор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е правило: единоличные собственники и совладельцы значительных долей коллективной собственности – члены совета директоров - не могут быть анонимными, так как несут ответственность перед населением страны за эффективное использование собственности, за качество продукции и услуг, за охрану труда и среды, за банкротство в размере, соответствующем их доли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ладельцы, как правило, физические лица, не могут управлять совместной собственностью, не несут ответственности за использование ее, за охрану труда и среды, за качество продукции. Члены Совета директоров – юридические лица без права продажи своих а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обственность, и в первую очередь собственность общегосударственного значения, должна иметь собственников. Мы уже проходили бесхозность собственности, знаем, к чему это привело. Почему юстиция не поднимает этот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допустимая путаница с понятиями юридическое и физическое лица. Любое лицо – это гражданин. Хозяйство – это средство достижения цели и не может быть ни истцом, ни ответчиком. Юридическое лицо – это собственник, член Совета директоров, президент хозяйства и его помощники – бухгалтер, начальники служб и отделов. Эти лица не могут быть анонимны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законодательно увеличили рентабельность деятельности до немыслимо высоких величин? Как юстиция просмотрела такую диверсию? Прибыль, полученная внутри страны, за исключением абсолютной, образована всегда за счет средств населения. Прибыль имеет явно выраженный антисоциальный характер. Высокая рентабельность приводит к обнищанию населения, к социальной несправедливости, к постоянной инфляции, к кримина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всех профессий и просто граждане, бомжи, иностранцы и лица без гражданства на территории страны не имеют право на ошибку. Ошибка влечет ответственность и тем большую, чем тяжелее последствия. В нашей стране правом на ошибку имеют ученые, политики, судьи, депутаты всех уровней и чиновники большого ранга. Судья – единолично принимает решения. Присяжные провалились не только у нас, но и в других странах. Адвокаты не имеют общественно полезной цели и работают за большие деньги против общества. У одного подозреваемого или обвиняемого не должно быть много адвокатов. И здесь позиция юстиции вред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м мире четко отработано разделение компетенции отраслевых Министерств от общей компетенции Ведомств, решения которых обязательны для всех министерств и ведомств, – вопросы охраны труда, льгот, ценообразования, денежно-платежные вопросы, продолжительность рабочей недели и рабочего дня, размер пенсий, пособий и другие. Каждое Ведомство законодательно регулирует часть каких-либо общих для всех отношений, при этом все Министерства и другие Ведомства, государственные структуры и звенья, выборные и административные органы всех уровней теряют это право. Однако в стране все перемешалось. Порядка и организации в Правительстве нет. В этом значительная доля вины юстиции. </w:t>
      </w:r>
    </w:p>
    <w:p>
      <w:pPr>
        <w:pStyle w:val="Normal"/>
        <w:spacing w:lineRule="auto" w:line="360"/>
        <w:ind w:firstLine="709"/>
        <w:jc w:val="both"/>
        <w:rPr/>
      </w:pPr>
      <w:r>
        <w:rPr>
          <w:rFonts w:cs="Times New Roman" w:ascii="Times New Roman" w:hAnsi="Times New Roman"/>
          <w:sz w:val="28"/>
          <w:szCs w:val="28"/>
        </w:rPr>
        <w:t>88ПЕРВЫЙ ШАГ К ЗДОРОВЬЮ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авно уже поняли, что собственность без собственников – бесхозная собственность – работает неэффектив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всевозможной собственности страны особое место занимает собственность общегосударственного значения. Это оборонная и космическая промышленность, госсектор экономики, крупные порты и вокзалы, силовые структуры, наука, ведущие медицинские Центры, международная связь, железнодорожный и международный транспорт, крупнейшие объекты культуры и спорта, внешняя торговля, денежно-платежные ресурсы, продукция интеллектуального труда, особо ценные полезные ископаемые, воздушное пространство и внешние границ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обственники менее важной по значимости собственности – средств производства товаров и услуг местного и территориального значения – правильно или ошибочно, но определены, то собственность общегосударственного значения до сих пор не имеет собственников. И не только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факт – следствие недопустимой общемировой отсталости общественных наук – философии и политэкономии. Из-за этого Правительство страны работает крайне неэффективно, оно отстало в своем развитии и находится на уровне времени принятия решения о разделе власти на ветви (прошло 250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разделение власти на ветви – когда-то прогрессивное решение, но ошибочное сегодня - характеризуется низкой эффективностью, большим количеством сшибок, недоработок и постоянным опозд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 особая категория собственности и требует собственника, не допуская совладельцев. Это относится к любой власти – местной, территориальной, общегосударственной. Собственник характеризуется зависимостью его материально-имущественного положения от степени эффективности использования своей собственности, собственник – носитель ответственности за эффективное использование собственности, за качество продукции, за охрану труда и среды, за злостное банкротство. Но Власть не должна находиться у одного человека – это абсолютная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сть разделяет власть собственников, не позволяя вмешательство в действия собственника в пределах его компетен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ласть действительно нужно разделить, чтобы не было абсолютной власти царя, монарха или вожд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вильного раздела Власти необходимо собственность общегосударственного значения разделить на неделимые и несовместимые части, характеризующиеся единой компетенцией управления и использования собственности, единством выполняемых функций. Фактическим собственником общегосударственной собственности является Высший выборный орган страны управления экономикой и общественной жизнью. Это – коллективный собственник, который вынужден по примеру других коллективных собственников выбрать профессионалов для управления и использования собственности (мировой опыт с момента образования акционерных обществ). Эти профессионалы – личные собственники неделимых и несовместимых частей собственности на время работы. Безусловно, что все личные собственники имеют право участия в прибыли или в приросте прибы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ьного анализа требует сложное понятие «бюджет». Бюджет это предел, лимит. Все другие определения ошибочны. Бюджет в том виде, который существовал в СССР, во всех «социалистических» странах и госсекторах капиталистических государств и принят и сейчас в «демократической» России был изобретен товарищем И.СТАЛИНЫМ. Поскольку этого крупного теоретика не интересовала прибыль, то его самопальный «бюджет» подменяет два важнейших понятия: бюджет плановых расходов (простое воспроизводство) и бюджет развития, что недопустимо: эти бюджеты не совместимы. И тот и другой бюджеты все еще не отделены друг от друга и не имеют свои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лановых расходов страны требует личного собственника – первого руководителя Государственного банка страны, бюджет развития каждого выборного органа управления экономикой и общественной жизнью – коллективного собственника. Мало того, Госбанк должен быть выведен из состава Правительства и не является ничьим правопреемником. Государство, страна, Правительство не могут иметь бюджет, они не могут быть собственниками (не юридические лица). Страна может иметь лишь суммарный бюджет бюджетов плановых расходов госсектора экономики и всех других хозяйств и суммарный бюджет бюджетов развития всех выборных органов управления экономикой и общественной жизнью. Эти бюджеты лишь для оценки положения д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яя ошибочная, крайне несправедливая бюджетная система страны (очень важная сегодня бюджетная власть, которой в норме не должно быть) привела к распаду многих государств и войн за самостийность, так как ее имперский принцип «все забрать, потом раздать» по усмотрению вождя. В России порочность этой системы доведена до абсурда: уважаемые слуги народа сами себе устанавливают оклады, пенсии, льготы, цены на обе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денежно-платежными ресурсами страны – самыми важными, ключевыми ресурсами в разрешении затянувшейся хронической предреформенной ситуации после разрешения идеологического кризиса – распоряжаются и Госдума, и Президент, и Правительство, и Центробанк и все коммерческие банки, и вертикали власти, губернаторы и мэры. Это не царское дело, не царей всех рангов и не чиновников. Нет собственника денежно-платежных ресурсов, нет ответственности, зато постоянная инфляция, падение жизненного уровня населения, дикая социальная несправедливость, коррупция. Сколько еще надо десятилетий, чтобы остановить инфляцию, поднять жизненный уровень населения, покончить с социальной несправедливостью, коррупцией и преступностью? Сегодняшней власти это не под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ушен принцип единства общегосударственных ресурсов. Так наука растаскана по министерствам и ведомствам (карманная наука), появилась академия общественных наук, АМН существует отдельно от АН страны. Министерство высшего образования и ВАК выше АН страны. Министерства, губернаторы, мэры давно уже самостоятельно решают ведомственные вопросы – зарплата, пенсия, цены, рентабельность, пособия, льготы и прочие выплаты. Ни порядка, ни справедливости, ни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 также и принцип несовместимости различной собственности. Жилкомхоз - коммунальные объекты, жилье и гостиницы. Или: в Минздрав включено производство лекарственных препаратов и медтех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 разделив общегосударственную собственность, получаем правильно политически структурированную общегосударственную Власть без пересечения полномочий, без дублирования, с четкой материально-имущественной зависимостью каждого чиновника от эффективности его работы. Теперь все можно количественно оцени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птимальная структура Правительства, состоящая из несовместимых и неделимых категорий власти, имеющие и законодательную и исполнительную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лишил Государство права монопольно вести внешнюю торговлю, решать вопросы по строительству за рубежом, по международному транспорту и связи, по иностранному туризм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ами своих бюджетов развития являются выборные органы страны – это основа самоуправ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вший товарищ Б.ЕЛЬЦИН не только разрушил производственные отношения, государственные структуры, но и разогнал сельские, поселковые и районов городов выборные органы – собственников земли (кроме районов городов), акваторий, полезных ископаемых, продукции земли, воды и леса, населения, жилья, соцкультбытовых объектов, совладельцев местных средств производства. Эти звенья власти должны взять на себя проблемы жилья, материальной помощи нуждающимся, освободив Правительство страны от несвойственных ему проблем, чтобы Правительство могло вплотную заняться решением своих задач – оптимизация отраслевых производственных отношений (министры), межотраслевых производственных отношений (Председатель Правительства) и межгосударственных производственных отношений (Президент страны), поскольку экономика – это совокупность производственных отношений. Только при оптимальности производственных отношений экономика успешно работает как бы сама по себе и развивается. Сегодня производственные отношения поро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банк с функциями Минфина объединяет налоговую службу, пенсионную систему, страхование и является собственником государственного запаса, фабрик Госзнака, добычи драгоценных ископаемых, особо ценных музейных, библиотечных и религиозных экспона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йденные решения опираются на мировой опыт сообщ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 политическая неизбежная реформа власти, которая сделает возможным легко решать любые экономические задачи и сделает честь России. Без политической реформы Правительства все экономические реформы обречены.</w:t>
      </w:r>
    </w:p>
    <w:p>
      <w:pPr>
        <w:pStyle w:val="Normal"/>
        <w:spacing w:lineRule="auto" w:line="360"/>
        <w:ind w:firstLine="709"/>
        <w:jc w:val="both"/>
        <w:rPr/>
      </w:pPr>
      <w:r>
        <w:rPr>
          <w:rFonts w:cs="Times New Roman" w:ascii="Times New Roman" w:hAnsi="Times New Roman"/>
          <w:sz w:val="28"/>
          <w:szCs w:val="28"/>
        </w:rPr>
        <w:t>89«Перестройка»</w:t>
        <w:tab/>
        <w:t xml:space="preserve"> Перестройка зашла в тупик, так как принятые Властью политические решения были направлены лишь на сохранение и укрепление Власти. Необходимых мер принято не был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теории построения государства, отсутствие партии реформ, идеологический кризис позволили сохранить порочную элитную власть.</w:t>
      </w:r>
    </w:p>
    <w:p>
      <w:pPr>
        <w:pStyle w:val="Normal"/>
        <w:spacing w:lineRule="auto" w:line="360"/>
        <w:ind w:firstLine="709"/>
        <w:jc w:val="both"/>
        <w:rPr/>
      </w:pPr>
      <w:r>
        <w:rPr>
          <w:rFonts w:cs="Times New Roman" w:ascii="Times New Roman" w:hAnsi="Times New Roman"/>
          <w:sz w:val="28"/>
          <w:szCs w:val="28"/>
        </w:rPr>
        <w:t xml:space="preserve">90Переход на новую политическую систему </w:t>
        <w:tab/>
        <w:t>ГОСУДАР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окупность всевозможных внутренних и внешних отношений – есть государство. На территории государства отношения устанавливает общегосударственная власть – единые для всех административных един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всех видов независимости необходимы: охрана границ, таможенная и налоговая службы, национальная валюта, запрет ввоза и вывоза капитала, запрет свободного хождения иностранных валют, недопустимы иностранные зай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экономики необходимо три условия: первое – вся собственность страны должна иметь коллективных или личных собственников, в первую очередь общегосударственного значения, второе – постоянная оптимизация производственных отношений, третье – плавный переход на новые способы хозяйствования – хозкорпоративный (последняя стадия капитализма), госсекторный и социалистическ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стоянного повышения уровня социальной справедливости необходим переход от положительной и относительной прибыли к вознаграждению за повышение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сть делится по значимости поставок продукции, услуг и выполняемых функций на собственность общегосударственную, территориальную и местную. Собственность общегосударственного значения требует ее концентрации в несовместимые и неделимые группы.   Две особых категории: первая – земля, водные внешние и внутренние акватории – собственники сельские, поселковые и городские выборные органы, вторая – население – собственники сельские, поселковые и районные городов выборные орг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и бывают коллективные – выборные органы объединений разного рода и органы управления экономикой и общественной жизнью всех уровней, личные – выборно-назначаемые коллективным собственником для управления и использования коллективной собственностью на время работы и личные – частные лица своей соб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 – носитель ответствен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делится на общегосударственную, территориальную и местную и зиждется на соответствующей собственности. Отдельно – финансово–бюджетна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ЕНИЕ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тимальное разделение власти – по единой компетенции управления и использованию или выполнения функций несовместимых и неделимых категорий собственности. Законодательная и исполнительная власти неразделимы. Высший выборный орган управления экономикой и общественной жизнью – фактических собственник всей собственности государства делегирует законодательную власть личным выборно-назначаемым собственникам, оставляя за собой право отмены и корректировки Законов и законодательных ак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тентность бывает узкая (отраслевая) и общая (ведомственная), разделенная на групп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ение власти предопределяет процедуру принятия решения – коллективного или личного, что соответствует правильно сформулированному понятию «Демокра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Е ОСНОВЫ УСПЕШНОСТИ ГОСУДАРСТВ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АРКС выявил различные ВИДЫ прибыли, имеющие РАЗЛИЧНОЕ значение для общества, государства. Это – положительная прибыль промышленности и сельского хозяйства, относительная – прибыль поставщиков услуг (строительство, связь, транспорт, банковская и страховая деятельность, торговля, культура, спорт, информация и прочие услуги) имеет место только за счет положительной прибыли промышленности и сельского хозяйства, иностранная прибыль от экспорта товаров и услуг, полученная за счет средств населения иностранных государств, и абсолютная прибыль, полученная за счет использования научных, технических и организационных новшеств (не за счет нас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юджетная система содержит два несовместимых бюджета: первый - бюджет плановых расходов страны и всех хозяйств, работающих на территории государства – личный собственник денежно-платежных ресурсов страны и бюджета развития – первый руководитель Государственного банка, второй – бюджеты развития выборных органов управления экономикой и общественной жизнью всех уровней – коллективный собственник выборного орг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сход бюджета развития, формируемого за счет положительной, иностранной и абсолютной прибыли за минусом расходов на услуги, выплат по займам, превышения расходов на туризм над доходами от иностранного туризма, вывезенного за границу капитала, имеет свойство накопления и приводит к постоянной инфляции и, наконец, к кризи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на первых порах финансирует бюджет плановых расходов всех хозяйств госсектора экономики на достигнутом уровне, а в дальнейшем – по потребности. Налоги на поставки продукции хозяйствам госсектора возвращают хозяйствам поквартальн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призван обеспечить перевод всех хозяйств на оптимальную систему оплаты труда, соответствующую прогрессивному основному принципу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ДИТНАЯ СИСТ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кредитует собственников и частных лиц на организацию использования новшества, эффективность которого проверена компетентным органом. Кредит на эти цели хозяйствам госсектора на льготных услов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АЯ ВЛАСТЬ В СТРА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ая власть в стране принадлежит высшему выборному органу управления экономикой и общественной жизнью – ей принадлежит право решения вопросов войны и мира и по государственным граница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АЯ ВЛ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истемы, связанные с формированием денежных отношений, сосредоточены под эгидой Государственного банка – самостоятельного органа управления страной, выведенного из состава Правительства. Только таможенная служба включена в ФСБ.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ИДЕОЛОГ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деология включает ЦЕЛЬ и способы достиж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достижения цели – на данном этапе – плавный перевод капиталистического способа хозяйствования на высшую его стадию – хозкорпоративный способ, оптимизация госсектора экономики путем определения личных и коллективных собственников хозяйств и объединений – совершенствования капиталистического и государственного секторов экономики, оптимизации политической структуры Правительства – путем определения личных собственников - председатель Правительства суммарный собственник собственности общегосударственной собственности, Президент страны – итоговый собственник всей собственности государства, Высший выборный орган управления экономикой и общественной жизни – фактический собственник всей собственности страны. Задача всех органов общегосударственной власти – оптимизация производственных 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ПРИНЦИП НОВЫХ СПОСОБОВ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корпоративный – последний капиталистический способ – прообраз госсектора экономики, госсекторный и социалистический. От каждого – добросовестный труд и способность повышения эффективности использования ресурсов, каждому за труд с учетом условий, квалификации и количества труда и за реализованные способности повышения эффективности использования ресурсов пропорционально творческому вкладу с учетом качества новшества и вида прибыли или другого положительного эффек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страны – суммарный собственник всей собственности страны, находящейся как на собственной территории, так и за ее пределами. Основная функция Президента - постоянное улучшение межгосударственных отнош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тельство состоит из отраслевых министерств, характеризующихся единой компетенцией управления и использования собственности или выполняемых функций, Комитетов – Госплан, интеллектуальной продукции, по снабжению и сбыту продукции и услуг, государственной идеологии, РАН, по жилищному фонду страны, по коммунальным сооружениям, по туризму и други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а, не имеющие общегосударственной собственности, подлежат закрытию, имеющие несовместимые по компетенции категории собственности – подлежат разукрупнению. Количество подразделений Правительства имеет тенденцию к увеличению в связи с развитием новых отраслей и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й Банк не входит в состав Правительства – самостоятельный орган управления страной и не является ничьим правопреемником. Его задача – повышение эффективности использования денежно-платежных ресурсов и повышение социальной справедлив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НА ВСЕХ УРОВН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власть основана на собственности, то власти по вертикали и по горизонтали не пересекаются, впервые появился четкий критерий оценки эффективности работы чиновника любого уровня – состояние бюджета развития, что приводит к гибели коррупции и сокращения количества чиновников. Впервые в мире материально-имущественное положение чиновника зависит от эффективности его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А,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общества идет по следующим направл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Появление новых по качеству собственников – личных собственников частей собственности общегосударственного значения - личных собственников категорий законодательной и исполнительной власти, личных и коллективного собственников собственности общегосударственного значения – Председателя Правительства, Президента и Высшего выборного органа стра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явления новых органов управления – Государственного банка, Комитета по снабжению и сбыту продукции и услуг, Комитета по интеллектуальной собственности, Го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альнейшее ограничение лимитируемых прав и отчуждение отчуждаемых прав собственника в пользу новых собственников бюджета плановых расходов, бюджета развития и фонда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явление новых собственников земли и водных акваторий и появление новых собственников и совладельцев собственности территориального 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нцип: права, которые предоставляет и гарантирует гражданину, должны быть уравновешены обязанностями его перед страной, например, служба в арм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АЯ СИСТЕ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бирательная система во всем мире исключительно дорогое удовольствие, характеризуется цензом состоятельности и прочими недостатками. Предложено избирать кандидата под номером без биографии, агитацию возложить на Избирком, избирать кандидата пожизненно до потери эффективности его работы, ввести ценз образования и образованности, творческих способностей, отличного организатора, выборы по партийным и другим спискам запрети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КА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 это совокупность производственных отношений, системы дифференцированного ограничения рентабельности деятельности и дифференцированного ограничения личных доходов. Чем оптимальнее производственные отношения, тем эффективней экономика страны. Форма собственности на средства производства товаров и услуг не так важна, как форма собственности категорий общегосударственной собственности. Бесхозность той и другой собственности НЕДОПУСТИ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ВОЛЮЦИ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волюция общества неизбежна из-за несовместимости интересов собственников на средства производства товаров и услуг – получение максимальной прибыли или дохода и интересов Государственной власти – постоянный рост жизненного уровня населения при постоянном росте уровня социальной справедливости. Движущая сила эволюции – государственная власть. Как ни странно, власть вынуждена формировать общественное мнение всеми способами в пользу политической реформы. Угроза развала страны и Правительственного кризиса РЕАЛЬНА – причина развала всех государств – порочность бюджетной системы – сохранилась, хотя команда Б.ЕЛЬЦИНА несколько смягчила остроту проблемы за счет раздела неделимого права общегосударственной власти установления всех видов налог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туация в стране тяжелая – хронический политический кризис, хроническая предреформенная ситуация, сторонники власти не идейные, а контрактники, которые хорошо организованы, имеют массу возможностей и могут предпринять любые меры против Власти. Следует также опасаться любого внутреннего или внешнего толчка, который спровоцирует Правительственный кризис и развал страны. Политические партии и группировки сегодня лояльны, завтра будут врагами. Инициатива должна быть за Вла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ЕРЕХОДА ЧАСТНОЙ СОБСТВЕННОСТИ В ГОССЕКТОР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перехода частной собственности в госсектор экономики права совладельцев сохраняются в виде акций при условии нормальной работе хозяйства с учетом финансового состоя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СМЕНЫ ПОЛИТИЧЕСК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кларация Президента РФ о государственной идеологии – конец идеологического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реждение штаба политической реформе Прав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рректировка законодательной ба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реждение Совета директоров госсектора экономики и Совета директоров хозкорпоративного сектора эконо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реждение Государственного Банка РФ, Учреждение Государственного Комитета по снабжению и сбыту товаров и услуг, Государственного Комитета по планированию, Государственного Комитета по интеллектуальной собственности.</w:t>
      </w:r>
    </w:p>
    <w:p>
      <w:pPr>
        <w:pStyle w:val="Normal"/>
        <w:spacing w:lineRule="auto" w:line="360"/>
        <w:ind w:firstLine="709"/>
        <w:jc w:val="both"/>
        <w:rPr/>
      </w:pPr>
      <w:r>
        <w:rPr>
          <w:rFonts w:cs="Times New Roman" w:ascii="Times New Roman" w:hAnsi="Times New Roman"/>
          <w:sz w:val="28"/>
          <w:szCs w:val="28"/>
        </w:rPr>
        <w:t>91Плавный переход на хозкорпоративный и госсекторный способ хозяйствования Плавный переход на последнюю, более прогрессивную стадию капиталистического способа хозяйствования, на истинно госсекторный, а затем и социалистический происходит не стихийно, а по инициативе Государственной Власти. Каждый переход обеспечивает снижение общей прибыли, получаемой внутри страны, концентрации прибыли, бюджета развития и страхового фонда</w:t>
      </w:r>
    </w:p>
    <w:p>
      <w:pPr>
        <w:pStyle w:val="Normal"/>
        <w:spacing w:lineRule="auto" w:line="360"/>
        <w:ind w:firstLine="709"/>
        <w:jc w:val="both"/>
        <w:rPr/>
      </w:pPr>
      <w:r>
        <w:rPr>
          <w:rFonts w:cs="Times New Roman" w:ascii="Times New Roman" w:hAnsi="Times New Roman"/>
          <w:sz w:val="28"/>
          <w:szCs w:val="28"/>
        </w:rPr>
        <w:t>92Политические знания населения</w:t>
        <w:tab/>
        <w:t xml:space="preserve"> Одна из важнейших причин весьма затянувшегося плачевного состояния нашей страны является совершенно неудовлетворительная работа общественных наук, которая всю свою историю обслуживала власть. Из всех многочисленных экономических теорий все экономические теории, в том числе и лауреатов Нобелевской премии, ОШИБОЧНЫ. Приятное исключение – теория развития капитализма К.МАРКСА от его возникновения до конца 20 столетия. К.МАРКС открыл виды прибыли и дал их значение для государства. Однако и он не смог предвидеть дальнейшего развития капиталистического способа хозяйствования, последняя стадия которого более эффективный хозяйственно-корпоративный способ, возникший по инициативе снизу в игровой индустрии, и широко и успешно апробированный в нескольких странах. Этот способ проглядели все теоретики, в том числе и с мировым именем. Учение К.МАРКСА было принято почти во всех странах по мере возможности. Однако все догадки его относительно посткапитализма были ошибоч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ния ленинизма и сталинизма не существует. В нашей стране широко развернули свою деятельность особые теоретики, имеющие власть, сначала Е.ГАЙДАР, затем А.КУДРИН. Оба они преуспели в своем творчестве. Известный всем странам ДИКИЙ КАПИТАЛИЗМ был широко и успешно апробирован во многих странах в военное время и длился 2 – 3 года, после чего власть его давила и страна за это время вставала на ноги. Первым, кто предложил ввести дикий капитализм в мирное время, был В.ЛЕНИН, в результате чего Россия к 1929 году стала индустриальной страной. Команда Б.ЕЛЬЦИНА предложила расширить дикий капитализм, который начал робко вводить М.ГОРБАЧЕВ. Тут и пригодился Е.ГАЙДАР в качестве подставного лица – директора фирмы по И.ИЛЬФУ и Е.ПЕТРОВУ. Однако царь Борис и его команда очень спешили, да еще и вкусили прелести дикого капитализма, разрешив неограниченную личную наживу любыми способами, вплоть до криминальных. Дикий капитализм так понравился власть имущим, что ограничивать его не стали (то, что делали во всех странах, а в России – И.СТАЛИ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анда Б.Ельцина пошла другим путем – вместо отечественного дикого капитализма запустила в стране «иностранный дикий капитализм». Разница в том, что при первом дикие прибыли и доходы оставались в стране, при втором – уходили за буг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УДРИН решил подвести под эти условия теоретическую базу. Обладая незаурядными способностями, убедил В.ПУТИНА пустить новых собственников средств производства товаров и услуг в самостоятельное плавание, сведя роль государственной власти в управлении экономикой страны до нуля. Другими словами, А.КУДРИН претворил свою «теорию» в жизн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то помнит, то главными учебниками в СССР по политэкономии были труды К.МАРКСА, В.ЛЕНИНА и И.СТАЛИНА. Теперь в России преподают труды Е.ГАЙДАРА и А.КУДРИНА. Но конечно, учеба идет не только в школах, ВУЗах и Академиях, но и в этот процесс включены все С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у тут удивляться соответствующим знаниям населения. Чем хуже образовано население, тем легче им управлять – старая исти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РЕ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ие реформы касаются собственности, прав собственников, то есть затрагивают кровные интересы людей. Проводят их при соответствующем общественном мнении, что гарантирует если не спад напряжения в обществе, то контролируемое Властью положение. Для проведения политической реформы необходима активная работа всех средств массовой информации, политической партии реформ, помощь научных авторитетов. Наука всегда поддерживает Власть, всегда обслуживает ее. Население, не обладая знаниями, всегда готово принять любые политические и экономические реф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ые или ошибочные политические реформы исключительно долговечны. Если цель реформы – повышение оптимальности производственных отношений, что повышает жизненный уровень населения, то это правильная реформа. Если цель – захват, удержание и сохранение власти – реформа ошибочна, слом производственных отношений, развал экономики, всплеск криминала, падение жизненного уровн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ьная политическая реформа дает возможность легко проводить необходимые экономические реформы, при ошибочной политической реформе попытки экономических реформ терпят кр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 развитие предреформенной ситуации обязано не жадным собственникам, а бездействию Власти, из-за чего производственные отношения отстают, способ хозяйствования устарева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во всех странах в своем развитии осталась на уровне VIII века. Даже благополучная Япония пережила банковский кризис, а теперь недопустимо снизились темпы развития экономики, что обостряет предреформенную ситуацию. </w:t>
      </w:r>
    </w:p>
    <w:p>
      <w:pPr>
        <w:pStyle w:val="Normal"/>
        <w:spacing w:lineRule="auto" w:line="360"/>
        <w:ind w:firstLine="709"/>
        <w:jc w:val="both"/>
        <w:rPr/>
      </w:pPr>
      <w:r>
        <w:rPr>
          <w:rFonts w:cs="Times New Roman" w:ascii="Times New Roman" w:hAnsi="Times New Roman"/>
          <w:sz w:val="28"/>
          <w:szCs w:val="28"/>
        </w:rPr>
        <w:t>94Последняя стадия капитализма Последней стадией капиталистического способа хозяйствования является не империализм, как утверждал В. ЛЕНИН, а хозяйственная корпорация, не приводящая обязательно к революции. «Могильщиком» капитализма является не пролетариат, не рабочий класс, а Государственная Власть.</w:t>
      </w:r>
    </w:p>
    <w:p>
      <w:pPr>
        <w:pStyle w:val="Normal"/>
        <w:spacing w:lineRule="auto" w:line="360"/>
        <w:ind w:firstLine="709"/>
        <w:jc w:val="both"/>
        <w:rPr/>
      </w:pPr>
      <w:r>
        <w:rPr>
          <w:rFonts w:cs="Times New Roman" w:ascii="Times New Roman" w:hAnsi="Times New Roman"/>
          <w:sz w:val="28"/>
          <w:szCs w:val="28"/>
        </w:rPr>
        <w:t>95Принципы госсектора экономики Прообразом правильно организованного госсектора экономики является высшая ступень корпоративного способа хозяйствования - Хозкорпор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 каждого желающего работать в госсекторе экономики - добросовестный труд и способности повышения эффективности использования ресурсов, каждому за выполненный труд с учетом условий, квалификации и количества труда и за реализованные способности повышения эффективности использования ресурсов пропорционально персональному научному, техническому или организационному вкладу в зависимости от вида получен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платы труда оптимизирована и с одной стороны соответствует требованиям социальной справедливости, с другой стимулирует добросовестное отношение к труду, повышение знаний и опыта, профессионализм, технологическую и производственную дисциплину и достижение цели экономики в целом и любого хозяйства независимо от его рентабельности, назначения, функ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определяет и постоянно корректирует местное отделение Госбанка, исходя из прожиточного минимума в данной местности и состояния экономики, а форму оплаты труда определяет самостоятельно первый руководитель хозяйства. Госбанк вводит ограничение годового дохода в зависимости от качества и количества реализованных новшеств. Уровень оплаты труда может понижаться при одновременном поднятии жизненного уровня населения в связи с изменением масштаба цен. Госбанк самостоятельно принимает решение об уничтожении “лишних” денег и о проведении денежных ре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лановые расходы хозяйств госсектора финансирует Госбанк страны, обеспечивая простое воспроизводство, распределяя финансы страны впервые в мире по четким объективным принципам, что исключает необходимость властно-волевых решений и так называемое остаточное финансирование, изымая все доходы и выплачивая налоги за аренду земельного участка, за использование природных ресурсов, за выпуск продукции и за рабочее место, ведя учет не только по каждому хозяйству, но и по собственникам и совладельцам. Госбанк - собственник бюджета плановых расходов всего госсектора экономики. По каждому собственнику превышение доходов над расходами образует бюджет развития каждого собственника, собственником которого является выборный орг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ики уплачивают налог от своего бюджета развития для образования бюджета развития общегосударственного значения и для поддержки отстающих территорий и отраслей промышленности, которые не в состоянии обеспечить свое развитие самостоятельно - например, горная, металлургическая и другие виды промыш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ботающих в госсекторе экономики не взимаются никаких налогов, кроме налога за бездетность. Всю налоговую работу в госсекторе осуществляет Госбан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банк самостоятельно функционирует, выполняя также функции Минфина страны, осуществляет государственное страхование и ведет негосударственный пенсионный фо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ценообразования. В цену включают все плановые расходы, налоги, разумные накладные расходы. Отпуск внутри госсектора экономики производят по фактическим ценам, не учитывающим образование всевозможных фондов, а также прибыл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я прибыль от продажи товаров и услуг населению сосредотачивается в руках местных выборных органов, имеющих насел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вые функции, права и всю полноту ответственности имеют первые руководители хозяйств, назначаемые собственниками и совладельцами. Они получают право участия в абсолютной прибыли, полученной от использования новшеств. Первые руководители хозяйств становятся собственниками бюджетов плановых расходов, выделенных Госбанком страны. Первый руководитель самостоятельно может изменять оплату труда, осуществлять прием и увольнение работников. Эти вопросы не подведомственны суду. Без инициатив первого руководителя хозяйства собственник бюджета развития - выборный орган не может расходовать бюджет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система в госсекторе начинает выполнять новую функцию - вместо перераспределения прибыли при капиталистическом способе хозяйствования и вместо изъятия денег у населения и обесценивания накоплений в сберкассах при элитно-“демократическом” (включение неоднократных налогов в цену при каждом акте купли - продаже при свободных ценах ведет к получению относительной прибыли за счет средств населения) - перераспределение финансов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ота первого руководителя хозяйства - повышение эффективности использования ресурсов, забота о работниках - прерогатива местных выборных органов.</w:t>
      </w:r>
    </w:p>
    <w:p>
      <w:pPr>
        <w:pStyle w:val="Normal"/>
        <w:spacing w:lineRule="auto" w:line="360"/>
        <w:ind w:firstLine="709"/>
        <w:jc w:val="both"/>
        <w:rPr/>
      </w:pPr>
      <w:r>
        <w:rPr>
          <w:rFonts w:cs="Times New Roman" w:ascii="Times New Roman" w:hAnsi="Times New Roman"/>
          <w:sz w:val="28"/>
          <w:szCs w:val="28"/>
        </w:rPr>
        <w:t>96Причины эволюции общества Причиной эволюции общества является основное противоречие между интересами собственников в получении максимальной прибыли любыми средствами и способами и обязанностью Власти постоянно повышать жизненный уровень населения при максимально возможной социальной справедлив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тересы собственников – причина формирования оптимальных для них производственных, правовых отношений и Власти в стране. Этот процесс односторонний. Противников этого процесса нет или их очень мало, собственники их нейтрализую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счерпав возможности собственников, эволюция остановилась из-за отсутствия общественной силы, способной формировать производственные, правовые и другие отношения в интересах населения. Хотя противоречие между интересами собственников и интересами общества сохранилось: налицо вопиющая социальная несправедливость, бедность, криминал и терроризм. Ни общественные, ни политические организации, ни средства массовой информации, ни Власть страны не способны противостоять интересам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общественные, ни политические организации, ни информация, ни суды не призваны формировать отношения. Это право принадлежит только общегосударственной власти. Общественные, политические и информационные организации призваны формировать правильное общественное мнение, способное заставить Власть реализовать свое право. Однако общественное мнение не может быть правильно сформировано из-за отсутствия фундаментальных наработок общественных наук. Собственники никогда не финансировали фундаментальные научные работы: их интересовало лишь решение прикладных задач, доказывающих незыблемость и оптимальность капиталистического способа хозяйствования - лучшего во всем ми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общегосударственной власти во всем мире соответствует уровню развития общественных наук XVIII – XIX веков. Власть, как правило, ошибочно разделена на ветви, не определены коллективные и личные выборные собственники единых, не делимых и не совместимых частей общегосударственных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ые рекомендации по реформированию общегосударственной власти должны довести до сведения общественности политические и общественные организации. При правильном общественном мнении Власть выполнит политическое реформирование Власти и реализует свое право. Эволюция получит необходимый толчок для движения впере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 противоборствующие силы общества - собственники и власть – являются внутренними сила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знает множество примеров, когда общество развивалось в ту или иную сторону под действием внешних сил, как правило, захватчиков, оккупантов, освободителей, колонизаторов. Кроме того, известны колониальные, слабо развитые и развивающиеся страны, в развитие которых вносят весомый вклад развитые страны, оказывая на экономику этих стран отрицательное влияние путем использования местной дешевой рабочей силы, финансового закабаления, насаждения нужных местных правителей, выкачивая из этих стран ресурсы, эксплуатируя их население.</w:t>
      </w:r>
    </w:p>
    <w:p>
      <w:pPr>
        <w:pStyle w:val="Normal"/>
        <w:spacing w:lineRule="auto" w:line="360"/>
        <w:ind w:firstLine="709"/>
        <w:jc w:val="both"/>
        <w:rPr/>
      </w:pPr>
      <w:r>
        <w:rPr>
          <w:rFonts w:cs="Times New Roman" w:ascii="Times New Roman" w:hAnsi="Times New Roman"/>
          <w:sz w:val="28"/>
          <w:szCs w:val="28"/>
        </w:rPr>
        <w:t>97Самоуправление</w:t>
        <w:tab/>
        <w:t xml:space="preserve"> Извечно недостижимое во все времена стремление к политической, экономической, финансовой, бюджетной, денежной независимости любой административной единицы государства от Центра и по вертикал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ственное и достаточное условие достижения столь необходимого решения - правильный раздел общественно значимой собственности между выборными органами всех уровней, что обеспечивает самостоятельное формирование и расход собственного бюджета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инное самоуправление административных единиц, точнее – их выборных органов - признак истинной демократ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правление возможно только выборного органа любого уровня, обладающего своей собственностью. Самоуправление заключается в самостоятельном формировании своего бюджета развития и самостоятельном его расходовании. Это и есть бюджетная независим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управление хозяйства или объединение хозяйств быть не может, так как это противоречит понятию «государство».</w:t>
      </w:r>
    </w:p>
    <w:p>
      <w:pPr>
        <w:pStyle w:val="Normal"/>
        <w:spacing w:lineRule="auto" w:line="360"/>
        <w:ind w:firstLine="709"/>
        <w:jc w:val="both"/>
        <w:rPr/>
      </w:pPr>
      <w:r>
        <w:rPr>
          <w:rFonts w:cs="Times New Roman" w:ascii="Times New Roman" w:hAnsi="Times New Roman"/>
          <w:sz w:val="28"/>
          <w:szCs w:val="28"/>
        </w:rPr>
        <w:t>98Сверхприбыль и сверхдоходы</w:t>
        <w:tab/>
        <w:t xml:space="preserve"> Прибыль или доходы, полученные сверх нормы, установленной общегосударственной властью – налоговой службой при государственном банке страны - СПЕКУЛЯЦИЯ. Уровень рентабельности (прибыльность) устанавливают дифференцированно для различной деятельности в пользу промышленности и сельского хозяйства. Для обеспечения действенного контроля над размерами получаемой прибыли (дохода) необходим контроль над расходованием бюджета плановых расходов каждого хозяйства, что также выполняет налоговая служб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рхприбыль и сверхдоходы хозяйства должны быть изъяты государственным бан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есть, что прибыль получают все многочисленные звенья цепи изготовителей товаров и услуг, транспорт, связь, посредники, торговля, банки и страховщики. Это приводит к неоднократному умножению величины прибыли. Расходы на аренду помещений, плата за земельный участок и плата за использование природных богатств повышают цену товара и услуг и размер прибыли. Прибыль, полученная внутри страны, образована за счет средств населения. Власти всех стран вынуждены компенсировать наносимый вред населению во избежание его обнищания путем постоянного повышения оплаты труда, социальных и других выплат, что приводит к явной или скрытой инфляции, росту цен. В России с целью привлечения иностранных инвестиций (ложная цель) рентабельность практически не ограничена. Замкнутый кр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ход – переход по ИНИЦИАТИВЕ Власти на хозкорпоративный способ хозяйствования высшей стадии развития – последний этап капиталистического способа хозяйствования, когда лимитируемая государством прибыль образуется только при продаже товаров и услуг населению. Размер ежегодного дохода граждан должен быть ограничен в зависимости от вида полученной прибыли, от общественного положения.</w:t>
      </w:r>
    </w:p>
    <w:p>
      <w:pPr>
        <w:pStyle w:val="Normal"/>
        <w:spacing w:lineRule="auto" w:line="360"/>
        <w:ind w:firstLine="709"/>
        <w:jc w:val="both"/>
        <w:rPr/>
      </w:pPr>
      <w:r>
        <w:rPr>
          <w:rFonts w:cs="Times New Roman" w:ascii="Times New Roman" w:hAnsi="Times New Roman"/>
          <w:sz w:val="28"/>
          <w:szCs w:val="28"/>
        </w:rPr>
        <w:t>99Системный глобальный кризис</w:t>
        <w:tab/>
        <w:t xml:space="preserve"> Системный – потому, что включает в себя множество кризисов - идеологический, моральный, социальный, демографический, банковский, кредитный, финансовый, бюджетный, экономический, общественных наук, климатический, военный, криминальный, структурный, правительственный, государственны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иновники системного кризиса – собственники средств производства товаров и услуг, которые законодательства своих стран построили под свои интересы, и общественные нау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многочисленные экономические теории, в том числе и лауреатов Нобелевской премии, за исключением теории К.Маркса, который построил правильную теорию капитализма от его возрождения до конца ХХ столетия, не увидели возможность развития капиталистического способа хозяйствования, который пробил себе дорогу по инициативе снизу и широка и успешно апробирован в игровой индустрии нескольких стран, не сумели дать решение по госсектору экономики и по посткапиталистическому общест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итые представители общественных наук признают, что капитализм исчерпал свои возможности и что эволюция сообщества остановилась, и по сути ничего не предлагаю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странно, что ученые-экономисты всех стран напрочь забыли очень важное открытие К.Маркса - виды прибыли и отношение к ним государства. Это одно из противоречий между интересами населения, каждого человека и интересами государства. На этом противоречии основаны все политические обманы, в которых преуспели ученые развитых стран. Пример – создание Евросоюза – искусственной государственной надстройки, единой валюты, глобализм, потепление климата, озонные дыры и другие, проталкивающиеся путем опроса населения в форме референдум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ларчик открывается просто: разделение власти на ветви устарело и ошибочно, хотя и сыграло положительную роль – ограничило права монархов распоряжаться казной страны и открывать военные действия. Все же ветви не прижились во многих странах и содержали принципиальную ошибку – отделение законодательной от исполнительной власти. Кроме того судебная власть не обладает законодательной властью, поэтому в этот ансамбль включена также ошибоч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странах допущена еще одна существенная ошибка: жизнь доказала, что любая собственность должна иметь личного или коллективного собственника. А собственность общегосударственного значении собственников не имеет, то есть бесхозна. Вот это и есть причина системного кризис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им коллективным собственником собственности общегосударственного значения является высший выборный орган управления экономикой и общественной жизнью. Согласно практике коллективный собственник (например, акционерное общество) нанимает гражданина для использования и управления собственностью или для выполнения функц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собственность общегосударственного значения разделить на неделимые и несовместимые части, характеризующиеся единой компетенцией использования и управления собственностью или для выполнения функций. Это и есть необходимое ПРАВИЛЬНОЕ разделение власти на неделимые и несовместимые категории власти с единой компетент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делении власти необходимо выделить из состава Правительства Государственный Банк и учредить его в виде самостоятельного государственного органа управления экономикой страны. Вот это и есть необходимая ПОЛИТИЧЕСКАЯ реформа структуры Власти, которая разрешит глобальный системный ПОЛИТИЧЕСКИЙ кризис.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делении власти «по компетентности» все системы, структуры и звенья государства, секторы экономики выстраиваются ОПТИМАЛЬНО.</w:t>
      </w:r>
    </w:p>
    <w:p>
      <w:pPr>
        <w:pStyle w:val="Normal"/>
        <w:spacing w:lineRule="auto" w:line="360"/>
        <w:ind w:firstLine="709"/>
        <w:jc w:val="both"/>
        <w:rPr/>
      </w:pPr>
      <w:r>
        <w:rPr>
          <w:rFonts w:cs="Times New Roman" w:ascii="Times New Roman" w:hAnsi="Times New Roman"/>
          <w:sz w:val="28"/>
          <w:szCs w:val="28"/>
        </w:rPr>
        <w:t>100Ситуация в стране «Верхи не хотят и богатеют, низы терпят, криминал и религия помогают власти, оппозиции нет». Ситуация хроническая – заслуга партии Власти, научных деятелей, артистов, журналистов, новых богатеев и коммунистов – политически и житейски приспособившихся к антинародной государственной идеологии.</w:t>
      </w:r>
    </w:p>
    <w:p>
      <w:pPr>
        <w:pStyle w:val="Normal"/>
        <w:spacing w:lineRule="auto" w:line="360"/>
        <w:ind w:firstLine="709"/>
        <w:jc w:val="both"/>
        <w:rPr/>
      </w:pPr>
      <w:r>
        <w:rPr>
          <w:rFonts w:cs="Times New Roman" w:ascii="Times New Roman" w:hAnsi="Times New Roman"/>
          <w:sz w:val="28"/>
          <w:szCs w:val="28"/>
        </w:rPr>
        <w:t>101Смена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а власти в стране - смена первого лица - может происходить как в спокойной обстановке, так и во время предреформенной или предреволюционной ситуации. В последних случаях общественное мнение уже правильно сформировано, население ждет перемен. Перемены должны носить политический характер: только развитие института СОБСТВЕННИКОВ. Нет необходимости рушить, ломать, ликвидировать результаты предшествующего развития. Задача состоит в плавном переходе на следующий, более эффективный способ хозяйствования. Без спада производства, разрухи и голода. В общем, задача состоит в рационализации производственных и бюджетных отношений. Для этого нужна теория развития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 В.ЛЕНИН, ни И.СТАЛИН, ни Б.ЕЛЬЦИН, ни В.ПУТИН не имели необходимых научных знаний. Если И.СТАЛИН пытался построить что-то новое, то Б.ЕЛЬЦИН решил строить старое, а В.ПУТИН решил вообще не заниматься реформированием способа хозяйствования, а занялся реформированием общегосударственной власти, что крайне необходимо, очень важно и своевременно, но принятые им меры не были ПОЛИТИЧЕСКИМИ, так как не касались СОБСТВЕННИКОВ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ия - это единственно правильно выполненный путь в правильном направлении, позволяющий достичь цели быстро и без потерь, без ошибок и отклонений. Отсутствие теории вынуждает прибегать к "жизненному опыту" (отсутствует), к методу проб и ошибок (слишком много ошибочных вариантов), здравому смыслу (плохой помощник - нас держат полученные ошибочные знания, ошибочное мировоззрение, ложные цели и лозунги, ложные авторитеты - академики общественных наук, изобретение "коллективного разума"), к перенятию опыта "цивилизованных" стран (не выдерживает критики).</w:t>
      </w:r>
    </w:p>
    <w:p>
      <w:pPr>
        <w:pStyle w:val="Normal"/>
        <w:spacing w:lineRule="auto" w:line="360"/>
        <w:ind w:firstLine="709"/>
        <w:jc w:val="both"/>
        <w:rPr/>
      </w:pPr>
      <w:r>
        <w:rPr>
          <w:rFonts w:cs="Times New Roman" w:ascii="Times New Roman" w:hAnsi="Times New Roman"/>
          <w:sz w:val="28"/>
          <w:szCs w:val="28"/>
        </w:rPr>
        <w:t>102Собственники выборные</w:t>
        <w:tab/>
        <w:t>I. Известные собствен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бственник - частное ли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ственник - коллективный выборный орган из числа СОВЛАДЕЛЬЦЕВ - СОВЕТ ДИРЕКТОРОВ - собственник бюджета развития хозяйства и собственник фонда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вый руководитель хозяйства – Президент – выборное юридическое лицо – собственник бюджета плановых расходов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Ожидаемые (ПРОГНОЗИРУЕМЫЕ) собственн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ый руководитель банка хозкорпорации – личный собственник бюджета плановых расходов корпорации и всех его хозяйств, устанавливает оптимальную систему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вет госсектора экономики - коллективный собственник бюджета развития госсектора экономики и фонда страх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ервый руководитель Государственного банка госсектора экономики - собственник бюджета плановых расходов госсектора экономики и всех его хозяйств, устанавливает оптимальную систему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ыборные органы всех уровней – коллективные собственники общественно значимой собственности, разделенной между выборными органами по ЗНАЧИМОСТИ собственности, выполняемых функций и поставляемых продукции и услуг в устойчивые годы и коллективные собственники своих бюджетов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Первый руководитель Государственного банка страны – личный собственник денежно-платежных ресурсов страны, бюджета планов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ервый руководитель Государственного Комитета по интеллектуальной собственности – личный собственник интеллектуаль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щегосударственные выборные органы - коллективные собственники общегосударственной собственности, личные собственники неделимых и несовместимых частей обще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Назначаемые высшим выборным органом страны физические лица - первые руководители отраслей и ведомств – личные собственники отраслевой и ведомственной общегосударственн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ые собственники общегосударственных ресурсов в отличие от собственников средств производства имеют всю ПОЛНОТУ государствен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шибочное отсутствие собственников приводит к низкой эффективности использования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БСТВЕННИК - есть ключевое понятие политической экономики, в отличие от остальных понятий развивается не по прямой, а скачкообразно, вызывая развитие общества, повышая эффективность хозяйствования.</w:t>
      </w:r>
    </w:p>
    <w:p>
      <w:pPr>
        <w:pStyle w:val="Normal"/>
        <w:spacing w:lineRule="auto" w:line="360"/>
        <w:ind w:firstLine="709"/>
        <w:jc w:val="both"/>
        <w:rPr/>
      </w:pPr>
      <w:r>
        <w:rPr>
          <w:rFonts w:cs="Times New Roman" w:ascii="Times New Roman" w:hAnsi="Times New Roman"/>
          <w:sz w:val="28"/>
          <w:szCs w:val="28"/>
        </w:rPr>
        <w:t>103Собственники интеллектуальной собственности</w:t>
        <w:tab/>
        <w:t xml:space="preserve"> Выборный личный собственник – первый руководитель Комитета интеллектуальной собственности, авторы и патентовладельцы. Все отношения регламентирует Комитет по интеллектуальной собственности.</w:t>
      </w:r>
    </w:p>
    <w:p>
      <w:pPr>
        <w:pStyle w:val="Normal"/>
        <w:spacing w:lineRule="auto" w:line="360"/>
        <w:ind w:firstLine="709"/>
        <w:jc w:val="both"/>
        <w:rPr/>
      </w:pPr>
      <w:r>
        <w:rPr>
          <w:rFonts w:cs="Times New Roman" w:ascii="Times New Roman" w:hAnsi="Times New Roman"/>
          <w:sz w:val="28"/>
          <w:szCs w:val="28"/>
        </w:rPr>
        <w:t>104Совладельцы - члены Совета директоров  Носители ответственности в пределах своей доли собственности.</w:t>
      </w:r>
    </w:p>
    <w:p>
      <w:pPr>
        <w:pStyle w:val="Normal"/>
        <w:spacing w:lineRule="auto" w:line="360"/>
        <w:ind w:firstLine="709"/>
        <w:jc w:val="both"/>
        <w:rPr/>
      </w:pPr>
      <w:r>
        <w:rPr>
          <w:rFonts w:cs="Times New Roman" w:ascii="Times New Roman" w:hAnsi="Times New Roman"/>
          <w:sz w:val="28"/>
          <w:szCs w:val="28"/>
        </w:rPr>
        <w:t>105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МАРКС, анализируя главный вопрос политической экономики о принадлежности общественно значимой собственности, определял всю общественно значимую собственность как “средства производства”, объединяющие средства производства товаров промышленностью и сельским хозяйством. Это определение соответствовало уровню развития общества того времени, когда средства производства услуг имели ничтожную стоимость. Через 100 с лишним лет положение существенно изменилось. Транспорт, связь, строительство, торговля, банковское дело, культура и спорт, управление, не могут сегодня обойтись без дорогостоящих средств производства услуг, дающих прибыль, но не производящих прибавочный продук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теперь при анализе принадлежности всей общественно значимой собственности понятие “средства производства” необходимо понимать как “средства производства товаров и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сть - любой материальный предмет, вещь, объекты, природные образования, территории и пространство над ними, природные ресурсы, результаты труда, движимость и недвижимость, средства производства товаров и услуг промышленности, сельского хозяйства, строительства, транспорта, связи, торговли, коммунального хозяйства, вооружение, оборудование административных зданий, банковских и страховых учреждений, спортивных, соцкультбытовых и коммунальных сооружений, деньги, валюта, золотой запас, особо ценные музейные, библиотечные и религиозные экспонаты, бюджет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 значимая собственность делится на следующие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я, водные аква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вижимость и недвижимость, расположенная как на территории своей страны, так и за ее рубежами, средства производства промышленности и сельского хозяйства, транспорта, строительства, связи, торговли, банковской и страховой деятельности, культуры, спорта, здравоохранения, вооружения и оборудование силовых структур, оборудование административных зданий, жилищно-соцкультбытовые, коммунальные, административные и религиозные сооружения и здания, музеи, природные ресурсы, бюджеты развития выборных органов управления экономикой и общественной жизнью всех уров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инансы, деньги, монетные дворы и фабрики Гознака, выдающиеся музейные, библиотечные, религиозные ценности, золотой запас страны, иностранные займы, иностранная валюта, бюджет плановых расходов госсектора эконом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у же категорию входят также объекты общегосударственной Власти, средства властного воздействия на деятельность и поведение людей, составляющие Власти или ее неделимые и несовместимые ч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нтеллектуальная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ая собственность –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бывает двух видов (двух ф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астная - личная и совместная с физическими и юридическими лицами одного или нескольки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ственность выборных органов управления экономикой и общественной жизнью всех уровней и личная собственность общегосударственной собственности, разделенной на неделимые и несовместимые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государственная, общенародная, общественная, профсоюзная, партийная, жилищно-кооперативная, гаражно-кооперативная, промкооперации, обществ инвалидов, колхозов, религиозная, коллективная, социалистическая и другие - ошибочные пон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борные органы выступают в роли собственников и совладельцев общественно значимой собственности. Общегосударственная собственность совладельцев не име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КАТЕГОРИЯ общественно значимой собственности - земля и водные акватории - принадлежит местным выборным органам - сельским, поселковым и городским выборным органам в пределах существующих административных границ. Земля и акватории - особая собственность, не терпящая совладельцев. На высшем этапе развития государства не подлежит прода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КАТЕГОРИЯ подлежит разделу между выборными органами всех уровней по значимости собственности, по значимости выполняемых функций и по значимости продукции, поставки которой в устойчивые годы и определяет долю собственности совладельце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КАТЕГОРИЯ собственности принадлежит первому руководителю государственного банка страны, а неделимые и несовместимые части общегосударственной собственности принадлежат первым руководителям общегосударственных отраслей и ведом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КАТЕГОРИЯ собственности принадлежит государственному Комитету по интеллектуальной собственности и автор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еще четыре важных вида собственности: бюджет плановых расходов (требует личных выборных собственников), бюджет развития и фонд страхования (требуют коллективных выборн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авильном определении собственников и совладельцев всей общественно значимой собственности исчезают многочисленные проблемы всех государств мира: низкая эффективность госсектора экономики, несправедливые бюджетные отношения административных единиц особенно с Центром, исчезают причины финансовых кризисов, быстро оптимизируются все государственные системы и государственная власть в целом, развивается самоуправление и упрощается управление государством и экономикой, снижается уровень криминала и количество чиновников, постоянно повышается эффективность использования всех видов ресурсов, появляются экономические предпосылки расширения государства, исчезает проблема целостности государ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показывает, что при увеличении населения, при присоединении к государству новых территорий и народов, не возникает никаки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вание собственности для понимания населением сути дела должно строго соответствовать ее сущности, а для оболванивания населения - скрывать ее су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борные органы управления экономикой и общественной жизнью всех уровней, политические, общественные, религиозные и криминальные организации не могут быть собственниками общественно значим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выделить особую собственность – Власть, которая требует коллективных и/или личных собственников: земля, водные акватории, бюджет развития требуют коллективных собственников, вся остальная собственность требует личных собственников. Основа, базис власти - собственность: общегосударственного значения - НЕДЕЛИМАЯ СОБСТВЕННОСТЬ и остальная территориальная общественно значимая собственность - ДЕЛИМАЯ между выборными органами всех уровней. </w:t>
      </w:r>
    </w:p>
    <w:p>
      <w:pPr>
        <w:pStyle w:val="Normal"/>
        <w:spacing w:lineRule="auto" w:line="360"/>
        <w:ind w:firstLine="709"/>
        <w:jc w:val="both"/>
        <w:rPr/>
      </w:pPr>
      <w:r>
        <w:rPr>
          <w:rFonts w:cs="Times New Roman" w:ascii="Times New Roman" w:hAnsi="Times New Roman"/>
          <w:sz w:val="28"/>
          <w:szCs w:val="28"/>
        </w:rPr>
        <w:t>106Собственность выборная</w:t>
        <w:tab/>
        <w:t xml:space="preserve"> Собственность выборных коллективных органов управления всех уровней, бюджет развития. Делится на общегосударственную неделимую, территориальную делимую, местную неделимую и земельную неделимую. Делимая – допускает совладельцев, неделимая – только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бственность выборных личных собственников - бюджет планов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я собственность в государстве должна иметь личных и/или коллективных собственников, являющихся НОСИТЕЛЯМИ ответственности, и, в первую очередь, собственность общегосудар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отчуждаемых и ограничение лимитируемых прав собственников средств производства товаров и услуг с передачей их новым по качеству собственникам бюджета плановых расходов, бюджета развития, фонда страхования, продукции хозяйств и продукции интеллектуального труда при жесточайшем контроле необходимых накладных и командировочных расходов, ограничения личных годовых доходов, минимального уровня рентабельности со стороны новых собственников от имени общества, государства, Власти, высшего выборного органа управления страной - ведет не к снижению эффективности использования ресурсов, а к скачкообразному росту ее, осуществляя переход на новый более эффективный способ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этапах развития капиталистического способа хозяйствования этот процесс развития идет стихийно, по инициативе снизу, опираясь на здравый смысл. Затем процесс останавливается до проявления инициативы средней или высшей государственной Власти, которая учреждает нов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собственника владения и управления - являются неотделяемыми или неотъемлемыми правами, неотъемлемыми признаками собственника средств производства.</w:t>
      </w:r>
    </w:p>
    <w:p>
      <w:pPr>
        <w:pStyle w:val="Normal"/>
        <w:spacing w:lineRule="auto" w:line="360"/>
        <w:ind w:firstLine="709"/>
        <w:jc w:val="both"/>
        <w:rPr/>
      </w:pPr>
      <w:r>
        <w:rPr>
          <w:rFonts w:cs="Times New Roman" w:ascii="Times New Roman" w:hAnsi="Times New Roman"/>
          <w:sz w:val="28"/>
          <w:szCs w:val="28"/>
        </w:rPr>
        <w:t>107Собственность отчуждаемая Отчуждаемая (отделяемая) собственность в собственность новых по качеству собственников – это фонд страхования и бюджет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развития формируют из положительной, абсолютной и иностранной прибыли. Формирование из относительной прибыли – по согласованию с налоговой инспекцией с учетом понижающего коэффициента.</w:t>
      </w:r>
    </w:p>
    <w:p>
      <w:pPr>
        <w:pStyle w:val="Normal"/>
        <w:spacing w:lineRule="auto" w:line="360"/>
        <w:ind w:firstLine="709"/>
        <w:jc w:val="both"/>
        <w:rPr/>
      </w:pPr>
      <w:r>
        <w:rPr>
          <w:rFonts w:cs="Times New Roman" w:ascii="Times New Roman" w:hAnsi="Times New Roman"/>
          <w:sz w:val="28"/>
          <w:szCs w:val="28"/>
        </w:rPr>
        <w:t>108Совладельцы</w:t>
        <w:tab/>
        <w:t xml:space="preserve"> Когда собственность имеет значительную стоимость, одно частное лицо не имеет возможности быть единоличным собственником. Появляются совладельцы - два и более лица одного или нескольки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функции и ответственность совладельцев коренным образом отличны от прав, функций и ответственности собственников. Права совладельцев касаются их доли собственности, в пределах которой они могут использовать, распоряжаться и владеть только своими акциями. Никаких прав управления совместной собственностью совладельцы не имеют. Никакой ответственности перед государством за эффективное использование совместной собственности, за охрану и оплату труда, охрану среды совладельцы не нес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правления и использования коллективной (совместной) собственности совладельцы общим собранием избирают Совет директоров - выборный орган, несущий всю полноту ответственности перед совладельцами и государством за эффективное использование совместной собственности и за охрану и оплату труда, охрану среды. Все функции по управлению собственностью Совет передает любому избранному лицу (не обязательно из числа совладельцев), всю полноту ответственности за эффективное использование собственности и за охрану и оплату труда, охрану среды, права - за исключением права на продажу, ликвидацию, перепрофилирования и предоставляет этому лицу право участия в прибыли от использования собственности и право самостоятельного распределения части прибыли, оговоренных договором. Совет директоров является собственником бюджета развития без права расходования его без инициатив избранного первого руководителя хозяйства, а собственником бюджета плановых расходов является избранное лицо. Ни один из совладельцев, ни государство (правительство) в дела этого лица вмешиваться не имеют права. Все переданные этому лицу права, функции и вся полнота ответственности есть комплекс прав, функций и ответственности ХОЗЯИНА. Это лицо в установленном государством порядке становится юридическим лицом.</w:t>
      </w:r>
    </w:p>
    <w:p>
      <w:pPr>
        <w:pStyle w:val="Normal"/>
        <w:spacing w:lineRule="auto" w:line="360"/>
        <w:ind w:firstLine="709"/>
        <w:jc w:val="both"/>
        <w:rPr/>
      </w:pPr>
      <w:r>
        <w:rPr>
          <w:rFonts w:cs="Times New Roman" w:ascii="Times New Roman" w:hAnsi="Times New Roman"/>
          <w:sz w:val="28"/>
          <w:szCs w:val="28"/>
        </w:rPr>
        <w:t>109Социальная власть Только сельские, поселковые и районные городов выборные органы имеют население. Поэтому только указанные выборные органы ответственны за жизненный уровень населения. Особенностью этих органов является: исключительное право получения прибыли от продажи товаров и услуг населению на своей территории, исключительное право установления розничных цен на все товары и услуги, исключительное право оказания материальной помощи нуждающимся за счет бюджета плановых расходов (70%) и своего бюджета развития (30%).</w:t>
      </w:r>
    </w:p>
    <w:p>
      <w:pPr>
        <w:pStyle w:val="Normal"/>
        <w:spacing w:lineRule="auto" w:line="360"/>
        <w:ind w:firstLine="709"/>
        <w:jc w:val="both"/>
        <w:rPr/>
      </w:pPr>
      <w:r>
        <w:rPr>
          <w:rFonts w:cs="Times New Roman" w:ascii="Times New Roman" w:hAnsi="Times New Roman"/>
          <w:sz w:val="28"/>
          <w:szCs w:val="28"/>
        </w:rPr>
        <w:t>110Спекуляция Включение в цену завышенные рентабельность, накладные и командировочные расходы, расходы на транспорт, связь, охрану, рекламу, представительство, питание работающих, спецодежду, чем предусмотрено утвержденным Налоговой службой Государственного банка бюджетом плановых расходов, равно как и продажа через искусственного посредника является спекуляцией, имеющей цель получение сверхприбыли и сверхдоходов, Подлежит преследованию в уголовном порядке.</w:t>
      </w:r>
    </w:p>
    <w:p>
      <w:pPr>
        <w:pStyle w:val="Normal"/>
        <w:spacing w:lineRule="auto" w:line="360"/>
        <w:ind w:firstLine="709"/>
        <w:jc w:val="both"/>
        <w:rPr/>
      </w:pPr>
      <w:r>
        <w:rPr>
          <w:rFonts w:cs="Times New Roman" w:ascii="Times New Roman" w:hAnsi="Times New Roman"/>
          <w:sz w:val="28"/>
          <w:szCs w:val="28"/>
        </w:rPr>
        <w:t>111Способы хозяйствования</w:t>
        <w:tab/>
        <w:t>1. Истинно капиталистически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рпоративны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севдогоссекторный способ хозяйствования - тупиков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Элитно - коммунистический способ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Элитно – «демократически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Хозкорпоративны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1. Первая ста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2. Высшая ста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Госсекторный способ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Социалистический способ хозяйствования.</w:t>
      </w:r>
    </w:p>
    <w:p>
      <w:pPr>
        <w:pStyle w:val="Normal"/>
        <w:spacing w:lineRule="auto" w:line="360"/>
        <w:ind w:firstLine="709"/>
        <w:jc w:val="both"/>
        <w:rPr/>
      </w:pPr>
      <w:r>
        <w:rPr>
          <w:rFonts w:cs="Times New Roman" w:ascii="Times New Roman" w:hAnsi="Times New Roman"/>
          <w:sz w:val="28"/>
          <w:szCs w:val="28"/>
        </w:rPr>
        <w:t xml:space="preserve">112Строительные организации Строительные организации всех министерств передаются специализированным строительным министерствам. Исключение - министерство обороны: строительные организации общего назначения в городах передают в собственность районных городов выборным органам по месту дислок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строительные министерства подчинены Госстрою РФ, который решает вопросы привлечения иностранных строителей, архитекторов и проектировщиков, вопросы строительства объектов за рубежом, осуществляет контроль над качеством работ.</w:t>
      </w:r>
    </w:p>
    <w:p>
      <w:pPr>
        <w:pStyle w:val="Normal"/>
        <w:spacing w:lineRule="auto" w:line="360"/>
        <w:ind w:firstLine="709"/>
        <w:jc w:val="both"/>
        <w:rPr/>
      </w:pPr>
      <w:r>
        <w:rPr>
          <w:rFonts w:cs="Times New Roman" w:ascii="Times New Roman" w:hAnsi="Times New Roman"/>
          <w:sz w:val="28"/>
          <w:szCs w:val="28"/>
        </w:rPr>
        <w:t>113Суммарный бюджет развития страны</w:t>
        <w:tab/>
        <w:t xml:space="preserve"> Суммарный бюджет развития равен сумме абсолютной, иностранной и положительной прибыли за минусом относительной прибыли, возврата расхода денег населению на формирование положительной и относительной прибыли, вывезенного капитала из страны, долгов по иностранным займам, перерасходов бюджета развития прошлых лет и доходы криминала, религии, политических партий и общественных организаций, расходы на роскошь и долги населения по креди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арный бюджет развития страны равен сумме бюджетов развития всех выборных органов.</w:t>
      </w:r>
    </w:p>
    <w:p>
      <w:pPr>
        <w:pStyle w:val="Normal"/>
        <w:spacing w:lineRule="auto" w:line="360"/>
        <w:ind w:firstLine="709"/>
        <w:jc w:val="both"/>
        <w:rPr/>
      </w:pPr>
      <w:r>
        <w:rPr>
          <w:rFonts w:cs="Times New Roman" w:ascii="Times New Roman" w:hAnsi="Times New Roman"/>
          <w:sz w:val="28"/>
          <w:szCs w:val="28"/>
        </w:rPr>
        <w:t xml:space="preserve">114Суть концепции Правильное разделение ГОСУДАРСТВЕННОЙ власти по результатам правильного РАЗДЕЛА общественно значимой собственности между всеми выборными органами всех уровней и раздела общегосударственной СОБСТВЕННОСТИ между новыми Личными собственниками РАСПОРЯДИТЕЛЯМИ обеспечивает непересекаемость Власти не только высшего уровня по ГОРИЗОНТАЛИ, но и всей власти в стране по вертикали, осуществляя настоящее самоуправление в центре и на местах. Правильное разделение общегосударственной Власти - это разделение ее по неделимым и несовместимым группам средств воздействия и объектов вла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 - вечная концепц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важнейшая задача - СФОРМИРОВАТЬ ГРУППЫ средств властного воздействия и группы ОБЪЕКТОВ власти для передачи всей полноты ее личным СОБСТВЕННИКАМ средств воздействия и объектов власти по их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данного этапа развития - учреждение хозяйственных корпораций на уровне СРЕДНЕЙ или высшей власти. </w:t>
      </w:r>
    </w:p>
    <w:p>
      <w:pPr>
        <w:pStyle w:val="Normal"/>
        <w:spacing w:lineRule="auto" w:line="360"/>
        <w:ind w:firstLine="709"/>
        <w:jc w:val="both"/>
        <w:rPr/>
      </w:pPr>
      <w:r>
        <w:rPr>
          <w:rFonts w:cs="Times New Roman" w:ascii="Times New Roman" w:hAnsi="Times New Roman"/>
          <w:sz w:val="28"/>
          <w:szCs w:val="28"/>
        </w:rPr>
        <w:t>115Теоретики - апологеты капитализма</w:t>
        <w:tab/>
        <w:t xml:space="preserve"> Теоретики-защитники и приверженцы капиталистического способа хозяйствования, вынужденные и признать и утаивать от населения своих стран теорию К.МАРКСА, принятую частично в практику большинства стран, никогда не занимались фундаментальными работами в общественных науках. Общественные науки всегда решали прикладные задачи, какими либо узкими проблемами, обслуживая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учеными задачи были сформулированы четко – доказать незыблемость капиталистического способа хозяйствования, его наивысшую эффективность использования ресурсов, его ЦИВИЛИЗАЦИЮ, всенародное участие в управлении хозяйств путем продажи населению акций, скрыть такие недостатки как бедность, социальная несправедливость, ценз состоятельность при выборах всех уровней, выдать крупных владельцев несметных богатств за достижение государственной системы, показывать высшую ДЕМОКРАТИЗАЦИЮ развитых капиталистических стран, святость частной собственности, невмешательство Власти в управление экономикой страны, ветви Власти. Теоретики доказывали неизбежность кризисов, называя причину их - следствие цикличности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ученые часто придумывали удачные сказки, которые умело внедряли в головы. Вот пример. Средний класс. В него входят представители МАЛОГО бизнеса и люди со СРЕДНИМ достатком (дом, машина и прочее по стандар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искажено важнейшее понятие политэкономии «КЛАСС». Малый бизнес, это бизнесмены, в собственности которых находится собственность небольшой стоимости. Люди со средним достатком – это высококвалифицированные наемные работники, получающие высокие до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класс» определяет отношение гражданина к собственности, дающий прибыль или доход. Есть такая собственность – значит, этот гражданин относится к классу капиталистов, который никак не делится. Капиталист и тогда капиталист, когда гражданин вкладывает свои деньги в какое либо «дело» с целью получения дох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деология (по примеру первопроходца в решении этой проблемы – религии) любой страны содержит цель Власти и способы ее достижения, методы поощрения, пресечения и наказания. Способы всегда менялись с изменением общественного мнения, вызванного повышением образованности, организованности населения. Цель власти никогда не менялась. Для лучшего понимания этого наиболее трудного понятия «государственная идеология» и целью предоставления возможности самостоятельной оценки государственной идеологии приведу цель общества, населения (ее нигде не найде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Цель общества, населения – постоянное повышение жизненного уровня населения при постоянном повышении уровня социальной справедливости за счет постоянного повышения использования ресурсов. Как можно видеть все три «постоянное» не достигнуто в большинстве стран. Цель Власти – сохранение и упрочнение своего положения. Оказывается, что цели у общества, населения и у Власти разные. История свидетельствует, что так было ВСЕГДА без каких либо исключ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достижения цели власти, хотя и менялись, но основа их сохранялась неизменно – предоставление наиболее активной части возможности обогащения за счет населения, государства. Правда в критической ситуации Власть позволяла себе грабить собственников и своей страны (смотри, например, историю рели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перь вопрос: может ли цель власти совпадать с целью общества, населения и при достижении ее тем самым сохранять и упрочнять свое положение? Вопрос не простой и не праздный. </w:t>
      </w:r>
    </w:p>
    <w:p>
      <w:pPr>
        <w:pStyle w:val="Normal"/>
        <w:spacing w:lineRule="auto" w:line="360"/>
        <w:ind w:firstLine="709"/>
        <w:jc w:val="both"/>
        <w:rPr/>
      </w:pPr>
      <w:r>
        <w:rPr>
          <w:rFonts w:cs="Times New Roman" w:ascii="Times New Roman" w:hAnsi="Times New Roman"/>
          <w:sz w:val="28"/>
          <w:szCs w:val="28"/>
        </w:rPr>
        <w:t>116Терроризм Государственный – внутренний и внешний и частных лиц, финансирующих вовлечение, обучение, снаряжение, исполнение на частные день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ая преступная деятельность, финансируемая, как правило, частным капиталом, имеющая политические и финансовые цели, использующая низкий жизненный уровень населения, выплаты больших сумм денег семьям погибших, религиозные заблуждения населения, его одурманивание, прикрывающая лозунгом независимости или спасения мира, характеризующаяся стремлением причинить наибольший вред, погубить наибольшее количество граждан, похищением людей с требованием выкупа или с политическими требова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терроризм подпитывается наркобизнесом и отмыванием грязных дене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борьбы: постоянное повышение жизненного уровня населения и уровня социальной справедливости, декларирование и претворение в жизнь более прогрессивной государственной идеологии, повышение уровня образования населения, перекрытие финансовых пото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зм – преступная политическая идеология. </w:t>
      </w:r>
    </w:p>
    <w:p>
      <w:pPr>
        <w:pStyle w:val="Normal"/>
        <w:spacing w:lineRule="auto" w:line="360"/>
        <w:ind w:firstLine="709"/>
        <w:jc w:val="both"/>
        <w:rPr/>
      </w:pPr>
      <w:r>
        <w:rPr>
          <w:rFonts w:cs="Times New Roman" w:ascii="Times New Roman" w:hAnsi="Times New Roman"/>
          <w:sz w:val="28"/>
          <w:szCs w:val="28"/>
        </w:rPr>
        <w:t>117Технология осуществления политической реформы структуры Правительства страны</w:t>
        <w:tab/>
        <w:t>Инициатор – либо Президент страны – использование его властных полномочий и авторитета, либо лидер политической партии. Команда исполнителей – профи по направлениям – около 10 человек – штаб перестрой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шаг. Разрешение хронической предреформенной ситуации и хронического идеологического кризиса в стране путем обращения к населению в форме декрета или декларации – информация о целях и способах достижения политического реформирования структуры Правительства и о сроках проведения реформы – 2-4 месяца на корректировку законодательной базы. Цель реформы – обеспечить достижение цели общества: постоянное повышение жизненного уровня населения при постоянном повышении уровня социальной справедливости за счет постоянного повышения эффективности использования ресурсов путем учреждения БЕСХОЗНЫМ категориям собственности общегосударственного значения ЛИЧНЫХ СОБСТВЕН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й шаг. Указ президента или Предложение руководителя политической партии в виде ближайшей политической ПРОГРАМ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базе Центробанка, республиканских, краевых, областных, городских и районных городов банков, Сбербанка и зарубежных коммерческих банков, принадлежащих нашей стране, УЧРЕДИТЬ Государственный банк страны со следующими особенностями, отвечающими требованию науки о необходимости иметь СОБСТВЕННИКА денежно-платежных ресурсов общегосударственного значения – первый руководитель Госбанка является пожизненно до потери способности эффективно работать СОБСТВЕННИКОМ денежно-платежным ресурсам страны с правом законодательной и исполнительной деятельностью, СОБСТВЕННИК БЮДЖЕТА плановых расходов страны и всех хозяйств, работающих на территории страны, Государственный банк выведен из состава Правительства и не является ничьим правопреемником, объединяет все службы и структуры, связанные с денежно-платежными ресурсами (кроме Таможенной Службы, передаваемой ФСБ), руководит государственными Комитетами по труду, по оплате труда, по охране труда, решения государственного Банка и его структур и звеньев могут быть обжалованы в административном порядке непосредственному руководителю лица, принявшего решение, кроме Законов и законодательных актов, издаваемых руководителями Госбанка и его структур. Цель Государственного банка – постоянное повышение эффективности использования денежно-платежных ресурсов и повышение уровня социальной справедливости. Госбанк вместе с Центральным Управлением Государственной статистической Службой определяет бюджет развития каждому выборному органу всех уровней – СОБСТВЕННИКАМ своих бюджетов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чания. 1. После окончания политического реформирования государственных структур и систем будут проведены остальные аналогичные политические реформы Правительства и Госсектора экономики страны и осуществлен плавный переход всех хозяйств, работающих на территории страны, на более прогрессивный капиталистический способ хозяйствования – хозкорпоративный, успешно апробированный в игровой индустрии нескольки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Частные или смешанной формы собственности хозяйства передаются в Госсектор экономики с сохранением прав владельцев и совладельцев на свои акции при условии нормальной работы хозяйства и после проверки органами юстиции правомочности владения акция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рректировка законодательной базы возлагается на Минюст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я дня</w:t>
        <w:tab/>
        <w:t xml:space="preserve"> Вся собственность в государстве должна иметь личных или коллективных собственников, являющихся НОСИТЕЛЯМИ ответственности, и, в первую очередь, собственность общегосударственного зн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ишение отделяемых и ограничение лимитируемых прав собственников средств производства товаров и услуг с передачей их новым по качеству собственникам бюджета плановых расходов, бюджета развития, фонда страхования, продукции хозяйств и продукции интеллектуального труда при жесточайшем контроле необходимых накладных и командировочных расходов, ограничения личных годовых доходов, минимального уровня рентабельности со стороны новых собственников от имени общества, государства, Власти, высшего выборного органа управления страной - ведет не к снижению эффективности использования ресурсов, а к скачкообразному росту ее, осуществляя переход на новый более эффективный способ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ых этапах развития капиталистического способа хозяйствования этот процесс развития идет стихийно, по инициативе снизу, опираясь на здравый смысл. Затем процесс останавливается до проявления инициативы средней или высшей государственной Власти, которая учреждает новых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собственника владения и управления - являются неотделяемыми или неотъемлемыми правами, неотъемлемыми признаками собственника средств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траной требует четкого определения областей применяемости коллективных (принцип демократии) и личных (принцип единоначалия) решений. Принцип демократии применим только в пределах полномочий выборных органов, и не может быть распространен на все население. Никакие вопросы нельзя ставить на всенародное голос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е решения необходимы при решении следующих вопросов: войны и мира, государственных границ, использования бюджетов развития, использования земельных участков и водных акват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решения необходимы при решении следующих вопросов: использования бюджета плановых расходов, использования денежно-платежных и любых других ресурсов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Власть есть совокупность неделимых и несовместимых категорий Власти единой компетентности, личные собственники которых СОВМЕЩАЮТ законодательную и исполнительную Вла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джет плановых расходов и бюджет развития НЕСОВМЕ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только будет произведена политическая реформа государственной Власти, все экономические задачи станут легко решаемыми, а идеологический кризис будет разреш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спользуя государственное право, плавно перейти к более прогрессивному способу хозяйствования – хозкорпоративному, а госсектор экономики политически реформировать, учредив собственников различного уровня.</w:t>
      </w:r>
    </w:p>
    <w:p>
      <w:pPr>
        <w:pStyle w:val="Normal"/>
        <w:spacing w:lineRule="auto" w:line="360"/>
        <w:ind w:firstLine="709"/>
        <w:jc w:val="both"/>
        <w:rPr/>
      </w:pPr>
      <w:r>
        <w:rPr>
          <w:rFonts w:cs="Times New Roman" w:ascii="Times New Roman" w:hAnsi="Times New Roman"/>
          <w:sz w:val="28"/>
          <w:szCs w:val="28"/>
        </w:rPr>
        <w:t>119Турецкий Евросоюз</w:t>
        <w:tab/>
        <w:t xml:space="preserve"> Существует много видов политических диверсий, результат которых равносилен победоносной сокрушительной войне. Авторы-разработчики высокооплачиваемые ученые общественных наук. Все, без исключения, эти разработки успешно внедряются по всему миру. Цель у них – захват рынка сбыта, упадок экономики страны-жертвы, политическое и финансовое закабаление, использование дешевой рабочей силы, природных ресурсов. Старыми жертвами этих диверсий являются неразвитые и слаборазвитые страны, которые много лет остаются таковыми. Из более новых жертв – Россия и некоторые страны Евросоюза. Можно смело утверждать: налицо жестокая эксплуатация развитыми странами менее развит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ажает одна для всех стран-жертв особенность – общественные ученые этих стран проглатывают крючок очень охотно, а Правители этих стран при этом ставят себе это в заслуг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несколько примеров этих диверсий: 1. Под любым благим поводом взброс в страну-жертву крупной суммы иностранной валюты более развитой страны (жертва, подарок без возврата). 2. Займы иностранных банков обязательно под политические условия. 3. Займы иностранных Правительств под политические условия. 4. Займы частных банков и частных лиц под гарантии Правительства страны-жертвы под гарантии увеличения доходности сверх всякой ме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такая же политическая диверсия европейского масштаба по инициативе более развитых стран, оказывая солидную денежную помощь на развитие промышленности и сельского хозяйства, или идя на прямой обман (проведение референдумов в странах, Правительства которых отказалось от вступления в Евросоюз, учитывая противоречие интересов населения интересам страны, безусловно, каждый человек хочет купить товар или услугу по более низкой цене, да еще высокого качества, то есть иностранного более развитого производ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 единая валюта, открытые границы, отсутствие таможенных сборов и снижение налогов. Учреждение Европарламента и Европравительства – излишняя надстрой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ло не так много времени, и вот несколько стран имеют крупные долги, экономика менее развитых стран падает, страны-жертвы превратились в страны-потребители. На горизонте исключение этих стран из Евросоюза с колоссальными долгами и потерянным внутренним рынком сбы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но, что в Евросоюз не приняли Турцию, объясняя это политическими причинами. На самом деле причина в другом – легкая промышленность Турции вне конкуренции на рынках всех стр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Турция ищет страны-жертвы. А посему и нет, если ученые от общественных наук и правители политически неграмотны!</w:t>
      </w:r>
    </w:p>
    <w:p>
      <w:pPr>
        <w:pStyle w:val="Normal"/>
        <w:spacing w:lineRule="auto" w:line="360"/>
        <w:ind w:firstLine="709"/>
        <w:jc w:val="both"/>
        <w:rPr/>
      </w:pPr>
      <w:r>
        <w:rPr>
          <w:rFonts w:cs="Times New Roman" w:ascii="Times New Roman" w:hAnsi="Times New Roman"/>
          <w:sz w:val="28"/>
          <w:szCs w:val="28"/>
        </w:rPr>
        <w:t>120Управление обществом</w:t>
        <w:tab/>
        <w:t xml:space="preserve"> Первопроходцем в решении этой проблемы была религия, которая преуспела в этом. Более молодая государственная власть без каких либо изменений успешно приняла религиозный способ управления населением на свое вооружение. За всю историю государства способ претерпел незначительные изменения - некоторые ограничения абсолютной власти не во всех стран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способы управлением населения далеко не совершенны. Социальная несправедливость, самостийность, войны, криминал и терроризм набирают силу. Государственная машина буксует и топчется на ме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созрела предреформенная ситуация, требующая политических реформ структуры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вление страной требует четкого определения областей применяемости коллективных (принцип демократии) и личных (принцип единоначалия) решений. Принцип демократии применим только в пределах полномочий выборных органов и не может быть распространен на все население. Никакие вопросы нельзя ставить на всенародное голос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лективные решения необходимы при решении следующих вопросов: войны и мира, государственных границ, использования бюджетов развития, земельных участков и водных акватор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чные решения необходимы при решении следующих вопросов: использования воздушного пространства над страной, бюджета плановых расходов, денежно-платежных и любых других ресурсов.</w:t>
      </w:r>
    </w:p>
    <w:p>
      <w:pPr>
        <w:pStyle w:val="Normal"/>
        <w:spacing w:lineRule="auto" w:line="360"/>
        <w:ind w:firstLine="709"/>
        <w:jc w:val="both"/>
        <w:rPr/>
      </w:pPr>
      <w:r>
        <w:rPr>
          <w:rFonts w:cs="Times New Roman" w:ascii="Times New Roman" w:hAnsi="Times New Roman"/>
          <w:sz w:val="28"/>
          <w:szCs w:val="28"/>
        </w:rPr>
        <w:t>121Финансово - бюджетная и денежная власть</w:t>
        <w:tab/>
        <w:t xml:space="preserve"> Право распоряжения, использования, управления финансами страны, денежной массой, бюджетом плановых расходов всей страны, ее административных единиц и хозяйств, иностранными займами, золотым запасом, драгоценными металлами и камнями, важными стратегическим материалами, Монетными дворами, фабриками Гознака, выпуском государственных ценных бумаг, право проведения денежных реформ, установление системы, уровня и ограничения оплаты труда, пенсий и пособий, обменного курса иностранных валют, уровня доходности сбережений, правом владения важнейшими горными разработками, изъятием бюджетов развития выборных органов всех уровней в случае объявления высшим выборным органом военного или чрезвычайного положения в связи с войной или особо крупным стихийным бедствием, то есть финансово - бюджетная и денежная власть в стране должна безраздельно принадлежать Государственному банку - выборному органу управления. Невыполнение этого условия снижает эффективность хозяйствов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банк - необходимый новый общественный СОБСТВЕННИК этой категории общественно значимой собств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кое Правительство, никакой выборный орган, Президент, никакое Политбюро и ЦК любой политической партии, никакое выборное или назначаемое лицо любого уровня - никто не имеет право вмешиваться в функции Государственного ба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о - бюджетная и денежная власть Государственного банка НЕДЕЛИМА.</w:t>
      </w:r>
    </w:p>
    <w:p>
      <w:pPr>
        <w:pStyle w:val="Normal"/>
        <w:spacing w:lineRule="auto" w:line="360"/>
        <w:ind w:firstLine="709"/>
        <w:jc w:val="both"/>
        <w:rPr/>
      </w:pPr>
      <w:r>
        <w:rPr>
          <w:rFonts w:cs="Times New Roman" w:ascii="Times New Roman" w:hAnsi="Times New Roman"/>
          <w:sz w:val="28"/>
          <w:szCs w:val="28"/>
        </w:rPr>
        <w:t xml:space="preserve">122Формирование и контроль над расходованием бюджета разви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отсутствует контроль над формированием и расходованием бюджета развития. Это приводит к глубоким банковским кризисам, ведет к постоянной инфляции. Только единый государственный банк - собственник бюджета плановых расходов может формировать и контролировать расход бюджета развития по всем собственникам и по стране в целом.</w:t>
      </w:r>
    </w:p>
    <w:p>
      <w:pPr>
        <w:pStyle w:val="Normal"/>
        <w:spacing w:lineRule="auto" w:line="360"/>
        <w:ind w:firstLine="709"/>
        <w:jc w:val="both"/>
        <w:rPr/>
      </w:pPr>
      <w:r>
        <w:rPr>
          <w:rFonts w:cs="Times New Roman" w:ascii="Times New Roman" w:hAnsi="Times New Roman"/>
          <w:sz w:val="28"/>
          <w:szCs w:val="28"/>
        </w:rPr>
        <w:t>123Формирование отношений К.МАРКС, а затем и В.ЛЕНИН ошибочно утверждали, что производственные отношения стихийно, независимо от воли людей, сами собой формируются в соответствии степени развития материальных производственных сил. Внешние по отношению хозяйства производственные отношения - банковские, финансовые, кредитные, ценовые, денежные, налоговые, таможенные и другие, а также уровень рентабельности - формирует и поддерживает всеми средствами Правительство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сегодня имеет место рабский труд, использование дешевого труда иностранных рабочих и детей, порочные производственные отношения на производстве и в армии, которые никак не соответствуют развитию материальных производственных сил.</w:t>
      </w:r>
    </w:p>
    <w:p>
      <w:pPr>
        <w:pStyle w:val="Normal"/>
        <w:spacing w:lineRule="auto" w:line="360"/>
        <w:ind w:firstLine="709"/>
        <w:jc w:val="both"/>
        <w:rPr/>
      </w:pPr>
      <w:r>
        <w:rPr>
          <w:rFonts w:cs="Times New Roman" w:ascii="Times New Roman" w:hAnsi="Times New Roman"/>
          <w:sz w:val="28"/>
          <w:szCs w:val="28"/>
        </w:rPr>
        <w:t>124Формула успеха</w:t>
        <w:tab/>
        <w:t xml:space="preserve"> Для городской, областной, краевой, региональ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Совета хозкорпорации с корпоративным банком со статусом собственника бюджета плановых расходов хозкорпорации, перевод всех бюджетных и полубюджетных организаций и собственных хозяйств в хозкорпорацию (начальная стад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федерально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ждение Государственного банка - собственника бюджета плановых расходов хозяйств госсектора с выполнением функций банка хозкорпорации, учреждение хозкорпорации, Совета хозкорпорации, Комитета по интеллектуальной собственности со статусом собственника продукции интеллектуального труда, органа снабсбыта хозкорпорации со статусом собственника продукции хозкорпорации.</w:t>
      </w:r>
    </w:p>
    <w:p>
      <w:pPr>
        <w:pStyle w:val="Normal"/>
        <w:spacing w:lineRule="auto" w:line="360"/>
        <w:ind w:firstLine="709"/>
        <w:jc w:val="both"/>
        <w:rPr/>
      </w:pPr>
      <w:r>
        <w:rPr>
          <w:rFonts w:cs="Times New Roman" w:ascii="Times New Roman" w:hAnsi="Times New Roman"/>
          <w:sz w:val="28"/>
          <w:szCs w:val="28"/>
        </w:rPr>
        <w:t>125Хозяйственная корпорация Объединение различных хозяйств различных собственников различного назначения с различным уровнем рентабельности в одну корпорацию с единым банком - собственником бюджета плановых расходов хозяйств и подразделений хозкорпорации, с последующим учреждением органа снабжения и сбыта - собственника продукции корпорации, с оптимальной системой оплат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корпорация - последняя стадия капиталистического способа хозяйствования, прообраз госсекторного способа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ы хозяйственной 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 каждого желающего работать в корпорации добросовестный труд и способности повышать эффективность использования ресурсов, каждому за добросовестный труд с учетом условий, квалификации и количества труда и за реализованные способности пропорционально персональному научному, техническому или организационному вкладу с учетом качества новшества и вида полученной прибыли или иного положительного эфф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быль - только за счет внешних получ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рпорации предлагаемого типа всегда стремятся к укрупнению и расширению по террит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орпорация имеет свой единый орган снабжения и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ервый руководитель любого подразделения корпорации получает комплекс прав и всю полноту ответственности, что делает его ХОЗЯИ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Никакие общественные, профсоюзные, партийные, религиозные, криминальные отношения внутри хозяйств недопусти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Банк оплачивает все расходы хозяйств в пределах их утвержденного бюджета плановых расходов и изымает все доходы, ведя учет по каждому хозяйству и по каждому собственнику.</w:t>
      </w:r>
    </w:p>
    <w:p>
      <w:pPr>
        <w:pStyle w:val="Normal"/>
        <w:spacing w:lineRule="auto" w:line="360"/>
        <w:ind w:firstLine="709"/>
        <w:jc w:val="both"/>
        <w:rPr/>
      </w:pPr>
      <w:r>
        <w:rPr>
          <w:rFonts w:cs="Times New Roman" w:ascii="Times New Roman" w:hAnsi="Times New Roman"/>
          <w:sz w:val="28"/>
          <w:szCs w:val="28"/>
        </w:rPr>
        <w:t>126Хозяйство 1. Хозяйства – всевозможные предприятия, учреждения, организации, органы управления, контроля, имеющие Устав, адрес, счет в банке, печать, привлекающие свободный или наемный труд для осуществления своей деятельности и получения прибыли или дохода, выпускающие продукцию и/или предоставляющие услуги, имеющие лицензию и зарегистрированные органами юстиции по месту на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аждое хозяйство имеет коллективного или личного собственника, финансово-производственный паспорт, бюджет плановых расходов, в том числе фонд зарплаты, расшифровку накладных и командировочных рас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ервичные хозяйства (хозяйства первого уровня) - неделимы. Всевозможные объединения хозяйств – хозяйства следующих уровней - комбинаты, тресты, объединения, кооперации и т.п. – дели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владельцы первичного хозяйства не могут иметь в собственности части хозяйства, они собственники только имеющихся у них акций данного хозя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Хозяйство – средство для достижения определенной цели, определенного результата. Хозяйство не является юридическим лицом, не может быть ни истцом, ни ответч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Первый руководитель хозяйства – юридическое лицо, выполняющий все функции собственника, собственник бюджета плановых расходов хозяйства, несущий всю полноту ответственности собственника за эффективное использование собственности, за качество продукции и услуг, за охрану труда и среды и после ликвидации хозяйства в установленный Законом ср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К хозяйствам относятся также НЕДЕЛИМЫЕ однотипные части первичных объединений, созданных с целью повышения эффективности хозяйствования – жилые дома, поля сельскохозяйственного назначения, административные здания, коммунальные, спортивные, зрелищные, торговые сооружения, филиалы хозяйств, обособленные территориа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е допускается объединять два и более хозяйства в одно при различных целях и задач за исключением сельскохозяйственного, рыболовецкого назнач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зяйство - работающая по лицензии собственность, выпускающая продукцию любого назначения или оказывающая какие либо услуги, или достигающая какой либо другой эффект, имеющая адрес, государственную регистрацию, счета в банке – расчетный, валютный и бюджета развития, печать, бланки. Хозяйство не является юридическим лицом, не может быть ни истцом, ни ответчик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егальные, то есть теневые, хозяйства должны быть ликвидированы и переданы соответствующему выборному органу в его собствен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зяйство, являясь чей-то собственностью, не может быть собственником своей продукции и услуг, не несет ответственность, не имеет никаких прав, не дееспособно. Хозяйство – СРЕДСТВО получения прибыли, дохода или иного результата.</w:t>
      </w:r>
    </w:p>
    <w:p>
      <w:pPr>
        <w:pStyle w:val="Normal"/>
        <w:spacing w:lineRule="auto" w:line="360"/>
        <w:ind w:firstLine="709"/>
        <w:jc w:val="both"/>
        <w:rPr/>
      </w:pPr>
      <w:r>
        <w:rPr>
          <w:rFonts w:cs="Times New Roman" w:ascii="Times New Roman" w:hAnsi="Times New Roman"/>
          <w:sz w:val="28"/>
          <w:szCs w:val="28"/>
        </w:rPr>
        <w:t>127Цели Цель Власти и общества: постоянное повышение жизненного уровня населения при постоянном росте социальной справедливости за счет постоянного повышения эффективности использования ресур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 сохранение и упрочнение положения Власти – антинародна, если она достижима политическими сред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хозяйства – постоянное повышение эффективности использования ресурсов.</w:t>
      </w:r>
    </w:p>
    <w:p>
      <w:pPr>
        <w:pStyle w:val="Normal"/>
        <w:spacing w:lineRule="auto" w:line="360"/>
        <w:ind w:firstLine="709"/>
        <w:jc w:val="both"/>
        <w:rPr/>
      </w:pPr>
      <w:r>
        <w:rPr>
          <w:rFonts w:cs="Times New Roman" w:ascii="Times New Roman" w:hAnsi="Times New Roman"/>
          <w:sz w:val="28"/>
          <w:szCs w:val="28"/>
        </w:rPr>
        <w:t>128Цели ложные</w:t>
        <w:tab/>
        <w:t xml:space="preserve"> Получение иностранной финансовой помощи, иностранных инвестиций, повышение зарплаты, пенсий, пособий, организация новых рабочих мест, самоокупаемость всех хозяйств, экономические реформы отраслей, сокращение чиновников, больше или меньше налогов, составление и утверждение бюджета страны, целостность государства, диктатура Закона, борьба с коррупцией, с бедностью и т.п.</w:t>
      </w:r>
    </w:p>
    <w:p>
      <w:pPr>
        <w:pStyle w:val="Normal"/>
        <w:spacing w:lineRule="auto" w:line="360"/>
        <w:ind w:firstLine="709"/>
        <w:jc w:val="both"/>
        <w:rPr/>
      </w:pPr>
      <w:r>
        <w:rPr>
          <w:rFonts w:cs="Times New Roman" w:ascii="Times New Roman" w:hAnsi="Times New Roman"/>
          <w:sz w:val="28"/>
          <w:szCs w:val="28"/>
        </w:rPr>
        <w:t>129Цена товара и услуги Есть два определения цены: 1. количество необходимого общественного труда, вложенного в товар, и 2. соотношение спроса и предложения, что и определяет цену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е определение неверно, так как при равном количестве вложенного труда цена зависит от свойств исходного продукта, материала, от качества самого товара, от уровня технологии изготовления, от уровня рентабельности, оптимальности государственной налоговой системы, уровня оптимальности производственных отношений, уровня инфля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ое определение верно лишь при определенных условиях, то есть является относительной истиной. Вот эти условия – стабильность денежно-платежных средств в обороте у населения, невысокая инфляция, нет перепроизводства за счет экспорта, нет кризиса, спада производства, стабильность производственных отношений даже при низком их уров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опирается на оба известных, но нуждается в следующих важных уточнен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определяется и количеством необходимого общественного труда, вложенного в товар, и соотношением спроса и предложения, и качеством, свойствами исходного материала и готового продукта, от уровня технологии, уровня оптимальности производственных отношений, системы ограничения рентабельности, уровня оптимальности налоговой системы, включения в цену налога на предметы роскоши, прогрессивного налога на услуги, аренду земли, уровня оптимальности системы оплаты труда, ограничения личных доходов, уровня эффективности использования ресурсов, уровня социальной справедливости, уровня оптимальности способов хозяйствования. Чем выше роль государственной власти, чем выше уровень оптимальности политической структуры власти, тем оптимальнее денежно-платежные отношения в стране. </w:t>
      </w:r>
    </w:p>
    <w:p>
      <w:pPr>
        <w:pStyle w:val="Normal"/>
        <w:spacing w:lineRule="auto" w:line="360"/>
        <w:ind w:firstLine="709"/>
        <w:jc w:val="both"/>
        <w:rPr/>
      </w:pPr>
      <w:r>
        <w:rPr>
          <w:rFonts w:cs="Times New Roman" w:ascii="Times New Roman" w:hAnsi="Times New Roman"/>
          <w:sz w:val="28"/>
          <w:szCs w:val="28"/>
        </w:rPr>
        <w:t>130Ценообразование Без контроля со стороны государства правильное ценообразование невозмож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а определяется двумя фактор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ом плановых работ, фактически израсходованного на выпуск единицы данного товара или данной услуги с разрешенной рентабельностью, учитывающей эффект от используемого новше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Налогом на каждый акт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фактор зависит от количества необходимого общественно полезного труда и денежных затрат и не зависит от свойств добытого продукта (полезные ископаемые, продукты биосферы, выращенные без затрат тру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фактор соответствует соотношению спроса и предложения, ликвидируя возможность спекуляции.</w:t>
      </w:r>
    </w:p>
    <w:p>
      <w:pPr>
        <w:pStyle w:val="Normal"/>
        <w:spacing w:lineRule="auto" w:line="360"/>
        <w:ind w:firstLine="709"/>
        <w:jc w:val="both"/>
        <w:rPr/>
      </w:pPr>
      <w:r>
        <w:rPr>
          <w:rFonts w:cs="Times New Roman" w:ascii="Times New Roman" w:hAnsi="Times New Roman"/>
          <w:sz w:val="28"/>
          <w:szCs w:val="28"/>
        </w:rPr>
        <w:t xml:space="preserve">131Что и как делать 1. Если марксизм – есть наука об истинно капиталистическом способе хозяйствования, не охватывающая его последнюю СТАДИЮ РАЗВИТИЯ, то науки ЛЕНИНИЗМА не существу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икакие хозяйственные решения не смогут вывести страну из политического кризиса, пока не будут приняты ПОЛИТИЧЕСКИЕ РЕШЕНИЯ о новых выборных СОБСТВЕННИКАХ и совладель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решение о приватизации общественно значимой собственности было ошибоч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Теперь во ИЗБЕЖАНИЕ нового передела собственности необходимо плавно перейти от нашего доморощенного иностранного дикого капитализма к его последней стадии - к хозяйственной 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еделимые части общегосударственной власти необходимо отделить друг от друга, учредив новых общественных то есть выборно-назначаемых личных СОБСТВЕННИКОВ различных категорий, что обеспечит НОРМАЛЬНОЕ функционирование государственной машины и ЭФФЕКТИВНОЕ достижение истинной цели общества. </w:t>
      </w:r>
    </w:p>
    <w:p>
      <w:pPr>
        <w:pStyle w:val="Normal"/>
        <w:spacing w:lineRule="auto" w:line="360"/>
        <w:ind w:firstLine="709"/>
        <w:jc w:val="both"/>
        <w:rPr/>
      </w:pPr>
      <w:r>
        <w:rPr>
          <w:rFonts w:cs="Times New Roman" w:ascii="Times New Roman" w:hAnsi="Times New Roman"/>
          <w:sz w:val="28"/>
          <w:szCs w:val="28"/>
        </w:rPr>
        <w:t>132Штаб по перестройке правительства</w:t>
        <w:tab/>
        <w:t xml:space="preserve"> Организация политической перестройки структуры государственной Власти – требование предреформенной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здел собственности общегосударственного значения на неделимые и несовместимые катего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реждение выборно-назначаемых личных собственников неделимых и несовместимых категорий собственности общегосударственного значения, обладающих законодательной и исполнительной властью в пределах своей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Учреждение выборно-назначаемых личных собственников неделимых и несовместимых категорий власти общей компетен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чреждение Председателя Совета директоров общегосударственной хозяйственной корпорации - личного собственника бюджета развития хозкорпо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пределение собственников и крупных совладельцев всех хозяй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Формирование более прогрессивных производственных и других отношений.</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both"/>
      <w:outlineLvl w:val="1"/>
    </w:pPr>
    <w:rPr>
      <w:b/>
      <w:cap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caps/>
      <w:lang w:val="en-US"/>
    </w:rPr>
  </w:style>
  <w:style w:type="character" w:styleId="2">
    <w:name w:val="Заголовок 2 Знак"/>
    <w:qFormat/>
    <w:rPr>
      <w:rFonts w:eastAsia="Times New Roman" w:cs="Times New Roman"/>
      <w:b/>
      <w:caps/>
      <w:lang w:val="en-US"/>
    </w:rPr>
  </w:style>
  <w:style w:type="character" w:styleId="Style13">
    <w:name w:val="Верхний колонтитул Знак"/>
    <w:qFormat/>
    <w:rPr>
      <w:rFonts w:eastAsia="Times New Roman" w:cs="Times New Roman"/>
      <w:lang w:val="en-US"/>
    </w:rPr>
  </w:style>
  <w:style w:type="character" w:styleId="Style14">
    <w:name w:val="Основной текст Знак"/>
    <w:qFormat/>
    <w:rPr>
      <w:rFonts w:eastAsia="Times New Roman" w:cs="Times New Roman"/>
      <w:b/>
      <w:caps/>
      <w:sz w:val="24"/>
      <w:lang w:val="en-US"/>
    </w:rPr>
  </w:style>
  <w:style w:type="character" w:styleId="Style15">
    <w:name w:val="Основной текст с отступом Знак"/>
    <w:qFormat/>
    <w:rPr>
      <w:rFonts w:eastAsia="Times New Roman" w:cs="Times New Roman"/>
      <w:color w:val="000000"/>
      <w:spacing w:val="2"/>
      <w:lang w:val="en-US"/>
    </w:rPr>
  </w:style>
  <w:style w:type="character" w:styleId="21">
    <w:name w:val="Основной текст 2 Знак"/>
    <w:qFormat/>
    <w:rPr>
      <w:rFonts w:eastAsia="Times New Roman" w:cs="Times New Roman"/>
      <w:lang w:val="en-US"/>
    </w:rPr>
  </w:style>
  <w:style w:type="character" w:styleId="3">
    <w:name w:val="Основной текст 3 Знак"/>
    <w:qFormat/>
    <w:rPr>
      <w:rFonts w:eastAsia="Times New Roman" w:cs="Times New Roman"/>
      <w:caps/>
      <w:sz w:val="24"/>
      <w:lang w:val="en-US"/>
    </w:rPr>
  </w:style>
  <w:style w:type="character" w:styleId="PageNumber">
    <w:name w:val="Page Number"/>
    <w:rPr>
      <w:rFonts w:cs="Times New Roman"/>
    </w:rPr>
  </w:style>
  <w:style w:type="character" w:styleId="Style16">
    <w:name w:val="Нижний колонтитул Знак"/>
    <w:qFormat/>
    <w:rPr>
      <w:rFonts w:eastAsia="Times New Roman" w:cs="Times New Roman"/>
      <w:lang w:val="en-US"/>
    </w:rPr>
  </w:style>
  <w:style w:type="character" w:styleId="22">
    <w:name w:val="Основной текст с отступом 2 Знак"/>
    <w:qFormat/>
    <w:rPr>
      <w:rFonts w:eastAsia="Times New Roman" w:cs="Times New Roman"/>
      <w:lang w:val="en-US"/>
    </w:rPr>
  </w:style>
  <w:style w:type="character" w:styleId="31">
    <w:name w:val="Основной текст с отступом 3 Знак"/>
    <w:qFormat/>
    <w:rPr>
      <w:rFonts w:eastAsia="Times New Roman" w:cs="Times New Roman"/>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360" w:hanging="0"/>
      <w:jc w:val="both"/>
    </w:pPr>
    <w:rPr>
      <w:color w:val="000000"/>
      <w:spacing w:val="2"/>
    </w:rPr>
  </w:style>
  <w:style w:type="paragraph" w:styleId="23">
    <w:name w:val="Основной текст 2"/>
    <w:basedOn w:val="Normal"/>
    <w:qFormat/>
    <w:pPr>
      <w:jc w:val="both"/>
    </w:pPr>
    <w:rPr/>
  </w:style>
  <w:style w:type="paragraph" w:styleId="32">
    <w:name w:val="Основной текст 3"/>
    <w:basedOn w:val="Normal"/>
    <w:qFormat/>
    <w:pPr/>
    <w:rPr>
      <w:caps/>
      <w:sz w:val="24"/>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720"/>
    </w:pPr>
    <w:rPr/>
  </w:style>
  <w:style w:type="paragraph" w:styleId="Style17">
    <w:name w:val="Без интервала"/>
    <w:qFormat/>
    <w:pPr>
      <w:widowControl/>
      <w:bidi w:val="0"/>
    </w:pPr>
    <w:rPr>
      <w:rFonts w:ascii="Arial" w:hAnsi="Arial" w:eastAsia="Times New Roman" w:cs="Times New Roman"/>
      <w:color w:val="auto"/>
      <w:sz w:val="20"/>
      <w:szCs w:val="22"/>
      <w:lang w:val="ru-RU" w:bidi="ar-SA" w:eastAsia="zh-CN"/>
    </w:rPr>
  </w:style>
  <w:style w:type="paragraph" w:styleId="Style18">
    <w:name w:val="Обычный (веб)"/>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24:00Z</dcterms:created>
  <dc:creator>74</dc:creator>
  <dc:description>Начато 3.12.10</dc:description>
  <cp:keywords/>
  <dc:language>en-US</dc:language>
  <cp:lastModifiedBy>SYSTEM</cp:lastModifiedBy>
  <dcterms:modified xsi:type="dcterms:W3CDTF">2011-09-11T00:24:00Z</dcterms:modified>
  <cp:revision>2</cp:revision>
  <dc:subject/>
  <dc:title/>
</cp:coreProperties>
</file>