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 высшего профессионального образования « Восточная экономико-юридическая гуманитарная академия (Академия ВЭГУ)»</w:t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современных технологий образования</w:t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rFonts w:cs="Arial"/>
          <w:b/>
          <w:b/>
          <w:caps/>
          <w:sz w:val="28"/>
          <w:szCs w:val="40"/>
        </w:rPr>
      </w:pPr>
      <w:r>
        <w:rPr>
          <w:rFonts w:cs="Arial"/>
          <w:b/>
          <w:caps/>
          <w:sz w:val="28"/>
          <w:szCs w:val="40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rFonts w:cs="Arial"/>
          <w:b/>
          <w:b/>
          <w:caps/>
          <w:sz w:val="28"/>
          <w:szCs w:val="40"/>
        </w:rPr>
      </w:pPr>
      <w:r>
        <w:rPr>
          <w:rFonts w:cs="Arial"/>
          <w:b/>
          <w:caps/>
          <w:sz w:val="28"/>
          <w:szCs w:val="40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rFonts w:cs="Arial"/>
          <w:b/>
          <w:b/>
          <w:caps/>
          <w:sz w:val="28"/>
          <w:szCs w:val="40"/>
        </w:rPr>
      </w:pPr>
      <w:r>
        <w:rPr>
          <w:rFonts w:cs="Arial"/>
          <w:b/>
          <w:caps/>
          <w:sz w:val="28"/>
          <w:szCs w:val="40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rFonts w:cs="Arial"/>
          <w:b/>
          <w:b/>
          <w:caps/>
          <w:sz w:val="28"/>
          <w:szCs w:val="40"/>
        </w:rPr>
      </w:pPr>
      <w:r>
        <w:rPr>
          <w:rFonts w:cs="Arial"/>
          <w:b/>
          <w:caps/>
          <w:sz w:val="28"/>
          <w:szCs w:val="40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rFonts w:cs="Arial"/>
          <w:b/>
          <w:b/>
          <w:caps/>
          <w:sz w:val="28"/>
          <w:szCs w:val="40"/>
        </w:rPr>
      </w:pPr>
      <w:r>
        <w:rPr>
          <w:rFonts w:cs="Arial"/>
          <w:b/>
          <w:caps/>
          <w:sz w:val="28"/>
          <w:szCs w:val="40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rFonts w:cs="Arial"/>
          <w:b/>
          <w:b/>
          <w:caps/>
          <w:sz w:val="28"/>
          <w:szCs w:val="40"/>
        </w:rPr>
      </w:pPr>
      <w:r>
        <w:rPr>
          <w:rFonts w:cs="Arial"/>
          <w:b/>
          <w:caps/>
          <w:sz w:val="28"/>
          <w:szCs w:val="40"/>
        </w:rPr>
        <w:t>курсовая работа</w:t>
      </w:r>
    </w:p>
    <w:p>
      <w:pPr>
        <w:pStyle w:val="Style31"/>
        <w:widowControl w:val="false"/>
        <w:tabs>
          <w:tab w:val="clear" w:pos="708"/>
          <w:tab w:val="left" w:pos="540" w:leader="none"/>
        </w:tabs>
        <w:snapToGrid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Социологический анализ социальных проблем современной семьи</w:t>
      </w:r>
    </w:p>
    <w:p>
      <w:pPr>
        <w:pStyle w:val="Style31"/>
        <w:widowControl w:val="false"/>
        <w:tabs>
          <w:tab w:val="clear" w:pos="708"/>
          <w:tab w:val="left" w:pos="540" w:leader="none"/>
        </w:tabs>
        <w:snapToGrid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«040101 Социальная работа»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я: Экономика и управление в социальной работе 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Дисциплина: Социология 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аттестации: Курсовая работа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Липатова Е.Н. 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О: п. Чишмы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обучения: 3 курс 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8.12.2009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ФА 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/>
      </w:pPr>
      <w:r>
        <w:rPr>
          <w:sz w:val="28"/>
          <w:szCs w:val="28"/>
        </w:rPr>
        <w:t>2. Сущность, структура и функции современной семьи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временная семья и ее проблемы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ризис современной семьи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лючение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1. В</w:t>
      </w:r>
      <w:r>
        <w:rPr>
          <w:b/>
          <w:sz w:val="28"/>
          <w:szCs w:val="28"/>
        </w:rPr>
        <w:t>ведение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ы семьи и семейного воспитания приобрели особую актуальность. Произошедшие не так давно в России социальный и экономический кризисы заметно ухудшили демографическую ситуацию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ья всегда сверхзначима. Ей, — какой бы она ни была — мы обязаны своим появлением на свет и личностным становлением, перед ней стоим мы на распутье, выбирая свой вариант ответа на вопрос о семейном положении, ее полагаем едва ли не главным мерилом собственной состоятельности. От того, какой увидит семью студент глазами преподавателя, зачастую зависят его представления о том, в какой мере ему как современному человеку нужна семья (как известно, доля семейных студентов составляет не более 15—18%). И если словосочетание «вузовская педагогика» хоть что-то означает, а реализуема она в основном как воспитание через предмет, то тема «Социология семьи и брака, пути укрепления семьи» соответствует этой цели как нельзя лучше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ья традиционно очень уважаемый в нашей стране социальный институт, в значительной мере утратила свою цен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ейчас важность семьи постепенно возрастает: осознается ее роль в развитии подрастающего поколения - ведь именно в семье у ребенка формируются модели будущей жизни, поэтому очень многое зависит от родителей и других близ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а проблема семьи и для государства, общества, школы. На государственном уровне для помощи семье создаются различные программы, например, национальный проект «Российская семья» по поддержке семьи, материнства и детства. Говоря о помощи общества, можно привести в пример различные социальные организации и общественные объединения, такие как служба социальной защиты, служба психологической помощи, муниципальные центры работы с деть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оретической точки зрения объективно-дистантное рассмотрение семьи не только задает отчужденность в подтексте, но и, извлекая на свет божий «зеркало статистики», кроме более или менее любопытных частных выводов приводит к довольно тривиальным общим выводам типа «крепка семья — крепка держава» и наоборот. А так как о крепости державы сегодня говорить не приходится, то, хотим мы того или нет, подводим студента к выводу о том, что стоило бы переждать социальные бури, прежде чем пускаться в семейное пла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матики. Один из таких подходов — ценностный. Суть его заключается в том, чтобы рассмотреть семью как ценность, выработанную человечеством, осознать реальную достижимость этой ценности уже сегодня и предвидеть ее дальнейшее распространение в качестве составляющей прогр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финиции брака и семьи, их эволюция в ходе истории и др.), отвлечься от сколько-нибудь полного обзора результатов конкретно-социологических исследований, посвященных различным сторонам семьи и семейных отношений. Исследования эти, безусловно, нужны, но их избыток может создавать иллюзию того, что наличие таковых в качестве обязательного базиса любого изыскания является, чуть ли не единственным критерием научности в социологии. Намеченный ценностный подход к семье в принципе не может быть реа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ние многих наук — философии, психологии, этики, демографии, сексологии (список можно продолжить). Социология видит семью как особую целостность, и эта ее заинтересованность в исследовании семьи как целого, как систе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роли семьи в обществе центральный в осмыслении семейной проблематики. Но о какой семье следует вести речь? О современной. Той, которая явилась продуктом длительного развития человечества и которую можно отнести к современной не только в историческом времени, одинаковом для всех, но и в социальном, отсчитывающем также и скорость общественных преобразований. Сознавая нечеткость выдвигаемого критерия современного, целесообразно отметить, что в пределах этой неопределенности он все же работает и позволяет, например, патриархальный тип семьи не причислять к современны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щность, структура и функции современной семь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емь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один из наиболее древних социальных институтов: она возникла в недрах первобытного общества значительно раньше классов, наций и государств. Общественная ценность семьи обусловлена ее «производством и воспроизводством» непосредственной жизни, воспитанием детей, формированием их индивидуального сознания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торического развития отношения семьи и общества, семьи и личности систематически изменялись, прежде всего, под воздействием господствующего в данном обществе способа производства, образа жизни и общественных отношений. Прогресс общества в значительной степени был связан с устранением (уменьшением) дискриминации женщин на производстве, в социальной и духовной сферах, в брачном законодательстве, с существенным изменением функций семьи, созданием условий для совершенствования брачно-семейных отношений, повышения их воспитательн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ячейкой общества, поэтому на ее функционирование влияют все социально-экономические и культурные процессы (как позитивные, так и негативные), происходящие в нем. На семью и ее нравственное состояние непосредственно воздействуют факторы окружающей социальной среды, то, что мы наблюдаем в трудовом коллективе, по месту жительства, в повседневной жизн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ьно складывающейся ситуации в семье показывает, что наряду с общими характеристиками требуется рассмотрение ролей супругов, детей, места и роли женщины в семейно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емья</w:t>
      </w:r>
      <w:r>
        <w:rPr>
          <w:sz w:val="28"/>
          <w:szCs w:val="28"/>
        </w:rPr>
        <w:t xml:space="preserve"> — малая социальная группа общества, основанная на супружеском союзе и родственных связях (муж и жена, родители и дети, другие родственники), на совместном ведении общего хозяйства и взаимной мораль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метить еще одну особенность советских семей: если в 1959 г. 10% всех семей были национально-смешанные, то в 1979 г. их стало уже 15%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- сложная многофункциональная система, она выполняет ряд взаимосвязанных функций. Функция семьи – это способ проявления активности, жизнедеятельности ее членов. Важнейшими функциям семьи являются: экономическая, хозяйственно- бытовая, рекреативная, психологическая, репродуктивная, воспитательная. Социолог А.Г. Харчев считает репродуктивную функцию семьи главной общественной функцией, в основе которой лежит инстинктивное стремление человека к продолжению 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обретает ценность для общества только тогда, когда он становится личностью, и становление ее требует целенаправленного, систематического воздействия. Именно семья с ее постоянным и естественным характером воздействия призвана формировать черты характера, убеждения, взгляды, мировозз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временная семья и ее пробл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емья</w:t>
      </w:r>
      <w:r>
        <w:rPr>
          <w:sz w:val="28"/>
          <w:szCs w:val="28"/>
        </w:rPr>
        <w:t xml:space="preserve"> — древнейший институт человеческого общества — прошла сложный путь развития. От родоплеменных форм общежития, когда человек «без роду, без племени» вообще не мог существовать, через «большую семью», вмещавшую под одной крышей несколько поколений живших в тесном контакте с «роднёй», включавшей братьев-сватьев и других многочисленных родственников, к нуклеарной, «ядерной» семье, состоящей только из родителей и детей. Таков пройденный пу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семьи не внушает особого оптимизма. Ее проблемы кажутся порой трудноразрешимыми. Еще несколько лет назад в нашей литературе много писали о кризисе буржуазной семьи. Наша советская семья определилась как семья образцовая с бесконфликтным настоящим и блистательным будущим. Сейчас в нашей печати иначе как о кризисе семьи не говорят. Встречаются даже утверждения о катастрофе семейной жизни, которую переживает наше об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ются кризисные явления в семье? Прежде всего, в ее нестабильности. В крупных городах распадается свыше 50% браков (в некоторых местах уровень разводов достигает 70%). Причем у более чем трети распадающихся семей совместная жизнь продолжалась от нескольких недель до 4 лет, т. е. совсем недолго. Нестабильность семьи приводит к росту неполных семей, снижает родительский авторитет, отражается на возможностях формирования новых семей, на здоровье взрослых и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стабильности семьи следует добавить ее дезорганизацию, т.е. увеличение числа так называемых конфликтных семей, где муж и жена живут как «кошка с собакой», а воспитание детей в обстановке ссор и скандалов оставляет желать лучшего. Это самым плачевным образом сказывается как на взрослых, так и на детях. Именно в недрах такой семьи скрываются источники алкоголизма, наркомании, неврозов и правонарушений. В результате страдают взрослые, страдают дети, страдает общество. По данным еженедельника «Семья», 1 млн. 100 тыс. детей остаются без семьи, 1 млн. 185 тыс. страдают психическими заболеваниями, 900 тыс. подростков ежегодно задерживается за правонарушения и бродяжничество, 1904 ребенка в 1997 г. покончили жизнь самоубий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иноват в этом? Конечно, взрослые, обрекающие детей на одиночество, страдания и даже смерть. Но в чем причины такой ситуации? Только ли злая воля негодяев и безответственных людей? Конечно, человек отвечает за свое поведение. Но часто он не ведает, что творит, либо не умеет найти правильный путь. Нужно искать более глубокие причины. Главные из них — серьезные сдвиги в жизни общества. Что происходит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ост отчуждения. Отчуждение — социальный феномен, суть которого состоит в том, что человек теряет контроль над результатами своей деятельности, которые становятся чужими, враждебными ему. Анализируя различные аспекты отчуждения, Маркс в 1844 г. отмечал, что этот социальный порок не затрагивает животных функций человека — еду, питье, половой акт. Ныне действие отчуждения проникло и сю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акторов, фатально влияющих на семью, следует указать и на культ потребления, в основе своей призванный заменить истинный смысл жизни и подлинные ее ценности, прежде всего человеческую близость, погоней за иллюзорными престижными вещами, чувственным удовольствием, за иллюзорным статусом, когда самые близкие люди становятся жертвой потребительского отношения друг к другу. Потребительская установка на успех, канон которой определяется модой и средствами массовой информации, усиливает феномен отчу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к этому добавляется постыднейший дефицит самых необходимых средств жизни — продовольствия, одежды, жилья, медикаментов. Растет детская смертность, сокращается продолжительность жизни. Растет преступность, растет социальная нестабильность, пагубно влияющая на жизнь семь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все же в условиях тотального отчуждения семья остается главным прибежищем духовной безопасности, человеческого самоутверждения и эмоциональной защищенности. Поэтому сегодня, как никогда прежде, к семье предъявляются высокие требования. Семья разрушается, но на - нее возлагают надежды, в нее продолжают верить. Общим местом стало утверждение о том, что новое общественное положение женщины стало великим завоеванием, положившим конец моногамному браку, основанному на ее экономической зависимости и главенстве мужчины. Экономическая и социальная самостоятельность женщины, как и ее равенство в правах с мужчинами, бесспорно, является положительным фактором современного общественного развития. Но эти завоевания имеют оборотную сторону, и это равенство подчас выливается в чудовищную несправедливость. В России 93% женщин работают, но при этом 270 тыс. трудятся на тяжелых ручных и полумеханизированных работах, 65 тыс. заняты на тяжелых путейных работах; 4 млн. женщин работают в ночные смены; в торговле, где в основном работают женщины, 80% составляет тяжелый немеханизированный труд. Грустный список можно было бы продолжить. Это — мнимое равенство, когда женщина заменяет мужчину, когда она становится как бы мужчиной, но довольно часто с более низким статусом. Не случайно в американской литературе (в США, кстати, защита женского труда осуществляется значительно строже) бытует образ женщины, которая подвергается дискриминации наравне с неграми — ее «черными братья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амостоятельность женщины привела к тому, что мужчина перестал быть единственным кормильцем семьи, и это сказалось на семье не лучшим образом. Здесь — другой парадокс современной ситуации, касающейся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 время американский ученый Т. Парсонс утверждал, что в семье отец играет инструментальную роль (он — кормилец и защита семьи от давления внешних обстоятельств), а мать экспрессивную (она—хранительница очага и мира в семье, ее эмоциональный центр, создающий возможность для спасения отца и детей от стрессов и перегрузок внешнего мира). Ныне работающая мать также оказывается способной выполнять инструментальную роль в семье, и достаточность инструментальной роли отца оказывается под вопросом либо отец вовсе устраняется. Глубокое нарушение взаимодействия между супругами приводит, в конце концов, к тому, что одна только женщина имеет власть над домочадцами. В такой семье бытует вариант домашнего поведения («игры») «Я одна везу этот воз» или «Чуткий коготь» (заглавие одной из статей в «Литературной газете» О.Чайковской), когда жена и мать «вкалывает, как лошадь», и на производстве, и дома. И хозяйство, и воспитание детей, и школа, и общественные поручения — все на ней. Муж у такой женщины — «порочный»: все время проводит у телевизора, в курении на лестничной площадке, за выпивкой; дети по углам не смеют пикнуть. Ссоры, попреки, несчастна жена, несчастен муж, несчастны дети — инфантилы со сломленной во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для нормального существования супружества и оптимальной социализации детей необходимо наличие, совместное участие и ответственность обоих супругов. Значение отца в воспитании детей имеет тем большее значение, что без него подготовка ребенка к роли супруга и родителя оказывается неполноценной. В этом плане влияние родителей (не только их подход к ребенку, но и то, как они сами выполняют свою половую роль, каковы их супружеские отношения и т. п.) оказывает прочное воздействие на последующую жизнь человека. В дальнейшем возможны существенные изменения, но они никогда не бывают тот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а роль отца для самоидентификации мальчика в процессе становления того уровня его личности, который связан с развитием его роли как мужчины. Невовлеченность отца (или мужчины-воспитателя) в этот процесс приводит к формированию замещающих мужественность проявлений, т. е. к псевдомужественности, требующей постоянного подтверждения в актах агрессии и других видах отклоняющегося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нство, более древнее, чем семья институт человеческого общества. Но ныне все чаще говорят о кризисе материнства. Вовлеченная в работу мать, сдвинувшая отца на периферию семьи, одна не может справиться с ответственной ролью главной кормилицы и единственной воспитательницы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конкретно выражается нарушение здоровою взаимодействия между матерью и детьми? Источник авторитарности в семье, основанной на мелочном контроле и подчинении ребенка жестким правилам и ведущей к конформности личности, переместился ныне от отца к матери, контролирующей буквально каждый шаг детей, причем отец всегда оказывается на ее стороне. Так формируется в детях пассивность, крайним проявлением которой является глубокая депрессия, уход в болезнь или в мир фантазии и гре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лишенная интимной гармонии со своим супругом, мать уходит в «рабство» к детям. Она требует от ребенка, чтобы тот заполнил пустоту ее жизни, и превращает его в свои постоянный придаток. Мальчик становится любимчиком матери, в то время как отец пассивно содействует данному положению дел, либо вообще исключается из их отношений, подчас получающих эротическую окраску. Для нормального развития ребенка в первые годы жизни велико значение автономности в ходе его контактов с матерью. Если ребенок никогда не остается сам по себе в присутствии матери, он лишен свободы, но также и поддержки. В школе такой ребенок всегда испытывает большие трудности в общении со сверстниками, он пасует перед школьными требованиями самодисциплины. Навязывая ребенку отношения господства и рабства, мать не только подчинена ему, но связывает его огромной зависимостью, превращая и его по сути дела в ра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«маминой» дочки, «хорошей девочки», то разобщенность родителей в скрытом или открытом конфликте, исключительные претензии матери на ее послушание, на выявление ее талантов и способностей, нападки на привязанность к отцу и приводят к психическим срывам, к глубокой деформации ее женской половой роли, к возникновению стойкого негативизма в отношении интим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тественные потребности детей в автономности и в то же время в близости матери подвергаются большому испытанию благодаря новой роли женщины-матери в семье, получившей единоличную ответственность за заботу о детях и о до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ию отношения мать — ребенок и воздействию на это отношение общества уделяется все больше внимания не только в социально-философских, педагогических и психологических трудах. Эта проблема привлекает и психиатров, видящих в особой интенсивности этих отношений один из источников шизофрении Нарушения в дифференциации родительских ролей, заполняемые претензиями к детям, исключающими пути их спокойного социального развития в семье, называют «семейным гомеостазом», который трудно поддается изменениям, где истинная враждебность и истинная близость мистифицированы, где наблюдается спутанность ролей, где ребенка либо буквально забивают чрезмерными упованиями, контролем, заигрыванием; либо обесценивают мир его эмоций и его личности, оставляя, по сути дела, на произвол судьбы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вседозволенности через жесткий контроль к полной заброшенности таков путь подрастающего человека к неврозам, психозам, отклоняющемуся поведению в детстве и отрочестве, к социальному инфантилизму и преступности взросл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отцовства и материнства теснейшим образом связан с другой сферой эмоциональной жизни семьи — с интимными отношениями супругов. В нашу эпоху изменилась роль женщины в половой жизни и роль половой жизни в жизни женщины. Речь идет о так называемой сексуальной револю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лечься от внешней, порой скандальной стороны дела, от уродливых напластований, то в основе сексуальной революции можно обнаружить весьма простой, исторически необходимый и прогрессивный процесс, имя которому — раскрепощение женщ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Энгельс назвал установление моногамных отношений, существовавших для мужчин лишь номинально, всемирно-историческим поражением женщины. Мужчина превратил женщину в служанку, в рабу своей похоти, «в простое орудие деторождения». Теперь женщина пытается взять реванш: тайная пружина ломки традиционных половых отношений — стремление женщины к равному сексуальному партнерству. Речь идет не о равенстве ролей (разница их установлена природой), а о равном праве на наслаждение, о снятии сексуальных запретов, которые накладывал на женщину языческий и христианский патриархат. В условиях дисгармоничного строя этот процесс принял уродливую форму. Форму, однако, не следует путать с содерж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век вообще проявил повышенный интерес к жизни личности. Социальные сдвиги, политические катаклизмы, экономический и научно-технический прогресс по-новому поставили проблему человека. Оказалось, что общество получает от человека больше, если рассматривает его как личность. А первое, в чем проявляется неповторимость личности,— потребности. Вовлечение женщин в процесс труда и политическую жизнь не могло не отразиться на характере отношений между полами. Женщина обрела желанную независимость. Весь вопрос в том, привела ли эта независимость к свобод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отивов разводов, как известно, преобладают аргументы — «не сошлись характерами». Социологи указывают на психологическую гармонию в повседневной жизни как на базис или предпосылку брачной, в том числе интимной, гармонии. Много пишут и говорят об этом, но что это означает на деле, знает далеко не каждый. Люди неодинаковы не только по своим физическим (сексуальным), но и психологическим характеристикам; поэтому просто необходимо считаться с особенностями партнера и не стремиться подгонять его под свою мерку. Далее, люди в той или иной степени сохраняют в себе реликты собственного детства. Это — прекрасная черта, когда она не подавлена еще в родительском доме либо в созданной человеком семье. Но и опасная, если она превалирует во взрослом человеке. Следует знать, что грубое искоренение идущих из детства импульсов к радости, творчеству, к эмоциональной раскованности не только обедняет жизнь семьи, но и ведет к отчуждению мужа от жены, детей от родителей. Чувство вины, возникающее в таких ситуациях,— источник отклоняющегося поведения. Другая сторона медали состоит в подчас чрезмерном грузе привычек, взглядов и правил, привнесенных в новую жизнь из родительского дома. Эти правила, неизбежно разные и часто противоречивые, мешают по-настоящему сблизиться двум птенцам, вылетевшим из родительского гнезда. Конечно, воспроизводство правил родительского дома — это и воспроизводство традиции, играющей важную роль в смене поколений для стабильности культуры. Человек крепко укоренен в своем родительском доме. Поэтому нельзя бесцеремонно разрушать идущие из детства любовь и преданность партнера образу родителей. Выяснение изъянов и взаимные попреки по их адресу бесперспективны, способны завести брак в тупик. Но и некритическое следование родительскому примеру одного из супругов вызывает напряженность в их отношениях. Следует стремиться к взаимной терпимости и терпению, к выработке совместной дистанции по отношению к родительским образцам и, что греха таить, к многочисленным родительским попыткам осуществлять скрупулезное руководство своими взрослыми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мейном общении очень важны нравственные принципы, главным из которых является - уважение другого, его «я».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ало кто оспаривает тот факт, что ключевая роль в семье принадлежит женщине. Именно ее сознание, поведение, ее роль как супруги, матери, работницы предъявляют к ней высокие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двойственность влияния профессиональной занятости женщин непосредственно переносится и на процесс воспитания. Однако положительные и отрицательные моменты данного воздействия зависят как от нравственно-психологического климата в семье, так и от личности матери, уровня ее образованности, общей культуры, авторитета у ребенка. Следовательно, есть семьи и профессии, где указанное влияние является положительным, но немало и таких (речь идет о малоквалифицированном труде), где профессиональная работа матери приносит больше вреда, чем поль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а роль женщины как организатора семьи, как хранительницы семейного очага в самом лучшем смысле этого слова. «Не следует забывать того обстоятельства,— отмечает В.А. Сысенко,— что юноши и девушки наследуют от родителей не только темперамент, характер, но также стиль поведения, общения, формы ответных реакций. Здесь действуют законы социального наследова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мение строить семью — особый дар женщины. В настоящее время, как показывают исследования, никогда не ссорится примерно только четверть семей. Но сравнительно широкая распространенность ссор и конфликтов говорит о том, сколь велико для функционирования семьи умение не обострять, а преодолевать ссоры, т.е. созидать, формировать культуру супружеских взаимоотношений, которую надо целенаправленно воспитывать и в семье, и в школе. Культурой же определяется и отношение супругов к самому воспитанию детей, в частности понимание смысла и значения нравственного воспитания в формировании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того, чтобы обеспечить рациональное сочетание ролей матери, работницы, хозяйки, в стране осуществлен ряд мер, направленных на облегчение положения женщин, совмещающих профессиональный труд и материнство, на помощь в воспитании детей и выполнении родительских обязанностей, усиление психологической и педагогической помощи. Это привело к некоторым положительным сдвигам. Однако до сих пор не решен вопрос о неполном рабочем дне для матерей или о сокращенной рабочей неделе, слабо развита помощь на дому. Все еще дебатируется возможность оплачиваемого отпуска женщинам-матерям по уходу за ребенком до достижения им двух-трех лет, а также число оплачиваемых дней при болезни ребенка. До сих пор полностью не удовлетворена потребность населения в детских дошкольных учреждениях. Вместе с тем как мировой, так и отечественный опыт убеждает, что рост благосостояния не ведет к автоматическому росту эффективности семейного воспитания. Более того, улучшившиеся материальные возможности семьи нередко используются, и особенно матерью, в ущерб нравственному развитию детей, усиливая у них иждивенческие настроения, формируя пренебрежение к труду — главной сфере связи человека с обществом, а следовательно, и главному источнику трудовой морали, определяющей весь образ жизни человека. Иначе говоря, и матери должны получать подготовку к самостоятель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том, чтобы превратить семью из объекта постоянной заботы только одной женщины в тесный союз людей, каждый из которых вносит свою лепту в строительство семейного очага.</w:t>
      </w:r>
    </w:p>
    <w:p>
      <w:pPr>
        <w:pStyle w:val="Endnot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зис современной семь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, как и все общественные установления, на протяжении своей истории испытала ряд изменении. Ее развитие не остановилось и на современных ее формах. Вдумчивое изучение ряда явлений показывает, что в настоящее время семья как социально-правовая организация определенного вида переживает острый перелом; старые и отчасти современные ее формы мало-помалу исчезают и уступают место иным формам, известным пока лишь в самых общих чертах. Коротко говоря, современная семья изменяется и переходит в наши дни к новой, грядущей сем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такой самостоятельной ячейкой, современная семья и помимо брака как полового союза была объединена и скреплена рядом других связей. Как союз родителей и детей она была своего рода независимым хозяйственным целым ("домашний очаг") и первой школой и воспитателем. На родителях, обладающих рядом прав по отношению к детям, лежали и обязанности — заботиться об их материальной обеспеченности и об умственном и нравственном воспитании. Определенные права и обязанности лежали и на детях. Государство почти не вмешивалось в этот внутренний распорядок семьи. Она была ограждена своего рода запретной стеной, за черту которой, кроме случаев исключительных, носящих уголовный характер, государственная власть не переступала. Она предоставляла семье полную самостоятельность и ревниво оберегала ее прочность, независимость и ее основы. Посягательства на ослабление или разрыв супружеской связи (половая чистота, оскверняемая прелюбодеянием, и внебрачные половые связи) всячески преследовались и, особенно в древности, жестоко кара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ильнее закрепить эту связь, государство и церковь всячески мешали ее разрыву, путем ли разводов или раздельного сожительства. Католичество, исходя из слов Христа: "Что Бог соединил, того человек да не разлучает", и до сих пор не допускает никакого раз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же целях жена была отдана в опеку мужу, дети — в распоряжение родителей. Эту же задачу преследовало установление общности имущества супругов, солидарности их интересов и передача материальной и духовной заботы о детях в руки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семья была цельной общественной единицей, ведущей свою самостоятельную жизнь в государ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мы видим в течение последних десятков лет? А видим, что время исподволь и постепенно подкапывается под все автократические основы семьи и мало-помалу разъедает все основные связи, делавшие ее цельной единицей. По мере приближения к нашему времени становятся более слабым и союз мужа и жены, и союз родителей и детей,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. две основы семьи, которыми почерпывается ее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мемся сначала рассмотрением ослабления связи супругов. Из чего видно, что союз супругов становится все более и более непрочным и все легче и легч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м служат мног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ыстрее и быстрее растущий процент разводов и "разлучений от стола и ложа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амого числа браков, свидетельствующее о том, что все больше и больше становится лиц, не желающих связывать себя современными узами "законного брака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"внебрачных" союзов мужчины и женщи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ститу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рождаемости де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женщины из-под опеки мужа и изменение их взаимных отнош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религиозной основы бра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ее и более слабая охрана супружеской верности и самого брака государством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акты, если они действительно верны, достаточны для того, чтобы сказать: дальнейшее существование семьи в современных принудительных формах и в самом деле становится весьма трудным. Совокупность их для того, кто умеет понимать язык "безгласных" цифр, говорит о том, что современная семья переживает глубокий криз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амо по себе развитие этих явлений служит признаком падения современных "устоев" семьи, применительно же к факту ослабления семейной связи оно является неопровержимым доказ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и причиной ослабления семьи, и в то же время признаком ее распада служит и факт уменьшения деторождения в браке. Как-никак, а по своему заданию супруги до сих пор вступали в брак, грубо говоря, не только "ради удовольствия", но и продолжения потомства. Иметь детей и быть отцом и матерью для семьи , до сих пор было нормой. Семья без детей была исключением, чем-то ненормальным. Что же мы видим в последние десятилетия? А то, что рождаемость постепенно падает. В "моду входят" "бездетные" браки, иметь детей считается теперь "неудобным и непрактичным" по целому ряду соображений: говорят в этих случаях и о трудности жизни, и о материальных и экономических заботах, и о том, что дети — "роскошь", стоящая весьма дорого, и о трудности их содержания, воспитания, обучения, и о том, что они связывают руки, мешают работе или выездам на балы, портят бюст матери и ее красоту, преждевременно ее старят, заставляют отца надрываться в излишней работе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.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. Мотивы приводят разные. Но, как они, ни разнообразны, факт остается фактом: процент брачной рождаемости падает. В ряде стран, как, например, во Франции, это явление общеизвестное. То же наблюдается и во всем культурном мире. Приводить цифры, доказывающие этот факт, излишне в виду общеизвестности и неоспоримости данного я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ходя в оценку указанного положения дела, я должен подчеркнуть, что такое явление не безразлично для прочности семьи. Яснее говоря, оно способствует ее разложению, и в этом смысле является одной из причин, ослабляющих семейные основы. Дети как-никак были из тех "обручей", которые сплачивали семейный союз, заставляли супругов терпеливо относиться друг к другу, мешали им расходиться из-за пустяков, давали смысл браку. Забота же о детях мешала и прямо и косвенно неверности супругов, не допускала "измены", давила тяжестью, направляя поведение родителей в сторону сохранения интересов семьи и ее целос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аче обстоит дело в браке без детей. Единственная связь супругов — это духовное и телесное единение. А то и другое, как известно, весьма часто бывает хрупким и нередко подвергается искушениям и соблазнам. В этом смысле отсутствие детей во многих формах ведет к большему легкомыслию: там, где раньше забота о детях, о семейном очаге, его чистоте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. могла остановить супруга от соблазна и от легкомыслия, при браке без детей этот "тормоз" отсутствует и не давит своей тяжестью на поведение человека. Супруг рискует только своей связью с другим супругом, которого он часто не прочь заменить новым и не прочь устроить "новое гнездо", так как эти "разрывы" и новые "связи" теперь не столь громоздки, не столь трудны и не связаны с судьбою детей. При браке с детьми неизменно вставал вопрос: "А как же дети?", вставал и нередко удерживал от посягательства на целостность семьи. При бездетности этого вопроса нет, а потому нет и этого скрепляющего семью це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сказанного то же отсутствие детей сотнями других путей ведет к тому же ослаблению семьи. В зажиточных семьях они заполняли досуг, особенно матери. Заставляли ее работать и тем самым удаляли поводы для соблазнов. При бездетности — время ничем не занято, появляются пустота и скука, а в таких условиях весьма успешно процветает фантазия, игра воображения рисует ряд картин, устанавливаются всякие "выезды", визиты, балы, журфиксы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., иначе говоря, — появляется тысяча соблазнов, ведущих разными путями к одному итогу — к нарушению святости и прочности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так, подтверждается, между прочим, и статистикой разводов. Оказывается, процент разводов обратно пропорционален проценту рождаемости: особенно высок в странах с малой рождаемостью (Франция и Швейцария) и низок, где рождаемость выс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, занимавшегося историей правовых установлений семьи и брака, в частности, известно, какую громадную роль играла и играет религия в общественной жизни. Велика была эта роль и в области брака. Не будет преувеличением, если я скажу, что одной из главных основ семьи и брака была религия и ее покровительство браку и семье как религиозному, священному установлению. На этом основании брак был объявлен "таинством", семья — учреждением божества, охраняемым церковью и государством, посягательства против нее — грехом и великим преступлением. Весь авторитет церкви, вся ее святость и в силу этого вся сила государства были пущены в ход для защиты семьи и основ брака. Человек, собиравшийся посягнуть на семейный союз, должен был считаться не только с вопросом удобства и счастья, как теперь, но должен был пойти на великий грех, посягнуть на догматы и авторитет церкви, потерять душу, предать ее дьяволу и сверх того считаться с немалыми карами, налагавшимися государ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здесь препятствий и задерживающих факторов было немало. Все они всем своим громадным весом давили на него, и решиться перешагнуть их могли только еди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религиозной основой брака и объясняется факт беспощадных наказаний за прелюбодеяние, налагавшихся государством на прелюбоде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этой религиозной основы брака и семьи имела громадное значение. То, что раньше было божеским установлением, стало обычным человеческим учреждением; то, что раньше окружено было ореолом святости, превратилось в дело рук человеческих; посягательство на брак, раньше бывшее грехом и преступлением, теперь стало вопросом житейского удоб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ыв или осквернение брака прежде означали оскорбление божественного установления и заповедей, теперь превратились в обычное явление. Если раньше трудно было решиться на разрыв, то теперь все лишние препятствия пали. Говоря коротко, исчезновение религиозного характера брака дало возможность более легко и лишь с точки зрения удобства рассматривать и относиться к нему. Благодаря гражданскому браку исчез один из рычагов, ранее принуждавших более строго и серьезно относиться и уважать "от Бога данную" связь. Мудрено ли поэтому, что параллельно с этим процессом исчезновения религиозной основы брака мы видим и постепенное ослабление его охраны со стороны государственной власти. Наказания за внебрачные половые связи, а равно и за прелюбодеяние становятся мягче и мягче, пока постепенно не вымирают. Сама по себе добровольная внебрачная связь, насколько в ней нет насилия, хитрости, обмана или "злоупотребления" невинностью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., связь двух дееспособных лиц теперь не наказывается. (У нас окончательно отменена 994 ст. Уложения о Наказании, каравшая за внебрачную связь, в 1902 г.) Наказание за прелюбодеяние свелось к минимуму (заключение в монастырь или краткосрочная тюрьма) и существует скорее на бумаге, чем на д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оявлений кризиса семьи является – развод. В нашей стране наряду со свободой брака существует и право супругов на развод. По статистике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оста числа разводов возможность того, что они будут компенсированы повторным браком, становится всё меньшей. Лишь 10-15 % женщин с детьми повторно выходят замуж. В результате увеличивается количество неполных сем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ьянства причинами,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мужчины, как и многие женщины, легко идут на развод, но потом очень тяжело переживают его по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– 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чатление, что сегодняшние конфликты, большие и малые катастрофы обрушились на нас внезапно, как слепая лавина, обманчиво. Их истоки — в той тоталитарной системе, которая шлифовалась в стране десятилетиями. Для понимания происходящего важно описание разрушительно-нивелирующий силы тоталитаризма, подавлявшего все или почти все человеческое в человеке. Катастрофичным оказалось разрушение первичных структур общественной жизни, прежде всего семейных отношений, семьи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ологические исследования семейной сферы показывают, что здесь происходили процессы, результаты которых заметны буквально в каждой клеточке социального организма. Феномены человека-винтика и затенение социально-статусных различий, связанных с образованием, профессией, доходом и т. д., коррелируют с тем, что стало с семьей, с материнской сутью женщины, вовлеченной в общественное производство, сексуальностью и вообще интимностью б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ологические исследования семьи и рождаемости фиксируют стереотипность повседневного уклада жизни, причем, показатель числа детей в семье неожиданно оказывается интегральным. Как правило, зная характеристики, можно с успехом прогнозировать и жилищные условия семьи, и уровень жизни. Получается, что массифицированная детность сильнее дифференцирует поведение и образ жизни людей, чем привычные социальные переменные. Не имеющие детей, однодетные и трехдетные разнятся сильнее, чем по своей профессии, например, или по образованию. В повседневной жизни та или иная «детность» навязывает соответствующий бытовой уклад, перекрывая действие социального статуса, дохода и т. п. Интересно и то, что массификация малодетности, в тенденции сплошная, повсеместная, тем не менее, четко очерчивается национально-территориальными зонами. Не случайно в Среднеазиатском регионе и в Закавказье критерий детности играет определенную роль в становлении национального характера человека. Этот критерий значим и для европейской части бывшею Союза, где национальное своеобразие утверждается в оппозиции многодетности. Проблема в политическом отношении примечательна, но совершенно не исследована. В условиях демократизации общественной жизни пробуждение политической активности происходит на основе чуть ли не единственной статусной определенности личности по национально-детному принципу. Подчас мы сталкиваемся при этом с уродливыми метаморфозами семьи и нации, особенно в конфликтных зонах. Для любого человека важно не только сохранение жизни и здоровья, не только сохранение себя как члена общества, гражданина. На первом месте всегда будет стоять потребность в признании уникальности своего Я. Эта потребность выражается весьма эмоционально, сопровождается гаммой чувств, в центре которых переживания само ценности, предполагающие сопереживание, сочувствие со стороны других, и прежде всего со стороны самого первичного круга — семьи. Подлинная семья и есть там, где каждый получает искомое спонтанно, как бы само собой, где каждый, каким бы он ни был, одновременно ощущает себя частицей, и центром семейного целого. Семья в этом смысле незаменима. Никакие межличностные связи, тем более в формальных организациях, нельзя уподобить семейным. Поэтому крайности в формах отчуждения личности, социального отчуждения возможны только как результат развала семьи. И если в обществе намечаются попытки преодоления тотальной отчужденности, то успех этих намерений не мыслим уже без возрождения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ulu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малодетность семьи есть в равной мере итог общемирового процесса, следствие затяжного кризиса экономики и политики, причем под малодетностью следует понимать не, просто наличие одного-двух детей в семье, но и преобладание малодетной ментальности, такой системы ценностных ориентации, которая отличается сильным отчуждением личности в сфере социальных и семейных отношений. В обществе, имитирующем активность, отстранение от псевдоценностей и норм — защитная реакция личности на неподлинность существования. Но люди невольно втягиваются и в процесс отчужденного восприятия подлинных ценностей как «казенных». Именно это произошло с ценностью существования человеческого рода, воспроизводства населения, рождаемости, семьи, детей. Отчужденный человек стал относиться к этим ценностям не как к своим собственным, а как к навязываемым извне. И результат этой трансформации ценностных ориентации не замедлил сказаться. Массовая малодетность семей — вот ее итог, который рано или поздно начинает беспокоить и само государство: нехватка трудовых ресурсов и пополнения ар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осударство — бюрократический орган, и все, что связано с семьей в общественной жизни, его мало интересует изначально. Дает себя знать историческая противоположность семьи и государства, о которой немало говорилось во все времена. Ориентация государства на социальную защиту населения, ограниченную чисто материальной помощью, конечно, производит впечатление заботы о населении. Эта сиюминутная политика находит отклик в массах, но для решения нашей проблемы семьи такой заботы, мягко говоря, недостаточно. Речь должна идти о возрождении определенных ценностей семей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начале 70-х годов социолого-демографические исследования и опросы населения выявили смещение ценностей личности в сторону «материального фетишизма». В то время уже вопросы о семье и детях вызывали бесконечные жалобы на жилищные и материальные трудности. Но дети не рождаются исключительно по экономическим соображениям. Интенсивное использование ссылок на материальные препятствия к рождению детей, названное в социологической демографии и социологии семьи «концепцией помех», свидетельствует о всеобщности отчуждения в этой сфере.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зличенные, обюрокраченные отношения людей, далеких от подлинной инициативы и активности, отразились и в семейных отношениях. Занимаясь большей частью имитацией служебной деятельности, люди, возвращаясь с работы, домой, в семью, не могут не привнести сюда укоренившиеся шаблоны поведения, хотя именно в ло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мьи требуется принципиально иная стратегия жизни, где все следует делать всерьез, подлинно, без «халтуры» и «показухи». И прежде всего «инфицированию» подверглись те отношения, которые составляют сердцевину и суть собственно семейной жизни — отношения «родители — дети», родительства; отношения между старшими и младшими поко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еснение семейного производства и вовлечение в орбиту наемного труда всех трудоспособных членов семьи, заключение несовершеннолетних в дошкольных организациях, а престарелых — в приютах лишили людей общесемейной деятельности и межпоколенного общения, привели не только к физическому, но и психическому разъединению их, отстраненности друг от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я возможности передавать по наследству недвижимое имущество (в городах — квартиры, в деревнях — дома с землей), родители потеряли свое влияние на взрослых детей и само желание иметь именно нескольких потомков. Нынешняя потребность в детях — это фактически потребность в ребенке, да и то в малыше, т.к., начиная с детского сада, родители постепенно утрачивают свое родительское «владение» им в социально-психологическом смысле. Уменьшение родительского влияния на формирование личности ребенка было прямо пропорционально усилению влияния школ, интернатов, пионерлагерей и общественных организации (вспомним поразительный феномен Павлика Морозова). Неизбежная при этом взаимная чуждость родителей и детей сопровождается насилием над последними, побегами их из семьи, учащением правонарушений детей и подростков в полных семьях. Прямой отказ матерей от новорожденных выглядит сегодня обычным, впрочем, как и отказ от престарелых родителей, помещаемых в спецдо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вероятно, самый главный и вместе с тем опасный результат отношений отчуждения в этой сфере — массовидный характер однодетности. Она вошла в нашу жизнь уже как некий стандарт семейного благополучия, и никто не отдает себе отчета в том, что однодетность— ближайшее следствие имитации семейного образа жизни, форма существования одиночества троих, предпосылка не только для известных конфликтов, но и крушения целых суде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ся к истории. Первое десятилетие советской власти в стране преимущественно сельской, с преобладанием семейного мелкого производства, увы, сопровождалось интенсивной пропагандой феминистского толка. Обсуждение проблем свободы любви, сведенных в массовом сознании к проблеме половых связей, внесло весомый вклад в развитие внесемейных ориентации женщин. Ориентации усиливались практикой социально-экономических отношений, и все это приводило к тому, что в крестьянской стране, какой в основном была Россия того времени, все революционные начинания ассоциировались у населения с борьбой против семьи (отмена частной собственности и наследования, отделение «кухни», домашнего труда от брака и семьи, общественное воспитание детей и т. п.). Направленность официальной пропаганды против «косности» патриархальных отношений, называемых «домостроевскими», придавала мощный импульс «революционной» войне с «буржуазной» семьей, а фактически с семьей вообще как важнейшим элементом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до сих пор в социологии семьи и демографии чувствуются отголоски характерной для большевизма политики антипатриархальности, антитрадиционалиэма: малейшая попытка отменить ценность для существования семьи как социального института взаимосвязи грех поколений, автономного семейного производства, четкого распределения внутрисемейных ролей между родителями и детьми, мужьями и женами тотчас же толкуется как проповедь патриархальности и домостроевщины, где муж кнутом и пряником показывает власть жене и детя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до сих пор нет семейной политики в строгом смысле слова или демографической политики в области рождаемости. Постоянно подчеркиваемая в официальных документах необходимость большей заботы о семье, о женщине-матери упирается в обещания государственной помощи малообеспеченным слоям населения, в число которых попадают теперь все многодетные семьи, множество семей с одним родителем, семей с инвалидами, молодых семей с престарелыми иждивенцами и др., а также в вопросах охраны материнства до и после родов, для женщин, занятых в государственном секторе. Самостоятельная семейная политика может стать составной частью социальной политики лишь в том случае, если будет признана сама проблема кризиса семьи, причем на самом высоком уровне — государственном. В истории немало примеров того, как трудно и долго решаются даже общепризнанные проблемы, но что можно сказать о решении проблем, которые не, то чтобы неизвестны, неузнаны, а о которых наслышаны многие и которым отказано в праве называться проблемам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мая сегодня реформа прямо не связана с учетом интересов семьи с несколькими детьми, родительства и родства в их отношении к совместной общесемейной деятельности. На мой взгляд, нужна особая социальная политика, направленная на укрепление семьи с несколькими детьми, которая способна нейтрализовать кризисный характер брачно-семейных процессов (давно беспокоящий нашу общественность), выражающийся в нестабильности браков, высокой разводимости и росте добровольного безбрачия, отчужденности членов семьи и асоциальных формах внутрисемейного общения, насилии в семье и росте числа детей, содержащихся в детских домах и интернатах, распространенности соматических и невротических расстройств у детей в малодетных семьях, росте правонарушений детей и подростк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экономических и политических основ (в ее сегодняшних формах — без специальной семейной и демографической политики) при своем возможном успешном развитии создаст лишь базу благополучия семьи, но автоматически не укрепит, не восстановит институт семьи в общественной жизни. Только специальная семейная политика, поощряющая семейный строй жизни и устраняющая последствия сложившегося при сталинизме подавления ценностей семейных отношений ценностями идеологическими и государственными, способна обеспечить бесперебойное осуществление двух фундаментальных семейных функций — рождения и воспитания необходимого числа детей. Люди должны «хотеть» семейной жизни и ослаблению этого желания, кризису семьи необходимо положить коне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когда малодетная семья все более становится убежищем сосуществования трех одиночеств, а все социальные институты противостоят ей, соревнуясь в перехвате семейных функций, требуется не благотворительная помощь семье, а радикальное изменение места семьи в обществе. Возможно, это потребует создания новой системы поощрения семейного образа жизни и семейственности, принципиально исключающей какое-либо принуждение. Отказ от семейной политики в общенациональном масштабе из-за боязни вмешательства в частную жизнь вовсе не безобиден. Политика невмешательства сегодня гибельна.</w:t>
      </w:r>
      <w:r>
        <w:br w:type="page"/>
      </w:r>
    </w:p>
    <w:p>
      <w:pPr>
        <w:pStyle w:val="Endnot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, как и жизнь семьи. Чем выше культура семьи, следовательно,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это один из механизмов самоорганизации общества, с работой которого связано утверждение целого ряда общечеловеческих ценностей. Поэтому семья сама имеет ценностное значение и встроена в общественный прогресс. Конечно же, кризисы обществ, цивилизаций не могут не деформировать семью: ценностный вакуум, социальная апатия, нигилизм и другие социальные расстройства показывают нам, что саморазрушение общества неизбежно касается семьи. Но у общества нет будущего вне прогресса, а прогресса нет без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дает укорененность в социуме: одинокий человек либо замыкается в себе, либо растворяется в обществе, в работе, в выполнении общественных дел (при этом, как правило, ощущение ненужности самому себе не проходит), а семья делает человека носителем интересов многих половозрастных групп населения и даже полноценным потреб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— оплот и возжигатель человеческой любви, так необходимой каждому и всем. Прав был Э. Фромм, когда утверждал, что осознание человеческой отдельности без воссоединения в любви это источник стыда и в то же время вины и тревоги. Во все времена, во всех культурах перед человеком стоит один и тот же вопрос: как выйти за пределы своей индивидуальной жизни и обрести единение. Любовь позволяет ответить на этот вопрос положительно: «Нередко можно найти двух людей, влюбленных друг в друга и не испытывающих любви больше ни к кому. На самом деле их любовь это эгоизм двоих... Любовь делает предпочтение, но в другом человеке она любит все человечество, все, что есть живого». В этих идеях нет новизны. Еще В.Соловьев полагал, что смысл любви в оправдании и спасении человеческой индивидуальности через жертву эгоизма, но аргументация Фромма лучше ориентирована на современного чит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имеющий опыта любви в семье не в состоянии возлюбить ближнего своего. Любовь представляет собой уникальный род познания, проникновения в тайну личности. «Единственный путь полного знания, это акт любви: этот акт выходит за пределы мысли, выходит за пределы слова. Это смелое погружение в переживание единства». Прекрасно сказал об этом и С. Франк: «Любовь есть непосредственное восприятие абсолютной ценности любимого; в качестве такового она есть благоговейное отношение к нему, радостное приятие его существа вопреки всем его недостаткам, перемещение на любимое существо центра тяжести личного бытия любящего, сознание потребности и обязанности служить любимому, чего бы это ни стоило нам самим. Любовь есть счастье служения другому, осмысляющее для нас и все страдания и волнения, которые нам причиняет это служени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помогает раскрыться творческому потенциалу личности, способствует ее творческой самореализации. Она не позволяет человеку забыть о ценностях иного рода. И естественно, что «в целом люди, состоящие в браке, счастливее тех, кто не женат (не замужем), разведен или одинок в результате смерти одного из супруг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нного достаточно для основного вывода: непреходящая значимость семьи как завоевания общественного прогресса, ее главное предназначение заключается в наделении людей полноценностью как социальной, так и психологической. Ценность семьи заключается в том, что только она способна поставлять обществу людей, в которых оно так остро нуждается, людей, способных на настоящую любовь, а также «достраивать» мужчин и женщин до качественно новых, гармоничных социальных субъектов. Ведь только влюбленный имеет право на звание человека. Кстати говоря, для кого «ценностно-лирическая» по форме аргументация кажется неуместной, либо неубедительной, может воспользоваться терминологией системных исследований. Каждый имеет право на приемлемый для него язык — лишь бы не в ущерб смыс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щего вывода остается внести уточнение в теоретически важный вопрос о причинах несоответствия реальной современной семьи возлагаемым на нее социальным ожиданиям: либо это несоответствие является свидетельством распада семьи как изжившей себя формы, либо показателем вины общества в том, что оно поставляет негодный исходный «материал» для семейного строительства. Но ведь и сам «материал» родом из семьи. В такой постановке вопрос напоминает схоластическую проблему курицы и яйца. Вырваться из порочного круга нам помогут результаты примененного ценностного рассмотрения семей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нципе семья как социальный институт достигла вершины своего развития, в обозримом будущем современное состояние есть для нее предел. Этим отчасти объясняются и более медленные изменения в структуре семейных отношений по сравнению с прочими социальными реалиями. Отчасти можно сослаться и на человеческую природу. Как отмечает американский исследователь семьи В. Клайн: «В отличие от человеческой культуры, которая развивается и изменяется циклично, варьируя стили, особенности и пристрастия, основы нейрофизиологии человека и структура его психики остаются стабильными. С учетом этого можно понять, почему в семейных отношениях 50-х и 80-х годов так много сходно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овременная семья как совершенная форма всегда наполнена тем содержанием, которое предоставляет ему данное общество, социальные институты которого далеки от совершенства.</w:t>
      </w:r>
      <w:r>
        <w:br w:type="page"/>
      </w:r>
    </w:p>
    <w:p>
      <w:pPr>
        <w:pStyle w:val="Endnot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Endnot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ndnote"/>
        <w:widowControl w:val="false"/>
        <w:spacing w:lineRule="auto" w:line="360"/>
        <w:jc w:val="both"/>
        <w:rPr/>
      </w:pPr>
      <w:r>
        <w:rPr>
          <w:sz w:val="28"/>
          <w:szCs w:val="28"/>
        </w:rPr>
        <w:t>1. Майдинов И. М. Основы социологии-М., 1999г.</w:t>
      </w:r>
    </w:p>
    <w:p>
      <w:pPr>
        <w:pStyle w:val="Endnot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чев А. Г. Социология воспитания-М., 1990г.</w:t>
      </w:r>
    </w:p>
    <w:p>
      <w:pPr>
        <w:pStyle w:val="Endnot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арчев А.Г. Брак и семья в СССР-М., 1989г.</w:t>
      </w:r>
    </w:p>
    <w:p>
      <w:pPr>
        <w:pStyle w:val="Endnot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заров Ю.П. Семейная педагогика-М., 1994г.</w:t>
      </w:r>
    </w:p>
    <w:p>
      <w:pPr>
        <w:pStyle w:val="Endnot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уров В.Н. Социальные службы и семья-Ставрополь,1995г.</w:t>
      </w:r>
    </w:p>
    <w:p>
      <w:pPr>
        <w:pStyle w:val="Endnote"/>
        <w:widowControl w:val="false"/>
        <w:spacing w:lineRule="auto" w:line="360"/>
        <w:jc w:val="both"/>
        <w:rPr/>
      </w:pPr>
      <w:r>
        <w:rPr>
          <w:sz w:val="28"/>
          <w:szCs w:val="28"/>
        </w:rPr>
        <w:t>6. Мацковский М.С. Социология семьи: Проблемы теории, методология и методики. М.,1998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Смелзер Н.Дж. Социология. Социологические исследования. 1992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егот Д.М. Брак, семья, закон. Л.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8">
    <w:name w:val="Текст сноски Знак"/>
    <w:qFormat/>
    <w:rPr>
      <w:rFonts w:cs="Times New Roman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rFonts w:cs="Times New Roman"/>
      <w:lang w:val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spacing w:lineRule="exact" w:line="274"/>
      <w:ind w:hanging="350"/>
    </w:pPr>
    <w:rPr/>
  </w:style>
  <w:style w:type="paragraph" w:styleId="22">
    <w:name w:val="Основной текст 2"/>
    <w:basedOn w:val="Normal"/>
    <w:qFormat/>
    <w:pPr>
      <w:suppressAutoHyphens w:val="false"/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7:00Z</dcterms:created>
  <dc:creator>Admin</dc:creator>
  <dc:description/>
  <cp:keywords/>
  <dc:language>en-US</dc:language>
  <cp:lastModifiedBy>SYSTEM</cp:lastModifiedBy>
  <dcterms:modified xsi:type="dcterms:W3CDTF">2011-09-11T00:27:00Z</dcterms:modified>
  <cp:revision>2</cp:revision>
  <dc:subject/>
  <dc:title>КУРСОВАЯ РАБОТА</dc:title>
</cp:coreProperties>
</file>