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>1 Обоснование проблемы исследован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>2 Программа социологического исследования</w:t>
      </w:r>
    </w:p>
    <w:p>
      <w:pPr>
        <w:pStyle w:val="Contents4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>Приложение № 1</w:t>
      </w:r>
    </w:p>
    <w:p>
      <w:pPr>
        <w:pStyle w:val="Contents5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боснование проблемы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ервых дней своей жизни человек окружен другими людьми и включен в социальное взаимодействие. Социализация предполагает активное участие индивида в освоении культуры человеческих отношений, формировании социальных норм, ролей, функций, приобретении умений и навыков. Определяющее значение для процессов социализации имеет общественное воспит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социально-экономической нестабильности предъявляются повышенные требования к подрастающему поколению. Современному обществу необходима личность, неординарно мыслящая, свободная, самостоятельная и творческая. А это требует обновления теоретических взглядов и практических действий по развитию личности ребенка в образовательном процессе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изация как процесс активного становления личности исторически и культурно обусловлен. В эпоху научно-технического прогресса она приобретает специфические черты: изменяются и усложняются критерии социальной зрелости, происходит усложнение самих институтов социализации, изменяются соотношения всех видов и форм воспитания, характер взаимоотношений между поколениями и т.д. Проблемы социализации личности будут актуальны всегда, пока существует цивилизация. Они особенно остро стоят перед современным российским обществом, для которого характерен экономический, политический, культурный и социальный кризис. Все это самым непосредственным образом влияет на формирование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нестабильность российского общества приводит к тому, что человек, не успевая реагировать на изменения, перестает ощущать себя субъектом своего жизненного пути, теряет смысл жизни. Наиболее сильно страдают от современных социальных катаклизмов юноши и девушки, не подготовленные к вступлению в полную противоречий и жестких требований жизнь. Эта ситуация осложняется возрастными проблемами, присущими юношеству, переживающему переход от детства к взрослости. Основным содержанием социально-психологической подготовки юношества к жизни в новой стране является создание благоприятных социально-психологических условий для позитивного личностного самоопределения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пределение рассматривается как относительно самостоятельный этап социализации, сущность которого заключается в формировании у индивида осознания цели и смысла жизни, готовности к самостоятельной жизнедеятельности на основе соотнесения своих желаний, наличных качеств, возможностей и требований, предъявляемых к нему со стороны окружающих и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яд ученых (А.С. Алексеева, В.К. Андриенко, Ю.В. Гербеев, И.А. Невский) под социализацией понимают процесс усвоения индивидом на протяжении его жизни социальных норм и культурных ценностей того общества, к которому он принадлежит. Социализация как явление обеспечивает социальную адаптацию и интеграцию или интериоризацию индивида, то есть приспособление его к социально-экономическим условиям, к ролевым функциям, социальным группам, социальным организациям и социальным институтам как среде жизнедеятельности и включение социальных норм и ценностей во внутренний мир человека, его «я», обуславливаемое структурой каждой конкретной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шению данной проблемы способствует переход от традиционной, знаниево-ориентированной к гуманистической, личностно-ориентированной парадигме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резвычайная сложность такого перехода объясняется как объективными причинами, связанными с особенностями развития нашего общества и государства и, как следствие, образования, так и с субъективными, личностными, требующими кардинальной перестройки мышления каждого участника образовательного процесса. С одной стороны, в сложившихся социальных условиях молодой человек должен надеяться, прежде всего, сам на себя, на свои силы и волю; с другой - возрастает роль педагога в создании условий, направленных на развитие самостоятельности, творческой активности, способности выявлять и реализовывать собственные возможности, регулировать и совершенствовать поведение личности, а также процесс вхождения личности в общ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казанных процессов происходит наиболее продуктивно в старшем школьном возрасте. Именно данный возрастной период связан с появлением способности и потребности познать и реализовать свои возможности, потенциал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численные исследования последних лет показали, что современный выпускник школы чаще всего затрудняется самостоятельно действовать в нестандартной обстановке, выдвигать гипотезы, отстаивать свою точку зрения, свободно вести диалог, творить, критично относиться к предлагаемым извне ценностям, социализации и само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илософской и психологической литературе понятие «самореализация» личности трактуется в самом общем виде как процесс реализации человеком своего потенциала, способностей, потребностей и опредмечивания сущностных сил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идея об определяющей роли активности личности в собственном развитии стала в педагогике общепризнанной. Личность развивает себя сама, задача же школы - сделать это самотворчество прогрессивным, раскрыть перед учащимся широкое поле возможных достижений, которое часто не открывается самим учащимся в силу ограниченного жизненного опыта, недостатка знаний о самом себе и окружающем мире, неосвоенности всего богатства культуры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 особенность получила отражение в законодательном документе «Об основных направлениях развития воспитания в системе вариативного образования». Ведущей целью воспитания остается идеал личности, способной принимать решения в ситуациях морального выбора и нести ответственность за эти решения перед собой, референтной группой, своей страной, человечеством. Главное в воспитании - создание условий для саморазвития человека как субъекта деятельности, как личности и как индивидуальности. Только сильная личность, готовая жить и работать в непрерывно меняющемся мире, способная смело разрабатывать собственные стратегии поведения, самостоятельно и нетрадиционно мыслить, осуществлять нравственный выбор и нести за него ответственность перед собой и обществом. В связи с этим личностно-ориентированная парадигма образования актуализирует задачу построения новых образовательных технологий, способных инициировать процесс социализации личности старшеклассника, нацеленное на изменение мотивационного отношения личности к делу, к самой себе, к другим люд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ая подростковая группа - молодежь от 14 до 17 лет включительно – часть населения, сознание которой особо уязвимо в эпохи кризисов. Ее жизненный опыт недостаточен и представления о морально-этических ценностях неустойчивы. Возникающие проблемы усугубляются психофизиологическим дисбалансом, наличием «взрослых» потребностей и желаний при отсутствии адекватных материальных возможностей. Распространение среди юношества девиантного поведения, особенно его тяжелых форм служит симптомом неблагополучия в обществе. Россия – не исключ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тики правоохранительных органов отмечают следующие тенденции названной возрастной категории: выход на первое место в качестве мотива преступления корысти, жажды легкой наживы, увеличение «случайных» преступлений, совершенных подростками в состоянии аффекта, под действием алкоголя или наркотиков. Все чаще источником подростковой преступности становится не маргинальная среда, а нормальные семьи, в которых накопились взаимные претензии, раздражение и неприязнь. Специалисты по социальной медицине находят, что конфликты в семье стали фактором риска в группе слабоадаптированных по психофизическим качествам юношей и девушек. Лавинообразный характер приобрел «исход» детей из семей. Жизненные коллизии «трудных» подростков имеют острый характер, несут в себе элемент криминальной угрозы, требуют разрешения. На их фоне существование остального юношества может показаться беспроблемным. Однако это далеко не та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органов внутренних дел - только внешние выбросы и турбулентности поколения постсоветской молодежи, на долю которой выпал жребий входить из детства во взрослую жизнь в принципиально иных условиях, чем это было у их родителей или молодежи постарш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именно «нормальных» подростков заслуживают внимания потому, что они, а не маргинализированная молодежь, составят в будущем основу государственного существования. В данном плане стоит выделить учащихся последней ступени средней школы - основной резерв высшей школы, интеллигенции, будущих специалистов. Вряд ли в технотронную эпоху необходимо лишний раз говорить о значении для страны воспроизводства данного слоя населения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того, актуальностью данной работы является выявление проблем социализации подростков-старшеклассников. Какую линию поведения они выбирают на фоне резкой актуализации денежных аспектов социального статуса, как учатся разрешать в новых условиях конфликт личных потребностей и материальных возможностей, какова направленность структуры ценностей школьной молодежи, потенциал конструктивного сотрудничества с обществом, его институтами, профессиональная ориентированность респондентов, нацеленность на приобретение перспективных умений и навыков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 Программа социологического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целей и задач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го исследования является изучение проблем социализации старшекласс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ть как старшеклассники предпочитают проводить свой дос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яснить определенность старшеклассников в отношении будущей профе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ть жизненные планы старшеклассников после окончания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яснить на чье мнение старшеклассники ориентируются при принятии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бъекта и предмета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сследования в данной работе являются ученики старших классов (с 9 по 11 клас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ом исследования является выявление особенностей проблем социализации старшекласс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определены основные поня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ные ориентации – сложный социально-психологический феномен, характеризующий направленность и содержание активности личности, определяющий общий подход человека к миру, к себе, придающий смысл и направление личностным позициям, поведению, поступ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ориентация – это определенная система мероприятий, нацеленных на информирование людей, выбирающих или собирающихся сменить профессию, относительно конкретных профессиональных деятельностей – их специфики, условий реализации и требований к исполн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институт – это определенная организация социальной деятельности и социальных отношений, осуществляемая посредством взаимосогласованной системы целесообразно ориентированных стандартов поведения, возникновение и группировка которых в систему обусловлены содержанием конкретной, решаемой социальным институтом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ная субкультура – культура определенного молодого поколения, обладающего общностью стиля жизни, поведения, групповых норм, ценностей и стереотип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езы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социализация старшеклассников носит противоречивый характер, имеющий свои особенности, которые проявляются в усвоении специфических ценностных ориентации, социальных норм, стереотипов и навыков трудов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социализации старшеклассников осуществляется целым рядом социальных институтов – средства массовой информации и образование, семья, учреждения культуры и д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единой государственной политики в отношении молодежи сдерживает формирование адекватных ориентиров в повседневной жизнедеятельности, затрудняет выработку адекватного социального поведения, способствует порой передаче ложных ценностей и убежд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различных молодежных субкультур в рамках современной российской культуры влечет за собой зарождение различных вкусов, идей и ценностей в кругах молодежи (подростков-старшеклассников) и как следствие, является причиной распространения девиантного поведения среди юнош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отная социально-педагогическая работа, организация досуга старшеклассников обеспечат разрешение проблем социализации школь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практическая значимость работы состоит в выявлении социологической картины проблем социализации старшекласс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экономическое обосн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данного социологического исследования складывается из расчета затрат на изготовление опросных листов (анкет) и оплаты услуг интервью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изготовление опросных листов составляют 190 руб. из расчета: 0,3 руб. – стоимость одного листа формата А4 (0,3 руб.* 300 листов = 90 руб.) и затрат на материалы, необходимые для распечатки (краска для принтера ≈ 100 руб.). Расчет стоимости одного листа формата А4 был произведен по формуле: стоимость одной упаковки листов формата А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50 руб.) / количество листов в упаковке (500 шт.) = 0,3 руб./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уги интервьюера входит: разработка опросных листов (анкет), сбор, обработка и анализ полученных данных. Оплата услуг складывается из расчета 10 руб. за один заполненный опросный лист (анкету) + 500 руб. - разработка опросного листа, обработка и анализ полученных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о: полная стоимость исследования составляет 3690 руб. (затраты на изготовление опросных листов (190 руб.) + сбор необходимой информации (10руб. * 300 анкет = 3000 руб.) + разработка опросного листа, обработка и анализ полученных данных (500 руб.)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ые трудозатраты на проведение исследования составляют один месяц или 30 календарных дней. Данный временной период складывается из расчета: разработка программы социологического исследования – 12 дней, проведение анкетирования – 14 дней, обработка и анализ полученных данных – 4 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тод исследова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рос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Инструментарий исследова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нк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н составления выборки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а выборки; объем выборки; процедура выбор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особ связи с аудиторией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чный контак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бор первичной (субъективной) информации в данном исследовании представляет собой интервью с учащимися старших классов разных общеобразовательных учебных заведений по проблеме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вторичной (объективной) информации осуществляется с помощью отчетов о предыдущих исследованиях, статистических изданий, исследований других организаций, изучения специальной лит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проведения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логическое исследование проводится в два этапа. На первом этапе на основе изученной актуальности проблемы и выдвинутых гипотез составлена анкета для опроса респондентов (учащихся старших классов). На втором этапе респонденты отвечают на одни и те же вопросы с целью выявления особенностей и проблем социализации старшекласс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чень вопросов попали факторы, выявленные на основе выдвинутых гипотез. Так же респонденты могут указать свой вариант ответа (личное мнение) на поставленный вопро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составления выбор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диницей анализа выступают ученики старших классов (с 9 по 11 классы) разных общеобразовательных учреж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очная совокупность составляет 300 респондентов. Методом выборки наиболее оптимально определить районированный (типический) случайный отбор, т.к. данный метод позволяет отобрать единицы наблюдения в выборочную совокупность исходя из имеющейся модели генеральной совокупности, например, по возрастному признаку (в данном случае учеников 9-11 класс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 будет проводиться среди учеников старших классов (с 9 по 11 класс) разных общеобразовательных учреждений в течение двух недель в заранее оговоренное со старшими преподавателями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проведения опроса и сбора информации производится обработка и анализ собранного материала, после чего подводятся итоги, делаются выводы и рекомендации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роведения социологического исследования на тему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облемы социализации старшеклассников»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й респондент! Студенческий коллектив Мурманского государственного технического университета приглашает Вас принять участие в массовом опросе общественного мнения с целью выявления особенностей проблем социализации старшеклассников. Ваши ответы помогут актуализировать задачу построения новых образовательных технологий, социального воспитания, адекватных ориентиров государственной политики способных инициировать процесс социализации личности старшекласс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, пожалуйста, Ваш возраст ________ и класс обучения _____ (9, 10 или 11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проводите свой досуг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читаю научно-популярную, художественную литературу, публицисти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встречаюсь с друзь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сижу за компьютером (игры, Интерне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занимаюсь домашними делами (помогаю родителям, родственника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другое 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аете ли Вы какие-нибудь курсы, секции, кружки, школы дополнительного образовани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нет, не хватает времени (или других ресурсов, например: денег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нет, мне это не интересно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лись ли Вы уже с выбором будущей професси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н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мне всё равно, на какую специальность поступлю – там и буду получать образование по будущей професси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школы, что Вы планирует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поступить в среднеспециальное учебное за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поступить в высшее учебное за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устроиться на работу без получения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поступить в профессиональное учебное заведение и устроиться на рабо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ничего не планиру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другое 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влияло на Ваш выбор будущей професси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родит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пропаганда «дефицитных» специалистов на рынке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собственные умения и навы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другое 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цируете ли Вы себя с представителями той или иной неофициальной юношеской субкультуры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н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ьте себе, что у Вас возникла какая-либо сложная ситуация и Вам необходимо, но очень трудно принять решение. Что может повлиять на Вас в данной ситуации (помочь принять решение)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помощь (совет) друз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помощь (совет) роди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помощь (совет) преподава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приму решение сам(-а) без посторонних сов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⁭ </w:t>
      </w:r>
      <w:r>
        <w:rPr>
          <w:color w:val="000000"/>
          <w:sz w:val="28"/>
          <w:szCs w:val="28"/>
        </w:rPr>
        <w:t>другое 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помощь в исследовании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ксенов, И.Н. Социализация подростков / И.Н. Аксенов - М.:МАИ, 1996. – 1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олков, Ю.Г. Социология молодёжи / под ред. проф. Ю.Г. Волкова. - Ростов-н/Д.: Феникс, 2001. – 57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фимова, Н.С. Социальная психология: учебное пособие / Н.С. Ефимова. - М.: Форум: ИНФРА-М, 2008. - 1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валёва, Т.В. Подростки смутного времени / Т.В. Ковалева, О.К. Степанова //Социологические исследования. – 1998. – №8. – С.57-6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совский, В.Т. Социология молодежи: учебное пособие / В.Т. Лисовский - СПб., 1996 - 141 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фимова, Н.С. Социальная психология: учебное пособие / Н.С.Ефимова. - М.: Форум: ИНФРА-М, 2008. – С.42-4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сенов, И.Н. Социализация подростков / И.Н. Аксенов - М.:МАИ, 1996. – С.20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совский, В.Т. Социология молодежи: учебное пособие / В.Т. Лисовский - СПб., 1996 – С.1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, Ю.Г. Социология молодёжи / под ред. проф. Ю.Г. Волкова. - Ростов-н/Д.:Феникс, 2001. – С.36-3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ёва, Т.В. Подростки смутного времени / Т.В. Ковалева, О.К. Степанова //Социологтческие исследования –  1998. – №8. – С.57-6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33:00Z</dcterms:created>
  <dc:creator>Зайка</dc:creator>
  <dc:description/>
  <cp:keywords/>
  <dc:language>en-US</dc:language>
  <cp:lastModifiedBy>SYSTEM</cp:lastModifiedBy>
  <dcterms:modified xsi:type="dcterms:W3CDTF">2011-09-11T00:33:00Z</dcterms:modified>
  <cp:revision>2</cp:revision>
  <dc:subject/>
  <dc:title>Проблемы социализации старшеклассников</dc:title>
</cp:coreProperties>
</file>