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ГАОУ ВПО «Северо-Восточный Федеральный университет им. М.К. Аммосов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физической культуры и спор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адаптивной физической культуры ИФКиС СВФ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jc w:val="center"/>
        <w:rPr/>
      </w:pPr>
      <w:r>
        <w:rPr>
          <w:sz w:val="28"/>
          <w:szCs w:val="28"/>
        </w:rPr>
        <w:t>по теме «Положение инвалидов в РС (Я) за 2007 г.» на основе «Государственного доклада РС (Я) «О положении инвалидов в РС (Я) в 2007 году»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left"/>
        <w:rPr>
          <w:sz w:val="28"/>
          <w:szCs w:val="28"/>
        </w:rPr>
      </w:pPr>
      <w:r>
        <w:rPr>
          <w:sz w:val="28"/>
          <w:szCs w:val="28"/>
        </w:rPr>
        <w:t>Выполнил: студент ЮФ-09-06</w:t>
      </w:r>
    </w:p>
    <w:p>
      <w:pPr>
        <w:pStyle w:val="Normal"/>
        <w:ind w:left="4678" w:hanging="0"/>
        <w:jc w:val="left"/>
        <w:rPr>
          <w:sz w:val="28"/>
          <w:szCs w:val="28"/>
        </w:rPr>
      </w:pPr>
      <w:r>
        <w:rPr>
          <w:sz w:val="28"/>
          <w:szCs w:val="28"/>
        </w:rPr>
        <w:t>Ефимов Д.В.</w:t>
      </w:r>
    </w:p>
    <w:p>
      <w:pPr>
        <w:pStyle w:val="Normal"/>
        <w:ind w:left="4678" w:hanging="0"/>
        <w:jc w:val="left"/>
        <w:rPr>
          <w:sz w:val="28"/>
          <w:szCs w:val="28"/>
        </w:rPr>
      </w:pPr>
      <w:r>
        <w:rPr>
          <w:sz w:val="28"/>
          <w:szCs w:val="28"/>
        </w:rPr>
        <w:t>Проверила: доцент ИФКиС СВФУ</w:t>
      </w:r>
    </w:p>
    <w:p>
      <w:pPr>
        <w:pStyle w:val="Normal"/>
        <w:ind w:left="4678" w:hanging="0"/>
        <w:jc w:val="left"/>
        <w:rPr>
          <w:sz w:val="28"/>
          <w:szCs w:val="28"/>
        </w:rPr>
      </w:pPr>
      <w:r>
        <w:rPr>
          <w:sz w:val="28"/>
          <w:szCs w:val="28"/>
        </w:rPr>
        <w:t>Сентизова М. 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ложении детей-инвалидов в Республике Саха (Якут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ость и трудоустройство инвалидов в РС (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е инвалидов в РС (Я) на современном этапе. Направления развития комплексной системы реабилитации и интеграции инвал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о данным ООН, инвалиды составляют порядка 10 процентов жителей нашей планеты, и их число продолжает расти. Каждый год в России становится на миллион больше. Это, на мой взгляд, можно объяснить количеством дорожно-транспортных происшествий, хроническими заболеваниями, курением, алкоголизмом, наркоманией, ведением нездорового образа жизни. За последние десятилетия их численность существенно возросла, достигнув 14 миллионов челов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сударственная социальная политика в отношении инвалидов на данный момент включает в себя широкий спектр политических, экономических мер правового и организационного порядка. Реализация этой политики в стране достигается путем создания в стране государственной системы комплексной реабилитации инвалидо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ащита прав и интересов инвалидов в России реализуется в соответствии с Федеральным Зако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81-ФЗ от 24 ноября 1995 г. «О социальной защите инвалидов в Российской Федерации», в которой приоритетом служит комплексная реабилитац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й закон №122 внес кардинальные изменения в ФЗ «О социальной защите инвалидов в Российской Федерации» в целях обеспечения доступности, адресности социальных льгот каждому инвали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ожении детей-инвалидов в Республике Саха (Якутия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условиях неблагоприятной медико-демографической ситуации по всей стране, связанной с резким снижением рождаемости и увеличением смертности, сокращением средней продолжительности жизни, охрана здоровья подрастающего поколения являются одними из важнейших социально-стратегических задач государ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, в 2007 году численность детей инвалидов до 18 лет в республике составила 6428. За последние четыре года число детей-инвалидов снизилось на 5,8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050"/>
        <w:gridCol w:w="1050"/>
        <w:gridCol w:w="1050"/>
        <w:gridCol w:w="1050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год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инвалид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8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мечено снижение числа детей, впервые признанных инвалидами, на 11.8% по сравнению с 2006 год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bookmarkStart w:id="0" w:name="_GoBack"/>
      <w:r>
        <w:rPr>
          <w:sz w:val="28"/>
          <w:szCs w:val="28"/>
          <w:lang w:val="en-US" w:eastAsia="en-US"/>
        </w:rPr>
        <w:drawing>
          <wp:inline distT="0" distB="0" distL="0" distR="0">
            <wp:extent cx="5173980" cy="15989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027"/>
        <w:gridCol w:w="1168"/>
        <w:gridCol w:w="1174"/>
        <w:gridCol w:w="1552"/>
        <w:gridCol w:w="1605"/>
        <w:gridCol w:w="1468"/>
      </w:tblGrid>
      <w:tr>
        <w:trPr>
          <w:trHeight w:val="63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иде.</w:t>
            </w:r>
          </w:p>
          <w:p>
            <w:pPr>
              <w:pStyle w:val="Normal"/>
              <w:rPr/>
            </w:pPr>
            <w:r>
              <w:rPr/>
              <w:t>Всего.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опред. Инвалид.</w:t>
            </w:r>
          </w:p>
          <w:p>
            <w:pPr>
              <w:pStyle w:val="Normal"/>
              <w:rPr/>
            </w:pPr>
            <w:r>
              <w:rPr/>
              <w:t>(абс. ч.)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ами не признаны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ы инвалидами (абс. ч.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инвалидности (на 10 тыс. дет. нас-ия)</w:t>
            </w:r>
          </w:p>
        </w:tc>
      </w:tr>
      <w:tr>
        <w:trPr>
          <w:trHeight w:val="46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 ч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труктуре первичной инвалидности по возрасту больше всего инвалидов от 0 до 3-х лет – 46.0%, основной инвалидирующей патологией в этом во3расте являются врожденные аномалии и болезни нервной систе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валиды в возрасте от 4-7 лет составили 18.5; в возрасте от 8-14 лет – 25.0%; в возрасте 15-17 лет – 10.5% от общего чис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иже представлена таблица уровня инвалидности у детей до 18-ти лет (абс.ч…, уровень на 10 тыс. детей в возрасте 0-17 лет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оследних 4-х столбцах справа указано процентное соотношение детей-инвалидов в возрасте до 18 лет по всей Российской Федера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68"/>
        <w:gridCol w:w="998"/>
        <w:gridCol w:w="1450"/>
        <w:gridCol w:w="1753"/>
      </w:tblGrid>
      <w:tr>
        <w:trPr>
          <w:trHeight w:val="55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 (Я)</w:t>
            </w:r>
          </w:p>
          <w:p>
            <w:pPr>
              <w:pStyle w:val="Normal"/>
              <w:rPr/>
            </w:pPr>
            <w:r>
              <w:rPr/>
              <w:t>абс. ч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 (Я)</w:t>
            </w:r>
          </w:p>
          <w:p>
            <w:pPr>
              <w:pStyle w:val="Normal"/>
              <w:rPr/>
            </w:pPr>
            <w:r>
              <w:rPr/>
              <w:t>уровен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 (уровень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ФО (уровень)</w:t>
            </w:r>
          </w:p>
        </w:tc>
      </w:tr>
      <w:tr>
        <w:trPr>
          <w:trHeight w:val="3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6</w:t>
            </w:r>
          </w:p>
        </w:tc>
      </w:tr>
      <w:tr>
        <w:trPr>
          <w:trHeight w:val="5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</w:tr>
      <w:tr>
        <w:trPr>
          <w:trHeight w:val="6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инвалидности детского населения уменьшился с 33.0 в 2003 г. до 28.4 в 2007 г. на 10 тыс. соответствующего детского на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труктуре инвалидности по классам болезней 1-ое место ранговое место занимают инвалиды вследствие врожденных аномалий – 30,1% в 2003 г. и 29,4% в 2007 году (РФ 0 21,0% , в 2006.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-ое место – инвалиды вследствие болезней нервной системы – 20,6% в 2003 г., 19,7% в 2007 г. (РФ – 20,1% в 2006 г.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-ое место – инвалиды вследствие травм, отравлений – 6,2% в 2003 г., в 2007 г. – 4,4% (РФ – 4,0% в 2006 г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-ое место занимают инвалиды вследствие болезней органов дыхания – 3,8% в 2003 г. и 4,1% в 2007 г. (РФ – 2,9% в 2006 г.)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РОЖДЕННЫЕ АНОМАЛИИ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рожденные аномалии в структуре инвалидности составляют занимают 1-ое место и составляют 30% от всех впервые признанных детей инвалид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часто инвалидность это следствие врожденных аномалий определяется у детей от 0 до 3-х лет, меньше всего у детей инвалидов в возрастной категории от 15 лет до 18, при этом чаще определяется у мальчи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труктуре инвалидности по врожденным аномалиям первое место занимают аномалии системы кровообращения, второе – хромосомные аномалии и третье место – аномалии центральной нервной системы и органов чувст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процент инвалидности вследствие врожденных аномалий наблюдается у детей проживающих в сельской мест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этого можно сделать заключение о том, что в течение последних пяти лет снижается количество детей, признанных инвалид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труктуре детской инвалидности преобладают врожденные аномалии, болезни нервной системы, психические расстройства и прочие болезни. Наибольшее число детей инвалидов в возрастной группе от 0 до 3-х лет. Количество мальчиков-инвалидов преобладает над количеством девочек-инвали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количество детей признаются инвалидами из числа проживающих в городской и прилегающей к городской местност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иже представлена таблица наглядно иллюстрирующая распределение впервые признанных инвалидами детей в возрасте до 18 лет по нозологическим формам болезней. Из этой таблицы следует что меньше всего детей-инвалидов по части болезней эндокринной системы и абсолютное лидерство состоит из детей, больных врожденными аномалиями. По моему мнению это связано с тем что в сельской местности практически нет условий для нормальной работы, там нету каких-либо промышленных предприятий, заводов и других объектов крупной промышленности, следствием чего является большой уровень алкоголизма в данных сельских местностях. Научно доказано что процент рождения детей с аномалиями значительно выше у лиц, страдающих курением, алкоголизмом и наркоманией, нежели у лиц, данными заболеваниями не охваченны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авительство ведет обучение детей-инвалидов в специальных (коррекционных) образовательных учреждениях, главной целью которых является социализация выпускников, которые в большинстве интегрированы в общест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, в 2006 г. из образовательных учреждений 1-8 видов было выпущено 214 человек. Из них 2,3% выпускников поступили в ВУЗы, 0,9% - в колледжи, 24,7% - в ПТУ, 45% трудоустроены, остальные по состоянию здоровья отправлены к родителям для дальнейшего прожи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ято постановление Правительства РС (Я) от 17.03.2006 г. №85 «Об утверждении Порядка организации воспитания и обучения детей-инвалидов на дому, а также размерах компенсаций затрат родителей на эти цели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и трудоустройство инвалидов в РС (Я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удовая реабилитация инвалидов, позволяющая почувствовать себя полноценным членом общества, обрести уверенность в себе, получить материальный доход являются одним из важнейших аспектов государственной политики по части социальной защиты инвали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требованность услуг государственной службы со стороны граждан с ограниченными возможностями постоянно растет. Комитет занятости населения при Министерстве по делам предпринимательства, развития туризма и занятости РС (Я), органы службы занятости на местах постоянно уделяют особое внимание оказанию государственных услуг в содействии трудоустройству граждан с ограниченными возможностя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обращений касательно трудоустройства со стороны инвалидов постоянно раст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68750" cy="2072640"/>
            <wp:effectExtent l="0" t="0" r="0" b="0"/>
            <wp:docPr id="2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 период 2005-2007 гг. в органы службы занятости обратилось 3183 инвалида и лиц с ограниченными трудоспособностя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том числе по итогам 2007 года за содействием в трудоустройстве в органы службы занятости обратились 1155 человек, относящиеся к категории «инвалид». Из них женщин – 493 человека, что составляет 43% от общего количества обратившихся инвали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иже представлены основные показатели деятельности органов службы занятости, че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276"/>
        <w:gridCol w:w="851"/>
        <w:gridCol w:w="850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г.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инвалидов, обратившихся за содействием в поиске подходяще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инвалидов, трудоустроенных при содействии органов службы занят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трудоустроенных в рамках установленной кв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общего количества обратившихся инвалидов в 2005-2007 гг. более 50% составляет молодежь в возрасте от 16 до 29 л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дной из причин низкой конкурентоспособности инвалидов на рынке труда является отсутствие у них необходимой профессиональной подготовки и опыта рабо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рганы службы занятости также оказывают инвалидам профориентационные услуги. За 2005-2007 гг. численность инвалидов, получивших профориентационные услуги, составила 2419 челов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07 г. органы медико-социальной экспертизы рекомендовали профессиональную ориентацию и реабилитацию 701 инвалиду, из них в ПТУ по линии системы социальной защиты – 124, техникумы-интернаты по линии соц. защиты – 25, техникумы и ПТУ системы образования – 196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обучение отправляют управления соц. защиты населения на местах на основании ИПР (индивидуальная программа реабилитации). Государственный заказ выполняется в целях профессиональной реабилитации инвалидов, т.к. данная категория населения нуждается в государственной поддержке. В центре подготовка ведется по 10 специальностям, ежегодно составляются планы набора учащихся на следующий год с учетом востребованности специальностей на рынке тру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иже представлена таблица анализа востребованности выпускников лицея-центра (ГОУ «Республиканский центр-лицей профессиональной и медико-социальной реабилитации инвалидов») на рынке труда за три последних год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849"/>
        <w:gridCol w:w="849"/>
        <w:gridCol w:w="849"/>
      </w:tblGrid>
      <w:tr>
        <w:trPr>
          <w:trHeight w:val="372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 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 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г</w:t>
            </w:r>
          </w:p>
        </w:tc>
      </w:tr>
      <w:tr>
        <w:trPr>
          <w:trHeight w:val="372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лено выпускник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>
          <w:trHeight w:val="372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о по спец.-т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02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в ВУЗы и СУЗ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6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занятость выпускников, в (%)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востребованными специальностями являются: «Бухгалтер», «Модистка головных уборов», «Вязальщица», «Обувщик», «Социальный работник», «Парикмахер». По этим специальностям трудоустраиваются более половины выпускников – по линии социальной защиты, как ИП, в виде самодеятельности (на дому), поступают в учебные заведения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инвалидов в Республике Саха (Якутия) на современном этапе. Направление развития комплексной системы реабилитации и интеграции инвалид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спублике по состоянию на 01.01.2008 г. численность инвалидов составляет 49,485 человек (5,2% населения), в том числе детей-инвалидов – 6,579 челов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дущей причиной установления инвалидности среди населения, как и в предыдущие годы, являются следующие заболев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реди взрослых – сердечно-сосудистые заболевания, злокачественные образования, травмы, костно-мышечные заболе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реди детей – врожденные аномалии, болезни центральной нервной системы, психические расстрой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представленной выше возрастной структуры инвалидности можно сделать вывод о том что реабилитационные мероприятия должны быть направлены приоритетно на детей-инвалидов, также инвалидов молодого и трудоспособного возрас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ет целый ряд объективных факторов, влияющих на рост численности инвалидов по возрастным категория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ысокий уровень заболеваемости у матер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худшение полноценности питания, состава и ассортимента потребляемых продук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ысокий уровень заболеваемости и травматизма насе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худшение эколог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едение нездорового образа жизни (алкоголизм, наркомани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ФЗ «О социальной защите инвалидов», Законов РС (Я) «О социальной защите инвалидов (действовал до 01.01.2005 г.), «О правах и гарантиях инвалидов по зрению (абсолютно слепых), «О социальном обслуживании населения», действие РЦП «Социальная поддержка инвалидов на 2003-2006 гг.», подпрограммы «Дети-инвалиды» Президентской программы «Семья и дети Республики Саха (Якутия), других нормативно-правовых актов по социальной поддержке инвалидов, в целом, улучшили положение инвали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здана сеть реабилитационных и социальных учреждений, где инвалиды могут получить реабилитационные услуги. Приоритетным направлением признана реабилитация детей-инвалидов. Так, впервые в республике наблюдается снижение численности детей-инвалидов, снижение уровня первичной инвалидности детей до 28,4%, наблюдается повышение уровня полной реабилитации детей – 6,9% (удельный вес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жду тем, по данным ФГУ «Федеральное бюро медико-социальной экспертизы по Республике Саха (Якутия)» за 2007 год потребности инвалидов в реабилитации составляли среди детей-инвалид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- В медицинской реабилитации нуждаются – 99.3%, причем в восстановительной терапии – 99,3% от общей численности детей-инвалидов (6579 чел.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реконструктивной хирургии – 5,7% (375 детей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протезно-ортопедической помощи – 71,3% (4960 чел.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санаторно-курортном лечении – 17,2% (1131 ребенок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технических средствах реабилитации – 10,8% (710 детей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получении дополнительного дошкольного воспитания – 11,2% (737 детей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получении образования – 50,2% (3303 ребенка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обеспечении проф.-ой ориентации – 57% (3705 детей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психологической помощи – 47% (3092 ребенк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и взрослых инвалидов нуждались (42906 чел.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медицинской реабилитации – 98,9%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реконструктивной хирургии – 4,5% (1931 чел.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протезно-ортопедической помощи – 70% (30030 чел.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проф.-ой реабилитации – 32% (13728 чел.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санаторно-курортном лечении – 21,2% (9094%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тех.-их средствах реабилитации – 20% (8580 чел.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трудоустройстве – 28,5% (12226 чел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развития реабилитационной помощи инвалидом Министерством труда и социально развития разработана и принята Концепция развития системы комплексной реабилитации инвалидов в РС (Я) до 2011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ю концепции является улучшение комплексных показателей реабилитации инвалидов, снижение уровня первичной инвалидности, повышение уровня полной реабилитации инвали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задачами являются создание условий для построения эффективной системы медико-социальной, профессиональной и социокультурной реабилитации инвалидов; повышение качества жизни инвалидов и семей с детьми-инвалидами; приоритетное развитие реабилитации детей-инвали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заключение данного реферата можно сказать, что положение инвалидов и лиц с ограниченными возможностями постепенно улучшается, сравнительно с предыдущими годами. И, на мой взгляд, выработанная Министерством труда и социального развития Концепция направлена лишь на устранение последствий, а не корня причин врожденных аномалий. Нужна продуктивная и качественная работа с населением по предупреждению алкоголизма, курения, наркомании и токсикомании, более эффективная пропаганда здорового образа жизни, словом, работа по ликвидации этих самых причин зарождения врожденных аномалий должна быть приоритетной, так как в дальнейшем это позволит избежать дорогостоящего лечения последствий данных явл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й закон №122 (также известный как Суперзакон №122) внес существенные поправки в обеспечение социальной защиты инвалидов и лиц с ограниченными возможностями и налагает дополнительную повышенную ответственность на органы государственной власти, ведомства и структуры, занимающиеся его исполнени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целом, ФЗ №122 и республиканские законы создают эффективную нормативно-правовую базу для реализации инвалидами и лицами с ограниченными возможностями своих прав на трудоустройство, образование, социальную защиту, получению предусмотренных законодательством и нормативно-правовыми актами льгот, выплат, субсидий и пособ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ый доклад о положении инвалидов в Республике Саха (Якутия) в 2007 году // Министерство труда и социального развития РС (Я), ред. коллегия – Якутск: ИП «Семенов И.А.», 2008. – 100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З от 24 ноября 1995 г. №181-ФЗ (с ред.) «О социальной защите инвалидов в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З от 02.08.1995 г. №122-ФЗ «О социальном обслуживании граждан пожилого возраста и инвалидов».</w:t>
      </w:r>
    </w:p>
    <w:p>
      <w:pPr>
        <w:pStyle w:val="Normal"/>
        <w:rPr/>
      </w:pPr>
      <w:r>
        <w:rPr>
          <w:sz w:val="28"/>
          <w:szCs w:val="28"/>
        </w:rPr>
        <w:t>Закон Республики Саха (Якутия) от 16.03.2007 г. №894-111 «О государственной программе «Семья и дети в Республике Саха (Якутия) на 2007-2011 гг.», подпрограмма «Дети, нуждающиеся в особой заботе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35:00Z</dcterms:created>
  <dc:creator>zmFqiyUp</dc:creator>
  <dc:description/>
  <cp:keywords/>
  <dc:language>en-US</dc:language>
  <cp:lastModifiedBy>SYSTEM</cp:lastModifiedBy>
  <cp:lastPrinted>2010-12-19T10:48:00Z</cp:lastPrinted>
  <dcterms:modified xsi:type="dcterms:W3CDTF">2011-09-11T00:35:00Z</dcterms:modified>
  <cp:revision>2</cp:revision>
  <dc:subject/>
  <dc:title/>
</cp:coreProperties>
</file>