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</w:t>
      </w:r>
    </w:p>
    <w:p>
      <w:pPr>
        <w:pStyle w:val="Heading2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СОЦИОЛОГИИ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Пол, брак и семь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е положение мужчины и женщины в современном обществ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итуты брака и семьи в современном социум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ролей в семь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тенденции развития брачно-семейных отношений в современной Росси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мья всегда занимала одно из важнейших мест среди жизненных ценностей человека. Семья «в современной отечественной социологии рассматривается как основанное на браке или кровном родстве объединение людей, связанных общностью быта и взаимной ответственностью»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 Семейные отношения – это отношения между мужем и женой, родителями и детьми и другими родственника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 является хранителем традиций, общепринятых норм и правил. Без нее практические невозможно представить общество. Каждый человек с самого рождения знает, что счастье можно обрести только в кругу любящих тебя людей, а семья – это как раз то, что можно назвать счастьем в жизн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ьное положение мужчины и женщины в современном обществ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положение у обоих полов сейчас переживает значительные изменения. Причем самые глобальные связаны с изменением роли мужчин и женщин в производственных отношениях, семье, характере мужской и женской социализации, что проявляется в культуре и массовом сознании, формируют индивидуально-психологические различ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тором выступают женщины, так как «их социальные роли меняются быстрее и радикальнее, чем мужские. У. Бек, рассматривая процесс «высвобождения», прежде всего, женщин из традиционной роли, раскрывает пять основных условий этого (демографическое высвобождение, деквалификация домашнего труда, предупреждение беременности, развод, участие в образовании и профессиональной деятельности)»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ль женщины всегда оценивалась одинаково высоко, так как, прежде всего, она заключается в воспроизводстве и воспитании поколений, организации семейного быта и уюта, что очень важно для социальной деятельности мужчин и женщин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, что сейчас «социализация женщин возрастает (участие в общих социальных процессах) является причиной возрастающего противоречия в обществе, то есть смене ролевых установок в семье. Уход женщины в общественные движения, политику, работу отвлекает ее от семейных, бытовых проблем, которые не могут решаться без женского участия. Так, воспитание ребенка, материнская опека в период его развития необходима для защиты, поддержания психологической надежности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>, при которых развитие ребенка нормализуетс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ее существовало распространенное мнение, что необходимо провести социализацию женщин, то есть расширить ее значимость и вне семьи, за счет чего стали расширять спектр женских профессий. Но сейчас оказалось, что все это только отрывает женщину от семьи, от воспитания своих дете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сказать, что в современном обществе женщина стала более независимой, но она по-прежнему нуждается в традиционных ценност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туация же у мужчин совершенно другая, так как их самостоятельность, экономическое обеспечение себя и семейная роль остались такими же. Отцовство никогда не являлось препятствием для профессионального образования, карьеры. А вот в самой профессиональной деятельности мужская роль изменилась. Они стали считать, что полная отдача профессии, отсутствие свободного времени, трата сил на профессиональные задачи ради осуществления роли единственного кормильца не должно быть целью в жизни. Лучше поддерживать ненадежную семейную гармонию и мужчина перестает быть несамостоятельным в повседневной жиз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«сначала меняется социальное положение и характер деятельности мужчин и женщин, затем – их базовые установки и ценности и только после этого – более тонкие психологические свойства, которые, в свою очередь, влияют на социальную структуру. В политической сфере параллельно этому, хотя с некоторым отставанием, меняются отношения власти»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 xml:space="preserve"> Мужчины постепенно утрачивают монополию на публичную власть. Но с большим движением эволюционируют семейно-брачные отношения. В современном браке больше равенства, взаимоуважения. «Отцовская власть» все чаще заменяется «родительским авторитетом», а «справедливое» распределение домашних обязанностей становится одним из важнейших признаков семейного благополуч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Х веке стало широко практиковаться совместное обучение девочек и мальчиков, что значительно уменьшает гендреную сегрегацию (преимущественное общение с партнерами своего пола и ограничение контактов с представителями противоположного пола), создает предпосылки для психологически комфортных дальнейших взаимоотношений мужчин и женщин во всех сферах общественных отношен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 повышает степень влияния общества сверстников, а семья формирует самообладание, чувствительность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 современная система воспитания ребенка «способствует его раннему знакомству с формальными и неформальными молодежными организациями, которые оказывают существенное влияние на него. Особенно это касается женщин, социальное положение, деятельность и психика которых изменяются сейчас значительно быстрее и радикальнее, чем мужская»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эти социокультурные перемены распространились на представления о специфике мужского тела, критериях мужской красоты и границах мужской эмоциональной чувственности. Также меняется понятие секса, основанного на взаимном соглас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сделать вывод, что мужчины и женщины в современном обществе стали одинаково цениться в различных сферах жизни общества, но традиции остаются, в их духе большинство семей воспитывают своих детей. Семья хранит обычаи и передает их все новым и новым поколения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итуты брака и семьи в современном социуме</w:t>
      </w:r>
    </w:p>
    <w:p>
      <w:pPr>
        <w:pStyle w:val="Style15"/>
        <w:widowControl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5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Институты семьи и брака выделились из многих других потому, что именно семья признается главным носителем культуры, наследуемой из поколения в поколение, она является необходимым условием социализации личности. В семье человек обучается социальным ролям, получает основы образования, поведения, наблюдает и получает самые начальные знания о жизни.</w:t>
      </w:r>
    </w:p>
    <w:p>
      <w:pPr>
        <w:pStyle w:val="Style15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каждой социальной группы, у каждого народа существую свои правила, обычаи и традиции семейной жизни. И, как правило, каждому кажется, что именно в его обществе устройство семейной жизни, семейные устои самые лучшие и единственно возможные.</w:t>
      </w:r>
    </w:p>
    <w:p>
      <w:pPr>
        <w:pStyle w:val="Style15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 большинстве примитивных обществ семья - это единственный реально функционирующий институт. Например, среди современных племен Центральной Африки, многих народов Севера мы не увидим даже намека на другие формы социальных институтов - там нет правителей разного уровня, формальных законов, священников (как организации), нет специализированных профессий; семья заполняет всю жизнь этих людей»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6"/>
      </w:r>
      <w:r>
        <w:rPr>
          <w:color w:val="000000"/>
          <w:sz w:val="28"/>
          <w:szCs w:val="28"/>
        </w:rPr>
        <w:t xml:space="preserve"> Там все вопросы распределения власти, продуктов и других ресурсов решаются в каждой семье отдельно или на советах нескольких семей. То есть, примитивные общества не имеют физических и социальных потребностей, которые должны удовлетворять социальные институты, кроме института семьи. Таким образом, семья является единственным и достаточным институтом для распределения экономических продуктов для примитивных охотников и земледельцев. Единственный авторитет в таких обществах - это выбранные члены семьи.</w:t>
      </w:r>
    </w:p>
    <w:p>
      <w:pPr>
        <w:pStyle w:val="Style15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ью, как структуру, можно разделить на два вида:</w:t>
      </w:r>
    </w:p>
    <w:p>
      <w:pPr>
        <w:pStyle w:val="Style15"/>
        <w:widowControl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пружеская – пара людей, связанных брачными отношениями;</w:t>
      </w:r>
    </w:p>
    <w:p>
      <w:pPr>
        <w:pStyle w:val="Style15"/>
        <w:widowControl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дственная – основывается на кровном родстве большого числа родственников, помимо супружеской пары.</w:t>
      </w:r>
    </w:p>
    <w:p>
      <w:pPr>
        <w:pStyle w:val="Style15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читается, что второй вариант существования семейных уз намного лучше, так как родственники должны быть рядом, помогать, поддерживать. Ведь когда семья дружная и всегда есть к кому обратиться, даже сходить в гости это очень весело.</w:t>
      </w:r>
    </w:p>
    <w:p>
      <w:pPr>
        <w:pStyle w:val="Style15"/>
        <w:widowControl/>
        <w:spacing w:lineRule="auto" w:line="360"/>
        <w:ind w:firstLine="709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Если говорить именно о браке, который связывает супругов, то можно сказать, что это «социально одобренные образцы поведения, с помощью которых два или более людей составляют семью. Заключение брака предполагает не только воспроизводство и воспитание детей, но и множество других прав и обязанностей».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Style15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, можно выделить основные формы брака:</w:t>
      </w:r>
    </w:p>
    <w:p>
      <w:pPr>
        <w:pStyle w:val="Style15"/>
        <w:widowControl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зогамия – общество ограничивает выбор партнера, то есть разрешает выбирать его только вне определенной узкой группы. Так, в российском обществе не принято жениться на сестрах, двоюродных сестрах и некоторых других близких родственниках.</w:t>
      </w:r>
    </w:p>
    <w:p>
      <w:pPr>
        <w:pStyle w:val="Style15"/>
        <w:widowControl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ндогамия – для поддержания закрытости брачных уз, то есть неприятия партнера из низших слоев общества, либо расовая неприязнь.</w:t>
      </w:r>
    </w:p>
    <w:p>
      <w:pPr>
        <w:pStyle w:val="Style15"/>
        <w:widowControl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огамия – брак одного мужчины с одной женщиной. Такая форма брака особенно распространена у россиян, англичан и американцев.</w:t>
      </w:r>
    </w:p>
    <w:p>
      <w:pPr>
        <w:pStyle w:val="Style15"/>
        <w:widowControl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гамия – в супружестве существует более одного партнера:</w:t>
      </w:r>
    </w:p>
    <w:p>
      <w:pPr>
        <w:pStyle w:val="Style15"/>
        <w:widowControl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овой брак, при котором несколько мужчин и несколько женщин находятся одновременно между собой в брачных отношениях.</w:t>
      </w:r>
    </w:p>
    <w:p>
      <w:pPr>
        <w:pStyle w:val="Style15"/>
        <w:widowControl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гда одна женщина имеет несколько мужей.</w:t>
      </w:r>
    </w:p>
    <w:p>
      <w:pPr>
        <w:pStyle w:val="Style15"/>
        <w:widowControl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гиния, например, когда женщина, выходя замуж, автоматически становится женой всех братьев своего мужа, и они живут вместе.</w:t>
      </w:r>
    </w:p>
    <w:p>
      <w:pPr>
        <w:pStyle w:val="Style15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дно сказать, в каком обществе женщина имеет более высокий статус - в обществе с полигамной или моногамной формой брака. По сути, только наиболее преуспевающие люди с высоким статусом могут позволить себе иметь более одной жены. Но даже в обществах, где считается распространенной полигамная форма брака, большинство семей являются моногамными.</w:t>
      </w:r>
    </w:p>
    <w:p>
      <w:pPr>
        <w:pStyle w:val="Style15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ья выполняет очень важную роль в социализации общества, поэтому социология определила функции, которые она выполняет для общества в целом:</w:t>
      </w:r>
    </w:p>
    <w:p>
      <w:pPr>
        <w:pStyle w:val="Style15"/>
        <w:widowControl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суальное регулирование, хотя сейчас достаточно распространены добрачные связи и эту функцию нельзя считать основной в некоторых общественных группах.</w:t>
      </w:r>
    </w:p>
    <w:p>
      <w:pPr>
        <w:pStyle w:val="Style15"/>
        <w:widowControl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продуктивная функция – воспроизводство нового поколения. Семья является самым основным институтом, ответственным за эту функцию.</w:t>
      </w:r>
    </w:p>
    <w:p>
      <w:pPr>
        <w:pStyle w:val="Style15"/>
        <w:widowControl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изация – именно в семье закладываются основы становления человека как отдельной личности.</w:t>
      </w:r>
    </w:p>
    <w:p>
      <w:pPr>
        <w:pStyle w:val="Style15"/>
        <w:widowControl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моциональное удовлетворение. «Потребность людей в близком доверительном общении, интимности, эмоциональном выражении чувств близким людям является жизненно необходимым элементом существования. Благодаря своей структуре и качествам, семья служит самым важным источником эмоционального удовлетворения»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7"/>
      </w:r>
    </w:p>
    <w:p>
      <w:pPr>
        <w:pStyle w:val="Style15"/>
        <w:widowControl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усная функция, то есть каждый ребенок получает статус (принадлежность к тому или иному социальному слою) той семьи, в которой он родился.</w:t>
      </w:r>
    </w:p>
    <w:p>
      <w:pPr>
        <w:pStyle w:val="Style15"/>
        <w:widowControl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щитная функция. Семья осуществляет экономическую, физическую, психологическую защиту своего члена.</w:t>
      </w:r>
    </w:p>
    <w:p>
      <w:pPr>
        <w:pStyle w:val="Style15"/>
        <w:widowControl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ая функция состоит в том, что члены семьи в процессе сосуществования (ведения хозяйства, бизнеса) формируют между собой крепкие экономические связи, которые также могут также защищать их.</w:t>
      </w:r>
    </w:p>
    <w:p>
      <w:pPr>
        <w:pStyle w:val="Style15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можно сделать вывод, что «семья является основой всех социальных институтов, и, говоря о развитии семьи, подразумеваем развитие общества в целом»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8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ролей в семь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ля 98% россиян семья является наиболее важной сферой жизни. На втором месте стоит дружба (93%), на третьем - любовь и происходящее в стране (по 87%), потом идут свободное время, отдых и развлечения (84%), дело, профессия, работа (82%), религия (67%), секс (65%)»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9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есмотря на социальную необходимость домашнего труда, выполняемого обычно женщинами, он все еще воспринимается как второстепенный и рассматривается в качестве показателя угнетения женщин»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0"/>
      </w:r>
      <w:r>
        <w:rPr>
          <w:rFonts w:cs="Times New Roman" w:ascii="Times New Roman" w:hAnsi="Times New Roman"/>
          <w:sz w:val="28"/>
          <w:szCs w:val="28"/>
        </w:rPr>
        <w:t xml:space="preserve"> При создании семьи супруги склонны к компромиссу, взаимной поддержке, принятию на себя обязанностей друг друга. Поэтому в период ухаживаний и первые годы брака муж выражает готовность помогать жене в хозяйстве. В то же время женщины обычно не очень обращают внимания на экономическую сторону жизни мужчины, так как оба ориентированы на поиск спутников жизни, а в основе их формирующихся взаимоотношений лежит эмоциональная привязанность. Женщины отмечают внимание и заботу, а для многих важна хозяйственность мужчин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«Согласно концепции Рэндал Коллинз, отношения в семье - это отношения собственности трех видов: сексуальной, то есть </w:t>
      </w:r>
      <w:r>
        <w:rPr>
          <w:rFonts w:cs="Times New Roman" w:ascii="Times New Roman" w:hAnsi="Times New Roman"/>
          <w:iCs/>
          <w:sz w:val="28"/>
          <w:szCs w:val="28"/>
        </w:rPr>
        <w:t xml:space="preserve">собственности на человеческое тело, </w:t>
      </w:r>
      <w:r>
        <w:rPr>
          <w:rFonts w:cs="Times New Roman" w:ascii="Times New Roman" w:hAnsi="Times New Roman"/>
          <w:sz w:val="28"/>
          <w:szCs w:val="28"/>
        </w:rPr>
        <w:t xml:space="preserve">поколенческой, то есть </w:t>
      </w:r>
      <w:r>
        <w:rPr>
          <w:rFonts w:cs="Times New Roman" w:ascii="Times New Roman" w:hAnsi="Times New Roman"/>
          <w:iCs/>
          <w:sz w:val="28"/>
          <w:szCs w:val="28"/>
        </w:rPr>
        <w:t xml:space="preserve">собственности на детей,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Cs/>
          <w:sz w:val="28"/>
          <w:szCs w:val="28"/>
        </w:rPr>
        <w:t>собственности на имущество семьи».</w:t>
      </w:r>
      <w:r>
        <w:rPr>
          <w:rFonts w:cs="Times New Roman" w:ascii="Times New Roman" w:hAnsi="Times New Roman"/>
          <w:iCs/>
          <w:sz w:val="28"/>
          <w:szCs w:val="28"/>
          <w:vertAlign w:val="superscript"/>
        </w:rPr>
        <w:t>4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ачальная</w:t>
      </w:r>
      <w:r>
        <w:rPr>
          <w:rFonts w:cs="Times New Roman" w:ascii="Times New Roman" w:hAnsi="Times New Roman"/>
          <w:sz w:val="28"/>
          <w:szCs w:val="28"/>
        </w:rPr>
        <w:t xml:space="preserve"> стадия создания семьи предусматривает появления первого вида собственности – сексуальной, основанной на желании обладать друг другом, поддерживаемым чувством любви и духовной близостью. Любовь, на этом этапе, является единственным ресурсом и рычагом управления во взаимоотношениях супругов, так как обычно отсутствует материальная база. Также в этот период есть возможность перераспределения обязанностей, но в связи с планированием и рождением первого ребенка ситуация очень изменяетс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ждение ребенка для мужчины является проявлением отцовских чувств и завершающим актом присвоения женщины. В период беременности жены и с рождением ребенка он приобретает уверенность в нерушимости семейных уз, сознавая зависимость женщины. Активность в ухаживаниях, как правило, переходит к женщине и становится ее обязанностью на протяжении всей семейной жизни, что соответствует традиционным представлениям о роли женщины в семь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ше материальные и жилищные проблемы приводят к усилению стереотипов, по которым мужчина должен быть кормильцем в семье, а женщина должна вести домашнее хозяйство. Эти стереотипы поддерживаются тем, что мужчины работают в более оплачиваемых и престижных отраслях экономик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льку домашняя сфера становится уделом женщины и ограничена территорией, на которой проживает семья, то она и занимается ее обустройством. Мужчина чаще всего используется как физическая рабочая сила и источник дохода для покупки мебели, предметов длительного пользования, аксессуаров для жилья. По этой причине у супругов нет общего мнения по поводу обустройства их совместной территор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оссии женщина не только тратит выделенные средства на личные и семейные нужды, но и планирует весь семейный бюджет. Так получается, что только «13% мужчин-кормильцев самостоятельно распоряжаются заработанными деньгами. Имущество семьи, приобретенное на деньги женщины в период совместного проживания, чаще становится собственностью ее или детей, нежели вещи, приобретенные мужчиной, - его собственностью»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1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клад в семейный бюджет членов полной и неполной многодетной семья </w:t>
      </w:r>
      <w:r>
        <w:rPr>
          <w:rFonts w:cs="Times New Roman" w:ascii="Times New Roman" w:hAnsi="Times New Roman"/>
          <w:iCs/>
          <w:sz w:val="28"/>
          <w:szCs w:val="28"/>
        </w:rPr>
        <w:t>(%)</w:t>
      </w:r>
      <w:r>
        <w:rPr>
          <w:rStyle w:val="FootnoteCharacters"/>
          <w:rStyle w:val="FootnoteAnchor"/>
          <w:rFonts w:cs="Times New Roman" w:ascii="Times New Roman" w:hAnsi="Times New Roman"/>
          <w:iCs/>
          <w:sz w:val="28"/>
          <w:szCs w:val="28"/>
        </w:rPr>
        <w:footnoteReference w:id="12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tbl>
      <w:tblPr>
        <w:tblW w:w="53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1486"/>
        <w:gridCol w:w="1682"/>
      </w:tblGrid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лены семь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ая семь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олная семья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0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бушки, дедушк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4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одственник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и (взрослые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енская активность ведет к безучастию мужчины в домашних делах, усиливает ее позиции в семье и дает право определять порядки, поведение членов семьи и в целом образ жизни. Все это закрепляется рождением второго ребенка, где участие отца сводится лишь к оплодотворению. Так, по убеждениям, что воспитывать детей должны оба родителя, на практике получается все наоборо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се-таки женщина может приучить мужа ухаживать и заботиться о ребенке, в той же степени, что и она сама. Ведь отец является таким же полноправным участником жизни своего ребенка. Они вместе могут решать его проблемы, трудности, помогать и воспитывать, так как ни один малыш не хочет, чтоб кто-то из родителей общался с ним меньш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касается проявления в семейной жизни чувств собственности на имущество семьи, то женщина, сознавая свою слабую конкурентоспособность на рынке труда, но имея самый непосредственный доступ к организации семейной жизни, она пытается достичь максимального удовлетворения собственных желаний (не только материальных), опираясь на свои силы и используя мужчину. Они, как правило, изъявляют нежелание делиться властью в домашней сфере, а мужчина, в свою очередь, привыкает к отстраненности от решения семейных проблем и пытаются сохранить свои властные позиции через роль кормильц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одиночество в решении семейных вопросов, отсутствие поддержки со стороны мужа перерастает в женское недовольство и разочарование. Однако «женщина не столь одинока в семье, как мужчина, потому что рядом с ней дети и социальный круг, поддерживающий ее правоту. Работающая женщина, занятая домашним хозяйством, имеет больший жизненный опыт, чем мужчина, сконцентрировавший свои усилия только на работе. Таким образом, платой мужчин за бездеятельность в семье становится болезненная ориентация на заработную плату, отсутствие личностного роста, и, наконец, подчиненное положение в семье»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3"/>
      </w:r>
      <w:r>
        <w:rPr>
          <w:rFonts w:cs="Times New Roman" w:ascii="Times New Roman" w:hAnsi="Times New Roman"/>
          <w:sz w:val="28"/>
          <w:szCs w:val="28"/>
        </w:rPr>
        <w:t xml:space="preserve"> Отстранившись от семейных обязанностей и не проявляя интереса к семейным расходам, мужчина не имеет представления, сколько семья платит за квартиру, телефон, уроки танцев и это становится привычкой,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мейной нормо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желая брать на себя лишние заботы, мужчина все более утверждается в роли кормильца. В результате женщины все чаще выражают недовольство мужьями. «Кроме вербального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вления ("пилит", "тюкает", "жужжит", "орет"), женщины используют и другие меры "наказания" - молчат, отказывают в близости, уходят из дому к друзьям, воздействуют через детей»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Так, роль кормильца семьи может и вовсе перейти к женщин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может быть все наоборот, так как женщина часто пытается исправить создавшееся положение в своей семье, но мужчина, на столько привыкший к своей отстраненной роли, не хочет начинать сначал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 экспертов, главой семьи в российских семьях по-прежнему часто считается муж (36%), чем жена (12%). В первом случае об этом сообщают преимущественно 25-59-летние, из них 18-44-летние говорят, что как такового главы в их семье нет, а во втором - 18-24-летние и в возрасте от 60 лет и старше. Причем, мужчины склонны сообщать, что лидером в семье является муж, а женщины наоборот. О том, что главы семьи быть не должно и все решения надо принимать совместно говорит равный процент опрошенных людей (34% и 33%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рудных условиях существования россияне, прежде всего, надеются на свою семью. Более половины наших соотечественников (56%) в условиях экономических трудностей рассчитывают только на поддержку родственников, 18% на друзей, а 35% могут рассчитывать только на себ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опроса, о детях россияне заботятся. Так, «ради карьеры почти каждый второй россиянин готов пожертвовать отдыхом и личным временем, а семьей и детьми может себе позволить пожертвовать всего 1%»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4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 по-прежнему сохраняет свою важность, необходимость для полноценного существования каждого человека не смотря на устоявшиеся стереотипы жизни в брак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тенденции развития брачно-семейных отношений в современной Росс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емья не есть простая сумма членов этой семьи, это, прежде всего, определенная сеть взаимоотношений между ее членами»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5"/>
      </w:r>
      <w:r>
        <w:rPr>
          <w:rFonts w:cs="Times New Roman" w:ascii="Times New Roman" w:hAnsi="Times New Roman"/>
          <w:sz w:val="28"/>
          <w:szCs w:val="28"/>
        </w:rPr>
        <w:t xml:space="preserve"> Это целая семейная система, которую подпитывают официальные отношения супругов, состоящих в браке друг с друго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выделяют несколько видов брачно-семейных отношений: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а основе честной контрактной системы (материальную выгоду извлекают оба супруга)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не честной контрактной системы (когда заключение брака происходит для личной выгоды одного из супругов)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инуждению (жизненные обстоятельства)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ритуальное исполнение социально-нормативных установок (существование стереотипов о том, что по достижении определенного возраста каждый человек должен иметь семью)»;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6"/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любви (добровольные, основанные чисто на чувствах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человек вправе решать, когда и с кем ему создавать семью. Социологи постоянно следят за тем, как меняется мнение мужской и женской половины общества об их ценностях в жизни и какое место в этих ценностях занимает у них семь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1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10915" cy="2633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915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атистическим данным, изображенным на таблице, можно сделать вывод, что у мужчин стремление к семейному счастью появляется только к 55 годам. На первых местах до этих лет стоят деньги и интересная работа. У женщин же совсем наоборот: любовь и семейное счастье они начинают ценить с 16 лет. К старости у обоих полов возрастает интерес к своему здоровью и к жизненной мудр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и данные объясняют статистику заключения браков. Так, начиная с 2003 года и кончая 2007, число заключаемых браков росло, а к 2008 сократилось на 6,6%. Число расторгаемых браков растет с каждым годо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статистика подтверждает сведения о возрастном критерии, когда мужчина и женщина готовы вступить в брак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заключенных браков, в которых жених был моложе 25 лет, снизилась с 556 на 1000 браков в 1993 году до 356 в 2007 году, а доля браков, в которых невеста была моложе 25 лет - с 665 до 524, соответственно. Доля "поздних" браков, заключенных в возрасте 35 лет и старше, несколько увеличилась только у мужчин (до 210-220), а у женщин оставалась сравнительно стабильной (150-160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28625</wp:posOffset>
            </wp:positionH>
            <wp:positionV relativeFrom="paragraph">
              <wp:posOffset>267335</wp:posOffset>
            </wp:positionV>
            <wp:extent cx="2971800" cy="2283460"/>
            <wp:effectExtent l="0" t="0" r="0" b="0"/>
            <wp:wrapTight wrapText="bothSides">
              <wp:wrapPolygon edited="0">
                <wp:start x="3558" y="434"/>
                <wp:lineTo x="753" y="488"/>
                <wp:lineTo x="670" y="1411"/>
                <wp:lineTo x="1925" y="1845"/>
                <wp:lineTo x="879" y="2659"/>
                <wp:lineTo x="879" y="3203"/>
                <wp:lineTo x="1925" y="3311"/>
                <wp:lineTo x="879" y="4289"/>
                <wp:lineTo x="879" y="4724"/>
                <wp:lineTo x="1925" y="4724"/>
                <wp:lineTo x="879" y="6027"/>
                <wp:lineTo x="879" y="6244"/>
                <wp:lineTo x="1089" y="6895"/>
                <wp:lineTo x="1423" y="7602"/>
                <wp:lineTo x="879" y="7602"/>
                <wp:lineTo x="879" y="7874"/>
                <wp:lineTo x="1925" y="9068"/>
                <wp:lineTo x="879" y="9231"/>
                <wp:lineTo x="879" y="9611"/>
                <wp:lineTo x="1925" y="10480"/>
                <wp:lineTo x="879" y="10860"/>
                <wp:lineTo x="879" y="11131"/>
                <wp:lineTo x="1925" y="11946"/>
                <wp:lineTo x="962" y="12381"/>
                <wp:lineTo x="962" y="12652"/>
                <wp:lineTo x="1925" y="13358"/>
                <wp:lineTo x="879" y="14281"/>
                <wp:lineTo x="879" y="14390"/>
                <wp:lineTo x="1925" y="14824"/>
                <wp:lineTo x="879" y="15639"/>
                <wp:lineTo x="879" y="15964"/>
                <wp:lineTo x="1925" y="16237"/>
                <wp:lineTo x="1297" y="17539"/>
                <wp:lineTo x="1506" y="17703"/>
                <wp:lineTo x="2260" y="17866"/>
                <wp:lineTo x="2260" y="19114"/>
                <wp:lineTo x="14190" y="19114"/>
                <wp:lineTo x="7241" y="19766"/>
                <wp:lineTo x="6697" y="19929"/>
                <wp:lineTo x="6697" y="21015"/>
                <wp:lineTo x="16241" y="21015"/>
                <wp:lineTo x="16367" y="20580"/>
                <wp:lineTo x="20762" y="19114"/>
                <wp:lineTo x="20887" y="17974"/>
                <wp:lineTo x="19841" y="17866"/>
                <wp:lineTo x="21222" y="17539"/>
                <wp:lineTo x="21181" y="1139"/>
                <wp:lineTo x="18460" y="488"/>
                <wp:lineTo x="14232" y="434"/>
                <wp:lineTo x="3558" y="434"/>
              </wp:wrapPolygon>
            </wp:wrapTight>
            <wp:docPr id="2" name="b_graf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_graf020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8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Таблица 2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2115</wp:posOffset>
            </wp:positionH>
            <wp:positionV relativeFrom="paragraph">
              <wp:posOffset>248920</wp:posOffset>
            </wp:positionV>
            <wp:extent cx="2988310" cy="2289810"/>
            <wp:effectExtent l="0" t="0" r="0" b="0"/>
            <wp:wrapTight wrapText="bothSides">
              <wp:wrapPolygon edited="0">
                <wp:start x="14008" y="435"/>
                <wp:lineTo x="922" y="435"/>
                <wp:lineTo x="587" y="1415"/>
                <wp:lineTo x="1887" y="1850"/>
                <wp:lineTo x="880" y="2830"/>
                <wp:lineTo x="880" y="3211"/>
                <wp:lineTo x="1887" y="3320"/>
                <wp:lineTo x="880" y="4354"/>
                <wp:lineTo x="880" y="4735"/>
                <wp:lineTo x="1887" y="4735"/>
                <wp:lineTo x="880" y="6097"/>
                <wp:lineTo x="797" y="7730"/>
                <wp:lineTo x="1845" y="9036"/>
                <wp:lineTo x="880" y="9036"/>
                <wp:lineTo x="880" y="9309"/>
                <wp:lineTo x="1887" y="10507"/>
                <wp:lineTo x="880" y="10888"/>
                <wp:lineTo x="880" y="11105"/>
                <wp:lineTo x="1887" y="11922"/>
                <wp:lineTo x="922" y="12412"/>
                <wp:lineTo x="922" y="12738"/>
                <wp:lineTo x="1887" y="13392"/>
                <wp:lineTo x="880" y="13991"/>
                <wp:lineTo x="880" y="14372"/>
                <wp:lineTo x="1887" y="14807"/>
                <wp:lineTo x="922" y="15515"/>
                <wp:lineTo x="922" y="15896"/>
                <wp:lineTo x="1887" y="16278"/>
                <wp:lineTo x="1300" y="17529"/>
                <wp:lineTo x="1509" y="17693"/>
                <wp:lineTo x="2265" y="17856"/>
                <wp:lineTo x="2265" y="19163"/>
                <wp:lineTo x="14133" y="19163"/>
                <wp:lineTo x="7213" y="19762"/>
                <wp:lineTo x="6668" y="19925"/>
                <wp:lineTo x="6668" y="21014"/>
                <wp:lineTo x="16230" y="21014"/>
                <wp:lineTo x="16230" y="20687"/>
                <wp:lineTo x="20760" y="19163"/>
                <wp:lineTo x="20886" y="17965"/>
                <wp:lineTo x="19837" y="17856"/>
                <wp:lineTo x="21096" y="17529"/>
                <wp:lineTo x="21096" y="1034"/>
                <wp:lineTo x="18831" y="489"/>
                <wp:lineTo x="14427" y="435"/>
                <wp:lineTo x="14008" y="435"/>
              </wp:wrapPolygon>
            </wp:wrapTight>
            <wp:docPr id="3" name="b_graf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_graf019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8310" cy="228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Таблица 3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 считается не иначе как естественной частью жизни каждого человека. Если развивается институт семьи и брака, то меняется и само общество. Если меняются ценностные критерии в той же семье, то и люди меняют свое отношение к ней. История семьи в России связана с социальными, экономическими и политическими процессами модернизации общества. Урбанизация и индустриализация влияли не только на социально-экономические аспекты индивидуальной, семейной и общественной жизни, но и на характер и способ ведения домохозяйства, внутрисемейные отношения, демографическое поведение, структуру и размер семей, способствовали становлению малых форм семьи, состоящих из родителей и несовершеннолетних детей. «К началу XX века малая семья в России стала распространенной. Внутрисемейные отношения во многом сохраняли традиционные черты среди дворянства и интеллигенции»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7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о постоянно контролирует состояние семей в России, его политика направлена на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ь малоимущим семьям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гарантий занятости на рынке труда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ежемесячных пособий на детей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гарантий материального обеспечения ребенка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натуральной выдачи (льгот и т.д.)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медико-социальной помощи детям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мер по защите семьи и многое друго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мотря на то, что число разводов в мире очень велико, все равно остается приятное впечатление от того, что люди стремятся найти свою половинку, создать семью и сделать ее самой счастливо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овина М.В. межпоколенческие конфликты в современной российской семье. СОЦИС, 2005, №1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ыткина Т.С. Домашний труд и гендерное разделение власти в семье. СОЦИС, 2004, №9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трикас А.А. Семья как ценность: состояние и перспективы ценностного выбора в странах Европы. СОЦИС, 2004, №5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жаева М.В. Историко-социальный анализ семейной политики в России XX века. СОЦИС, 2004, №6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лзер Н. Социология. М., 1994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окин П.А. Кризис современной семьи. Вестн. МГУ. сер., 1977, №3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отова Ю.В. Проблема понимания кризиса семьи. СОЦИС, 2003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олов С.С. Социология, учебник. М., 1994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вченко И.О., Шевченко П.В. Большая семья – как она? СОЦИС, 2005, №1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нейдер Л.Б. Семейная психология. Екатеринбург, 2006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http://blogs.go2promo.ru/main/1325/520.html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demoscope.ru/weekly/2009/0367/barom05.php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http://orthomed.ru/news.php?id=25122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http://www.nbuv.gov.ua/portal/Soc_Gum/VMSU/2007-02/07zepime.htm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duma.gov.ru/mitrofanov/public/women.htm.</w:t>
      </w:r>
    </w:p>
    <w:sectPr>
      <w:footnotePr>
        <w:numFmt w:val="decimal"/>
        <w:numRestart w:val="eachPage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 CYR"/>
        </w:rPr>
        <w:t>Вдовина М.В. межпоколенческие конфликты в современной российской семье. СОЦИС, 2005, №1. С. 1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http://www.nbuv.gov.ua/portal/Soc_Gum/VMSU/2007-02/07zepime.htm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duma.gov.ru/mitrofanov/public/women.htm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, 2</w:t>
      </w:r>
      <w:r>
        <w:rPr/>
        <w:t xml:space="preserve"> http://www.nbuv.gov.ua/portal/Soc_Gum/VMSU/2007-02/07zepime.htm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, 2</w:t>
      </w:r>
      <w:r>
        <w:rPr/>
        <w:t xml:space="preserve"> </w:t>
      </w:r>
      <w:r>
        <w:rPr>
          <w:rFonts w:cs="Times New Roman CYR"/>
        </w:rPr>
        <w:t>Фролов С.С. Социология, учебник. М., 1994. С. 137, 139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 CYR"/>
        </w:rPr>
        <w:t>Фролов С.С. Социология, учебник. М., 1994. С. 143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 CYR"/>
        </w:rPr>
        <w:t>Смелзер Н. Социология. М., 1994. С. 212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 CYR"/>
        </w:rPr>
        <w:t>http://orthomed.ru/news.php?id=25122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, 4</w:t>
      </w:r>
      <w:r>
        <w:rPr/>
        <w:t xml:space="preserve"> </w:t>
      </w:r>
      <w:r>
        <w:rPr>
          <w:rFonts w:cs="Times New Roman CYR"/>
        </w:rPr>
        <w:t>Лыткина Т.С. Домашний труд и гендерное разделение власти в семье. СОЦИС, 2004, №9. С. 85, 86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 CYR"/>
        </w:rPr>
        <w:t>Лыткина Т.С. Домашний труд и гендерное разделение власти в семье. СОЦИС, 2004, №9. С. 86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 CYR"/>
        </w:rPr>
        <w:t>Шевченко И.О., Шевченко П.В. Большая семья – как она? СОЦИС, 2005, №1. С. 4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, 2</w:t>
      </w:r>
      <w:r>
        <w:rPr/>
        <w:t xml:space="preserve"> </w:t>
      </w:r>
      <w:r>
        <w:rPr>
          <w:rFonts w:cs="Times New Roman CYR"/>
        </w:rPr>
        <w:t>Лыткина Т.С. Домашний труд и гендерное разделение власти в семье. СОЦИС, 2004, №9. С. 87, 88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 CYR"/>
        </w:rPr>
        <w:t>http://orthomed.ru/news.php?id=25122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 CYR"/>
        </w:rPr>
        <w:t>Шнейдер Л.Б. Семейная психология. Екатеринбург, 2006. С. 25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 CYR"/>
        </w:rPr>
        <w:t>Шнейдер Л.Б. Семейная психология. Екатеринбург, 2006. С. 31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 CYR"/>
        </w:rPr>
        <w:t>Рабжаева М.В. Историко-социальный анализ семейной политики в России XX века. СОЦИС, 2004, №6. С. 90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10"/>
        </w:tabs>
        <w:ind w:left="993" w:hanging="283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10"/>
        </w:tabs>
        <w:ind w:left="993" w:hanging="283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94"/>
        </w:tabs>
        <w:ind w:left="1277" w:hanging="283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10"/>
        </w:tabs>
        <w:ind w:left="993" w:hanging="283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10"/>
        </w:tabs>
        <w:ind w:left="993" w:hanging="283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 CYR" w:hAnsi="Times New Roman CYR" w:cs="Times New Roman CYR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Times New Roman CYR" w:hAnsi="Times New Roman CYR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!ОБЫЧНЫЙ"/>
    <w:basedOn w:val="Normal"/>
    <w:qFormat/>
    <w:pPr>
      <w:widowControl w:val="false"/>
      <w:shd w:fill="FFFFFF" w:val="clear"/>
      <w:autoSpaceDE w:val="true"/>
      <w:spacing w:lineRule="exact" w:line="240"/>
      <w:ind w:firstLine="340"/>
      <w:jc w:val="both"/>
    </w:pPr>
    <w:rPr>
      <w:rFonts w:ascii="Times New Roman" w:hAnsi="Times New Roman" w:cs="Times New Roman"/>
      <w:color w:val="000000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autoSpaceDE w:val="true"/>
      <w:spacing w:before="280" w:after="280"/>
    </w:pPr>
    <w:rPr>
      <w:rFonts w:ascii="Arial" w:hAnsi="Arial" w:cs="Arial"/>
      <w:color w:val="1A1A1A"/>
      <w:sz w:val="20"/>
      <w:szCs w:val="20"/>
    </w:rPr>
  </w:style>
  <w:style w:type="paragraph" w:styleId="P2">
    <w:name w:val="p2"/>
    <w:basedOn w:val="Normal"/>
    <w:qFormat/>
    <w:pPr>
      <w:autoSpaceDE w:val="true"/>
      <w:spacing w:before="280" w:after="280"/>
      <w:jc w:val="both"/>
    </w:pPr>
    <w:rPr>
      <w:rFonts w:ascii="Arial" w:hAnsi="Arial" w:cs="Arial"/>
      <w:color w:val="000000"/>
      <w:sz w:val="20"/>
      <w:szCs w:val="20"/>
    </w:rPr>
  </w:style>
  <w:style w:type="paragraph" w:styleId="Z1">
    <w:name w:val="z1"/>
    <w:basedOn w:val="Normal"/>
    <w:qFormat/>
    <w:pPr>
      <w:autoSpaceDE w:val="true"/>
      <w:spacing w:before="280" w:after="280"/>
      <w:jc w:val="center"/>
    </w:pPr>
    <w:rPr>
      <w:rFonts w:ascii="Arial" w:hAnsi="Arial" w:cs="Arial"/>
      <w:b/>
      <w:bCs/>
      <w:color w:val="1A1A1A"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0:35:00Z</dcterms:created>
  <dc:creator>Екатерина</dc:creator>
  <dc:description/>
  <cp:keywords/>
  <dc:language>en-US</dc:language>
  <cp:lastModifiedBy>SYSTEM</cp:lastModifiedBy>
  <dcterms:modified xsi:type="dcterms:W3CDTF">2011-09-11T00:35:00Z</dcterms:modified>
  <cp:revision>2</cp:revision>
  <dc:subject/>
  <dc:title>КОНТРОЛЬНАЯ  РАБОТА</dc:title>
</cp:coreProperties>
</file>