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tabs>
          <w:tab w:val="clear" w:pos="4536"/>
          <w:tab w:val="clear" w:pos="9072"/>
        </w:tabs>
        <w:autoSpaceDE w:val="true"/>
        <w:ind w:firstLine="709"/>
        <w:jc w:val="both"/>
        <w:rPr>
          <w:color w:val="000000"/>
          <w:lang w:val="ru-RU" w:eastAsia="en-US"/>
        </w:rPr>
      </w:pPr>
      <w:r>
        <w:rPr>
          <w:color w:val="000000"/>
          <w:lang w:val="ru-RU" w:eastAsia="en-US"/>
        </w:rPr>
        <w:t>Содержание</w:t>
      </w:r>
    </w:p>
    <w:p>
      <w:pPr>
        <w:pStyle w:val="Style18"/>
        <w:widowControl/>
        <w:tabs>
          <w:tab w:val="clear" w:pos="4536"/>
          <w:tab w:val="clear" w:pos="9072"/>
        </w:tabs>
        <w:autoSpaceDE w:val="true"/>
        <w:ind w:firstLine="709"/>
        <w:jc w:val="both"/>
        <w:rPr>
          <w:color w:val="000000"/>
          <w:lang w:val="ru-RU" w:eastAsia="en-US"/>
        </w:rPr>
      </w:pPr>
      <w:r>
        <w:rPr>
          <w:color w:val="000000"/>
          <w:lang w:val="ru-RU" w:eastAsia="en-US"/>
        </w:rPr>
      </w:r>
    </w:p>
    <w:p>
      <w:pPr>
        <w:pStyle w:val="Style17"/>
        <w:spacing w:lineRule="auto" w:line="360" w:before="0" w:after="0"/>
        <w:jc w:val="both"/>
        <w:rPr>
          <w:b w:val="false"/>
          <w:b w:val="false"/>
          <w:color w:val="000000"/>
          <w:spacing w:val="0"/>
          <w:lang w:val="en-US" w:eastAsia="en-US"/>
        </w:rPr>
      </w:pPr>
      <w:r>
        <w:rPr>
          <w:rStyle w:val="InternetLink"/>
          <w:b/>
          <w:color w:val="000000"/>
          <w:spacing w:val="0"/>
          <w:lang w:val="en-US" w:eastAsia="en-US"/>
        </w:rPr>
        <w:t>Введени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1. Демографическая структура и процессы. Факторы, влияющие на демографическую ситуацию</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1.1 Население как объект демографии</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1.2 Демографические структуры и процессы</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1.3 Факторы, влияющие на демографическую ситуацию</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2. Народонаселение. Основные черты современной демографической ситуации в России в условиях рыночной экономики</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3. Проблемы и перспективы современной демографической ситуации в России</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3.1 Главные проблемы демографического развития России</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3.2 Перспективы демографического развития России</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color w:val="000000"/>
          <w:sz w:val="28"/>
          <w:szCs w:val="28"/>
          <w:lang w:val="en-US" w:eastAsia="en-US"/>
        </w:rPr>
      </w:pPr>
      <w:r>
        <w:rPr>
          <w:rStyle w:val="InternetLink"/>
          <w:color w:val="000000"/>
          <w:sz w:val="28"/>
          <w:szCs w:val="28"/>
          <w:lang w:val="en-US" w:eastAsia="en-US"/>
        </w:rPr>
        <w:t>Литература</w:t>
      </w:r>
    </w:p>
    <w:p>
      <w:pPr>
        <w:pStyle w:val="Normal"/>
        <w:widowControl/>
        <w:spacing w:lineRule="auto" w:line="360"/>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Введение</w:t>
      </w:r>
    </w:p>
    <w:p>
      <w:pPr>
        <w:pStyle w:val="HTML1"/>
        <w:spacing w:lineRule="auto" w:line="360"/>
        <w:ind w:firstLine="709"/>
        <w:jc w:val="both"/>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HTML1"/>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Население – основное богатство любой страны, без него жизнь государства невозможна. Но в последнее десятилетие демографические процессы, происходящие в нашей стране,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По сути, Россия столкнулась с ужасающим по своим масштабам и приближающимся последствиям глобальным кризисом. По прогнозам Госкомстата Российской Федерации численность населения России в 2015 году составит 130 млн. чел, то есть снизится на 8,5% по сравнению с 2006 годом. Есть опасность, что к 2050 году численность населения России достигнет отметки в 100 млн. В условиях бескомпромиссной борьбы за природные ресурсы (до 42% которых от всех мировых запасов сосредоточено в Российской Федерации), </w:t>
      </w:r>
      <w:r>
        <w:rPr>
          <w:rFonts w:cs="Times New Roman" w:ascii="Times New Roman" w:hAnsi="Times New Roman"/>
          <w:bCs/>
          <w:color w:val="000000"/>
          <w:sz w:val="28"/>
          <w:szCs w:val="28"/>
          <w:lang w:val="en-US" w:eastAsia="en-US"/>
        </w:rPr>
        <w:t>долговременное существование гигантской территории с быстро уменьшающимся населением не представляется возможным.</w:t>
      </w:r>
    </w:p>
    <w:p>
      <w:pPr>
        <w:pStyle w:val="HTML1"/>
        <w:spacing w:lineRule="auto" w:line="360"/>
        <w:ind w:firstLine="709"/>
        <w:jc w:val="both"/>
        <w:rPr/>
      </w:pPr>
      <w:r>
        <w:rPr>
          <w:rFonts w:cs="Times New Roman" w:ascii="Times New Roman" w:hAnsi="Times New Roman"/>
          <w:color w:val="000000"/>
          <w:sz w:val="28"/>
          <w:szCs w:val="28"/>
          <w:lang w:val="en-US" w:eastAsia="en-US"/>
        </w:rPr>
        <w:t>В настоящее время демографическая ситуация в России стала одной из самых злободневных социально-экономических проблем нашего общества. Стало очевидно, что демографический кризис не решится сам собой и даже если прилагать значительные усилия в области выхода из кризиса, результат будет достигнут по прошествии многих лет или десятилетий. Это говорит об актуальности темы работы «Народонаселение России. Современная демографическая ситуация».</w:t>
      </w:r>
    </w:p>
    <w:p>
      <w:pPr>
        <w:pStyle w:val="Style17"/>
        <w:spacing w:lineRule="auto" w:line="360" w:before="0" w:after="0"/>
        <w:ind w:firstLine="709"/>
        <w:jc w:val="both"/>
        <w:rPr>
          <w:rFonts w:ascii="Times New Roman" w:hAnsi="Times New Roman" w:cs="Times New Roman"/>
          <w:b w:val="false"/>
          <w:b w:val="false"/>
          <w:color w:val="000000"/>
          <w:spacing w:val="0"/>
          <w:sz w:val="28"/>
          <w:szCs w:val="28"/>
          <w:lang w:val="en-US" w:eastAsia="en-US"/>
        </w:rPr>
      </w:pPr>
      <w:r>
        <w:rPr>
          <w:rFonts w:cs="Times New Roman"/>
          <w:b w:val="false"/>
          <w:color w:val="000000"/>
          <w:spacing w:val="0"/>
          <w:sz w:val="28"/>
          <w:szCs w:val="28"/>
          <w:lang w:val="en-US" w:eastAsia="en-US"/>
        </w:rPr>
      </w:r>
      <w:r>
        <w:br w:type="page"/>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1. Демографическая структура и процессы. Факторы, влияющие на демографическую ситуацию</w:t>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1.1 Население как объект демографии</w:t>
      </w:r>
    </w:p>
    <w:p>
      <w:pPr>
        <w:pStyle w:val="Normal"/>
        <w:widowControl/>
        <w:spacing w:lineRule="auto" w:line="360"/>
        <w:ind w:firstLine="709"/>
        <w:jc w:val="both"/>
        <w:rPr>
          <w:b/>
          <w:b/>
          <w:color w:val="000000"/>
          <w:spacing w:val="0"/>
          <w:sz w:val="28"/>
          <w:szCs w:val="28"/>
          <w:lang w:val="en-US" w:eastAsia="en-US"/>
        </w:rPr>
      </w:pPr>
      <w:r>
        <w:rPr>
          <w:b/>
          <w:color w:val="000000"/>
          <w:spacing w:val="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Демография (от греч. δεμωσ – народ и γραθο – пишу, т. е. буквально народоописание) – это наука о закономерностях воспроизводства населения в их общественно-исторической обусловлен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Как самостоятельная наука демография изучает закономерности и социальную обусловленность рождаемости, смертности, брачности и прекращения брака, воспроизводства супружеских пар и семей, воспроизводства населения в целом как единства этих процессов. Она исследует изменения возрастно-половой, брачной и семейной структур населения, взаимосвязь демографических процессов и структур, а также закономерности изменения общей численности населения и семей как результата взаимодействия этих явлений. Демография имеет своим объектом определенную область действительности, которую не изучает никакая другая наука, - возобновление поколений людей, т.е. процессы взаимодействия рождаемости, смертности, а также брачности, прекращения брака и воспроизводства населения в целом. [7]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од населением обычно понимают совокупность людей, проживающих на какой-либо территории. Такого понимания, выделяющего в качестве атрибутивного два основных признака – количественный (то, что население – это совокупность) и территориальный (то, что население связано с определенной территорией), вполне достаточно для большинства наук, для которых население – объект исследова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Однако для демографии такое понимание является недостаточным. Оно отражает важный, но лишь поверхностный слой определения населения как понятия демографической науки, то, с чего, собственно, начинается его изучение, что является исходным пунктом демографической анализа. Важно и необходимо знать, какова численность населения страны, в каком направлении и с какой скоростью эта численность изменяется, какова численность мужчин и женщин, как население распределяется между основными возрастными группами и т. д. И это знание является частью демографической статистики, или статистики насе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 прежде всего демографа будет интересовать под влиянием чего эта численность и этот состав населения изменяются. Иными словами, население интересует демографа с точки зрения его воспроизводства, т.е. того социального процесса, который является собственным и исключительным предметом демограф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ля демографа основным, существенным, атрибутивным признаком является не количественный признак и не территориальный и не любой иной, а исключительно способность населения к воспроизводству, к постоянному возобновлению через процессы смены поколений, т. е. через рождаемость и смертность. Поэтому можно сказать, что население для демографа – это самовоспроизводящаяся совокупность людей. [3] </w:t>
      </w:r>
    </w:p>
    <w:p>
      <w:pPr>
        <w:pStyle w:val="Style17"/>
        <w:spacing w:lineRule="auto" w:line="360" w:before="0" w:after="0"/>
        <w:ind w:firstLine="709"/>
        <w:jc w:val="both"/>
        <w:rPr>
          <w:b w:val="false"/>
          <w:b w:val="false"/>
          <w:color w:val="000000"/>
          <w:spacing w:val="0"/>
          <w:sz w:val="28"/>
          <w:szCs w:val="28"/>
          <w:lang w:val="en-US" w:eastAsia="en-US"/>
        </w:rPr>
      </w:pPr>
      <w:r>
        <w:rPr>
          <w:b w:val="false"/>
          <w:color w:val="000000"/>
          <w:spacing w:val="0"/>
          <w:sz w:val="28"/>
          <w:szCs w:val="28"/>
          <w:lang w:val="en-US" w:eastAsia="en-US"/>
        </w:rPr>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1.2 Демографические структуры и процессы</w:t>
      </w:r>
    </w:p>
    <w:p>
      <w:pPr>
        <w:pStyle w:val="Normal"/>
        <w:widowControl/>
        <w:spacing w:lineRule="auto" w:line="360"/>
        <w:ind w:firstLine="709"/>
        <w:jc w:val="both"/>
        <w:rPr>
          <w:b/>
          <w:b/>
          <w:color w:val="000000"/>
          <w:spacing w:val="0"/>
          <w:sz w:val="28"/>
          <w:szCs w:val="24"/>
          <w:lang w:val="en-US" w:eastAsia="en-US"/>
        </w:rPr>
      </w:pPr>
      <w:r>
        <w:rPr>
          <w:b/>
          <w:color w:val="000000"/>
          <w:spacing w:val="0"/>
          <w:sz w:val="28"/>
          <w:szCs w:val="24"/>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д структурой (составом) населения обычно понимают распределение индивидов по тем или иным, выделенным по различным основаниям, типологическим группам. Это одна из наиболее общих характеристик населения и социальной структуры при их анализе. Состав населения может быть представлен по двум (например, пол) или нескольким градациям признака (группам), причем каждая из них может быть разделена на подгруппы по другому признаку или признакам (например, разделение людей по возрасту рассматривается чаще отдельно для каждого пола) и характеризоваться числом людей в выделенных группах, долей этих групп во всем населении или числом людей одной группы, приходящихся на 100 (или 1000) человек другой группы.</w:t>
      </w:r>
    </w:p>
    <w:p>
      <w:pPr>
        <w:pStyle w:val="Normal"/>
        <w:widowControl/>
        <w:spacing w:lineRule="auto" w:line="360"/>
        <w:ind w:firstLine="709"/>
        <w:jc w:val="both"/>
        <w:rPr/>
      </w:pPr>
      <w:r>
        <w:rPr>
          <w:color w:val="000000"/>
          <w:sz w:val="28"/>
          <w:szCs w:val="28"/>
          <w:lang w:val="en-US" w:eastAsia="en-US"/>
        </w:rPr>
        <w:t>Однако демографию интересуют не все структуры, которые можно выделить по разным признакам, а только те, которые непосредственно связаны с воспроизводством населения. Именно эти структуры и называют демографическим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ковыми являются:</w:t>
      </w:r>
    </w:p>
    <w:p>
      <w:pPr>
        <w:pStyle w:val="Normal"/>
        <w:widowContro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оловая структура – распределение населения на мужчин и женщин;</w:t>
      </w:r>
    </w:p>
    <w:p>
      <w:pPr>
        <w:pStyle w:val="Normal"/>
        <w:widowContro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озрастная структура – распределение населения по возрастным группам;</w:t>
      </w:r>
    </w:p>
    <w:p>
      <w:pPr>
        <w:pStyle w:val="Normal"/>
        <w:widowContro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брачная структура – распределение населения по брачному состоянию (статусу) [1];</w:t>
      </w:r>
    </w:p>
    <w:p>
      <w:pPr>
        <w:pStyle w:val="Normal"/>
        <w:widowContro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емейная структура – распределение людей по семьям разной величины, структуры, составов и тип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Именно эти структуры, с одной стороны, оказывают прямое и непосредственное влияние на воспроизводство в целом, а также на составляющие его процессы рождаемости, смертности, брачности, а с другой, – сами прямо и непосредственно зависят от этих процессов.</w:t>
      </w:r>
    </w:p>
    <w:p>
      <w:pPr>
        <w:pStyle w:val="Normal"/>
        <w:widowControl/>
        <w:spacing w:lineRule="auto" w:line="360"/>
        <w:ind w:firstLine="709"/>
        <w:jc w:val="both"/>
        <w:rPr/>
      </w:pPr>
      <w:r>
        <w:rPr>
          <w:color w:val="000000"/>
          <w:sz w:val="28"/>
          <w:szCs w:val="28"/>
          <w:lang w:val="en-US" w:eastAsia="en-US"/>
        </w:rPr>
        <w:t xml:space="preserve">Последние же, т. е. процессы рождаемости, смертности, а также брачности и разводимости, будучи составными частями воспроизводства населения, и называются демографическими процессами.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се прочие мыслимые структуры (составы) населения являются недемографическими структурами. Это не означает, что демография ими не интересуется. Однако интерес к ним – качественно другой, нежели к демографическим структурам.</w:t>
      </w:r>
    </w:p>
    <w:p>
      <w:pPr>
        <w:pStyle w:val="Normal"/>
        <w:widowControl/>
        <w:spacing w:lineRule="auto" w:line="360"/>
        <w:ind w:firstLine="709"/>
        <w:jc w:val="both"/>
        <w:rPr/>
      </w:pPr>
      <w:r>
        <w:rPr>
          <w:color w:val="000000"/>
          <w:sz w:val="28"/>
          <w:szCs w:val="28"/>
          <w:lang w:val="en-US" w:eastAsia="en-US"/>
        </w:rPr>
        <w:t xml:space="preserve">Половая, возрастная, брачная и семейная структура непосредственно входят в предмет демографии, в то время как все прочие выступают (или могут выступать) лишь как экзогенные переменные (факторы) демографических процессов, оказывающие на них (и на воспроизводство населения в целом) то или иное, но всегда косвенное, не непосредственное воздействие. Они действуют опосредованно, через демографические структуры. Это отнюдь не умаляет их роли в демографическом анализе, а лишь точнее определяет ее. [3]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 недемографическим структурам можно отнести:</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тническую структуру – распределение людей по признаку этнической (национальной) принадлежности [1];</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нфессиональную структуру – распределение людей по вероисповеданию [1];</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экономическую структуру – распределение людей по группам в зависимости от наличия источников средств существования, занятий и отраслей [1];</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бразовательную структуру – распределение жителей по группам в соответствие с уровнем образования [1];</w:t>
      </w:r>
    </w:p>
    <w:p>
      <w:pPr>
        <w:pStyle w:val="Normal"/>
        <w:widowContro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циальную структуру – распределение населения по социальным группам [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1.3 Факторы, влияющие на демографическую ситуацию</w:t>
      </w:r>
    </w:p>
    <w:p>
      <w:pPr>
        <w:pStyle w:val="Normal"/>
        <w:widowControl/>
        <w:spacing w:lineRule="auto" w:line="360"/>
        <w:ind w:firstLine="709"/>
        <w:jc w:val="both"/>
        <w:rPr>
          <w:b/>
          <w:b/>
          <w:color w:val="000000"/>
          <w:spacing w:val="0"/>
          <w:sz w:val="28"/>
          <w:szCs w:val="24"/>
          <w:lang w:val="en-US" w:eastAsia="en-US"/>
        </w:rPr>
      </w:pPr>
      <w:r>
        <w:rPr>
          <w:b/>
          <w:color w:val="000000"/>
          <w:spacing w:val="0"/>
          <w:sz w:val="28"/>
          <w:szCs w:val="24"/>
          <w:lang w:val="en-US" w:eastAsia="en-US"/>
        </w:rPr>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Существует несколько основных факторов, оказывающих влияние на демографическую ситуацию.</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1) Фактор политики государства. Абсолютно ясно, что политика, проводимая государством влияет и на экономическую ситуацию в стране, и на уровень социальной защищенности, и на законодательную поддержку семьи и брака.</w:t>
      </w:r>
    </w:p>
    <w:p>
      <w:pPr>
        <w:pStyle w:val="P2"/>
        <w:spacing w:lineRule="auto" w:line="360" w:before="0" w:after="0"/>
        <w:ind w:firstLine="709"/>
        <w:jc w:val="both"/>
        <w:rPr/>
      </w:pPr>
      <w:r>
        <w:rPr>
          <w:color w:val="000000"/>
          <w:sz w:val="28"/>
          <w:szCs w:val="28"/>
          <w:lang w:val="en-US" w:eastAsia="en-US"/>
        </w:rPr>
        <w:t>Направление же демографической политики зависит от цели, преследуемой той или иной страной. Например, в Китае и Японии, где на сравнительно небольших площадях проживает огромное количество людей, политика государства направлена на снижение рождаемости. Основной лозунг этих стран: «Одна семья – один ребенок». Целями демографического развития Российской Федерации являются стабилизация численности населения и формирование предпосылок к последующему демографическому росту.</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2) Экономический фактор. Этот фактор оказывает влияние на все демографические структуры и процессы. По мнению доктора медицинских наук профессора В. Овчаровой, доля трудных условий жизни, ухудшение материального комфорта составляет в общей картине снижения рождаемости примерно 30%. А падение уровня благосостояния и как следствие ухудшение питания, рост цен на лекарства и медицинское обслуживание напрямую ведет к увеличению смертности.</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Экономический фактор влияет также на внутреннюю и внешнюю миграцию, так как расселение населения в немалой степени зависит от факторов заработной платы и возможности трудоустройства.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3) Фактор социальной защищенности. Все слои населения должны получать от государства социальную защиту, если этого не происходит, то увеличивается масштаб внешней миграции, которая приводит к уменьшению численности населения.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Государству необходимо предоставлять населению пенсии, детские пособия, субсидии, льготы. Это не только материальная помощь, такая забота со стороны государства порождает в людях чувство защищенности и уверенности в завтрашнем дне.</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4) Фактор войн. Война является одной из главных причин неестественной убыли населения. Во время войн погибает огромное количество людей, еще больше лишаются здоровья. Два из четырех демографических кризиса в истории России были связаны с войнами разного характера. Первый кризис (1914 - 1920) происходил в годы Первой Мировой Войны, а также Гражданской войны. Третий кризис (1941 - 1945) связан с Великой Отечественной Войной, где наша страна потеряла по разным оценкам от 16 до 20 млн. человек.</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5) Национальный и религиозный факторы. На сегодняшний день в России обострилась национальная обстановка. В связи с многочисленными террористическими актами у населения появилась настороженность к представителям других национальностей. Ежедневно происходят акты мести со стороны русского населения по отношению к азербайджанцам, армянам, таджикам и др. Появилась тенденция к созданию одноконфессиональных и однонациональных семей. Такие события также приводят к снижению уровня миграции из многих государств.</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6) Фактор государственной и законодательной защищенности института семьи и брака. На сегодняшний день одной из главных составляющих демографического кризиса является отказ от материнства, выражающийся в абортах, отказе от детей, отречении от родительства как такового, а также тенденция к созданию малодетных семей. Большое влияние оказывает утрата среди населения ценностей семьи и брака, выражающаяся в так называемых гражданских и гостевых браках, многочисленных разводах, внебрачном рождении детей и т. д. Это происходит потому, что государство недостаточно уделяет внимания вопросам семьи и брака. Необходимо возрождение института семьи и брака на государственном уровне, всесторонняя поддержка матерей и отцов, супругов, детей и т. д.</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7) Фактор эпидемий. Отрицательное воздействие этого фактора невозможно побороть без грамотной политики государства в области здравоохранения, достойного материального снабжения медицинских учреждений, строгим наблюдением за здоровьем населения. Ведь эпидемии способны за очень короткое время существенно снизить численность населения, они очень опасны.</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2. Народонаселение. Основные черты современной демографической ситуации в России в условиях рыночной экономики</w:t>
      </w:r>
    </w:p>
    <w:p>
      <w:pPr>
        <w:pStyle w:val="P2"/>
        <w:spacing w:lineRule="auto" w:line="360" w:before="0" w:after="0"/>
        <w:ind w:firstLine="709"/>
        <w:jc w:val="both"/>
        <w:rPr>
          <w:b/>
          <w:b/>
          <w:color w:val="000000"/>
          <w:spacing w:val="0"/>
          <w:sz w:val="28"/>
          <w:szCs w:val="28"/>
          <w:lang w:val="en-US" w:eastAsia="en-US"/>
        </w:rPr>
      </w:pPr>
      <w:r>
        <w:rPr>
          <w:b/>
          <w:color w:val="000000"/>
          <w:spacing w:val="0"/>
          <w:sz w:val="28"/>
          <w:szCs w:val="28"/>
          <w:lang w:val="en-US" w:eastAsia="en-US"/>
        </w:rPr>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Для современной России (Приложение А) характерна сложная, напряженная демографическая ситуация. К началу 2009 года численность населения Российской Федерации составила 141,9 млн. человек. С 1993 года естественная убыль населения находится на стабильно высоком уровне (0,7 - 0,9 млн. человек в год). Этот показатель позволят говорить о происходящем в России процессе депопуляции. Депопуляция – систематическое уменьшение численности населения – затронула в разной степени практически всю территорию Российской Федерации и почти все этнические группы. [6] </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559810" cy="2118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3559810" cy="2118360"/>
                    </a:xfrm>
                    <a:prstGeom prst="rect">
                      <a:avLst/>
                    </a:prstGeom>
                  </pic:spPr>
                </pic:pic>
              </a:graphicData>
            </a:graphic>
          </wp:inline>
        </w:drawing>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Ежегодно страна теряет от 500 тысяч до одного миллиона человек — т.е. не менее 0,65 процентов собственного населения. А в центральных областях европейской России ежегодные потери составляют до 1,0 процента.</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За одну минуту в России сегодня рождается три человека и умирает четыре. В то же время в Китае за ту же минуту рождается 38, умирает 16, в США, соответственно, 8 и 4, в Африке 8 и 3. В Индии в минуту фиксируется 48 рождений и 17 смертей, в Пакистане — 10 и 3. В Европе и Японии прирост населения примерно нулевой (рождается столько же, сколько и умирает), но в четырёх из семи самых развитых стран мира всё–таки наблюдается пусть и небольшой, но прирост населения.</w:t>
      </w:r>
    </w:p>
    <w:p>
      <w:pPr>
        <w:pStyle w:val="P2"/>
        <w:spacing w:lineRule="auto" w:line="360" w:before="0" w:after="0"/>
        <w:ind w:firstLine="709"/>
        <w:jc w:val="both"/>
        <w:rPr/>
      </w:pPr>
      <w:r>
        <w:rPr>
          <w:color w:val="000000"/>
          <w:sz w:val="28"/>
          <w:szCs w:val="28"/>
          <w:lang w:val="en-US" w:eastAsia="en-US"/>
        </w:rPr>
        <w:t>В России воспроизводится сверхсмертность: умирает 2,3 млн. человек в год, в пересчете на 100 тыс. населения — в 2 раза больше, чем в Европе и США. В 3 раза больше в России, чем в среднем по миру, самоубийц (40 на 100 тыс. населения) и по этому показателю мы занимаем первое место в мире. Продолжительность жизни мужчины в России — составляет неполные 59 лет — ниже, чем в Египте (Африка) и Боливии (Латинская Америка). В то же время в Японии — 77 лет и 4 месяца, в Швеции — 77 лет, в Великобритании — 75, во Франции — 74,5, в Германии — 74,4, в США — 74. При этом надо учитывать то, что в конце 1960–х годов в СССР благодаря развитию советской медицины продолжительность жизни достигла уровня ведущих западных стран. Снижение численности населения России и его старение обусловлено неблагоприятной динамикой показателей рождаемости и смертности.</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8370" cy="16821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 t="-14" r="-7" b="-14"/>
                    <a:stretch>
                      <a:fillRect/>
                    </a:stretch>
                  </pic:blipFill>
                  <pic:spPr bwMode="auto">
                    <a:xfrm>
                      <a:off x="0" y="0"/>
                      <a:ext cx="3468370" cy="168211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За период, прошедший после переписи населения 2002 года (2003-2008 годы), естественная убыль российского населения составила 4,0 млн.человек. Однако, если в 2003 году число умерших превысило число родившихся в 1,6 раза, то в 2008 году - в 1,2 раза. Это привело к сокращению естественной убыли российского населения в 2008 году до 362 тыс.человек. Это наименьший показатель за последние 15 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следствие снижения смертности населения показатель ожидаемой продолжительности жизни при рождении за 2006-2007 годы вырос у мужчин на 2,5 года, у женщин - на 1,5 лет. Несмотря на то, что сокращение числа умерших в 2008 году по сравнению с 2007 годом составило только 4,5 тыс.человек, ожидаемая продолжительность жизни по предварительной оценке возросла у мужчин до 61,7 лет, у женщин - до 74,2 лет (в 2007 г. - 61,4 и 73,9 соответственно). Это объясняется существенным снижением показателя младенческой смертности. В 2008 г. он составил 8,5 умерших детей в возрасте до 1 года на 1000 родившихся живыми (в 2007 г. - 9,4).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04945" cy="20300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3" r="-7" b="-13"/>
                    <a:stretch>
                      <a:fillRect/>
                    </a:stretch>
                  </pic:blipFill>
                  <pic:spPr bwMode="auto">
                    <a:xfrm>
                      <a:off x="0" y="0"/>
                      <a:ext cx="4004945" cy="2030095"/>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Наиболее высокими показатели ожидаемой продолжительности жизни являются в республиках Северного Кавказа и г. Москве. В этих регионах показатель ожидаемой продолжительности жизни при рождении у мужчин в 2007 году превысил 66 лет, у женщин - 76 лет. Наиболее низкая продолжительность жизни и мужчин, и женщин отмечается в Республике Тыва и Чукотском автономном округе (у мужчин она не достигает 55 лет, у женщин - 66 лет).</w:t>
      </w:r>
    </w:p>
    <w:p>
      <w:pPr>
        <w:pStyle w:val="Normal"/>
        <w:widowControl/>
        <w:spacing w:lineRule="auto" w:line="360"/>
        <w:ind w:firstLine="709"/>
        <w:jc w:val="both"/>
        <w:rPr/>
      </w:pPr>
      <w:r>
        <w:rPr>
          <w:color w:val="000000"/>
          <w:sz w:val="28"/>
          <w:szCs w:val="28"/>
          <w:lang w:val="en-US" w:eastAsia="en-US"/>
        </w:rPr>
        <w:t>Снижение смертности произошло по всем основным классам причин смерти кроме новообразований, в связи с чем в структуре смертности этот класс уверенно поднялся на второе место после болезней системы кровообращения, которое до 2006 года удерживали внешние причины смерти (см. табл.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widowControl/>
        <w:spacing w:lineRule="auto" w:line="360"/>
        <w:ind w:firstLine="709"/>
        <w:jc w:val="both"/>
        <w:rPr/>
      </w:pPr>
      <w:r>
        <w:rPr/>
        <w:t>ПОКАЗАТЕЛИ СМЕРТНОСТИ НАСЕЛЕНИЯ ПО ОСНОВНЫМ КЛАССАМ ПРИЧИН СМЕРТИ</w:t>
      </w:r>
    </w:p>
    <w:tbl>
      <w:tblPr>
        <w:tblW w:w="5000" w:type="pct"/>
        <w:jc w:val="left"/>
        <w:tblInd w:w="-113" w:type="dxa"/>
        <w:tblLayout w:type="fixed"/>
        <w:tblCellMar>
          <w:top w:w="0" w:type="dxa"/>
          <w:left w:w="108" w:type="dxa"/>
          <w:bottom w:w="0" w:type="dxa"/>
          <w:right w:w="108" w:type="dxa"/>
        </w:tblCellMar>
      </w:tblPr>
      <w:tblGrid>
        <w:gridCol w:w="2098"/>
        <w:gridCol w:w="921"/>
        <w:gridCol w:w="921"/>
        <w:gridCol w:w="920"/>
        <w:gridCol w:w="923"/>
        <w:gridCol w:w="892"/>
        <w:gridCol w:w="893"/>
        <w:gridCol w:w="892"/>
        <w:gridCol w:w="895"/>
      </w:tblGrid>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4"/>
                <w:lang w:val="en-US" w:eastAsia="en-US"/>
              </w:rPr>
            </w:pPr>
            <w:r>
              <w:rPr>
                <w:color w:val="000000"/>
                <w:sz w:val="20"/>
                <w:szCs w:val="24"/>
                <w:lang w:val="en-US" w:eastAsia="en-US"/>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Тыс. человек</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Доля (%) в общем числе умерших</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4"/>
                <w:lang w:val="en-US" w:eastAsia="en-US"/>
              </w:rPr>
            </w:pPr>
            <w:r>
              <w:rPr>
                <w:color w:val="000000"/>
                <w:sz w:val="20"/>
                <w:szCs w:val="24"/>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1995г.</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2000г.</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2005г.</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2008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1995г.</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2000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2005г.</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2008г.</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iCs/>
                <w:color w:val="000000"/>
                <w:sz w:val="20"/>
                <w:lang w:val="en-US" w:eastAsia="en-US"/>
              </w:rPr>
              <w:t>Всего умерших</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2203,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2225,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2303,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2075,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bCs/>
                <w:color w:val="000000"/>
                <w:sz w:val="20"/>
                <w:lang w:val="en-US" w:eastAsia="en-US"/>
              </w:rPr>
              <w:t>100</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 xml:space="preserve"> </w:t>
            </w:r>
            <w:r>
              <w:rPr>
                <w:iCs/>
                <w:color w:val="000000"/>
                <w:sz w:val="20"/>
                <w:lang w:val="en-US" w:eastAsia="en-US"/>
              </w:rPr>
              <w:t>в том числе о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 xml:space="preserve"> </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болезней системы кровообращ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163,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231,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299,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186,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52,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55,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56,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57,1</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новообразовани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29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297,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287,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289,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3,6</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3,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2,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3,9</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внешних причин смерти</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48,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18,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15,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244,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5,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4,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3,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1,8</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болезней органов дыхан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08,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02,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79,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4,9</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4,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8</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болезней органов пищевар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67,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64,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93,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90,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2,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4,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4,4</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некоторых инфекционных и паразитарных болезне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6,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9,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34,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7</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iCs/>
                <w:color w:val="000000"/>
                <w:sz w:val="20"/>
                <w:lang w:val="en-US" w:eastAsia="en-US"/>
              </w:rPr>
              <w:t>прочих болезней</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86,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74,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73,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151,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8,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7,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szCs w:val="24"/>
                <w:lang w:val="en-US" w:eastAsia="en-US"/>
              </w:rPr>
            </w:pPr>
            <w:r>
              <w:rPr>
                <w:color w:val="000000"/>
                <w:sz w:val="20"/>
                <w:lang w:val="en-US" w:eastAsia="en-US"/>
              </w:rPr>
              <w:t>7,3</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pPr>
      <w:r>
        <w:rPr>
          <w:color w:val="000000"/>
          <w:sz w:val="28"/>
          <w:szCs w:val="28"/>
          <w:lang w:val="en-US" w:eastAsia="en-US"/>
        </w:rPr>
        <w:t xml:space="preserve">Высокой остается смертность населения от причин, связанных с употреблением алкоголя. Это алкогольная кардиомиопатия, случайные отравления алкоголем, алкогольная болезнь печени, хронический алкоголизм, алкогольные психозы, дегенерация нервной системы, вызванная алкоголем, хронический панкреатит алкогольной этиологии. В 2008 году от этих причин умерло 56 тысяч мужчин и 20 тысяч женщин. Среди всех умерших почти 30% приходится на лиц трудоспособных возрастов (более 600 тыс. человек в год), из них 80% - мужчины.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прежнему первое место среди причин смерти трудоспособного населения занимают внешние причины. По уровню смертности от этих причин выделяются самоубийства, транспортные травмы, отравления алкоголем, убийства. Они составляют более 50% умерших от всех внешних причин смерти. Эти же причины являются главенствующими и для мужчин трудоспособных возраст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У женщин трудоспособного возраста среди причин смерти на первом месте, в отличие от мужчин, стоят причины, связанные с болезнями системы кровообращения, внешние причины - на втором, среди них главенствуют причины от транспортных травм.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В итоге, по словам одного из ведущих демографов страны Л.Л. Рыбаковского, «сложившийся режим воспроизводства населения» сочетает в себе «европейскую рождаемость и африканскую смертность» </w:t>
      </w:r>
    </w:p>
    <w:p>
      <w:pPr>
        <w:pStyle w:val="P2"/>
        <w:spacing w:lineRule="auto" w:line="360" w:before="0" w:after="0"/>
        <w:ind w:firstLine="709"/>
        <w:jc w:val="both"/>
        <w:rPr/>
      </w:pPr>
      <w:r>
        <w:rPr>
          <w:color w:val="000000"/>
          <w:sz w:val="28"/>
          <w:szCs w:val="28"/>
          <w:lang w:val="en-US" w:eastAsia="en-US"/>
        </w:rPr>
        <w:t>Российская Федерация занимает сегодня 7–е место в мире по количеству населения (после Китая, Индии, США, Индонезии, Бразилии, Пакистана), располагая при этом самой большой, более 17 млн. квадратных километров, территорией в мире. В условиях бескомпромиссной борьбы за природные ресурсы (до 42% которых от всех мировых запасов сосредоточено в Российской Федерации), долговременное существование гигантской территории с быстро уменьшающимся населением не представляется возможным.</w:t>
      </w:r>
    </w:p>
    <w:p>
      <w:pPr>
        <w:pStyle w:val="Normal"/>
        <w:widowControl/>
        <w:spacing w:lineRule="auto" w:line="360"/>
        <w:ind w:firstLine="709"/>
        <w:jc w:val="both"/>
        <w:rPr/>
      </w:pPr>
      <w:r>
        <w:rPr>
          <w:color w:val="000000"/>
          <w:sz w:val="28"/>
          <w:szCs w:val="28"/>
          <w:lang w:val="en-US" w:eastAsia="en-US"/>
        </w:rPr>
        <w:t>Более 40% россиян проживают в Центральном и Южном федеральных округах, где плотность населения наибольшая и составляет соответственно 57 и 39 человек на 1 кв. км. (в среднем по России плотность населения - 8,3 человека на 1 кв. км.). Самыми малонаселенными к 1 января 2008 г. были Республика Саха (Якутия), Камчатский край, Магаданская область, Ненецкий, Чукотский и Ямало-Ненецкий автономные округа, где плотность населения составляла менее 1 человека на 1 кв. км.</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578225" cy="18897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12" r="-6" b="-12"/>
                    <a:stretch>
                      <a:fillRect/>
                    </a:stretch>
                  </pic:blipFill>
                  <pic:spPr bwMode="auto">
                    <a:xfrm>
                      <a:off x="0" y="0"/>
                      <a:ext cx="3578225" cy="1889760"/>
                    </a:xfrm>
                    <a:prstGeom prst="rect">
                      <a:avLst/>
                    </a:prstGeom>
                  </pic:spPr>
                </pic:pic>
              </a:graphicData>
            </a:graphic>
          </wp:inline>
        </w:drawing>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Особенно ненормальным, с точки зрения современных условий и геостратегической ситуации, является положение в азиатской части России, которой принадлежит большая часть территории страны и где проживает лишь пятая часть населения. Поразительно слабо заселены районы Крайнего Севера и приравненные к ним по климатическим условиям. Но даже эта крайне незначительная численность населения в азиатской и северной части Российской Федерации с 1992 года неуклонно уменьшается в абсолютном и относительном выражении по общим причинам и за счёт эмиграции. [9]</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Изменения происходят не только в количественных характеристиках населения, но и в самой его структуре:</w:t>
      </w:r>
    </w:p>
    <w:p>
      <w:pPr>
        <w:pStyle w:val="Normal"/>
        <w:widowControl/>
        <w:spacing w:lineRule="auto" w:line="360"/>
        <w:ind w:firstLine="709"/>
        <w:jc w:val="both"/>
        <w:rPr/>
      </w:pPr>
      <w:r>
        <w:rPr>
          <w:color w:val="000000"/>
          <w:sz w:val="28"/>
          <w:szCs w:val="28"/>
          <w:lang w:val="en-US" w:eastAsia="en-US"/>
        </w:rPr>
        <w:t xml:space="preserve">– </w:t>
      </w:r>
      <w:r>
        <w:rPr>
          <w:color w:val="000000"/>
          <w:sz w:val="28"/>
          <w:szCs w:val="28"/>
          <w:lang w:val="en-US" w:eastAsia="en-US"/>
        </w:rPr>
        <w:t>Возрастной состав населения России характеризуется существенной гендерной диспропорцией. Чиcленность мужчин на начало 2008 года составила 65,7 млн.человек, женщин - 76,3 млн.человек, т.е. на 10,6 млн. человек, или на 16%, больше. Численное превышение женщин над мужчинами в составе населения отмечается после 28 лет и с возрастом увеличивается. Только в двух субъектах Российской Федерации наблюдается обратная картина: в Камчатском крае и Чукотском автономном округе на 1000 мужчин приходится 980-931 женщин.</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spacing w:lineRule="auto" w:line="360"/>
        <w:ind w:firstLine="709"/>
        <w:jc w:val="both"/>
        <w:rPr>
          <w:color w:val="000000"/>
          <w:sz w:val="28"/>
          <w:szCs w:val="28"/>
          <w:lang w:val="en-US" w:eastAsia="en-US"/>
        </w:rPr>
      </w:pPr>
      <w:r>
        <w:rPr>
          <w:bCs/>
          <w:color w:val="000000"/>
          <w:sz w:val="28"/>
          <w:szCs w:val="28"/>
          <w:lang w:val="en-US" w:eastAsia="en-US"/>
        </w:rPr>
        <w:t>Возрастно-половая структура населения Российской Федера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озраст, 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3775" cy="25438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3" t="-12" r="-13" b="-12"/>
                    <a:stretch>
                      <a:fillRect/>
                    </a:stretch>
                  </pic:blipFill>
                  <pic:spPr bwMode="auto">
                    <a:xfrm>
                      <a:off x="0" y="0"/>
                      <a:ext cx="2263775" cy="2543810"/>
                    </a:xfrm>
                    <a:prstGeom prst="rect">
                      <a:avLst/>
                    </a:prstGeom>
                  </pic:spPr>
                </pic:pic>
              </a:graphicData>
            </a:graphic>
          </wp:inline>
        </w:drawing>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ысяч человек</w:t>
      </w:r>
    </w:p>
    <w:p>
      <w:pPr>
        <w:pStyle w:val="Normal"/>
        <w:widowControl/>
        <w:spacing w:lineRule="auto" w:line="360"/>
        <w:ind w:firstLine="709"/>
        <w:jc w:val="both"/>
        <w:rPr/>
      </w:pPr>
      <w:r>
        <w:rPr>
          <w:color w:val="000000"/>
          <w:sz w:val="28"/>
          <w:szCs w:val="28"/>
          <w:lang w:val="en-US" w:eastAsia="en-US"/>
        </w:rPr>
        <w:t xml:space="preserve">перепись 2002 г. </w:t>
      </w:r>
      <w:r>
        <w:rPr>
          <w:color w:val="000000"/>
          <w:sz w:val="28"/>
          <w:szCs w:val="28"/>
          <w:lang w:val="en-US" w:eastAsia="en-US"/>
        </w:rPr>
        <w:drawing>
          <wp:inline distT="0" distB="0" distL="0" distR="0">
            <wp:extent cx="2082165" cy="444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1" t="-629" r="-11" b="-629"/>
                    <a:stretch>
                      <a:fillRect/>
                    </a:stretch>
                  </pic:blipFill>
                  <pic:spPr bwMode="auto">
                    <a:xfrm>
                      <a:off x="0" y="0"/>
                      <a:ext cx="2082165" cy="44450"/>
                    </a:xfrm>
                    <a:prstGeom prst="rect">
                      <a:avLst/>
                    </a:prstGeom>
                  </pic:spPr>
                </pic:pic>
              </a:graphicData>
            </a:graphic>
          </wp:inline>
        </w:drawing>
      </w:r>
      <w:r>
        <w:rPr>
          <w:color w:val="000000"/>
          <w:sz w:val="28"/>
          <w:szCs w:val="28"/>
          <w:lang w:val="en-US" w:eastAsia="en-US"/>
        </w:rPr>
        <w:t>на 1 января 2008 г.</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При этом мальчиков рождается чуть больше, чем девочек. И поэтому в молодых возрастах преобладают мужчины. К 30 – 35 годам соотношение выравнивается. А в более старших возрастах все сильнее начинают преобладать женщины, так как в России их средняя продолжительность жизни на 13 – 14 лет больше, чем у мужчин. В возрастной группе старше 70 лет женщин почти в 3 раза больше, чем мужчин.</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Женщин больше, чем мужчин, в большинстве регионов Российской Федерации. Особенно сильно их преобладание в крупнейших городах (в Москве – 55,3% всего населения в 2003 г.), где оно начинается уже с возраста 20 – 25 лет, а также в сельской местности регионов Центральной и Северо-Западной России, где в пенсионном возрасте женщин в 3 – 4 раза больше, чем мужчин. Но в некоторых регионах наблюдается обратная картина: в Камчатской и Магаданской областях, Чукотском, Корякском, Таймырском, Ямало-Ненецком и Ханты-Мансийском автономных округах мужчин больше, чем женщин.</w:t>
      </w:r>
    </w:p>
    <w:p>
      <w:pPr>
        <w:pStyle w:val="P2"/>
        <w:spacing w:lineRule="auto" w:line="360" w:before="0" w:after="0"/>
        <w:ind w:firstLine="709"/>
        <w:jc w:val="both"/>
        <w:rPr/>
      </w:pPr>
      <w:r>
        <w:rPr>
          <w:color w:val="000000"/>
          <w:sz w:val="28"/>
          <w:szCs w:val="28"/>
          <w:lang w:val="en-US" w:eastAsia="en-US"/>
        </w:rPr>
        <w:t>В возрастной структуре населения постоянно наблюдаются изменения, из которых наиболее характерным является следующее. Наблюдается демографическое старение населения. В процентах от общей численности населения в России в соответствующем году дети составляли в 1990 г. – 24,5%, в 1997 г. – 22,2%, в 2005 г. – 16,8%; население в возрасте старше трудоспособного – соответственно 18,7%, 20,6%, 20,3%.</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В наиболее урбанизированных регионах страны (Москва, Санкт-Петербург и некоторые другие) наиболее низка доля людей моложе трудоспособного возраста (18% и ниже), а доля людей старше трудоспособного возраста повышенная (более 22%). Доля людей трудоспособного возраста примерно соответствует среднероссийской (около 60%), но в перспективе она будет сокращаться. В национальных автономиях на юге страны (республики Ингушетия, Дагестан, Тыва и др.) максимальна доля людей моложе трудоспособного возраста (свыше 30%), минимальна в трудоспособном возрасте (менее 55%), а доля пенсионеров – пониженная (10 – 15%).</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Возрастная структура населения других регионов страны связана с сальдо миграций в предыдущие десятилетия. Регионы нового освоения (Ханты-Мансийский автономный округ, Магаданская область и др.), в которые шел интенсивный приток населения (в основном молодежи) выделяются в настоящее время высокой долей людей в трудоспособном возрасте (около 65-70%) и самой низкой долей пенсионеров (менее 10%). Регионы с длительным оттоком населения (менее урбанизированные регионы Центральной и Северо-Западной России – Псковская, Тверская и др. области) имеют самую старую возрастную структуру населения (людей старше трудоспособного возраста – 24 – 27%, трудоспособного возраста – 55 – 58%, а детей около 16 – 18%). [1] стр. 248 - 249</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рачный и семейный состав населения. В России, несмотря на некоторое ослабление института семьи на протяжении нескольких последних десятилетий, брак остается преобладающей формой жизни людей. Во время переписи выделяют пять категорий брачного состояния населения: 1) никогда не состоявшие в браке; 2) состоящие в браке на момент переписи; 3) вдовые; 4) разошедшиеся, но не разведенные; 5) разведенные.</w:t>
      </w:r>
    </w:p>
    <w:p>
      <w:pPr>
        <w:pStyle w:val="P2"/>
        <w:spacing w:lineRule="auto" w:line="360" w:before="0" w:after="0"/>
        <w:ind w:firstLine="709"/>
        <w:jc w:val="both"/>
        <w:rPr/>
      </w:pPr>
      <w:r>
        <w:rPr>
          <w:color w:val="000000"/>
          <w:sz w:val="28"/>
          <w:szCs w:val="28"/>
          <w:lang w:val="en-US" w:eastAsia="en-US"/>
        </w:rPr>
        <w:t>За 2004 год было зарегистрировано 979,7 тыс. браков и 635,8 тыс. разводов. В пересчете на 1000 человек населения браков приходится 6,8, а разводов – 4,4.</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В современной России появилась ориентация на семью с одним ребенком или семью без детей. Среди женщин самой продуктивной группы (18 – 34 года) из тех, кто не имеют детей и не желают обзаводиться ими 24%. 42% планируют только одного ребенка, 31% - двух детей и только 3% - троих и более детей. [1] </w:t>
      </w:r>
    </w:p>
    <w:p>
      <w:pPr>
        <w:pStyle w:val="P2"/>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Этнический состав населения. Россия многонациональное государство. В нашей стране проживает более 130 наций и народностей. Все они независимо от численности отличаются самобытными национальными признаками. Самые крупные этносы имеют свою государственность – автономный округ, область или республику. По данным переписи населения (2002 г.), от общей численности жителей России русские составляют около 80%, татары – 3,8%, украинцы – 2%, чуваши – 1,2%, башкиры 1,2%.</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В большинстве регионов страны преобладают русские. Самой высокой долей русских (более 95% населения) выделяются области Центрального и Центрально-Черноземного экономических районов (кроме Москвы и Московской области), территория которых заселена русскими еще до XVII в.</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В составе России имеется 32 национальные автономии. Но вследствие массовых миграций на протяжении XX в. в большинстве из них преобладают не коренные жители, а русские. Более однородный национальный состав лишь в тех автономиях, которые на протяжении многих десятилетий отличались миграционным оттоком населения. Так, наиболее высока доля коренных народов в северокавказских республиках Дагестан, Чечня, Ингушетия – более 90% населения. Более половины населения составляют представители титульных этносов в республиках Тыва, Чувашия, Кабардино-Балкария, Татарстан, Калмыкия, Башкортостан. Значительную долю (от ¼ до ½ населения) составляют представители титульных этносов в республиках Марий Эл, Саха (Якутия), Карачаево-Черкесия, Мордовия, Бурятия, Алтай и др. [1]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фессиональный состав населения. Население России исповедует в основном мировые религии: христианство (прежде всего православие), мусульманство и буддизм. В крупнейших городах немало приверженцев иудаизма. Православие исповедуют русские, украинцы, белорусы, армяне, мордва, грузины, чуваши, основная часть осетин и молдаване. Католицизм признают большинство поляков, литовцев, часть латышей, белорусов, молдаван. Протестантизм исповедуют эстонцы, большинство немцев и латышей, небольшая часть литовцев, поляков, белорусов. Мусульманство – татары, горские народы Северного Кавказа, азербайджанцы, башкиры, узбеки, казахи, часть осетин, таджики, туркмены и др. Буддизм признают буряты, тувинцы, калмыки. Иудаизм – евреи и караимы. Некоторые малые народы Сибири и Дальнего Востока придерживаются в основном традиционных верований.</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Потенциальный православный контингент в России составляет 86% численности населения. Православные люди расселяются во всех частях страны. Численность мусульман в России не менее 12 млн. человек, или 8%. В основном они расселяются в республиках Татарстан и Башкортостан (около 7 млн. человек), а также на Северном Кавказе. Буддистов мало, они расселяются в основном в Республиках Бурятия и Калмыкия. Численность иудейского контингента составляет порядка 200 тыс. человек.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ономический состав населения. В России за период 90-х годов экономический состав населения значительно изменился. Сократился уровень экономической активности населения, который в советское время был одним из самых высоких в мире (работали практически все женщины и многие люди в пенсионном возрасте). Появились безработные, которые в настоящее время составляют менее 10% экономически активного населения (7,5% в 2003 г.). Отраслевая структура занятости стала меняться с индустриальной на постиндустриальную (около 55% занятых – третичный сектор, около 35% - вторичный). Но при этом все еще чрезмерно высокой по сравнению с ведущими развитыми странами мира остается занятость в первичном секторе экономики (10%).</w:t>
      </w:r>
    </w:p>
    <w:p>
      <w:pPr>
        <w:pStyle w:val="P2"/>
        <w:spacing w:lineRule="auto" w:line="360" w:before="0" w:after="0"/>
        <w:ind w:firstLine="709"/>
        <w:jc w:val="both"/>
        <w:rPr/>
      </w:pPr>
      <w:r>
        <w:rPr>
          <w:color w:val="000000"/>
          <w:sz w:val="28"/>
          <w:szCs w:val="28"/>
          <w:lang w:val="en-US" w:eastAsia="en-US"/>
        </w:rPr>
        <w:t>Для России характерны тенденции к сокращению численности трудовых ресурсов, численности занятых в науке и научном обслуживании, в отраслях, определяющих научно-технический прогресс, роста доли безработицы. С развитием рыночных отношений в России резко выросла доля занятых в негосударственном секторе экономики и сократилась в государственном секторе. Возросло число занятых в отраслях нематериального производства, рыночной инфраструктуры и в аппарате органов управления.</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Расширившаяся с 90-х годов практика привлечения на работу в Россию рабочих из зарубежных стран не способствует ликвидации безработицы в самой стране, хотя в крупнейших городах она носит в ощутимой мере не тотальный, а структурный характер.</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По данным Центра гендерных исследований, сейчас в России происходит резкое снижение уровня занятости женщин. Женщины почти не добились высоких постов в сфере государственного и коммерческого управления в нашей стране. Так, высшие госслужащие феминизированы только на 5,7%. Среди владельцев и управляющих даже крупных московских компаний всего несколько женщин, а из 138 представителей столичной бизнес-элиты только 11 женщин. [1]</w:t>
      </w:r>
    </w:p>
    <w:p>
      <w:pPr>
        <w:pStyle w:val="P2"/>
        <w:tabs>
          <w:tab w:val="clear" w:pos="708"/>
          <w:tab w:val="left" w:pos="1260" w:leader="none"/>
          <w:tab w:val="left" w:pos="5241" w:leader="none"/>
        </w:tabs>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Образовательный состав населения. Уровень образования чаще всего определяется как результат окончания соответствующего учебного заведения. Так, в нашей стране выделяют такие уровни образования: 1) высшее; 2) незаконченное высшее; 3) среднее специальное; 4) среднее общее; 5) среднее неполное; 6) начальное; 7) без начального образования. Обычно он учитывается только для взрослого населения, т. е. для людей старше 15 лет. С течением времени увеличиваются доли людей с более высоким уровнем образования, сокращаются – с низким.</w:t>
      </w:r>
    </w:p>
    <w:p>
      <w:pPr>
        <w:pStyle w:val="P2"/>
        <w:tabs>
          <w:tab w:val="clear" w:pos="708"/>
          <w:tab w:val="left" w:pos="1260" w:leader="none"/>
          <w:tab w:val="left" w:pos="5241" w:leader="none"/>
        </w:tabs>
        <w:spacing w:lineRule="auto" w:line="360" w:before="0" w:after="0"/>
        <w:ind w:firstLine="709"/>
        <w:jc w:val="both"/>
        <w:rPr/>
      </w:pPr>
      <w:r>
        <w:rPr>
          <w:color w:val="000000"/>
          <w:sz w:val="28"/>
          <w:szCs w:val="28"/>
          <w:lang w:val="en-US" w:eastAsia="en-US"/>
        </w:rPr>
        <w:t xml:space="preserve">На 2002 г. в России на 1000 людей приходится следующее количество людей с определенным уровнем образования: 1) высшее – 160 чел.; 2) неполное высшее – 31 чел.; 3) среднее профессиональное – 391 чел.; 4) среднее общее – 175 чел.; 5) основное среднее - 138; 6) начальное - 77; 7) без образования – 10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ый состав населения. В настоящее время теория социальной структуры общества еще не разработана, но, тем не менее, можно выделить следующие социальные группы, которые имеют аналоги во всех развитых странах мира:</w:t>
      </w:r>
    </w:p>
    <w:p>
      <w:pPr>
        <w:pStyle w:val="P2"/>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административная элита, высшие государственные служащие;</w:t>
      </w:r>
    </w:p>
    <w:p>
      <w:pPr>
        <w:pStyle w:val="P2"/>
        <w:numPr>
          <w:ilvl w:val="0"/>
          <w:numId w:val="5"/>
        </w:numPr>
        <w:spacing w:lineRule="auto" w:line="360" w:before="0" w:after="0"/>
        <w:ind w:left="0" w:firstLine="709"/>
        <w:jc w:val="both"/>
        <w:rPr/>
      </w:pPr>
      <w:r>
        <w:rPr>
          <w:color w:val="000000"/>
          <w:sz w:val="28"/>
          <w:szCs w:val="28"/>
          <w:lang w:val="en-US" w:eastAsia="en-US"/>
        </w:rPr>
        <w:t>рабочий класс, который можно разделить на квалифицированных и неквалифицированных рабочих, а также на рабочих имеющих и не имеющих акции своего предприятия;</w:t>
      </w:r>
    </w:p>
    <w:p>
      <w:pPr>
        <w:pStyle w:val="P2"/>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едприниматели всех видов, среди которых можно выделить крупных, средних и мелких;</w:t>
      </w:r>
    </w:p>
    <w:p>
      <w:pPr>
        <w:pStyle w:val="P2"/>
        <w:numPr>
          <w:ilvl w:val="0"/>
          <w:numId w:val="5"/>
        </w:numPr>
        <w:spacing w:lineRule="auto" w:line="360" w:before="0" w:after="0"/>
        <w:ind w:left="0" w:firstLine="709"/>
        <w:jc w:val="both"/>
        <w:rPr/>
      </w:pPr>
      <w:r>
        <w:rPr>
          <w:color w:val="000000"/>
          <w:sz w:val="28"/>
          <w:szCs w:val="28"/>
          <w:lang w:val="en-US" w:eastAsia="en-US"/>
        </w:rPr>
        <w:t>интеллигенцию, которую можно разделить по профессиональному признаку: врачи, преподаватели, профессиональные военные;</w:t>
      </w:r>
    </w:p>
    <w:p>
      <w:pPr>
        <w:pStyle w:val="P2"/>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крестьянство;</w:t>
      </w:r>
    </w:p>
    <w:p>
      <w:pPr>
        <w:pStyle w:val="P2"/>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занятые индивидуальным трудом;</w:t>
      </w:r>
    </w:p>
    <w:p>
      <w:pPr>
        <w:pStyle w:val="P2"/>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население, живущее за счет пособий, - пенсионеры, безработные и др.;</w:t>
      </w:r>
    </w:p>
    <w:p>
      <w:pPr>
        <w:pStyle w:val="P2"/>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аргинальные слои общества – бомжи, криминальные элементы и т. п.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Точных количественных оценок этих групп нет, но самыми многочисленными в России являются рабочие и интеллигенция.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сселенческая структура населения. Уровень урбанизации в России составляет 73% (1993 – 2003 гг.), примерно столько же, как и в большинстве европейских стран. Однако по регионам он варьируется в широких пределах – от 0% в Усть-Ордынском Бурятском автономном округе до 93% в Магаданской области (без учета Москвы и Санкт-Петербурга, где все население является городским, поскольку это города). [1] стр. 95 – 101</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Нельзя рассматривать сложившуюся демографическую ситуацию в России без учета миграционной подвижности населения. Как же складывается современная география миграционных потоков внутри России и каковы направления внешней миграции населения?</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В последние годы главным вектором межрегиональных миграций в России стало движение с севера и востока страны на юг и запад. Страна четко поделилась на две зоны: притока (Центральный, Волго-Вятский, Центрально-Черноземный, Уральский экономические регионы; Ростовская область, Краснодарский, Ставропольский края; Южные районы Сибири) оттока населения (европейский Север, северные районы Восточной Сибири и Дальний Восток). Эта пространственная картина миграций, по мнению специалистов, сохраниться и в обозримой перспективе.</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ее тесные внешние миграционные связи сложились у России со странами СНГ. На них приходится свыше 4/5 миграционного обмена Российской Федерации с зарубежными странами. При этом преобладает въездной поток мигрантов в Россию.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 xml:space="preserve">В географии выезда мигрантов из России выделяют три основных направления – Украина, Казахстан и Белоруссия. На их долю приходится 4/5 всех выезжающих из России в страны ближнего зарубежья на постоянное место жительства. [1] </w:t>
      </w:r>
    </w:p>
    <w:p>
      <w:pPr>
        <w:pStyle w:val="Style17"/>
        <w:spacing w:lineRule="auto" w:line="360" w:before="0" w:after="0"/>
        <w:ind w:firstLine="709"/>
        <w:jc w:val="both"/>
        <w:rPr>
          <w:b w:val="false"/>
          <w:b w:val="false"/>
          <w:color w:val="000000"/>
          <w:spacing w:val="0"/>
          <w:sz w:val="28"/>
          <w:szCs w:val="28"/>
          <w:lang w:val="en-US" w:eastAsia="en-US"/>
        </w:rPr>
      </w:pPr>
      <w:r>
        <w:rPr>
          <w:b w:val="false"/>
          <w:color w:val="000000"/>
          <w:spacing w:val="0"/>
          <w:sz w:val="28"/>
          <w:szCs w:val="28"/>
          <w:lang w:val="en-US" w:eastAsia="en-US"/>
        </w:rPr>
      </w:r>
      <w:r>
        <w:br w:type="page"/>
      </w:r>
    </w:p>
    <w:p>
      <w:pPr>
        <w:pStyle w:val="Style17"/>
        <w:spacing w:lineRule="auto" w:line="360" w:before="0" w:after="0"/>
        <w:ind w:firstLine="709"/>
        <w:jc w:val="both"/>
        <w:rPr/>
      </w:pPr>
      <w:r>
        <w:rPr>
          <w:b w:val="false"/>
          <w:color w:val="000000"/>
          <w:spacing w:val="0"/>
          <w:lang w:val="en-US" w:eastAsia="en-US"/>
        </w:rPr>
        <w:t>3. Проблемы и перспективы современной демографической ситуации в России</w:t>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3.1 Главные проблемы демографического развития России</w:t>
      </w:r>
    </w:p>
    <w:p>
      <w:pPr>
        <w:pStyle w:val="P2"/>
        <w:spacing w:lineRule="auto" w:line="360" w:before="0" w:after="0"/>
        <w:ind w:firstLine="709"/>
        <w:jc w:val="both"/>
        <w:rPr>
          <w:b/>
          <w:b/>
          <w:color w:val="000000"/>
          <w:spacing w:val="0"/>
          <w:sz w:val="28"/>
          <w:szCs w:val="28"/>
          <w:lang w:val="en-US" w:eastAsia="en-US"/>
        </w:rPr>
      </w:pPr>
      <w:r>
        <w:rPr>
          <w:b/>
          <w:color w:val="000000"/>
          <w:spacing w:val="0"/>
          <w:sz w:val="28"/>
          <w:szCs w:val="28"/>
          <w:lang w:val="en-US" w:eastAsia="en-US"/>
        </w:rPr>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Среди важнейших проблем и процессов демографического развития России начала XXI в. следует выделить проблемы: 1) депопуляции; 2) постарения населения; 3) сокращения ожидаемой продолжительности жизни; 4) деградации генофонда нации; 5) сохранения института семьи; 6) усиления напряженности в межэтнических отношениях, постепенного формирования и усиления националистических мотивов в поведении людей, особенно молодежи; 7) отсутствие деятельной государственной миграционной политики; 8) неравномерности размещения жителей по территории страны; 9) обострения территориальных и социально-экономических проблем в городских и сельских поселениях; 10) трудозанятости населения, роста уровня безработицы; 11) отсутствие твердой научно обоснованной демографической политики, необходимой для развития страны.</w:t>
      </w:r>
    </w:p>
    <w:p>
      <w:pPr>
        <w:pStyle w:val="P2"/>
        <w:spacing w:lineRule="auto" w:line="360" w:before="0" w:after="0"/>
        <w:ind w:firstLine="709"/>
        <w:jc w:val="both"/>
        <w:rPr/>
      </w:pPr>
      <w:r>
        <w:rPr>
          <w:color w:val="000000"/>
          <w:sz w:val="28"/>
          <w:szCs w:val="28"/>
          <w:lang w:val="en-US" w:eastAsia="en-US"/>
        </w:rPr>
        <w:t xml:space="preserve">Проблема депопуляции России. Численность населения России сокращается с 1992 – 1993 гг. Это происходит в условиях складывающейся тенденции стабилизации численности населения Земли в обозримом будущем на уровне 10 – 11 млрд. чел.. Появилась опасность вымирания российского этноса. </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Своеобразие Российской депопуляции в том, что на фоне низкой рождаемости в стране в последние годы растет смертность населения. В результате, с 1992 года отмечается отрицательное значение естественного прироста, т. е. превышение смертности над рождаемостью.</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Существует множество причин падения рождаемости: 1) массовое распространение малодетности или бездетности; 2) низкий уровень здоровья населения репродуктивного возраста; 3) высокая распространенность абортов; 4) экономические трудности и т. д.</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Главные причины резкой и растущей смертности в России: 1) постарение населения; 2) недостаточный уровень развития сети качественных и общедоступных учреждений здравоохранения; 3) относительно высокий уровень производственного травматизма (в большей мере это следствие алкогольного отравления); 4) алкоголизм и наркомания; 5) косвенное влияние отрицательных изменений экологической обстановки; 6) феномен сверхсмертности, особенно у мужчин трудоспособного возраста; 7) огромная нагрузка, особенно на женщин, их переутомление и, как следствие, тенденция к повышенной заболеваемости, рождению физически слабых детей; 8) резкое падение уровня благосостояния, ухудшение питания, рост цен на лекарства и услуги медицинских учреждений; 9) повышенные эмоциональные нагрузки, частые стрессовые ситуации, неумение расслабляться в стремительном темпе современной жизни, малая подвижность и большое распространение пассивных форм отдыха; 10) низкая культура организации досуга, отдыха; 11) тревожная криминогенная обстановка. В России сохраняются высокие показатели материнской смертности в результате осложнений беременности, родов, послеродового периода (она в нашей стране в 5-10 раз выше, чем в развитых западноевропейских странах и в 2-4 раза выше, чем развитых странах мира) и младенческой смертност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труктуре причин смерти первые места занимают (2004 г.) болезни систем кровообращения (56,1% умерших), внешние причины (14,6%) – отравления, самоубийства, убийства, травмы и болезни, связанные с новообразованиями (12,6%). Из-за меньшей биологической стойкости мужчин их смертность гораздо выше, чем женщин. У мужчин особенно велика смертность от неестественных причин. Стабильно высок уровень смертей от инфекционных и паразитических болезней, особенно туберкулеза. Еще одна причина высокого уровня и роста смертности мужчин в трудоспособном возрасте – алкоголизм и производственный травматизм как последствие алкогольного отравления, а также наркома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Проблема постарения населения. Ухудшение показателей естественного движения населения России определяет негативные изменения в возрастной структуре ее жителей. По международным критериям население считается старым, если доля жителей в возрасте 65 лет и старше превышает 7%. В России в этом возрасте находится 13,7% (2005 г.) населен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блема снижения ожидаемой продолжительности жизни. Показатель ожидаемой при рождении продолжительности жизни в России начал снижаться примерно с 1992 года. К 2004 году ожидаемая продолжительность жизни у женщин достигла 72,3 лет, а у мужчин – 58,9 лет. Связано это с ростом смертности, особенно в трудоспособных возрастах, и свидетельствует об общем социально-экономическом неблагополучии в стране. В большинстве развитых зарубежных стран ожидаемая продолжительность жизни составляет 71 – 74 года, а в США, Великобритании, Германии, Франции, Финляндии, Швеции, Швейцарии, Японии – 77 – 80 лет.</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блема деградации генофонда нации, возникновение серьезнейших демографических последствий как результат многократно умножившихся социально экономических трудностей, в том числе имеющих медико-социальный резонанс. По определению Всемирной организации здравоохранения, здоровье – это состояние и осознание своего полного физического, духовного, социального благополучия, а не только отсутствие болезней и физических дефектов у человека. Именно совокупность физического, психологического и социального комфорта определяет здоровье людей. По данным ВОЗ здоровье, в основном определяющее благополучие людей, зависит на 55% от условий и образа жизни, на 25% - от состояния окружающей среды, на 20% - от генетических факторов, на 15% - от деятельности учреждений здравоохранения. Трудно ожидать, что россияне могут обладать отменным здоровьем, если значительная часть из них живет в экологически неблагополучной среде, которая отмечается на ощутимой площади страны. Ненадежное здоровье нынешнего поколения неизбежно множит проблемы со здоровьем у будущих поколени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Требования рыночной экономики заставляют интенсифицировать ритм жизни людей, их хозяйственно-экономической и образовательной деятельности. Резко увеличились нагрузки, но пока не создана общедоступная система восстановления физических сил и душевного равновесия. Становится менее надежным психическое здоровье нации, более частыми стали психозы социальной природы. Продолжает изменяться в худшую сторону окружающая среда. Это способствует ухудшению здоровья нации.</w:t>
      </w:r>
    </w:p>
    <w:p>
      <w:pPr>
        <w:pStyle w:val="Normal"/>
        <w:widowControl/>
        <w:spacing w:lineRule="auto" w:line="360"/>
        <w:ind w:firstLine="709"/>
        <w:jc w:val="both"/>
        <w:rPr/>
      </w:pPr>
      <w:r>
        <w:rPr>
          <w:color w:val="000000"/>
          <w:sz w:val="28"/>
          <w:szCs w:val="28"/>
          <w:lang w:val="en-US" w:eastAsia="en-US"/>
        </w:rPr>
        <w:t>Многие дети появляются на свет с врожденными патологиями. В дальнейшем ситуация еще более обостриться, ведь сейчас в репродуктивный возраст вступают девушки, у 12 – 15% которых серьезные гинекологические заболевания, у 25% - нарушения артериального давления, у 75% школьниц – различные хронические заболевания. Только одну девушку из четырех можно условно считать здоровой.</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астет тревога по поводу состояния здоровья женщин – будущих матерей. Уже сейчас роды проходят нормально только у половины рожениц. Гинекологическая патология наблюдается у 60% женщин. Аборт остается главным способом регулирования рождаемости, число абортов и число родившихся находятся в соотношении 3:1.</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Ухудшается здоровье детей. Из-за некоторого падения качества питания в последние 10 – 15 лет снижается вес детей, увеличивается число детей низкого роста (так, вес подростков снизился на 4 – 5 кг, и в 15 раз увеличилось количество детей низкого роста.) На 40% больше, чем раньше, стали умирать молодые – в возрасте 15 – 19 лет. Очень высока и увеличивается доля детей с заболеваниями нервной системы, 40% детей страдает хроническими заболеваниями, половина имеет различные отклонения в развитии. Увеличение физических и эмоциональных нагрузок в сочетании с ухудшением питания способствуют падению здоровья детей. А ведь это будущие трудовые ресурсы и воины – защитники Родины. [4]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роблема института семьи и брака, а также роста уровня разводов. Можно отметить следующие тенденции в развитии института российской семьи в конце XX в.: 1) снижение брачной активности при расширении практики создания нерегистрируемых брачных союзов, гостевых форм брачных отношений; 2) умаление значимости девственности и брачной верности, ориентация на допустимость компромиссов в семейных отношениях; 3) рост нестабильности семьи, уровня разводов; 4) расширение процесса нуклеаризации семейных ячеек как желаемой модели семьи при снижении ее детности, рост внебрачной рождаемости; 5) растущая ориентация на однонациональную и одноконфессиональную семью; 6) стабильное влияние родителей на социально-психологический климат в семье их взрослых детей.</w:t>
      </w:r>
    </w:p>
    <w:p>
      <w:pPr>
        <w:pStyle w:val="Normal"/>
        <w:widowControl/>
        <w:tabs>
          <w:tab w:val="clear" w:pos="708"/>
          <w:tab w:val="left" w:pos="2670" w:leader="none"/>
        </w:tabs>
        <w:spacing w:lineRule="auto" w:line="360"/>
        <w:ind w:firstLine="709"/>
        <w:jc w:val="both"/>
        <w:rPr/>
      </w:pPr>
      <w:r>
        <w:rPr>
          <w:color w:val="000000"/>
          <w:sz w:val="28"/>
          <w:szCs w:val="28"/>
          <w:lang w:val="en-US" w:eastAsia="en-US"/>
        </w:rPr>
        <w:t xml:space="preserve">Теория институционального кризиса семьи объясняет, почему уровень рождаемости во всем мире падает до одно-двухдетной семьи, что автоматически означает депопуляцию. Согласно этой теории, люди были заинтересованы в многодетности только в доиндустриальную эпоху. В те времена выражение «семья – ячейка общества» гораздо больше соответствовала реальному положению дел, чем в нашу эпоху. Семья действительно выступала в роли миниатюрной модели общества. </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Семья была производственным коллективом, школой, институтом социального обеспечения, местом проведения досуга. В семье удовлетворялась сексуальная потребность и потребность в детях. Внебрачные связи осуждались общественным мнением.</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Наличие детей было необходимым условием для того, чтобы считаться полноценным членом общества. Бездетность осуждалась общественным мнением, а супружеские пары, не имеющие детей, психологически страдали от своей неполноценности.</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С наступлением индустриализации положение резко изменилось. Семья утратила свое производственное значение и перестала быть трудовым коллективом. Члены семьи – муж, жена и подросшие дети начинают работать вне дома. Каждый из них получает индивидуальную заработную плату, не зависимую от состава семьи и ее наличия вообще. Соответственно отпадает необходимость в полновластном главе семьи как руководителе семейного производства.</w:t>
      </w:r>
    </w:p>
    <w:p>
      <w:pPr>
        <w:pStyle w:val="Normal"/>
        <w:widowControl/>
        <w:tabs>
          <w:tab w:val="clear" w:pos="708"/>
          <w:tab w:val="left" w:pos="2670" w:leader="none"/>
        </w:tabs>
        <w:spacing w:lineRule="auto" w:line="360"/>
        <w:ind w:firstLine="709"/>
        <w:jc w:val="both"/>
        <w:rPr/>
      </w:pPr>
      <w:r>
        <w:rPr>
          <w:color w:val="000000"/>
          <w:sz w:val="28"/>
          <w:szCs w:val="28"/>
          <w:lang w:val="en-US" w:eastAsia="en-US"/>
        </w:rPr>
        <w:t>Кроме того, усложнение заданий, необходимых для социализации и последующей трудовой деятельности, приводит к продлению сроков обучения. Если в традиционной крестьянской семье уже 7-летние дети становились хорошими помощниками для родителей, то в современной городской семье дети учатся до 17-18 лет, а если поступают в институты или университеты, то остаются на иждивении у родителей до 22-23 лет. Но даже после того как они начинают работать, они не отдают родителям часть своих заработков и вообще при первой возможности уходят из родительской семьи.</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 xml:space="preserve">В современном обществе происходит разрушение института брака как договора, в котором муж обязан содержать семью, а жена рожать детей и вести хозяйство. Теперь сексуальное и дружеское общение возможно и без совместного ведения хозяйства, обязательств и пр. Внебрачные дети составляют в России почти 30% от всех родившихся. Всюду внебрачная рождаемость растет, но ее рост не компенсирует падение брачной рождаемости – в целом рождаемость падает. [2] </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Усложнение и обострение проблем демо-этнографического и конфессионального развития страны. В настоящее время активизировались процессы созревания национального сознания у представителей разных этносов, но при этом растут и националистические настроения. Видимые национальные недовольства являются результатом длительных ошибок в социально-экономическом развитии страны, создании национально-территориальных образований отсутствовала подлинно научно обоснованная национальная политика. Нет точных данных о национальном составе россиян, в то время как сохраняется мнение о том, что национальность влияет на карьеру и успехи в общественно-политической деятельности. Вот почему данные о численности русского населения в России явно завышены.</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Сохраняются различия в нормах социальной жизни и стереотипах поведения у представителей разных национально-конфессиональных групп. Например, максимальный уровень рождаемости у мусульман, гораздо ниже он у представителей православного и иудейского этносов.</w:t>
      </w:r>
    </w:p>
    <w:p>
      <w:pPr>
        <w:pStyle w:val="Normal"/>
        <w:widowControl/>
        <w:tabs>
          <w:tab w:val="clear" w:pos="708"/>
          <w:tab w:val="left" w:pos="2670" w:leader="none"/>
        </w:tabs>
        <w:spacing w:lineRule="auto" w:line="360"/>
        <w:ind w:firstLine="709"/>
        <w:jc w:val="both"/>
        <w:rPr/>
      </w:pPr>
      <w:r>
        <w:rPr>
          <w:color w:val="000000"/>
          <w:sz w:val="28"/>
          <w:szCs w:val="28"/>
          <w:lang w:val="en-US" w:eastAsia="en-US"/>
        </w:rPr>
        <w:t>В 1990-е годы обострилась проблема сохранения приверженности населения преимущественно религиозной идеологии традиционных для России конфессий. Появились и активизируют свою деятельность относительно новые религиозные организации. На самом деле это достаточно специфичные объединения, далекие от того, что мы привыкли понимать под религией. Это секты. Отличительный признак современного сектантства: в его общинах царит несвобода. Однажды попавшим туда вырваться чрезвычайно трудно. Эти организации создают ситуацию, называемую психиатрами психотеррором.</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Обострились также межэтнические конфликты, повсеместно ведут свою деятельность многочисленные националистические организации. Совершаются избиения и убийства российских граждан не русской национальности, а также иностранных граждан.</w:t>
      </w:r>
    </w:p>
    <w:p>
      <w:pPr>
        <w:pStyle w:val="Normal"/>
        <w:widowControl/>
        <w:tabs>
          <w:tab w:val="clear" w:pos="708"/>
          <w:tab w:val="left" w:pos="2670" w:leader="none"/>
        </w:tabs>
        <w:spacing w:lineRule="auto" w:line="360"/>
        <w:ind w:firstLine="709"/>
        <w:jc w:val="both"/>
        <w:rPr/>
      </w:pPr>
      <w:r>
        <w:rPr>
          <w:color w:val="000000"/>
          <w:sz w:val="28"/>
          <w:szCs w:val="28"/>
          <w:lang w:val="en-US" w:eastAsia="en-US"/>
        </w:rPr>
        <w:t>Проблема неоднозначности влияния внешних и внутренних миграционных процессов на демографическое развитие России и отсутствие обоснованной миграционной политики. В 1990-е гг. в России резко увеличился процесс эмиграции, при этом масштабы национальной катастрофы приняла «утечка умов». Однако к началу 2000-х гг. число уезжающих сократилось и практически стабилизировалось в самое последнее время.</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Пока в России нет строго обоснованной миграционной политики. Главное внимание уделяется обустройству мигрантов, добровольно и самостоятельно прибывающих в нее. Фактически иммиграционная политика в России деструктивна, она направлена на уменьшение притока население, даже когда речь идет о репатриации русских после распада СССР. Даже в США, где значительно выше рождаемость и ниже смертность, прогноз сальдо миграции на 2000 – 2005 гг. – 800 тыс. чел. в год (а в России – 125 – 245 тыс. чел.).</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Миграционные потоки внутри страны имеют следующую направленность: население покидает северные и восточные регионы страны с неблагоприятными природно-климатическими условиями и переселяться в староосвоенные регионы центра и юга европейской части России.</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Проблема неравномерности расселения жителей по территории России. Плотность населения России резко сокращается с запада на восток и с юга на север. Более плотно заселены территории вдоль транспортных коммуникаций, долин рек. Крайне неблагоприятные природные условия и наличие значительных полезных ископаемых определяет низкую плотность, но повышенную долю городского населения в общей численности жителей Крайнего Севера, Сибири и Дальнего Востока.</w:t>
      </w:r>
    </w:p>
    <w:p>
      <w:pPr>
        <w:pStyle w:val="Normal"/>
        <w:widowControl/>
        <w:tabs>
          <w:tab w:val="clear" w:pos="708"/>
          <w:tab w:val="left" w:pos="2670" w:leader="none"/>
        </w:tabs>
        <w:spacing w:lineRule="auto" w:line="360"/>
        <w:ind w:firstLine="709"/>
        <w:jc w:val="both"/>
        <w:rPr/>
      </w:pPr>
      <w:r>
        <w:rPr>
          <w:color w:val="000000"/>
          <w:sz w:val="28"/>
          <w:szCs w:val="28"/>
          <w:lang w:val="en-US" w:eastAsia="en-US"/>
        </w:rPr>
        <w:t xml:space="preserve">Проблема обострения территориальных и социально-экономических проблем в городских и сельских поселениях, неоптимального соотношения в условиях обширной по площади России численность ее городского и сельского населения, резких территориальных различий в уровне урбанизации. Форсированный в ХХ в. процесс индустриализации, общемировой процесс ускорения научно-технического прогресса определили значительную интенсивность и территориальную повсеместность размаха урбанизационного развития нашей страны. В ХХ в. численность и доля городских жителей быстро увеличивались, при этом к концу века в России наметилась тенденция к определенной стабильности урбанизационных процессов. </w:t>
      </w:r>
    </w:p>
    <w:p>
      <w:pPr>
        <w:pStyle w:val="Normal"/>
        <w:widowControl/>
        <w:tabs>
          <w:tab w:val="clear" w:pos="708"/>
          <w:tab w:val="left" w:pos="2670" w:leader="none"/>
        </w:tabs>
        <w:spacing w:lineRule="auto" w:line="360"/>
        <w:ind w:firstLine="709"/>
        <w:jc w:val="both"/>
        <w:rPr/>
      </w:pPr>
      <w:r>
        <w:rPr>
          <w:color w:val="000000"/>
          <w:sz w:val="28"/>
          <w:szCs w:val="28"/>
          <w:lang w:val="en-US" w:eastAsia="en-US"/>
        </w:rPr>
        <w:t>Значительная доля горожан сосредоточена в городах-миллионерах, крупнейших, крупных, больших. Много средних и мелких городов, имеющих низкий хозяйственный и социально-демографический потенциал. Проблема сохранения жизнеспособности малых и средних городов резко обострилась. Функциональная моноструктура, или неразвитость, градообразующей базы усугубляет сложности развития городских поселений всех типов и затрудняет поиски путей их решений.</w:t>
      </w:r>
    </w:p>
    <w:p>
      <w:pPr>
        <w:pStyle w:val="Normal"/>
        <w:widowControl/>
        <w:tabs>
          <w:tab w:val="clear" w:pos="708"/>
          <w:tab w:val="left" w:pos="2670" w:leader="none"/>
        </w:tabs>
        <w:spacing w:lineRule="auto" w:line="360"/>
        <w:ind w:firstLine="709"/>
        <w:jc w:val="both"/>
        <w:rPr/>
      </w:pPr>
      <w:r>
        <w:rPr>
          <w:color w:val="000000"/>
          <w:sz w:val="28"/>
          <w:szCs w:val="28"/>
          <w:lang w:val="en-US" w:eastAsia="en-US"/>
        </w:rPr>
        <w:t>Численность и доля сельского населения в России имеет тенденцию к сокращению. Сейчас число сельских жителей составляет 27% общей численности населения страны. В 1990-е гг. не вполне продуманная практика коттеджного строительства способствовала росту еще большего социального напряжения в сельской местности, особенно в пригородных зонах крупных городов, подчеркивая рост социального расслоения в обществе и увеличивая экологические проблемы.</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Проблема занятости и роста безработицы. Уровень безработицы в России достаточно высок и это составляет очень острую проблему.</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Если допустить дальнейший рост безработицы в России, социальные последствия могут оказаться пагубными. Обследования, проведенные в США, показали, что при увеличении уровня безработицы на 1%, если она затем не снижается на протяжении пяти последующих лет, дает следующие результаты: рост душевнобольных – на 3%, тюремных заключений – на 4%, убийств – на 6%, смертности от алкоголизма – на 2%, повышение общего показателя смертности – на 2%. Нашими учеными установлено, что увеличение безработицы и напряженность на рынке труда в городе на 1% вызывает рост преступности не менее чем на 7 – 8%.</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t xml:space="preserve">Численность и доля россиян, имеющих доходы ниже прожиточного минимума, пока велики, но они постепенно уменьшаются (49,7 млн. чел. – 1992 г.; 42,3 млн. чел. – 2000 г.) [4] </w:t>
      </w:r>
    </w:p>
    <w:p>
      <w:pPr>
        <w:pStyle w:val="Normal"/>
        <w:widowControl/>
        <w:tabs>
          <w:tab w:val="clear" w:pos="708"/>
          <w:tab w:val="left" w:pos="26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3.2 Перспективы демографического развития России</w:t>
      </w:r>
    </w:p>
    <w:p>
      <w:pPr>
        <w:pStyle w:val="Normal"/>
        <w:widowControl/>
        <w:spacing w:lineRule="auto" w:line="360"/>
        <w:ind w:firstLine="709"/>
        <w:jc w:val="both"/>
        <w:rPr>
          <w:b/>
          <w:b/>
          <w:color w:val="000000"/>
          <w:spacing w:val="0"/>
          <w:sz w:val="28"/>
          <w:szCs w:val="28"/>
          <w:lang w:val="en-US" w:eastAsia="en-US"/>
        </w:rPr>
      </w:pPr>
      <w:r>
        <w:rPr>
          <w:b/>
          <w:color w:val="000000"/>
          <w:spacing w:val="0"/>
          <w:sz w:val="28"/>
          <w:szCs w:val="28"/>
          <w:lang w:val="en-US" w:eastAsia="en-US"/>
        </w:rPr>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Демографическая политика – целенаправленное формирование желательного (оптимального) в долгосрочной перспективе типа воспроизводства населения или закрепление существующего типа, если он оптимален, путем осуществления комплекса взаимосвязанных мер.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Новый этап демографической политики начался с разработки Концепции демографического развития России на период до 2015 года, разработанной на основе указа Президента РФ от 10 января 2000 г. и одобренной Правительством РФ. Концепция обязывает все органы исполнительной власти руководствоваться ее положениями при планировании и осуществлении мероприятий в области управления демографическими процессами. Она должна служить ориентиром для органов государственной власти, а также для органов местного самоуправления при решении вопросов, касающихся рождаемости, оказания поддержки семьям, сохранения здоровья, увеличения продолжительности жизни, регулирования миграционных процессов и иных аспектов демографического развит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онцепция имеет в своем составе следующие функциональные разделы:</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временная демографическая ситуация в РФ</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Цели и задачи демографического развития</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иоритеты демографического развития в области укрепления здоровья и увеличения продолжительности жизни населения</w:t>
      </w:r>
    </w:p>
    <w:p>
      <w:pPr>
        <w:pStyle w:val="Normal"/>
        <w:widowControl/>
        <w:numPr>
          <w:ilvl w:val="0"/>
          <w:numId w:val="4"/>
        </w:numPr>
        <w:spacing w:lineRule="auto" w:line="360"/>
        <w:ind w:left="0" w:firstLine="709"/>
        <w:jc w:val="both"/>
        <w:rPr/>
      </w:pPr>
      <w:r>
        <w:rPr>
          <w:color w:val="000000"/>
          <w:sz w:val="28"/>
          <w:szCs w:val="28"/>
          <w:lang w:val="en-US" w:eastAsia="en-US"/>
        </w:rPr>
        <w:t>приоритеты демографического развития в области стимулирования рождаемости и укрепления семьи</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иоритеты демографического развития в области миграции и расселения</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нформационное обеспечение реализации Концепции</w:t>
      </w:r>
    </w:p>
    <w:p>
      <w:pPr>
        <w:pStyle w:val="Normal"/>
        <w:widowContro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ханизм реализации концепци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Концепция констатирует, что сформировавшиеся тенденции естественного и миграционного движения населения предопределяют как его дальнейшее сокращение, так и общее старение. Как уже было отмечено, при расчетном сокращении населения России к 2016 году примерно до 134 млн. чел. прогнозируется почти двукратный перевес нетрудоспособного населения над молодежью, не достигшей 16 лет. Неблагоприятное изменение возрастной структуры населения страны в обозримом будущем потребует более эффективной социальной защиты населения.</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Поэтому приоритетными целевыми задачами демографического развития РФ, решение которых, согласно Концепции должно обеспечивать стабилизацию численности населения страны и создание предпосылок его роста, являются:</w:t>
      </w:r>
    </w:p>
    <w:p>
      <w:pPr>
        <w:pStyle w:val="Normal"/>
        <w:widowControl/>
        <w:spacing w:lineRule="auto" w:line="360"/>
        <w:ind w:firstLine="709"/>
        <w:jc w:val="both"/>
        <w:rPr/>
      </w:pPr>
      <w:r>
        <w:rPr>
          <w:color w:val="000000"/>
          <w:sz w:val="28"/>
          <w:szCs w:val="28"/>
          <w:lang w:val="en-US" w:eastAsia="en-US"/>
        </w:rPr>
        <w:t>- укрепление здоровья и увеличение ожидаемой продолжительности жизн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стимулирование рождаемости и укрепление семьи</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регулирование миграционных потоков в целях создания действенных механизмов замещения естественной убыли населения</w:t>
      </w:r>
    </w:p>
    <w:p>
      <w:pPr>
        <w:pStyle w:val="P2"/>
        <w:spacing w:lineRule="auto" w:line="360" w:before="0" w:after="0"/>
        <w:ind w:firstLine="709"/>
        <w:jc w:val="both"/>
        <w:rPr>
          <w:color w:val="000000"/>
          <w:sz w:val="28"/>
          <w:szCs w:val="28"/>
          <w:lang w:val="en-US" w:eastAsia="en-US"/>
        </w:rPr>
      </w:pPr>
      <w:r>
        <w:rPr>
          <w:color w:val="000000"/>
          <w:sz w:val="28"/>
          <w:szCs w:val="28"/>
          <w:lang w:val="en-US" w:eastAsia="en-US"/>
        </w:rPr>
        <w:t>В области укрепления здоровья и увеличения продолжительности жизни населения определены следующие приоритеты:</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крепление здоровья детей и подростков, прежде всего за счет совершенствования мероприятий, направленных на профилактику травматизма и отравлений, на борьбу с курением, алкоголизмом и наркоманией, а также путем развития физической культуры и спорта и организации досуга; </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лучшение репродуктивного здоровья населения путем совершенствования профилактической и лечебно-диагностической помощи; </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улучшение здоровья населения трудоспособного возраста в первую очередь за счет профилактики травматизма и отравлений, а также за счет раннего выявления и адекватного лечения болезней системы кровообращения, новообразований и инфекционных болезней; </w:t>
      </w:r>
    </w:p>
    <w:p>
      <w:pPr>
        <w:pStyle w:val="Normal"/>
        <w:widowContro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хранение здоровья пожилых людей, для которых наиболее актуально предупреждение сердечно-сосудистых, онкологических, эндокринных и инфекционных болезней.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Стимулирование рождаемости намечается проводить за счет формирования системы общественных и личных ценностей, ориентированных на семью с двумя детьми и более, что в свою очередь потребует повышения материального благосостояния и качества жизни семьи, создания благоприятных социально-экономических условий для рождения и воспитания сразу нескольких детей, самореализации молодежи при получении образования и занятий достойным трудом с точки зрения материального вознаграждения. [1] </w:t>
      </w:r>
    </w:p>
    <w:p>
      <w:pPr>
        <w:pStyle w:val="Normal"/>
        <w:widowControl/>
        <w:spacing w:lineRule="auto" w:line="360"/>
        <w:ind w:firstLine="709"/>
        <w:jc w:val="both"/>
        <w:rPr/>
      </w:pPr>
      <w:r>
        <w:rPr>
          <w:color w:val="000000"/>
          <w:sz w:val="28"/>
          <w:szCs w:val="28"/>
          <w:lang w:val="en-US" w:eastAsia="en-US"/>
        </w:rPr>
        <w:t xml:space="preserve">Несмотря на все экономические трудности страны надо изыскать возможность и обеспечить беременных женщин, родильниц и детей (как минимум до 3 лет) жизненно необходимыми лекарствами, предметами ухода, гигиены, детским питанием. Создать матери возможность минимально необходимый срок ухаживать за ребенком, не будучи занятой вне дома. [5]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области регулирования миграций и расселения Концепцией определены следующие приоритеты: 1) привлечение иммигрантов в Россию, в первую очередь из стран СНГ и Балтии, 2) создание экономических условий для сокращения эмиграционного оттока за счет мер по сохранению творческого интеллектуального потенциала страны, 3) проведение комплекса правовых, организационных и финансовых мер, направленных на легализацию и адаптацию иммигрантов в РФ.</w:t>
      </w:r>
    </w:p>
    <w:p>
      <w:pPr>
        <w:pStyle w:val="Normal"/>
        <w:widowControl/>
        <w:spacing w:lineRule="auto" w:line="360"/>
        <w:ind w:firstLine="709"/>
        <w:jc w:val="both"/>
        <w:rPr/>
      </w:pPr>
      <w:r>
        <w:rPr>
          <w:color w:val="000000"/>
          <w:sz w:val="28"/>
          <w:szCs w:val="28"/>
          <w:lang w:val="en-US" w:eastAsia="en-US"/>
        </w:rPr>
        <w:t>Считается необходимым разработать новые подходы к регулированию иммиграционных потоков, способствующих замещению естественной убыли населения России, а также к стимулированию такой иммиграции с учетом возрастно-половых характеристик, уровня здоровья и профессиональной квалификации. Ставится также задача обеспечения стабилизации численности населения в важных в геополитическом отношении регионах страны, например на Дальнем Востоке. В целях регулирования внутренней миграции намечается разработка мер, направленных на повышение территориальной мобильности рабочей силы.</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Реализация Концепции предполагает формирование механизма, основанного на:1) объединении усилий государства и общества в выработке единых подходов к сохранению демографического потенциала России, 2) координации действий органов власти на федеральном, региональном и муниципальном уровнях, направленных на улучшение демографической ситуации в стране; 3) разработке целевых федеральных и региональных программ, направленных на решение основных социальных и демографических задач.</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В случае успешной реализации главной цели Концепции – по обеспечению стабилизации численности населения России, наша страна выполнит программу-минимум и сохранит, хотя и с потерями, большую часть своего демографического потенциала, что очень важно для ее благоприятного геополитического будущего. За счет чего она будет развивать демографический потенциал в дальнейшем – сложный вопрос, решение которого не поддается однозначному определению. С большей вероятностью России придется приготовиться к приему мощных миграционных волн на свою территорию, и от управляемости процессом адаптации иммигрантов будут зависеть состав и толерантность будущего российского общества и его нацеленность на мирное компромиссное разрешение межэтнических конфликтов, в какой-то мере неизбежных в условиях многонационального государства.</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 xml:space="preserve">В долгосрочной перспективе не представляется столь уж фантастическим предположение о том, что численность населения на просторах нашей страны может существенно увеличиться. О том, что будет представлять собой этот совершенно новый супер-этнос и сохранится ли он как единое целое, рассуждать пока преждевременно. Можно только утверждать, что он будет по-прежнему многонациональным и исконно российское ядро сохранит в нем достаточно яркое материальное и духовное наследие. [1] </w:t>
      </w:r>
      <w:r>
        <w:br w:type="page"/>
      </w:r>
    </w:p>
    <w:p>
      <w:pPr>
        <w:pStyle w:val="Style17"/>
        <w:spacing w:lineRule="auto" w:line="360" w:before="0" w:after="0"/>
        <w:ind w:firstLine="709"/>
        <w:jc w:val="both"/>
        <w:rPr>
          <w:b w:val="false"/>
          <w:b w:val="false"/>
          <w:color w:val="000000"/>
          <w:spacing w:val="0"/>
          <w:lang w:val="en-US" w:eastAsia="en-US"/>
        </w:rPr>
      </w:pPr>
      <w:r>
        <w:rPr>
          <w:b w:val="false"/>
          <w:color w:val="000000"/>
          <w:spacing w:val="0"/>
          <w:lang w:val="en-US" w:eastAsia="en-US"/>
        </w:rPr>
        <w:t>Заключение</w:t>
      </w:r>
    </w:p>
    <w:p>
      <w:pPr>
        <w:pStyle w:val="HTML1"/>
        <w:spacing w:lineRule="auto" w:line="360"/>
        <w:ind w:firstLine="709"/>
        <w:jc w:val="both"/>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HTML1"/>
        <w:spacing w:lineRule="auto" w:line="360"/>
        <w:ind w:firstLine="709"/>
        <w:jc w:val="both"/>
        <w:rPr/>
      </w:pPr>
      <w:r>
        <w:rPr>
          <w:rFonts w:cs="Times New Roman" w:ascii="Times New Roman" w:hAnsi="Times New Roman"/>
          <w:color w:val="000000"/>
          <w:sz w:val="28"/>
          <w:szCs w:val="28"/>
          <w:lang w:val="en-US" w:eastAsia="en-US"/>
        </w:rPr>
        <w:t>Очевидно, что Российская Федерация сейчас находится в стадии демографического кризиса, преодолеть который будет непросто. Подводя общие итоги, необходимо отметить, все меры преодоления демографического кризиса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HTML1"/>
        <w:spacing w:lineRule="auto" w:line="360"/>
        <w:ind w:firstLine="709"/>
        <w:jc w:val="both"/>
        <w:rPr/>
      </w:pPr>
      <w:r>
        <w:rPr>
          <w:rFonts w:cs="Times New Roman" w:ascii="Times New Roman" w:hAnsi="Times New Roman"/>
          <w:color w:val="000000"/>
          <w:sz w:val="28"/>
          <w:szCs w:val="28"/>
          <w:lang w:val="en-US" w:eastAsia="en-US"/>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HTML1"/>
        <w:spacing w:lineRule="auto" w:line="360"/>
        <w:ind w:firstLine="709"/>
        <w:jc w:val="both"/>
        <w:rPr/>
      </w:pPr>
      <w:r>
        <w:rPr>
          <w:rFonts w:cs="Times New Roman" w:ascii="Times New Roman" w:hAnsi="Times New Roman"/>
          <w:color w:val="000000"/>
          <w:sz w:val="28"/>
          <w:szCs w:val="28"/>
          <w:lang w:val="en-US" w:eastAsia="en-US"/>
        </w:rPr>
        <w:t>С целью определения стратегии государственной социально-демографической политики необходима комплексная оценка и мониторинг тенденций, факторов и последствий социально-демографических процессов на федеральном и региональном уровнях.</w:t>
      </w:r>
    </w:p>
    <w:p>
      <w:pPr>
        <w:pStyle w:val="HTML1"/>
        <w:spacing w:lineRule="auto" w:line="360"/>
        <w:ind w:firstLine="709"/>
        <w:jc w:val="both"/>
        <w:rPr/>
      </w:pPr>
      <w:r>
        <w:rPr>
          <w:rFonts w:cs="Times New Roman" w:ascii="Times New Roman" w:hAnsi="Times New Roman"/>
          <w:color w:val="000000"/>
          <w:sz w:val="28"/>
          <w:szCs w:val="28"/>
          <w:lang w:val="en-US" w:eastAsia="en-US"/>
        </w:rPr>
        <w:t>Кроме тог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обеспечение государственных гарантий гражданам на бесплатную медицинскую помощь, объемы и условия его получения;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r>
        <w:br w:type="page"/>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numPr>
          <w:ilvl w:val="0"/>
          <w:numId w:val="6"/>
        </w:numPr>
        <w:tabs>
          <w:tab w:val="clear" w:pos="708"/>
          <w:tab w:val="left" w:pos="567" w:leader="none"/>
        </w:tabs>
        <w:spacing w:lineRule="auto" w:line="360"/>
        <w:ind w:left="0" w:hanging="0"/>
        <w:jc w:val="both"/>
        <w:rPr/>
      </w:pPr>
      <w:r>
        <w:rPr>
          <w:color w:val="000000"/>
          <w:sz w:val="28"/>
          <w:szCs w:val="28"/>
          <w:lang w:val="en-US" w:eastAsia="en-US"/>
        </w:rPr>
        <w:t>Книга одного автора</w:t>
        <w:tab/>
        <w:t>1.Демография: учебное пособие / Под ред. проф. В. Г. Глушковой. – М.: КНОРУС, 2004. – 304 с.</w:t>
      </w:r>
    </w:p>
    <w:p>
      <w:pPr>
        <w:pStyle w:val="Normal"/>
        <w:widowContro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емография: Учебник / Под общ. ред. Н. А. Волгина. М.: Изд-во РАГС, 2003. – 384 с.</w:t>
      </w:r>
    </w:p>
    <w:p>
      <w:pPr>
        <w:pStyle w:val="Normal"/>
        <w:widowControl/>
        <w:numPr>
          <w:ilvl w:val="0"/>
          <w:numId w:val="6"/>
        </w:numPr>
        <w:tabs>
          <w:tab w:val="clear" w:pos="708"/>
          <w:tab w:val="left" w:pos="567" w:leader="none"/>
          <w:tab w:val="left" w:pos="1923" w:leader="none"/>
        </w:tabs>
        <w:spacing w:lineRule="auto" w:line="360"/>
        <w:ind w:left="0" w:hanging="0"/>
        <w:jc w:val="both"/>
        <w:rPr>
          <w:color w:val="000000"/>
          <w:sz w:val="28"/>
          <w:szCs w:val="28"/>
          <w:lang w:val="en-US" w:eastAsia="en-US"/>
        </w:rPr>
      </w:pPr>
      <w:r>
        <w:rPr>
          <w:color w:val="000000"/>
          <w:sz w:val="28"/>
          <w:szCs w:val="28"/>
          <w:lang w:val="en-US" w:eastAsia="en-US"/>
        </w:rPr>
        <w:t>Медков В. М. Демография: Учебное пособие. Серия «Учебники и учебные пособия». – Ростов-на-Дону: «Феникс», 2002. – 448 с.</w:t>
      </w:r>
    </w:p>
    <w:p>
      <w:pPr>
        <w:pStyle w:val="Normal"/>
        <w:widowControl/>
        <w:numPr>
          <w:ilvl w:val="0"/>
          <w:numId w:val="6"/>
        </w:numPr>
        <w:tabs>
          <w:tab w:val="clear" w:pos="708"/>
          <w:tab w:val="left" w:pos="567" w:leader="none"/>
          <w:tab w:val="left" w:pos="1923" w:leader="none"/>
        </w:tabs>
        <w:spacing w:lineRule="auto" w:line="360"/>
        <w:ind w:left="0" w:hanging="0"/>
        <w:jc w:val="both"/>
        <w:rPr/>
      </w:pPr>
      <w:r>
        <w:rPr>
          <w:color w:val="000000"/>
          <w:sz w:val="28"/>
          <w:szCs w:val="28"/>
          <w:lang w:val="en-US" w:eastAsia="en-US"/>
        </w:rPr>
        <w:t>Книга двух авторов</w:t>
        <w:tab/>
        <w:t>4.Введение в экономическую географию и региональную экономику России: Учеб. пособие для студ. высш. учеб. заведений / Под общ. ред. проф. В. Г. Глушковой, доц. А.А. Винокурова: В 2 ч. – М.: Изд-во ВЛАДОС-ПРЕСС, 2003. – Ч. 1. – 432 с.</w:t>
      </w:r>
    </w:p>
    <w:p>
      <w:pPr>
        <w:pStyle w:val="Normal"/>
        <w:widowControl/>
        <w:numPr>
          <w:ilvl w:val="0"/>
          <w:numId w:val="6"/>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борник</w:t>
        <w:tab/>
        <w:t>5.Демографические перспективы России: Статистический сборник / Госкомстат России. – М.: Республиканский информационно-издательский центр, 1993 – 61 с.</w:t>
      </w:r>
    </w:p>
    <w:p>
      <w:pPr>
        <w:pStyle w:val="Normal"/>
        <w:widowControl/>
        <w:numPr>
          <w:ilvl w:val="0"/>
          <w:numId w:val="6"/>
        </w:numPr>
        <w:tabs>
          <w:tab w:val="clear" w:pos="708"/>
          <w:tab w:val="left" w:pos="567" w:leader="none"/>
          <w:tab w:val="left" w:pos="1923" w:leader="none"/>
        </w:tabs>
        <w:spacing w:lineRule="auto" w:line="360"/>
        <w:ind w:left="0" w:hanging="0"/>
        <w:jc w:val="both"/>
        <w:rPr>
          <w:color w:val="000000"/>
          <w:sz w:val="28"/>
          <w:szCs w:val="28"/>
          <w:lang w:val="en-US" w:eastAsia="en-US"/>
        </w:rPr>
      </w:pPr>
      <w:r>
        <w:rPr>
          <w:color w:val="000000"/>
          <w:sz w:val="28"/>
          <w:szCs w:val="28"/>
          <w:lang w:val="en-US" w:eastAsia="en-US"/>
        </w:rPr>
        <w:t>Концепция демографического развития Российской Федерации на период до 2015 года // Собрание законодательства Российской Федерации. 2000. № 2. Ст. 170</w:t>
      </w:r>
    </w:p>
    <w:p>
      <w:pPr>
        <w:pStyle w:val="Normal"/>
        <w:widowControl/>
        <w:numPr>
          <w:ilvl w:val="0"/>
          <w:numId w:val="6"/>
        </w:numPr>
        <w:tabs>
          <w:tab w:val="clear" w:pos="708"/>
          <w:tab w:val="left" w:pos="567" w:leader="none"/>
          <w:tab w:val="left" w:pos="1923" w:leader="none"/>
        </w:tabs>
        <w:spacing w:lineRule="auto" w:line="360"/>
        <w:ind w:left="0" w:hanging="0"/>
        <w:jc w:val="both"/>
        <w:rPr>
          <w:color w:val="000000"/>
          <w:sz w:val="28"/>
          <w:szCs w:val="28"/>
          <w:lang w:val="en-US" w:eastAsia="en-US"/>
        </w:rPr>
      </w:pPr>
      <w:r>
        <w:rPr>
          <w:color w:val="000000"/>
          <w:sz w:val="28"/>
          <w:szCs w:val="28"/>
          <w:lang w:val="en-US" w:eastAsia="en-US"/>
        </w:rPr>
        <w:t>Словарь</w:t>
        <w:tab/>
        <w:t>7.Народонаселение. Энциклопедический словарь. М., 1994..</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Cs w:val="24"/>
    </w:rPr>
  </w:style>
  <w:style w:type="paragraph" w:styleId="Style17">
    <w:name w:val="Заголовок курсовой"/>
    <w:basedOn w:val="Normal"/>
    <w:next w:val="Normal"/>
    <w:qFormat/>
    <w:pPr>
      <w:widowControl/>
      <w:spacing w:before="120" w:after="120"/>
      <w:jc w:val="center"/>
    </w:pPr>
    <w:rPr>
      <w:b/>
      <w:spacing w:val="30"/>
      <w:sz w:val="28"/>
      <w:szCs w:val="28"/>
    </w:rPr>
  </w:style>
  <w:style w:type="paragraph" w:styleId="Header">
    <w:name w:val="Header"/>
    <w:basedOn w:val="Normal"/>
    <w:pPr>
      <w:widowControl/>
      <w:tabs>
        <w:tab w:val="clear" w:pos="708"/>
        <w:tab w:val="center" w:pos="4677" w:leader="none"/>
        <w:tab w:val="right" w:pos="9355" w:leader="none"/>
      </w:tabs>
    </w:pPr>
    <w:rPr>
      <w:szCs w:val="24"/>
    </w:rPr>
  </w:style>
  <w:style w:type="paragraph" w:styleId="Footnote">
    <w:name w:val="Footnote Text"/>
    <w:basedOn w:val="Normal"/>
    <w:pPr>
      <w:widowControl/>
    </w:pPr>
    <w:rPr>
      <w:sz w:val="20"/>
    </w:rPr>
  </w:style>
  <w:style w:type="paragraph" w:styleId="Contents1">
    <w:name w:val="TOC 1"/>
    <w:basedOn w:val="Normal"/>
    <w:next w:val="Normal"/>
    <w:pPr>
      <w:widowControl/>
    </w:pPr>
    <w:rPr>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Формула"/>
    <w:basedOn w:val="Normal"/>
    <w:qFormat/>
    <w:pPr>
      <w:tabs>
        <w:tab w:val="clear" w:pos="708"/>
        <w:tab w:val="center" w:pos="4536" w:leader="none"/>
        <w:tab w:val="right" w:pos="9072" w:leader="none"/>
      </w:tabs>
      <w:autoSpaceDE w:val="false"/>
      <w:spacing w:lineRule="auto" w:line="360"/>
      <w:jc w:val="center"/>
    </w:pPr>
    <w:rPr>
      <w:sz w:val="28"/>
      <w:szCs w:val="28"/>
      <w:lang w:val="en-US"/>
    </w:rPr>
  </w:style>
  <w:style w:type="paragraph" w:styleId="Style19">
    <w:name w:val="Обычный (веб)"/>
    <w:basedOn w:val="Normal"/>
    <w:qFormat/>
    <w:pPr>
      <w:widowControl/>
      <w:spacing w:before="280" w:after="280"/>
    </w:pPr>
    <w:rPr>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5:00Z</dcterms:created>
  <dc:creator>Марина</dc:creator>
  <dc:description/>
  <cp:keywords/>
  <dc:language>en-US</dc:language>
  <cp:lastModifiedBy>SYSTEM</cp:lastModifiedBy>
  <dcterms:modified xsi:type="dcterms:W3CDTF">2011-09-11T00:35:00Z</dcterms:modified>
  <cp:revision>2</cp:revision>
  <dc:subject/>
  <dc:title>ФЕДЕРАЛЬНОЕ АГЕНТСТВО ПО ОБРАЗОВАНИЮ РОССИЙСКОЙ ФЕДЕРАЦИИ</dc:title>
</cp:coreProperties>
</file>