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1. Назначение и основные типы насосов и водоподъемников. Вихревые насосы и водоструйные установки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2. Дробилки для измельчения концентрированных кормов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3. Технология заготовки силоса и сенажа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4. Типы доильных аппаратов, их характеристики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5. Трехфазная система переменного тока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6. Типы животноводческих ферм и комплексов, их классификация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значение и основные типы насосов и водоподъемников. Вихревые насосы и водоструйные устан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нятия воды из водозаборного сооружения и подачи ее к напорным устройствам или в трубопровод используют водоподъемные машины и устан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озаборные машины делят на два вида: для поверхностных и для подземных источников. Водозаборные сооружения для поверхностных (открытых) источников бывают двух типов – береговые и русловые. Русловые водозаборы применяют в том случае, когда воду берут из средней части реки с пологими берегами и небольшой глубиной (вода в русле лучшего качества, чем у берегов). Береговые водозаборы применяют при достаточной глубине у берега и устойчивом гру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ачи воды из водозаборных сооружений их оборудуют различного вида машинами (насосы и водоподъемни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ъема воды используют центробежные, вихревые и объемные (поршневые, винтовые, диафрагменные и др.) насосы; водоструйные установки; воздушные, инерционные, гидравлические, ленточные и другие водоподъем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осы создают свободный напор. Достаточный для подъема воды на некоторую высоту над поверхностью земли. По принципу действия насосы подразделяют на лопастные, объемные и струй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опастные насосы бывают центробежными, вихревыми и пропеллерными, или осев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льском хозяйстве наиболее распространены </w:t>
      </w:r>
      <w:r>
        <w:rPr>
          <w:sz w:val="28"/>
          <w:szCs w:val="28"/>
          <w:u w:val="single"/>
        </w:rPr>
        <w:t>центробежные насосы</w:t>
      </w:r>
      <w:r>
        <w:rPr>
          <w:sz w:val="28"/>
          <w:szCs w:val="28"/>
        </w:rPr>
        <w:t>: погружные серии ЭЦВ (1ЭЦВ6-4-130, 4ЭЦВ6-6, 3-60, 4ЭЦВ6-6, 3-125 и др.), консольные типа К (К-200-150-315, К-100-80-160, К-100-65-250 и др.), консольные моноблочные типа КМ (КМ-380-50-200, КМ-100-65-200, КМ-150-125-315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обежные насосы классифицируют по следующим признак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оложению вала насоса – горизонтальные и вертикаль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числу рабочих колес – одно- и многоступенчат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пособу подвода воды к рабочему колесу – с односторонним и двусторонним подвод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оздаваемому напору – мало-, средне- и высоконапор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 центробежного насоса – тесная взаимосвязь между подачей и напором. С увеличением подачи напор насоса уменьшается, а с уменьшением подачи – возраст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обежные насосы – быстроходные машины. Непосредственное соединение их с быстроходными двигателями позволяет создавать компактные электронасосные агрегаты, не требующие для своего монтажа больших площа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ъемные насосы,</w:t>
      </w:r>
      <w:r>
        <w:rPr>
          <w:sz w:val="28"/>
          <w:szCs w:val="28"/>
        </w:rPr>
        <w:t xml:space="preserve"> или насосы вытеснения, разделяют на поршневые, плунжерные, ротационные (винтовые, шестеренные и пластинчатые), диафрагменные и насосы замещения. Работа этих насосов основана на попеременном изменении объема рабочей камеры. В первой половине рабочего процесса объем рабочей камеры увеличивается, в камере создается разрежение, и жидкость из источников вследствие разностей давлений засасывается в камеру. В течение второй половины рабочего процесса объем рабочей камеры уменьшается, и жидкость из нее вытес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одоструйные установки</w:t>
      </w:r>
      <w:r>
        <w:rPr>
          <w:sz w:val="28"/>
          <w:szCs w:val="28"/>
        </w:rPr>
        <w:t xml:space="preserve"> подают воду из шахтных колодцев и буровых скваж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ой насос может перекачивать воду лишь при условии, если высота всасывания не превышает определенного значения (теоретически равного 10 м вод.ст., а практически в пределах 6…7м). сочетание насоса со струйным аппаратом позволяет насосу поднимать воду с глубин более 1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одоподъемники</w:t>
      </w:r>
      <w:r>
        <w:rPr>
          <w:sz w:val="28"/>
          <w:szCs w:val="28"/>
        </w:rPr>
        <w:t xml:space="preserve"> не располагают свободным напором и могут поднимать воду из источника только на поверхность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Эмульсионные</w:t>
      </w:r>
      <w:r>
        <w:rPr>
          <w:sz w:val="28"/>
          <w:szCs w:val="28"/>
        </w:rPr>
        <w:t xml:space="preserve"> водоподъемники, или эрлифты, представляют собой устройство, предназначенное для подачи жидкости из колодцев с использованием сжатого воздуха. Принцип работы эрлифта основан на использовании разности средней плотности воды и воздушно-водяной эмуль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идравлические тараны</w:t>
      </w:r>
      <w:r>
        <w:rPr>
          <w:sz w:val="28"/>
          <w:szCs w:val="28"/>
        </w:rPr>
        <w:t xml:space="preserve"> – это автоматически действующие водоподъемники, простые по конструкции, надежные в эксплуатации не требующие для пуска и работы какого-либо двигателя. Принцип работы этих водоподъемниках основан на использовании силы гидравлического удара, всегда возникающего в трубопроводе, если резко затормозить в нем движение жидкости. Ими поднимают воду из открытых источников при наличии естественного или искусственного перепада воды от 0,5 до 10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Безнапорные</w:t>
      </w:r>
      <w:r>
        <w:rPr>
          <w:sz w:val="28"/>
          <w:szCs w:val="28"/>
        </w:rPr>
        <w:t xml:space="preserve"> водоподъемники (ленточные и шнуровые) используют для механизации подъема воды на пастбищ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одочерпальные</w:t>
      </w:r>
      <w:r>
        <w:rPr>
          <w:sz w:val="28"/>
          <w:szCs w:val="28"/>
        </w:rPr>
        <w:t xml:space="preserve"> водоподъемники относят к типу безнапорных водоподъемников. Их разделяют на черпаковые и капилляр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паковые водоподъемники поднимают жидкость, непосредственно зачерпывая ее ковшами, черпаками или другими рабочими органами, установленными на бесконечной л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капиллярных водоподъемников основана на явлении смачивания. При перемещении рабочей ветви бесконечной ленты снизу вверх последняя, проходя через слой жидкости в источнике, смачивается, захватывает прилипшие к ней частицы жидкости и выносит их на поверх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робилки для измельчения концентрированных корм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шины этой группы применяют для приготовления концентрированных кормов в технологических линиях, но могут быть использованы и отдельно. В таких машинах продукт дробится за счет плющения, раскалывания, размола или разбивания при свободном уда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бление свободным ударом используют в молотковых дробилках. Молотилки в зависимости от назначения машины могут иметь различную конфигурацию. При вращении ротора, в котором расположены молотки, продукт разрушается, дополнительно измельчаясь при ударах частиц о стенки камеры, которые обычно делают рифлеными. Частицы просеиваются через сменное решето, размер отверстий определяется требуемым качеством пом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назначению дробилки могут быть универсальными и специализированными (для дробления продукта одного вида). В сельском хозяйстве широко применяют дробилки КДУ-2,0 и КДМ-2,0, ДКМ-5, дробилки-измельчители ИРТ-Ф-80, ИРТ-Ф-80-1Ф-1М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ая кормодробилка КДУ-2,0 предназначена для дробления зерна, кукурузных початков, жмыхового шрота, сена и других грубых и сочных корнеклубнепл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роблении сена, початков и других несыпучих сухих кормов их предварительно измельчают режущим барабаном. Заслонка ковша при этом должна быть закрыта. С помощью сменных решет с отверстиями устанавливают дробилку на требуемую степень измельчения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чные и влажные корма дробят также после предварительного измельчения. Перед началом работы снимают решето, и через горловину измельченный корм выбрасывается из машины. Привод дробилки – от электродвигателя или от ВОМ трактора. Для плавного разгона барабана служит автоматическая фрикционная муф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лотковая кормодробилка КДМ-2,0 предназначена для дробления зерна и жмыхового шрота. На раме установлены корпус дробильной камеры с барабаном, вентилятор, зерновой ковш-бункер, циклон со шлюзовым затвором, электродвигатель, трубопроводы. Зерно из приемного бункера через окно регулировочной заслонки попадает в дробильную камеру, где измельчается молотками и противостоящими де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обленый продукт просеивается через сменное решето и отсасывается вентилятором из зарешетного пространства. Вместе с потоком воздуха он приходит в циклон, где происходит их разделение. Отделенный от воздуха продукт из циклона поступает в шлюзовой затвор и лопатками его ротора выгружается через раструб в та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требуемой степени измельчения снимают откидную крышку дробильного барабана и устанавливают соответствующее сменное решето с отверстиями, что соответствует мелкому, среднему и грубому помо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гат АПК-10А применяют для приготовления комбинированного силоса из корнеклубнеплодов и зеленой массы. В кормоцехах его можно использовать для приготовления монокорма крупному рогатому скоту. Агрегат состоит из шнековой мойки, дробильной камеры, транспортера-питателя, центробежного насоса для подачи воды в мойку и фекального насоса для отвода грязной воды. Привод агрегата осуществляется от электродвигателя, установленного на раме, или от ВОМ трактора. Передаточный механизм состоит из цепных и ременных пере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хнология заготовки силоса и сенаж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ежескошенные и провяленные растения силосуют и сенажируют с целью получения консервированного корма, который по питательной ценности не отличается от исходного материала и не теряет кормовых качеств при длительном хра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лосование – способ консервирования растительного сырья естественным путем в результате подкисления его молочной кислотой, вырабатываемой молочнокислыми бактериями, находящимися на поверхности растений. Силосовать можно самые разнообразные растения, в том числе легкосилосующиеся (кукуруза, подсолнечник, сорго, суданская трава, корнеклубнеплоды, луговые злаки), трудносилосующиеся (вика, клевер, люцерна, ботва картофеля, осока и др.) и несилосующиеся (крапива, соя, ботва помидоров, дыни, арбузов, тыквы и др.). Трудносилосующиеся культуры силосуют в смеси с легкосилосующими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заготовки и хранения силоса включает в себя скашивание растительного сырья с одновременным измельчением и погрузкой в транспортное средство, транспортирование измельченной массы к месту хранения, закладку массы в хранилище и ее уплотнение, изоляцию силосуемого сырья от доступа воздуха и утепление хранилища, хранение и выгрузку готового кор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качественного корма с минимальными потерями необходимо строго соблюдать агротехнические сроки уборки силосных культур и технологические требования при закладке растительной массы в хранилищ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лосные культуры убирают в наиболее благоприятные фазы развития, когда растения накапливают необходимое количество питательных веществ. Продолжительность уборки силосных культур, посеянных в один срок, должна быть не более 10 дней. Высота среза при уборке комбайнами и косилками-измельчителями не должна превышать 5…6 см для тонкостебельных и 8…10 см для толстостебельных раст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ачество силоса существенное влияние оказывают влажность и степень измельчения растительного сырья. Растения влажностью до 65% измельчают на частицы длиной 2…3 см, влажностью 70…75% - 4…6, а влажностью выше 80% - 8…10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хранилища силосную массу равномерно разравнивают и непрерывно утрамбовывают гусеничными тракторами. Продолжительность закладки массы в одно хранилище должно быть не более 3…4 дней без перерывов. После заполнения хранилища силосную массу немедленно укрывают синтетической пленкой или пропитанной маслами бумагой, чтобы предохранить от атмосферных осадков и проникновения воздуха. Сверху ее присыпают слоем земли (20…30 см) и укрывают соломой (50…60 см) с целью защиты от промер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наж представляет собой консервированный корм, приготовленный из провяленного растительного сырья в анаэробных условиях (без доступа воздуха). По питательной ценности сенаж очень близок к зеленым растениям. В процессе его приготовления большинство бактерий не могут извлекать из провяленного сырья нужную им воду, а плесневые грибы не развиваются из-за отсутствия кислорода. Сенаж можно приготовить из любых растений, пригодных для заготовки сена. Лучший по кормовым достоинствам сенаж получается из однолетних и многолетних бобовых трав и их смесей со злаковыми тра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я механизированной заготовки сенажа включает в себя следующие оп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ашивание без плющения (при уборке злаковых травостоев) и с плющением (при уборке бобовых и бобово-злаковых травостое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яливание травы до влажности 45…55%; сгребание провяленной массы из прокосов в валки при влажности 55…6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бор провяленной травы с измельчением и погрузкой в транспортные средства; подбираемую траву измельчают на частицы 2…3 см при закладке в башню м 5…8 см при закладке в транше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авку измельченной травы к месту закладки сенажа тракторными прицепами и автотранспор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адку массы на хранение в герметизированные хранилища в течение 3…4 дней без перерыва. В случае вынужденного перерыва на срок более 48 часов хранилища укрывают полимерной пленк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и выгрузку сенажа из сенажных башен, траншей и буртов в транспортные средства и кормораздатч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технологические операции уборки кормовых культур, приготовления, хранения и выгрузки силоса и сенажа механизиро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кашивания сеяных и естественных трав, кукурузы, подсолнечника и других силосных культур, подбора массы из валков с одновременным измельчением и погрузкой в транспортные средства применяют самоходные кормоуборочные комбайны КСК-100А, КСГ-Ф-70, КСГ-3,2А, прицепные комбайны КПИ-2,4А, КПКУ-7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курузу, подсолнечник и другие силосные культуры убирают на силос, сенаж и зеленый корм комбайнами КСС-2,6А, а также косилками КИР-1,85Б, КИР-1,5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4. Типы доильных аппаратов, их характеристик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зависимости от способа извлечения молока из вымени коровы доильные аппараты делят на выжимающие и отсасывающие, по принципу действия – двух-, трехтактные непрерывного отсоса; по месту сбора молока – аппараты со сбором в переносное или подвесное ведро, подвижную емкость, молокопровод, а также с раздельным сбором молока от каждого соска (почетвертное доение). Кроме того, различают аппараты одновременного и попарного до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 молочных фермах и комплексах применяют двухтактные доильные аппатраты АДУ-1, АДС-1, трехтактные «Волга», специальные ДАЧ-1, ЗТ-Ф-1, а для лечения маститов ЛПДА-1УВЧ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акже существуют установки для машинного доения можно разделить на три основных типа: стационарные для доения коров в стойлах (линейные доильные агрегаты), стационарные для доения коров в специальных доильных помещениях, универсальные передвижные для доения как на пастбищах, так и в доильных помещениях или коровник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доении коров круглый год на ферме в стойлах и при привязном содержании широко используют установки АД-100Б, ДАС-2В с переносными аппаратами и сбором молока в вед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тех же условиях, но со сбором молока через молокопривод в общую емкость применяют АДМ-8А. При наличии автоматической привязки рекомендуется доение в доильных залах. В этом случае должна быть предусмотрена поточно-коридорная система движения кор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стойлово-пастбищном содержании коров доят, используя названные ранее установки и передвижную УДС-3Б со сбором молока в общую емкость через молокопривод или в доильные ведра. В зимнее время УДС-3Б можно установить стационарно в доильном зале фермы или комплек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хфазная система переменного то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менты трёхфазных цепей переменного 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торы, линии передачи электроэнергии, электродвигатели оказываются технически более совершенными, и в конечном итоге более выгодными экономически, если они построены на принципах трёхфазных цепей переменного 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в 1889г. выдающимся русским учёным Михаилом Осиповичем Добровольским (1862 – 1919) связанной трёхфазной цепи переменного тока явилось важным событием в истории электротехники. (Он же изобрёл и асинхронный двигатель А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ёхфазная электрическая цепь является упорядоченным электрическим соединителем трёх источников переменного напряжения (или тока), имеющих постоянную разность временных фаз, и трёх потребителей (или трёх групп потребителей) электро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ветвь трёхфазной цепи называется фаз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орядоченность трёхфазной цепи проявляется в том, что в фазах источником обеспечивается примерное равенство амплитуд напряжений, а также амплитуд токов. Это достигается конструкцией генераторов и выравниванием сопротивлений фаз потреб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трёхфазного тока на электростанциях применяют специальные трёхфазные генераторы, имеющие три обмотки, сдвинутые относительно друг друга и поэтому дающие три ЭДС с фазовым сдвигом 1200 между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вух различных напряжений является одним из достоинств трёхфазного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9675" cy="26060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а) и векторная диаграмма б) фазных и одного линейного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фаза имеет начало и конец. Начало фаз принято обозначать латинскими буквами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а концы – буквами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рактически используются две схемы симметричных соединений трёх фаз: звезда (рис. 2а), когда соединяются вместе концы всех обмоток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и треугольник (рис. 2б), когда соединяются начало одной обмотки с концом другой в последовательности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, 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1450</wp:posOffset>
            </wp:positionH>
            <wp:positionV relativeFrom="paragraph">
              <wp:posOffset>20955</wp:posOffset>
            </wp:positionV>
            <wp:extent cx="3340100" cy="1816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095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/>
      </w:pPr>
      <w:r>
        <w:rPr>
          <w:sz w:val="28"/>
          <w:szCs w:val="28"/>
        </w:rPr>
        <w:t>Рис.1 - Фазы генератора: Начала и концы фаз обозначаются соответственно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4020" cy="1810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- Фазы потребителя:Начала и концы фаз обозначаются соответств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зы трёхфазного потребителя, так же как и у трёхфазного источника, соединяются либо звездой (соединение точек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), либо треугольником (</w:t>
      </w:r>
      <w:r>
        <w:rPr>
          <w:iCs/>
          <w:sz w:val="28"/>
          <w:szCs w:val="28"/>
        </w:rPr>
        <w:t xml:space="preserve">соединение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6. Типы животноводческих ферм и комплексов, их классификац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дукцию животноводства производят на животноводческих фермах. Каждая ферма представляет собой единый строительно– технологический комплекс, включающий в себя основные и подсобные производственные, складские и вспомогательные постройки и сооруж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назначению различают племенные и товарные фермы: на племенных улучшают существующие и выводят новые породы животных; на товарных производят продукцию животновод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о специализацией сельскохозяйственных мероприятий создают животноводческие и птицеводческие фермы (комплексы) по производству молока, говядины, свинины, баранины, шерсти, яиц и т.д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виду содержащихся животных различают фермы крупного рогатого скота, свинофермы и др. Фермы крупного рогатого скота бывают молочного и мясного направления, свиноводческие – с законченным циклом и репродуктивные. Фермы с законченным циклом организуют в небольших хозяйствах, а в крупных создают репродуктивные фермы, специализирующиеся на получении поросят и выращивании их до 4-месячного возраста, откормочные фермы. На овцеводческих фермах содержат и выращивают овец с целью получения шерсти, мяса, каракулевых смушек, овчины, моло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изводственным процессом является совокупность операций, связанных между собой по времени, месту и назначению, последовательное выполнение которых превращает исходный предмет труда в конечный продук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изводственные процессы на фермах и комплексах слагаются из основных и вспомогательных технологических операций, проводимых в определенной последовательности. Каждая операция, в свою очередь, может состоять из отдельных рабо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 основным технологическим операциям относятся кормоприготовление, раздача кормов, доение, удаление навоза; к вспомогательным – операции, обеспечивающие выполнение основных (например, создание искусственного холода для обработки и хранения молока, получение пара на технологические нужды и т.п.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ашины, выполняющие работы одного производственного процесса, составляют систему машин. Все процессы на фермах должны быть механизированы, причем необходима их взаимная увязка. Например, процессы кормоприготовления, стерилизации оборудования, получения горячей воды связаны с получением и подачей пара; работа всех машин фермы, за исключением приводимых в действие от двигателей внутреннего сгорания, зависит от подачи электрической энерг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Любой технологический процесс необходимо организовывать так, чтобы производительность каждой машины в системе машин соответствовала производительности предыдущей или была несколько больше. Это позволяет организовать поточность производства, повышающую экономическую эффе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 М. Баутин, В. Е. Бердышев, Д. С. Буклагин и др. Механизация и электрификация сельскохозяйственного производства. – М.: Колос, 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Л. П. Карташов, А. И. Чугунов, А. А. Аверкиев. Механизация, электрификация и автоматизация животноводства. – М.: Колос, 1997.</w:t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36:00Z</dcterms:created>
  <dc:creator>Admin</dc:creator>
  <dc:description/>
  <cp:keywords/>
  <dc:language>en-US</dc:language>
  <cp:lastModifiedBy>SYSTEM</cp:lastModifiedBy>
  <dcterms:modified xsi:type="dcterms:W3CDTF">2011-09-11T00:36:00Z</dcterms:modified>
  <cp:revision>2</cp:revision>
  <dc:subject/>
  <dc:title>1</dc:title>
</cp:coreProperties>
</file>