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ГОУ ВПО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ральская государственная сельскохозяйственная академ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заочного обуч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ОВАЯ РАБОТ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вощеводству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возделывания морков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Кокшаров В.П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бург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родные ресурсы Среднего Урала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биологического урожая моркови по суммарной ФАР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хемы посева, площади питания и нормы расхода семян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хема севооборото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особы обработки почвы в севооборот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особы регулирования водного режим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добрение овощных культур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оды борьбы с сорняками и вредителям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еводство – отрасль сельскохозяйственного производства и науки об овощных культурах. Овощи – это сочные органы растений, употребляемые в пищ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еводство состоит из специализированных подразделений открытого грунта, защищенного грунта, хранения свежих и переработанных овощей, семеноводство овощных растений, производства рассады и бахчевод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здать благоприятные для жизни растения условия, вовремя отозваться на его «просьбу о помощи» - главное условие получения овощей с высокими питательными и целебными свойств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мощи человека в борьбе с засухой, недостатком питания, болезнями и вредителями, растение тратит запас жизненных сил не на накопление витаминов и других полезных питательных элементов, а на выработку защитных средств, которые при определенных условиях ухудшают качество его листьев и пл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 имеют большое значение в питании человека. Потребление овощей помогает предупреждать многие тяжелые заболевания, повышает тонус и работоспособность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енденция развития овощеводства в мире показывает, что производство овощей и плодов бахчевых культур возрастает. Ежегодные валовые сборы овощей в мире увеличились с 468,5 до 669,1 млн.т., или на 43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 мирового производства овощей – Китай, сосредоточивший у себя 42% этой продукции. За 10 лет он практически ее удвоил со 128,1 до 276,6 млн.т.; на человека в год со 111 до 217 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России по производству овощей восемь стран: Китай, Индия, США, Турция, Италия, Иран, Япония, Египет. Россия, занявшая девятое место в первой десятке государств мира, увеличила валовые сборы овощей до 13,3 млн.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ковь – двулетнее растение семейства Сельдерейные. Широко распространена повсеместно. Морковь – ценный питательный и диетический продукт. Очень богата каротином – провитамином А (в 100 г свежей моркови около 9 ми), углеводами (10,7 %), преимущественно в виде сахаров. Она также содержит витамины С, РР, А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оли калия, фосфора и других элементов. Культура холодостойкая, светолюбивая и относительно засухоустойчивая (в основном – во вторую половину вегетации) при глубоком пахотном сл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РОДНЫЕ РЕСУРСЫ СРЕДНЕГО УР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г. Полевской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риродные ресурсы Среднего Ур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1806"/>
        <w:gridCol w:w="1784"/>
      </w:tblGrid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климатический показат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измерения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та в градусах и минут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ascii="Times New Roman" w:hAnsi="Times New Roman"/>
                <w:sz w:val="20"/>
                <w:szCs w:val="20"/>
              </w:rPr>
              <w:t>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'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ерехода температуры воздуха через +10 ºС весно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ерехода температуры воздуха через +10 ºС осенью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агроклиматического лета (период вегет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активных (положительных) температур воздух за 10º - ный пери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º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заморозок весно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орозок осенью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ступления физической спелости почв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морозный период в воздух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морозный период на почв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сумма осадк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ки за период вегет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рмический коэффициен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л ФАР за июнь-авгус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ж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ал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0</w:t>
            </w:r>
          </w:p>
        </w:tc>
      </w:tr>
      <w:tr>
        <w:trPr/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л ФАР за июнь-сентябр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ж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ал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ют дерново-подзолистые глеевые поч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деленном участке под посев моркови именно эти почвы, но он окультур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хотный слой – 30 см, объемная масса – 0,25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рН 5,8, содержание гумуса – 6%, содержание азота в почве – 144, фосфора – 55, калия – 117 мг/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БИОЛОГИЧЕСКОГО УРОЖАЯ МОРКОВ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еднемноголетним данным, интеграл ФАР составил в июне-августе 760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юне-сентябре – 960 МДж или соответственно 181тыс. ккал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29 тыс. ккал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ри программировании урожайности имеет значение ФАР, которое усваивается листьями. При расчет биологического урожая моркови необходимо брать суммарную ФАР за период июнь-сентябрь и соотношение между основной и побочной частью растения по моркови – 1: 0,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й расчет возможного биологического урожая моркови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ол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43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5,59 т/г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ет, что при КПД используется ФАР, равным 1%, можно получить урожайность сухой фитомассы 5,59 т/га. При соотношении основной и побочной части растения 1:0,4 на долю корнеплода приходится 3,99 т/га сухой фитомас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еднем содержании сухого вещества в столовой моркови 12% может быть выращено 33 т/га. При КПД используется ФАР равным 2% - 66 т/га, 3% - 99 т/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ХЕМЫ ПОСЕВА, ПЛОЩАДИ ПИТАНИЯ И НОРМЫ РАСХОДА СЕМЯ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стение занимает определенный объем почвы и воздушного пространства, из которых корни и листья извлекают необходимое пит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нифицированной ширине колеи трактора равной 150 см схемы посева зависят от расстояния между растениями в ряду. Для моркови расстояние между растениями должно быть 2 - 4 см в зависимости от со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ножением ширины междурядья (75 см) на расстояния между растениями в ряду определяется площадь питания одного растения в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Делением площади одного гектара на площадь питания определяется число растений на гектар в тысячах штук или поштучная норма расхода посадочного матери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ковь в основном выращивается на гребнях. При использовании импортных сеялок типм «</w:t>
      </w:r>
      <w:r>
        <w:rPr>
          <w:rFonts w:cs="Times New Roman" w:ascii="Times New Roman" w:hAnsi="Times New Roman"/>
          <w:sz w:val="28"/>
          <w:szCs w:val="28"/>
          <w:lang w:val="en-GB"/>
        </w:rPr>
        <w:t>Agricola</w:t>
      </w:r>
      <w:r>
        <w:rPr>
          <w:rFonts w:cs="Times New Roman" w:ascii="Times New Roman" w:hAnsi="Times New Roman"/>
          <w:sz w:val="28"/>
          <w:szCs w:val="28"/>
        </w:rPr>
        <w:t>» получается двухстрочный посев с расстоянием между строчками 5 с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хема посева моркови широкорядным способом на гребнях – двухстрочны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75"/>
        <w:gridCol w:w="1911"/>
        <w:gridCol w:w="1967"/>
        <w:gridCol w:w="190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осева, см х см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итания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 посадочного материала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учная, тыс./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, т/га, кг/га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х 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х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х 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ые качества семян имеют категории, классы, ими пользуются в России для расчета весовых норм посе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осевные качества семян морк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653"/>
        <w:gridCol w:w="1478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, клас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овая чист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ая чист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хоже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1 тыс. семян,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совой нормы посева можно проводить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905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необходимое число растений, шт./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масса 1 тыс. семян, 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– лабораторная всхожесть, 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хозяйственная чистота, 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полевая всхожесть,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07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сева выбраны семена сорт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ана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орта – самый высокоурожайный гибрид с полуконическим корнеплодом и высокой устойчивостью к болезням листьев. В 2003 и 2005 гг. на Свердловском сортоучастке средняя урожайность товарной продукции составила 51,2 т/га, прибавка к стандарту (Нантская 4) – 11,9 т/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товарного корнеплода – 180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овые качества – 4,7 бал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снувших корнеплодов – 0,1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ортов овощных культур зависит прежде всего от цен реализации продукции, наличия овощехранилищ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осева и посадки – сорта моркови относятся к группе малоцветущих сортов, поэтому срок посева определяется физической спелостью почвы, заморозки в момент посева не принимаются во вним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посева семян моркови 3 – 4 с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уборки зависят от физиологической, технической спелости продукции и ее назна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евная обработка семян имеет своей целью обеспечить быстрые, дружные всходы, быстрый стартовый рост. Растения приобретут скороспелость, более высокие урожаи. Требуется калибровать, оставляя лишь крупные и средние. В импортных семенах очень часто калибровка не требуется, как и обработка их микро- и макроэлемен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ческая обработка – сухие семена выдерживают температуру 80 – 90 </w:t>
      </w:r>
      <w:r>
        <w:rPr>
          <w:rFonts w:ascii="Times New Roman" w:hAnsi="Times New Roman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 xml:space="preserve">С. Прогревание повышает всхожесть, ускоряет рост и развитие растений, обеззараживает их (вирусы, грибы), увеличивает урожай. Влажные семена гибнут при температуре +50 </w:t>
      </w:r>
      <w:r>
        <w:rPr>
          <w:rFonts w:ascii="Times New Roman" w:hAnsi="Times New Roman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 xml:space="preserve">С. Против вирусов необходимо прогревать семена при +50 </w:t>
      </w:r>
      <w:r>
        <w:rPr>
          <w:rFonts w:ascii="Times New Roman" w:hAnsi="Times New Roman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 xml:space="preserve">С – двое суток и одни сутки при + 80 </w:t>
      </w:r>
      <w:r>
        <w:rPr>
          <w:rFonts w:ascii="Times New Roman" w:hAnsi="Times New Roman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 альтернариоза моркови семена прогревают при + 55 </w:t>
      </w:r>
      <w:r>
        <w:rPr>
          <w:rFonts w:ascii="Times New Roman" w:hAnsi="Times New Roman"/>
          <w:sz w:val="28"/>
          <w:szCs w:val="28"/>
        </w:rPr>
        <w:t>⁰</w:t>
      </w:r>
      <w:r>
        <w:rPr>
          <w:rFonts w:eastAsia="Arial Unicode MS" w:cs="Times New Roman" w:ascii="Times New Roman" w:hAnsi="Times New Roman"/>
          <w:sz w:val="28"/>
          <w:szCs w:val="28"/>
        </w:rPr>
        <w:t>С 3 – 5 ч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ХЕМА СЕВООБОРО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ооборот – это научно-обоснованное чередование культур и пара во времени и пространстве, то есть по годам и полям. Период в который культуры проходят через каждое поле, называется ротацией. Овощные севообороты относятся к типу специальных паропропашных видов. Назначение севооборота – борьба с сорняками, повышение плодородия почвы. Нарезка севооборотов должна осуществляться на орошаемых земл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евооборо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ртофе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непл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пу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отация севооборо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955"/>
        <w:gridCol w:w="1955"/>
        <w:gridCol w:w="1955"/>
        <w:gridCol w:w="1955"/>
      </w:tblGrid>
      <w:tr>
        <w:trPr>
          <w:trHeight w:val="48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7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плод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плод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плод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плоды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ОСОБЫ ОБРАБОТКИ ПОЧВЫ В СЕВООБОРО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хемах паропропашных овощных специальных севооборотах первым полем является пар. В зависимости от засоренности поля, пары подразделяются на 3 типа: сидеральные занятые, экологически чистые и химическ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Р - </w:t>
      </w:r>
      <w:r>
        <w:rPr>
          <w:rFonts w:cs="Times New Roman" w:ascii="Times New Roman" w:hAnsi="Times New Roman"/>
          <w:sz w:val="28"/>
          <w:szCs w:val="28"/>
        </w:rPr>
        <w:t>в данном севообороте он экологически чистый. Борьба с сорняками на нем проводится без применения гербицидов, а путем многократного уничтожения сорняков культиваторами и осенней вспашкой зяб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ФЕЛЬ </w:t>
      </w:r>
      <w:r>
        <w:rPr>
          <w:rFonts w:cs="Times New Roman" w:ascii="Times New Roman" w:hAnsi="Times New Roman"/>
          <w:sz w:val="28"/>
          <w:szCs w:val="28"/>
        </w:rPr>
        <w:t xml:space="preserve">- в начале августа провести обработку поля плоскорезами или обычными культиваторами и нарезать высокие гребни под картофель культиватором – гребнеобразователем КР-12. В таком виде поле остается до весны. Под картофель весной не проводить раннее – весеннее закрытие влаги и весновспашку. По гребня, нарезанным с осени, в мае центробежным разбрасывателем </w:t>
      </w:r>
      <w:r>
        <w:rPr>
          <w:rFonts w:cs="Times New Roman" w:ascii="Times New Roman" w:hAnsi="Times New Roman"/>
          <w:sz w:val="28"/>
          <w:szCs w:val="28"/>
          <w:lang w:val="en-GB"/>
        </w:rPr>
        <w:t>Amazon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внести полную дозу минеральных удобрений и в тот же день провести предпосевную обработку поля вертикально-фрезерным культиватором </w:t>
      </w:r>
      <w:r>
        <w:rPr>
          <w:rFonts w:cs="Times New Roman" w:ascii="Times New Roman" w:hAnsi="Times New Roman"/>
          <w:sz w:val="28"/>
          <w:szCs w:val="28"/>
          <w:lang w:val="en-GB"/>
        </w:rPr>
        <w:t>ZIRKON</w:t>
      </w:r>
      <w:r>
        <w:rPr>
          <w:rFonts w:cs="Times New Roman" w:ascii="Times New Roman" w:hAnsi="Times New Roman"/>
          <w:sz w:val="28"/>
          <w:szCs w:val="28"/>
        </w:rPr>
        <w:t xml:space="preserve"> 7/300, нарезать культиватором КР-12 высокие прямолинейные гребни и провести посадку картофеля сажалкой </w:t>
      </w:r>
      <w:r>
        <w:rPr>
          <w:rFonts w:cs="Times New Roman" w:ascii="Times New Roman" w:hAnsi="Times New Roman"/>
          <w:sz w:val="28"/>
          <w:szCs w:val="28"/>
          <w:lang w:val="en-GB"/>
        </w:rPr>
        <w:t>Hassia</w:t>
      </w:r>
      <w:r>
        <w:rPr>
          <w:rFonts w:cs="Times New Roman" w:ascii="Times New Roman" w:hAnsi="Times New Roman"/>
          <w:sz w:val="28"/>
          <w:szCs w:val="28"/>
        </w:rPr>
        <w:t xml:space="preserve">. В июне – июле провести одну-две обработки междурядий пропашной фрезой </w:t>
      </w:r>
      <w:r>
        <w:rPr>
          <w:rFonts w:cs="Times New Roman" w:ascii="Times New Roman" w:hAnsi="Times New Roman"/>
          <w:sz w:val="28"/>
          <w:szCs w:val="28"/>
          <w:lang w:val="en-GB"/>
        </w:rPr>
        <w:t>RF</w:t>
      </w:r>
      <w:r>
        <w:rPr>
          <w:rFonts w:cs="Times New Roman" w:ascii="Times New Roman" w:hAnsi="Times New Roman"/>
          <w:sz w:val="28"/>
          <w:szCs w:val="28"/>
        </w:rPr>
        <w:t>-4, агрегатируемой с трактором класса 1,4-2,0. В сентябре убрать картофель комбайном ДР-1500. С осени плугом вспахать зябь, выровнять ее паровыми культиваторами, нарезать греб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РКОВЬ – </w:t>
      </w:r>
      <w:r>
        <w:rPr>
          <w:rFonts w:cs="Times New Roman" w:ascii="Times New Roman" w:hAnsi="Times New Roman"/>
          <w:sz w:val="28"/>
          <w:szCs w:val="28"/>
        </w:rPr>
        <w:t xml:space="preserve">весной не проводится задержание влаги и вспашка. В конце апреля – первой декаде мая по гребням, нарезанным с осени, центробежным разбрасывателем типа </w:t>
      </w:r>
      <w:r>
        <w:rPr>
          <w:rFonts w:cs="Times New Roman" w:ascii="Times New Roman" w:hAnsi="Times New Roman"/>
          <w:sz w:val="28"/>
          <w:szCs w:val="28"/>
          <w:lang w:val="en-GB"/>
        </w:rPr>
        <w:t>Amaz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A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со стрелой загрузки </w:t>
      </w:r>
      <w:r>
        <w:rPr>
          <w:rFonts w:cs="Times New Roman" w:ascii="Times New Roman" w:hAnsi="Times New Roman"/>
          <w:sz w:val="28"/>
          <w:szCs w:val="28"/>
          <w:lang w:val="en-GB"/>
        </w:rPr>
        <w:t>KUHN</w:t>
      </w:r>
      <w:r>
        <w:rPr>
          <w:rFonts w:cs="Times New Roman" w:ascii="Times New Roman" w:hAnsi="Times New Roman"/>
          <w:sz w:val="28"/>
          <w:szCs w:val="28"/>
        </w:rPr>
        <w:t xml:space="preserve"> внести минеральные удобрения, обработать почву вертикально-фрезерным культиватором, нарезать прямолинейные гребни пропашной фрезой КР-12. Посеять морковь сеялкой </w:t>
      </w:r>
      <w:r>
        <w:rPr>
          <w:rFonts w:cs="Times New Roman" w:ascii="Times New Roman" w:hAnsi="Times New Roman"/>
          <w:sz w:val="28"/>
          <w:szCs w:val="28"/>
          <w:lang w:val="en-GB"/>
        </w:rPr>
        <w:t>Agricola</w:t>
      </w:r>
      <w:r>
        <w:rPr>
          <w:rFonts w:cs="Times New Roman" w:ascii="Times New Roman" w:hAnsi="Times New Roman"/>
          <w:sz w:val="28"/>
          <w:szCs w:val="28"/>
        </w:rPr>
        <w:t xml:space="preserve"> двухстрочным способом с расстоянием между строчками в гребне 5 – 10 см. Послепосевная обработка почвы состоит из междурядных рыхлений, опрыскивании посевов гербицидами универсальными прицепными опрыскивателями </w:t>
      </w:r>
      <w:r>
        <w:rPr>
          <w:rFonts w:cs="Times New Roman" w:ascii="Times New Roman" w:hAnsi="Times New Roman"/>
          <w:sz w:val="28"/>
          <w:szCs w:val="28"/>
          <w:lang w:val="en-GB"/>
        </w:rPr>
        <w:t>Amaz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UF</w:t>
      </w:r>
      <w:r>
        <w:rPr>
          <w:rFonts w:cs="Times New Roman" w:ascii="Times New Roman" w:hAnsi="Times New Roman"/>
          <w:sz w:val="28"/>
          <w:szCs w:val="28"/>
        </w:rPr>
        <w:t xml:space="preserve"> 1501. Уборку моркови производить комбайнами типа </w:t>
      </w:r>
      <w:r>
        <w:rPr>
          <w:rFonts w:cs="Times New Roman" w:ascii="Times New Roman" w:hAnsi="Times New Roman"/>
          <w:sz w:val="28"/>
          <w:szCs w:val="28"/>
          <w:lang w:val="en-GB"/>
        </w:rPr>
        <w:t>Dewelf</w:t>
      </w:r>
      <w:r>
        <w:rPr>
          <w:rFonts w:cs="Times New Roman" w:ascii="Times New Roman" w:hAnsi="Times New Roman"/>
          <w:sz w:val="28"/>
          <w:szCs w:val="28"/>
        </w:rPr>
        <w:t>. Поле вспахать в конце сенятбря. Выравнивание зяби и нарезка гребней с осени не требу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ПУСТА - </w:t>
      </w:r>
      <w:r>
        <w:rPr>
          <w:rFonts w:cs="Times New Roman" w:ascii="Times New Roman" w:hAnsi="Times New Roman"/>
          <w:sz w:val="28"/>
          <w:szCs w:val="28"/>
        </w:rPr>
        <w:t>весной провести ранне-весеннее закрытие влаги, обработать поле паровыми культиваторами. Посадку капусты в разные сроки проводить на ровной поверхности широкорядным способом (междурядья 75 см), имеющимися рассадо-посадочными машинами ОБМА по ранее рекомендованным схемам для различных площадей питания. Уход состоит в обработке междурядий, поливах для поддержания влажности почвы на уровне 70-80% от полной влагоемк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у капусты проводить вручную. После уборки капусты поле вспахать в сентябре-октябре. Гребни не нарез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ОСОБЫ РЕГУЛИРОВАНИЯ ВОДНОГО РЕЖИ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полей для выращивания овощных культур и картофеля наиболее важное значение имеет содержание в почве органического вещества или гумуса, так как от этого зависит удельная, объемная масса и полная влагоемкость поч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ковь относится ко второй группе по требовательности к водному режиму. Эта группа хорошо добывает воду из почвы и экономно ее расходует. По объему почвы, занимаемой корнями, просматривается большая разница: у моркови пять порядков ветвления корней, число корней 116 тыс. шт., сухая масса 20 г, глубина проникновения до 2 м. В засушливую весну высевать и высаживать по предварительно политой почву (3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а за два дня до посева). Послепосевный полив – дождаться появления всходов, так как есть опасность появления почвенной кор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рошения согласовывать с фактической влажностью поч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влагоемкость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90500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удельная масса,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– объемная масса,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еньше объемная масса, тем выше полная влагоемкость и водоудерживающая способность поч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85490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номический контроль за балансом влаги осуществляется по показателям абсолютной влажности почвы, которые определяются электровлагометром «Днестр-1» или весовым методо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84759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 продуктивной влаги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0,1 </w:t>
      </w:r>
      <w:r>
        <w:rPr>
          <w:rFonts w:cs="Times New Roman" w:ascii="Times New Roman" w:hAnsi="Times New Roman"/>
          <w:sz w:val="28"/>
          <w:szCs w:val="28"/>
          <w:lang w:val="en-GB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GB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GB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.з.</w:t>
      </w:r>
      <w:r>
        <w:rPr>
          <w:rFonts w:cs="Times New Roman" w:ascii="Times New Roman" w:hAnsi="Times New Roman"/>
          <w:sz w:val="28"/>
          <w:szCs w:val="28"/>
        </w:rPr>
        <w:t xml:space="preserve">) х р х </w:t>
      </w:r>
      <w:r>
        <w:rPr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абсолютная влажность, 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.з.</w:t>
      </w:r>
      <w:r>
        <w:rPr>
          <w:rFonts w:cs="Times New Roman" w:ascii="Times New Roman" w:hAnsi="Times New Roman"/>
          <w:sz w:val="28"/>
          <w:szCs w:val="28"/>
        </w:rPr>
        <w:t xml:space="preserve"> – влажность завядания,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– объемная масса почвы,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слой почвы, с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олютная влажность – 80% от полной влагоемкости, объемная масса – 0,25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лажность завядания – 10 %, слой почвы – 30 с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0,1 х (275 – 34) х 0,25 х 30 = 206 мм или 2060 т/га 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коэффициент водопотребления моркови 8 – 12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сезонная оросительная норма равна 10 х 12 мм или 120 т/га воды. Требуется 2 - 3 полива в начале вегетационного пер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е и гарантированные урожаи овощных культур зависят не от годовой или сезонной суммы осадков, а от равномерного распределения ее в течении вегетационного периода роста раст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создания благоприятного водного режима для растений след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полей с высоким содержанием гумуса, то есть с высокой водоудерживающей способностью и наименьшей объемной массой поч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земель огородного типа путем внесения в минеральную почву 500 – 900 т/га торф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щивание овощей на пойменных землях и осушенных торфяниках с уровнем грунтовых вод 1,0 – 1,3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ошение – дождевальная установка ДДн – 7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ДОБРЕНИЕ ОВОЩНЫХ КУЛЬТУ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и функции девяти макроэлементов, необходимых овощным культурам и картофелю, общеизвестны. Программирование урожайности осуществляется в настоящее время по трем из них: азоту, фосфору и калию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Вынос питательных веществ на 10 т продукции овощных культур и коэффициенты их использования из почвы и минеральных удобр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80"/>
        <w:gridCol w:w="931"/>
        <w:gridCol w:w="921"/>
        <w:gridCol w:w="898"/>
        <w:gridCol w:w="932"/>
        <w:gridCol w:w="921"/>
        <w:gridCol w:w="898"/>
        <w:gridCol w:w="932"/>
        <w:gridCol w:w="921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2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 на 10 т/га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питательных веществ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очвы, %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удобрений,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7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знать физические (слой почвы, объемная масса, веса пашни на 1 га) и агрохимические показатели (содержание азота легкогидролизуемого, подвижного фосфора и обменного калия) для расчета эффективного плодородия поч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отный слой – 30 с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дного га пашни – 10000 кв.м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ашни – 3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ная масса – 0,25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ашни равен 750 т/г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 5,8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гумуса – 6%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зота в почве – 144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фосфора – 55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алия – 117 мг/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Дозы внесения питательных веществ на дерново-подзолистой почве на планируемую урожайность моркови 40 т/га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216"/>
        <w:gridCol w:w="1227"/>
        <w:gridCol w:w="1034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 питательных веществ на 10 т продукции, к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 питательных веществ планируемым урожаем, кг/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одвижных питательных веществ в почве, кг/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питательных веществ из почвы,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свояемых питательных веществ в почве, кг/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внести питательных веществ с удобрениями, кг/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питательных веществ из удобрений,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ы внесения д.в. удобрений, кг/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альная доза внесения действующего вещества минеральных удобрений для получения 40 т моркови с одного гектара – </w:t>
      </w:r>
      <w:r>
        <w:rPr>
          <w:rFonts w:cs="Times New Roman" w:ascii="Times New Roman" w:hAnsi="Times New Roman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82</w:t>
      </w:r>
      <w:r>
        <w:rPr>
          <w:rFonts w:cs="Times New Roman" w:ascii="Times New Roman" w:hAnsi="Times New Roman"/>
          <w:sz w:val="28"/>
          <w:szCs w:val="28"/>
          <w:lang w:val="en-GB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0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52</w:t>
      </w:r>
      <w:r>
        <w:rPr>
          <w:rFonts w:cs="Times New Roman" w:ascii="Times New Roman" w:hAnsi="Times New Roman"/>
          <w:sz w:val="28"/>
          <w:szCs w:val="28"/>
        </w:rPr>
        <w:t>. Требуется соотношение между элементами 33:52:100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ОДЫ БОРЬБЫ С СОРНЯКАМИ И ВРЕДИТЕЛЯ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ред моркови наносят двудольные и злаковые сорняки. Против них используют до посева стомп 33 % к.э. (5 – 6 л/га) или рейсер 25 % к.э. (2 – 3 л/га). Максимальный эффект от применения почвенных гербицидов достигается при достаточном увлажнении поч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вегетации посевы моркови опрыскивают в фазу 1 – 2 настоящих листьев. Для этого поля обрабатывают гезагардом 50% с.п. (2 – 3 кг/га) или фюзиладом-супер (1,2 л/га). Гербицид фюзилад высокоэффективен против многолетнего сорняка - пырея ползуч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ильно засоренных участках большая биологическая и экономическая эффективность достигается от внесения 6 кг/га стомпа до посева моркови и применения гезагарда и фюзилада по 2 л/га каждого препарата по вегетирующим растениям. Биологическая эффективность от применения гербицидов достигает 91 – 94 %, а урожайность увеличивается на 5,5 – 7,0 т/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редитель моркови – морковная муха. В борьбе с ней большое значение имеют агротехнические мероприятия: соблюдение севооборота, проведение глубокой зяблевой вспашки, посев моркови в ранние сроки, борьба с сорной растительностью. Во время лета мухи проводят опрыскивание Децисом-экстра 12,5% к.э. (0,3 л/га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кшаров В.П., Карпухин М.Ю., Дунин В.А., Тесленко Г.М. Производство программируемых урожаев овощей и картофеля на Среднем Урале. Проблемные лекции. Екатеринбург, 2008 – 200 с.</w:t>
      </w:r>
    </w:p>
    <w:p>
      <w:pPr>
        <w:pStyle w:val="Normal"/>
        <w:widowControl w:val="false"/>
        <w:tabs>
          <w:tab w:val="clear" w:pos="708"/>
          <w:tab w:val="left" w:pos="600" w:leader="none"/>
          <w:tab w:val="righ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ие указания к выполнению курсовой работы по овощеводству открытого грунта (для студентов агрономического факультета). Екатеринбург, 2008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9:00Z</dcterms:created>
  <dc:creator>LAN_OS</dc:creator>
  <dc:description/>
  <cp:keywords/>
  <dc:language>en-US</dc:language>
  <cp:lastModifiedBy>SYSTEM</cp:lastModifiedBy>
  <dcterms:modified xsi:type="dcterms:W3CDTF">2011-09-11T00:39:00Z</dcterms:modified>
  <cp:revision>2</cp:revision>
  <dc:subject/>
  <dc:title/>
</cp:coreProperties>
</file>