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center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ФГОУ ВПО Московская Государственная Академия Ветеринарной Медицин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 Биотехнологии им. К.И. Скряби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center"/>
        <w:outlineLvl w:val="0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  <w:t>Курсовая работа по кормлению на тем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  <w:t>"Система нормированного кормления жеребых кобыл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5670" w:hanging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олнила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567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3 курса ФЗТА</w:t>
      </w:r>
    </w:p>
    <w:p>
      <w:pPr>
        <w:pStyle w:val="Normal"/>
        <w:suppressAutoHyphens w:val="true"/>
        <w:autoSpaceDE w:val="false"/>
        <w:spacing w:lineRule="auto" w:line="36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групп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567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рова Юлия Сергеев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5670" w:hanging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подавател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567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ь Зинаида Дмитриев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suppressAutoHyphens w:val="true"/>
        <w:autoSpaceDE w:val="false"/>
        <w:spacing w:lineRule="auto" w:line="360"/>
        <w:ind w:firstLine="709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  <w:t>Москва 2009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</w:rPr>
        <w:t>Содержание работ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Определение системы нормированного кормления и его основные элементы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Потребность лошадей в питательных веществах и энергии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Корма и добавки, используемые в рационах. Суточные нормы скармливания. Значение запасных питательных веществ в системе нормированного кормления, предупреждении нарушений обмена веществ и воспроизводительных функций, заболеваний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Кормление жеребой кобылы. Требования к рационам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Особенности техники кормления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Практические методы контроля полноценности кормления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</w:rPr>
      </w:pPr>
      <w:r>
        <w:rPr>
          <w:sz w:val="28"/>
        </w:rPr>
        <w:t>Расчётная часть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</w:rPr>
      </w:pPr>
      <w:r>
        <w:rPr>
          <w:sz w:val="28"/>
        </w:rPr>
        <w:t>Заключение по расчётной части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сновная част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пределение системы нормированного кормления и его основные элемент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 </w:t>
      </w:r>
      <w:r>
        <w:rPr>
          <w:b/>
          <w:bCs/>
          <w:sz w:val="28"/>
        </w:rPr>
        <w:t>системой нормированного кормления</w:t>
      </w:r>
      <w:r>
        <w:rPr>
          <w:sz w:val="28"/>
        </w:rPr>
        <w:t xml:space="preserve"> (СНК) понимают комплекс научно-хозяйственных мероприятий, внедрение которых в практику животноводства обеспечивает высокую продуктивность и крепкое здоровье животных при экономном расходовании корм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сновным элементам СНК относя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u w:val="single"/>
        </w:rPr>
        <w:t>Норму кормления</w:t>
      </w:r>
      <w:r>
        <w:rPr>
          <w:sz w:val="28"/>
        </w:rPr>
        <w:t xml:space="preserve"> - оптимальное количество питательных веществ в рационе, необходимое для получения от животных соответствующего уровня и вида продукции при экономичном расходовании кормов, сохранности их здоровья и нормального воспроиз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u w:val="single"/>
        </w:rPr>
        <w:t>Тип кормления</w:t>
      </w:r>
      <w:r>
        <w:rPr>
          <w:sz w:val="28"/>
        </w:rPr>
        <w:t xml:space="preserve"> - определяется преимущественно содержанием того или иного корма в рацион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Рацион</w:t>
      </w:r>
      <w:r>
        <w:rPr>
          <w:sz w:val="28"/>
        </w:rPr>
        <w:t xml:space="preserve"> - набор и количество кормов, потребляемых животными за определённый промежуток време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Технологию кормления животных</w:t>
      </w:r>
      <w:r>
        <w:rPr>
          <w:sz w:val="28"/>
        </w:rPr>
        <w:t xml:space="preserve"> – организация и техника кормления живот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отребность лошадей в питательных веществах и энерг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тобы правильно составить кормовой рацион, необходимо знать нормы потребности лошади в питательных и биологически активных веществах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еличина потребности лошади в сухом веществе, энергии, клетчатке, минеральных веществах и витаминах зависит от возраста, пола, живой массы, физиологического состояния животного (кобылы холостые, жеребые, лактирующие, жеребцы-производители с неслучной, предслучной и случной периода), выполняемой работы и ее интенсивности (вне работы, легкая, средняя и тяжелая нагрузка), породы (рысистые, верховые и тяжеловозные), хозяйственного использования (племенные, рабочие, спортивные, кобылы кумысных ферм, стадии выращивания, откорма и нагула тела на мясо)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Потребность в сухом веществе и энергии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>В настоящее время энергетическая питательность кормов выражается в энергетических кормовых единицах (ЭКЕ) дифференцированно для каждого вида животн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дна энергетическая кормовая единица (ЭКЕ) приравнивается к 10 МДж обменной энергии (ОЭ)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зрослым рабочим лошадям требуется в среднем 1,07-1-6 ЭКЕ в зависимости от выполняемой работы, молодняку – 1,3-1,07 ЭКЕ. на 100 кг живой массы. Эта потребность у племенных лошадей несколько иная и составляет в среднем 0,9 – 1,4 ЭКЕ. Количество корм. ед. в рационе характеризует недокорм или перекорм лошади: при недостаточном питании животное худеет, при избыточном жиреет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ормирование содержания сухого вещества в корме определяет объем рациона, наполненность пищеварительного канала лошади и ее сытость. Потребность рабочих лошадей в сухом веществе в среднем 2,2-3 кг на 100 кг живой массы. Работающим жеребым и лактующим кобылам на рост приплода и образование молока эту норму увеличивают в среднем на 20%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к недостаток так и избыток в рационе сухого вещества неблагоприятно отражается на моторной и секреторной деятельности пищеварительных органов, на перевариваемости и усвоении питательных веществ корма и в целом на состояние здоровья лошади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требность в сухом веществе у молодняка рабочих и племенных лошадей одинаковая (в среднем 2,4 - 2,8 кг на 100 кг живой массы). У жеребчиков до двух лет она на 10% выше, чем у кобылок. В зависимости от типа выращиваемой лошади (тяжеловозная, верхово-упряжная) нормы расхода сухого вещества могут быть изменены в большую или меньшую сторону примерно на 10%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ровень энергетического питания лошади определяется количеством обменной энергии в расчете на 100 кг живой массы или на голову в сутки и выражается в мегаджоулях - МДж. Потребность в обменной энергии у взрослых рабочих лошадей - в среднем 18-25 МДж, у молодняка - 21-28 МДж на 100 кг живой массы. При нарушении энергетического обмена в организме снижается работоспособность, задерживается рост и наблюдаются другие отрицательные последствия.</w:t>
      </w:r>
    </w:p>
    <w:p>
      <w:pPr>
        <w:pStyle w:val="Textbook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b/>
          <w:bCs/>
          <w:sz w:val="28"/>
        </w:rPr>
        <w:t>Потребность в протеине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н необходим для роста молодняка, возобновления изношенных тканей взрослой лошади, образования молока у лактующих кобыл, на образование семени у жеребцов-производителей, а также для синтеза ферментов, гормонов, иммунных тел и др. Оптимальная потребность у рабочих лошадей составляет в среднем 170-240 г, у молодняка - 180-280 г на 100 кг живой массы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Потребность в клетчатке.</w:t>
      </w:r>
      <w:r>
        <w:rPr>
          <w:sz w:val="28"/>
        </w:rPr>
        <w:t xml:space="preserve"> Хотя основное количество энергии лошади получают за счет углеводов, тем не менее потребность в легкоусвояемых углеводах (крахмал и сахар), а также в жире не нормируется. Нормируется лишь клетчатка. Причем потребность в клетчатке минимальная, так как ее избыток снижает перевариваемость питательных веществ корма. Оптимальное содержание клетчатки в рационах должно быть не выше 16% от сухого вещества корма. Оптимальная потребность у взрослых рабочих лошадей 400-480 г, у молодняка 450-480 г на 100 кг живой массы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Потребность в минеральных веществах.</w:t>
      </w:r>
      <w:r>
        <w:rPr>
          <w:sz w:val="28"/>
        </w:rPr>
        <w:t xml:space="preserve"> Минеральная питательность кормов характеризуется наличием в них микроэлементов - кальция, фосфора, натрия, хлора, магния и др., а также микроэлементов - железа, меди, кобальта, цинка, марганца, йода и др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Натрий и хлор.</w:t>
      </w:r>
      <w:r>
        <w:rPr>
          <w:sz w:val="28"/>
        </w:rPr>
        <w:t xml:space="preserve"> Основным источником является поваренная соль, в 100 г которой содержится 39 г натрия и 60 г хлора. Взрослой лошади требуется соли в среднем 5-9 г, молодняку - 5-7 г, спортивным лошадям в период подготовки и выступлений - 12 г на 100 кг живой массы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Кальций и фосфор.</w:t>
      </w:r>
      <w:r>
        <w:rPr>
          <w:sz w:val="28"/>
        </w:rPr>
        <w:t xml:space="preserve"> При недостатке наблюдаются быстрая утомляемость, снижение работоспособности и остеодистрофические заболевания (опухание суставов конечностей и др.). последствия недостаточности в рационе кальция и фосфора усугубляется нарушением соответствия этих элементов, которое в норме должно быть 1:0,75. Потребность в кальции составляет у взрослых лошадей - 4-12 г, у молодняка - 13-21 г; в фосфоре у взрослых - 3-9 г, у молодняка -12-15 г на 100 кг живой массы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Магний.</w:t>
      </w:r>
      <w:r>
        <w:rPr>
          <w:sz w:val="28"/>
        </w:rPr>
        <w:t xml:space="preserve"> При недостатке лошади становятся очень возбудимыми (особенно спортивные). Потребность в магнии составляет у взрослых лошадей - 2,5-4 г, у молодняка - 3-4 г на 100 кг живой массы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Железо. Медь. Кобальт.</w:t>
      </w:r>
      <w:r>
        <w:rPr>
          <w:sz w:val="28"/>
        </w:rPr>
        <w:t xml:space="preserve"> По своему значению в кормлении лошадей эти элементы тесно связаны. Длительный недостаток одного или нескольких из них в организме вызывает различные формы анемии. Потребность в железе составляет у взрослых рабочих лошадей 80-120 мг; в меди у взрослых лошадей - 15-25 мг, у молодняка - 21-27 мг; в кобальте - у взрослых 1-1,8 мг, у молодняка - 1,5-2 мг на 100 кг живой массы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Цинк.</w:t>
      </w:r>
      <w:r>
        <w:rPr>
          <w:sz w:val="28"/>
        </w:rPr>
        <w:t xml:space="preserve"> Недостаток в рационе резко замедляет рост лошади и задерживает половое созревание, нарушает вкусовые ощущения (лошади грызут дерево) и обоняние, иногда появляются заболевания кожи. Потребность в цинке у взрослых лошадей и молодняка составляет в среднем 55-96 мг на 100 кг живой массы (в зависимости от выполняемой работы)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Марганец.</w:t>
      </w:r>
      <w:r>
        <w:rPr>
          <w:sz w:val="28"/>
        </w:rPr>
        <w:t xml:space="preserve"> При недостатке в рационе наблюдается задержка полового созревания, нерегулярная овуляция, рождение мертвого и нежизнеспособного потомства, плохое качество спермы у жеребцов-производителей. Потребность в марганце у племенных лошадей 60-120 мг на 100 кг живой массы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Йод.</w:t>
      </w:r>
      <w:r>
        <w:rPr>
          <w:sz w:val="28"/>
        </w:rPr>
        <w:t xml:space="preserve"> Недостаток в рационах рабочих лошадей способствует их быстрой утомляемости и снижению работоспособности; в рационах жеребых кобыл нередко вызывает рождение слабых, нежизнеспособных жеребят с выраженным болезненным увеличением щитовидной железы, редким волосяным покровом, а иногда и голых. Потребность в йоде составляет: у взрослых рабочих лошадей 0,8-1,4 мг (в зависимости от выполняемой работы), у молодняка - 1,5-2 мг (в зависимости от возраста) на 100 кг живой масс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Корма и добавки, используемые в рационах. Суточные нормы скармливания. Значение запасных питательных веществ в системе нормированного кормления, предупреждении нарушений обмена веществ и воспроизводительных функций, заболеван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цион лошадей должен включать самые разнообразные корма растительного и животного происхождения, а также всевозможные добавки. Из растительных больше всего им скармливают зеленые, грубые и зерновые корма, и меньше - корнеклубнеплоды, силос и остатки технических производств. Корма животного происхождения в рационах лошадей занимают не более 10% (по питательности). Для повышения полноценности рационов и их сбалансированности используют минеральные, витаминных добавки и премиксы.</w:t>
      </w:r>
    </w:p>
    <w:p>
      <w:pPr>
        <w:pStyle w:val="Textbook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b/>
          <w:bCs/>
          <w:sz w:val="28"/>
        </w:rPr>
        <w:t>Зеленый корм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его состав входит большое количество физиологически связанной воды. Молодая трава по содержанию переваримого протеина и общей питательности приближается к зерновым кормам, но значительно превосходит их по биологической ценности протеинов. Зеленый корм богат каротином, витаминами, минеральными, ароматическими и эстрогенными веществами, является универсальным возбудителем пищеварительных желез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летний период трава по сравнению с другими кормами наиболее полно удовлетворяет потребность лошадей в питательных веществах и должна составлять основу летнего кормления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зрослые лошади съедают до 50-60 кг хорошей пастбищной травы, жеребята-годовики - до 30-40 кг в сутки, а в среднем - около 6-10 кг на 100 кг живой массы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авать траву лошадям следует часто, небольшими порциями, по возможности свежую, недавно скошенную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Сено.</w:t>
      </w:r>
      <w:r>
        <w:rPr>
          <w:sz w:val="28"/>
        </w:rPr>
        <w:t xml:space="preserve"> В период стойлового содержания основу рациона лошадей составляет хорошее сено, которое является лучшим источником значительной части протеина, минеральных веществ и витаминов. В зимний период сено занимает до 40-50% от общего количества кормовых единиц рациона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стандарту сено делится на посевное (бобовое, злаковое и бобово-злаковое) и естественных угодий (луговое, лесное, болотное, мятликовое, разнотравие и т.д.). Для лошадей из посевного сена наиболее пригодно тимофеечное и клеверно-тимофеечное, из сена естественных угодий - луговое. Хорошее бобовое сено скармливают в половинном количестве от полной нормы сена. При скармливании сена вволю взрослые лошади поедают до 4 кг на 100 кг живой массы. Однако лучше не давать им большие порции, поскольку это отягощает животных, затрудняет их дыхание, мешает работе. В зависимости от напряженности работы, типа лошади и качества корма норма сена составляет от 1,5 кг до 3 кг на 100 кг живой массы. Чем тяжелее работа, тем меньше дают сена. В среднем взрослой рабочей лошади скармливают 8-10 кг сена, жеребцам-производителям - 10-16, кобылам - 12-15, жеребятам-годовикам - 8-12, жеребятам старшего возраста - 8-16 кг в сутки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Солома.</w:t>
      </w:r>
      <w:r>
        <w:rPr>
          <w:sz w:val="28"/>
        </w:rPr>
        <w:t xml:space="preserve"> Этим грубым кормом только замещают часть сена. В соломе содержится мало протеина, минеральных веществ и витаминов и много клетчатки (до 30-40%), что обуславливает ее низкую перевариваемость и питательность. Более пригодна для лошадей овсяная, просяная и кукурузная солома, которую скармливают в смеси с сеном. Солому в виде резки целесообразно вводить в рацион как добавку к молодой водянистой траве или для "разбавления" больших количеств сочных кормов. Величина соломенной резки должна быть 1,5-2,5 см. Рабочим лошадям дают не более 5 кг доброкачественной соломы в сутки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Мякина.</w:t>
      </w:r>
      <w:r>
        <w:rPr>
          <w:sz w:val="28"/>
        </w:rPr>
        <w:t xml:space="preserve"> По своим питательным качествам она стоит несколько выше соломы, но более засорена частицами песка и земли и легче подвергается порче. Для кормления лошадей пригодна только мякина безостых хлебов. Хорошей мякиной считается яровая - овсяная, просяная и безостного ячменя. Мякину скармливают в смоченном или запаренном (в течении 8-10 часов) виде или смешивают ее с сочными кормами. Взрослым лошадям можно давать до 4 кг в сутки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Зерновые корма.</w:t>
      </w:r>
      <w:r>
        <w:rPr>
          <w:sz w:val="28"/>
        </w:rPr>
        <w:t xml:space="preserve"> К ним относятся зерновые злаковые корма - овес, ячмень, кукуруза, рожь, пшеница и др. и зерновые бобовые - горох, вика, чечевица и др. Зерновые злаковые корма отличаются высоким содержанием углеводов, хорошей питательностью (в них больше всего перевариваемых питательных веществ)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Овес.</w:t>
      </w:r>
      <w:r>
        <w:rPr>
          <w:sz w:val="28"/>
        </w:rPr>
        <w:t xml:space="preserve"> Основной концентрированный корм для лошадей, овес по своему составу и диетическим свойствам относится к лучшим кормам. В составе протеина белок занимает 93%. В овсе много фосфора и витаминов группы В. Оптимальные нормы скармливания овса в сутки в сочетании с другими концентрированными кормами следующие: для жеребцов-производителей - 3-6 кг (в зависимости от породы и племенного использования), для кобыл - 2-4 кг (в зависимости от физиологического состояния), для рабочих лошадей - 2-5 кг (в зависимости от выполняемой работы), для спортивных лошадей - 5-7 кг (в зависимости от периода отдыха или выступления). Предельная норма скармливания овса в рационах взрослых лошадей с живой массой 500 кг - 6 кг (без работы) и 12 кг (при работе) в сутки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Ячмень.</w:t>
      </w:r>
      <w:r>
        <w:rPr>
          <w:sz w:val="28"/>
        </w:rPr>
        <w:t xml:space="preserve"> По химическому составу ячмень отличается от овса меньшим содержанием минеральных веществ, клетчатки и жира и большим - крахмала. Общая питательность его на 20% выше, чем овса. Тем не менее ячмень считается лишь удовлетворительным кормом для лошадей. Более 6 кг ячменя в сутки взрослой лошади живой массой 500 кг скармливать не рекомендуется. Скармливание ячменя в качестве единственного корма может вызвать у лошади колики, поэтому рекомендуется давать его в половинном количестве от нормы овса. Чтобы лошадь лучше пережевывала ячмень прибавляют к нему соломенную или сенную резку или плющить. В хозяйствах, где единственным зерновым кормом является ячмень, необходимо приучать к нему лошадей смолоду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Кукуруза.</w:t>
      </w:r>
      <w:r>
        <w:rPr>
          <w:sz w:val="28"/>
        </w:rPr>
        <w:t xml:space="preserve"> Среди злаковых зерновых кукуруза выделяется высоким содержанием крахмала и жира и меньшим протеина и кальция. Поэтому при ее скармливании лошадям в рацион следует вводить клеверное или люцерновое сено и зерновые бобовые (горох). В рационах племенных пород лошадей кукурузой можно заменять до 1/2 овса, тяжеловозных пород - 1/4, рабочих лошадей - 2/3. Тонко размолотую кукурузу не дают, так как она может вызвать колики. Максимальная норма скармливания кукурузы 6 кг в сутки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Рожь. Пшеница.</w:t>
      </w:r>
      <w:r>
        <w:rPr>
          <w:sz w:val="28"/>
        </w:rPr>
        <w:t xml:space="preserve"> По химическому составу и питательности они почти не отличаются от ячменя. Рожь дают лошадям с осторожностью. Она сильно разбухает в желудке и вызывает колики. При необходимости рожь и пшеницу в виде дробины скармливают в смеси с овсом (заменяют не более 1/2 овса с добавлением в рацион кормовой патоки). Максимальная норма ржи и пшеницы - 4 кг в сутки, при этом разовая норма не должна превышать 2 кг с постепенным приучением животных в течении 5-7 дней. Не рекомендуется скармливать высокоценным племенным и спортивным лошадям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Горох. Вика. Чечевица.</w:t>
      </w:r>
      <w:r>
        <w:rPr>
          <w:sz w:val="28"/>
        </w:rPr>
        <w:t xml:space="preserve"> Зерновые бобовые в кормлении лошадей используются реже, чем зерновые злаковые. Эти корма в своем составе содержат сравнительно много протеина, почти полностью состоящего из белков, и незначительно углеводов. Скармливать их следует в дробленном, плющеном или размолотом виде и с большой осторожностью - у лошадей наблюдаются вздутия. Предельная норма - 2 кг в сутки после постепенного приучения (начинают с 300-500 г в сутки)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Корнеклубнеплоды.</w:t>
      </w:r>
      <w:r>
        <w:rPr>
          <w:sz w:val="28"/>
        </w:rPr>
        <w:t xml:space="preserve"> Из них дают морковь, свеклу и картофель. В составе этих кормов содержится до 90% воды, они бедны протеином, жиром, содержат мало клетчатки. Основные питательные вещества - сахар, пектиновые вещества и крахмал - перевариваются в организме лошадей на 95-98%. Наиболее полезна красная морковь, содержащая в своем составе в среднем 54 мг каротина в 1 кг. Морковь скармливают жеребым и лактующим кобылам по 4-6 кг, жеребятам - по 2-4 кг в сутки. Дают ее отдельно или резаную в смеси с овсом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Свеклы</w:t>
      </w:r>
      <w:r>
        <w:rPr>
          <w:sz w:val="28"/>
        </w:rPr>
        <w:t xml:space="preserve"> рабочим лошадям при легкой и средней работе положено до 10-15 кг кормовой и 5-7 кг сахарной в сутки. Полезна она жеребым и лактующим кобылам, а так же молодняку (до 4 кг в сутки). Ее можно давать как целую в сыром виде, так и нарезанную в смеси с соломенной резкой или мякиной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Картофель</w:t>
      </w:r>
      <w:r>
        <w:rPr>
          <w:sz w:val="28"/>
        </w:rPr>
        <w:t xml:space="preserve"> богат крахмалом, аскорбиновой кислотой и витаминами группы В. Дают его лошадям в сыром, вареном или запаренном виде. Сырого картофеля в рацион рабочим лошадям можно включать до 10-15 кг, молодняку - до 5 кг, жеребым кобылам - до 4 кг в сутки. Вареного или запаренного рабочим лошадям скармливают до 15-20 кг в сутки. Если он составляет большую часть рациона, то в него необходимо добавлять хорошее сено и увеличивать норму поваренной соли до максимальной. Нежелательно кормление проросшим и недоброкачественным картофелем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Силос.</w:t>
      </w:r>
      <w:r>
        <w:rPr>
          <w:sz w:val="28"/>
        </w:rPr>
        <w:t xml:space="preserve"> Его скармливают в качестве сочного корма, главным образом рабочим лошадям и обязательно в сочетании с сеном. Хорошего, доброкачественного кукурузного или подсолнечного силоса дают рабочим лошадям до 10-15 кг, племенным кобылам и молодняку - до 10 кг в сутки. При этом в рацион надо добавлять мел до 30г в сутки. Лошадей к силосу приучают постепенно. Не рекомендуется скармливать силос жеребым кобылам, высококлассным лошадям, используемым в спорте, на тяжелой работе и для верховой езды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Сенаж.</w:t>
      </w:r>
      <w:r>
        <w:rPr>
          <w:sz w:val="28"/>
        </w:rPr>
        <w:t xml:space="preserve"> Это провяленная, консервированная углекислым газом зеленая трава с содержанием влаги. По своим свойствам, качеству и питательности сенаж занимает промежуточное место между сеном и силосом. В отличие от силоса он является пресным кормом, близок по содержанию сахара к зеленой траве и охотно поедается лошадьми. Сенажа в зимний период дают взрослым лошадям до 5-8 кг, молодняку старше года - 3-4 кг в сутки. Сенажом можно заменять в рационе до половины сена.</w:t>
      </w:r>
    </w:p>
    <w:p>
      <w:pPr>
        <w:pStyle w:val="Textbook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b/>
          <w:bCs/>
          <w:sz w:val="28"/>
        </w:rPr>
        <w:t>Остатки технических производств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кормлении лошадей используют отруби пшеничные (остатки мукомольного производства), жмыхи и шроты (остатки маслоэкстракционного производства), барду и пивную дробину (остатки бродильного производства), жом и мелассу - кормовую патоку (остатки свеклосахарного производства), мезгу (остатки крахмалопаточного производства)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Отруби.</w:t>
      </w:r>
      <w:r>
        <w:rPr>
          <w:sz w:val="28"/>
        </w:rPr>
        <w:t xml:space="preserve"> Пшеничные и ржаные отруби являются источником витаминов группы В, содержат протеин и много фосфора. Отруби считаются хорошим кормом для всех возрастных групп лошадей. Жеребцам-производителям и кобылам дают 1-2 кг, молодняку - 0,5-1 кг в сутки. Максимальная норма взрослым лошадям пшеничных отрубей - 4 кг, ржаных - 3 кг в сутки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Жмыхи и шроты.</w:t>
      </w:r>
      <w:r>
        <w:rPr>
          <w:sz w:val="28"/>
        </w:rPr>
        <w:t xml:space="preserve"> Лошадям полезно скармливать в небольшом количестве льняные, подсолнечниковые, кукурузные, соевые, хлопчатниковые и конопляные жмыхи и шроты. Они являются прекрасным источником протеина и незаменимой аминокислоты лизина, особенно для молодых, растущих лошадей. Оптимальная норма жмыхов и шротов - 0,5-1 кг в сутки. Не рекомендуется скармливать хлопчатниковый шрот жеребятам раннего возраста и жеребым кобылам. В рацион высокоценных племенных и спортивных лошадей включают льняные шроты и жмыхи, которые придают особый блеск и красоту шерсти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Барда и пивная дробина.</w:t>
      </w:r>
      <w:r>
        <w:rPr>
          <w:sz w:val="28"/>
        </w:rPr>
        <w:t xml:space="preserve"> Ржаную, кукурузную и картофельную барду в сухом виде используют как протеиновую добавку в рационах рабочих лошадей в количестве 0,5-1 кг в сутки. Иногда рабочим лошадям скармливают барду в свежем виде. Паточную барду лошадям не дают. Сушеную пивную дробину как источник протеина включают в рацион рабочих лошадей не более 1 кг в сутки. Им также можно скармливать в смеси с другими кормами максимально: сушеной барды - 2-3 кг, сушеной пивной дробины - 3 кг, солодовых ростков - 1 кг в сутки. Это количество делят на 2-3 приема для придания корму рыхлости. За рубежом барду и дробину используют в гранулированных кормах с добавлением мелассы, что улучшает их вкусовые качества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Жом и меласса (кормовая патока).</w:t>
      </w:r>
      <w:r>
        <w:rPr>
          <w:sz w:val="28"/>
        </w:rPr>
        <w:t xml:space="preserve"> Сушеный жом и мелассу скармливают преимущественно рабочим лошадям. В сушеном жоме содержится большое количество безазотистых экстрактивных веществ, поэтому корм используют как энергетическую добавку. Кроме того, в 1 кг мелассы содержится в среднем 543 г сахара, и добавление ее в корм улучшает его вкусовые качества - лошадь поедает весь рацион. Оптимальное количество сухого жома - 1 кг, мелассы - 0,5 кг в сутки. Рабочим лошадям максимально можно давать 3-4 кг жома, 0,8-1,5 кг мелассы в сутки, при этом жом следует размачивать водой (в соотношении 1:4)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Мезга.</w:t>
      </w:r>
      <w:r>
        <w:rPr>
          <w:sz w:val="28"/>
        </w:rPr>
        <w:t xml:space="preserve"> Сушеная кукурузная или картофельная мезга - источник безазотистых экстрактивных веществ. Ее дают лошадям при легкой и средней работе в небольших (0,5-1 кг в сутки) количествах. В сыром виде мезгу лошадям не скармливают.</w:t>
      </w:r>
    </w:p>
    <w:p>
      <w:pPr>
        <w:pStyle w:val="Textbook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b/>
          <w:bCs/>
          <w:sz w:val="28"/>
        </w:rPr>
        <w:t>Корма животного происхождения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е корма этой группы богаты полноценным белком и минеральными веществами. Мясокостная мука, кровяная и рыбная, обрат и др. скармливают главным образом жеребцам-производителям в случной период и растущему молодняку в период отъема, а также дают при необходимости племенным жеребцам и подсосным кобылам и истощенным лошадям. Корма животного происхождения используют в основном при недостатке протеина в рационе. Необходимые для сбалансирования рациона в соответствии с нормами потребности лошадей в протеине, их дают не более 100-300 г сухих кормов в сутки. При скармливании жеребцам-производителям свежего обрата его дают 3-4 л в сутки.</w:t>
      </w:r>
    </w:p>
    <w:p>
      <w:pPr>
        <w:pStyle w:val="Textbook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инеральные кормовые добавки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кормовых добавок лошадям чаще всего приходится скармливать в рационе минеральные и витаминные добавки, а также премиксы. Применяют их при недостаточном содержании в натуральных кормах минеральных элементов и витаминов. Из минеральных добавок наибольшее значение для лошадей имеют поваренная соль, мел, костная мука, соли микроэлементов и др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Поваренная соль.</w:t>
      </w:r>
      <w:r>
        <w:rPr>
          <w:sz w:val="28"/>
        </w:rPr>
        <w:t xml:space="preserve"> Всегда должна быть в рационах всех лошадей. Потребность лошадей в поваренной соли зависит от их возраста, физиологического состояния, интенсивности работы, температуры окружающего воздуха и др. В среднем взрослым лошадям дают 20-60 г в сутки, молодняку - 12-40г. 1-2% растровом соли смачивают корма и в таком виде дают лошадям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ел.</w:t>
      </w:r>
      <w:r>
        <w:rPr>
          <w:sz w:val="28"/>
        </w:rPr>
        <w:t xml:space="preserve"> Его скармливают в мелкоразмолотом виде в качестве источника кальция. Если мел загрязнен, его промывают, высушивают и дают в смеси с концентрированными кормами. В 100 г мела содержится 36-39 г кальция. Примерная норма мела взрослым лошадям - 30-70 г, молодняку - 20-50 г в сутки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Костная мука обезжиренная.</w:t>
      </w:r>
      <w:r>
        <w:rPr>
          <w:sz w:val="28"/>
        </w:rPr>
        <w:t xml:space="preserve"> Ее добавляют в рационы только в том случае, когда в корме недостает кальция и фосфора. В 100 г костной муки содержится в среднем 23 г кальция и 10 г фосфора. Ее дают взрослым лошадям примерно 30-50 г, молодняку - 15-25 г в сутки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Преципитат (дикальцийфосфат).</w:t>
      </w:r>
      <w:r>
        <w:rPr>
          <w:sz w:val="28"/>
        </w:rPr>
        <w:t xml:space="preserve"> В 100 г содержится 26 г кальция и 19 г фосфора. Взрослым лошадям скармливают 50-80 г, молодняку - 20-40 г в сутки.</w:t>
      </w:r>
    </w:p>
    <w:p>
      <w:pPr>
        <w:pStyle w:val="Textbook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тех случаях, когда в рационе лошадей недостает одного фосфора, а кальция достаточно, применяют мононатрийфосфат (фосфора 24г на100г) и динатрийфосфат (фосфора 21 г на 100 г). Эти добавки скармливают в смеси с концентрированными кормами взрослым лошадям - до 120 г, молодняку - до 70 г в сутки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b/>
          <w:bCs/>
          <w:sz w:val="28"/>
        </w:rPr>
        <w:t>Витамины</w:t>
      </w:r>
      <w:r>
        <w:rPr>
          <w:sz w:val="28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к правило, здоровой лошади необходимы добавки витаминов- А, включая каротин, D и Е, так как недостаток витамина К и комплекса витамина В покрывается синтезом в толстом отделе кишечника. Витамин D образуется под влиянием ультрафиолетовых лучей из содержащегося в коже 7-дигидрохолестерина при условии, что лошадь содержится на воздухе в светлое время дн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едостаток </w:t>
      </w:r>
      <w:r>
        <w:rPr>
          <w:b/>
          <w:bCs/>
          <w:sz w:val="28"/>
        </w:rPr>
        <w:t>витамина А</w:t>
      </w:r>
      <w:r>
        <w:rPr>
          <w:sz w:val="28"/>
        </w:rPr>
        <w:t xml:space="preserve"> вызывает нарушения в органах зрения и воспроизводства. Лошадь обычно покрывает потребность в этом витамине за счет содержания достаточного количества каротина в зеленом корме (свежем и сухом) и моркови. В зависимости от качества сена и силоса (сенажа) они содержат среднюю концентрацию каротина, в то время как зерновые культуры и солома любого качества крайне бедны по содержанию каротина. В практически применяемых рационах лошадей содержится более 75 мг каротина, что полностью покрывает потребности в витамине А. Если рацион лошади содержит недостаточное количество сена, то необходимо использовать добавки с витамином А, чтобы содержание каротина было не менее 50 мг на одну голову в сут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Витамин Е</w:t>
      </w:r>
      <w:r>
        <w:rPr>
          <w:sz w:val="28"/>
        </w:rPr>
        <w:t xml:space="preserve"> необходим при формировании и функциях различных тканей организма, особенно сердца и мускулатуры. Зерновой корм содержит достаточно высокий уровень витамина Е. Существует мнение, что добавки с высоким содержанием витамина Е повышают работоспособность быстроаллюрных лошадей, но достаточно объективных данных, подтверждающих это мнение, нет. В то же время терапевтическое введение витамина Е при лечении мышечных заболеваний спортивных лошадей используется уже давно. Повышенные дозы витамина Е (от 2 до 4 мг на 1 кг живой массы в день)улучшают процесс образования антител и работоспособность. По крайней мере, добавку в корм лошади, несущей большие спортивные нагрузки в период соревнований, 1 г витамина Е в суточный рацион можно считать оптимальной. Пастбищый корм и сено, сохранившее зеленый цвет, являются прекрасными источниками витамина 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Витамин К</w:t>
      </w:r>
      <w:r>
        <w:rPr>
          <w:sz w:val="28"/>
        </w:rPr>
        <w:t xml:space="preserve"> необходим для нормального свертывания крови. Этот витамин синтезируется в кишечнике микроорганизмами и вводить дополнительно в рацион лошадей витамин К необходимо в случае заболеваний в области толстого отдела кишечника. В таких случаях можно применять зеленый корм, богатый содержанием этого витамина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b/>
          <w:bCs/>
          <w:sz w:val="28"/>
        </w:rPr>
        <w:t>Минеральные веще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Ошибки при удовлетворении потребности в минеральных веществах обнаруживаются лишь после того, как проявляются явные симптомы их нехватки. Как правило, недостаток в кормах минеральных веществ покрывается использованием специальных добавок или соли-лизунца с добавками микроэлементов. Необходимо учитывать при использовании таких добавок содержание (избыток или недостаток) минеральных веществ в кормах. Для разных групп лошадей потребность в кальции варьирует от 35 до 90 г в сутки, при этом потребность фосфора изменяется соответственно в соотношении Са:Р - 1,4:1 - 2:1. Все минеральные вещества и микроэлементы рациона лошадей должны быть сбалансированы, так как изменение их соотношения изменяет переваримость этих веществ. Например, усвоение кальция ухудшается при высоком уровне фосфора, а высокий уровень кальция снижает переваримость магния и т.д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Магний</w:t>
      </w:r>
      <w:r>
        <w:rPr>
          <w:sz w:val="28"/>
        </w:rPr>
        <w:t xml:space="preserve"> необходим в количестве 40-50 мг на 1 кг живой массы, что обеспечивается его содержанием в зерновых культурах, но при высоких нагрузках значительное количество магния выделяется с потом. Однако добавки, превышающие 40-50 мг магния на 1 кг живой массы, могут вызвать стрессовый эффек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Калий, натрий и хлор</w:t>
      </w:r>
      <w:r>
        <w:rPr>
          <w:sz w:val="28"/>
        </w:rPr>
        <w:t>. Щелочные минеральные вещества и хлор необходимы для поддержания осмотического давления в крови, регулирования кислотности и водообмена в организме животного, а также выполнения функций нервных и мышечных тканей. Недостаточное количество калия в корме вызывает замедленное развитие лошади, снижение ее работоспособности. Малое количество натрия и хлора вызывает потерю аппетита, быстрое утомлен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икроэлемен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юда относятся такие элементы, как железо, медь, кобальт, цинк, магний, йод, селен. Все они в определенных количествах необходимы для нормального развития организма и проявления высокой работоспособ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Железо</w:t>
      </w:r>
      <w:r>
        <w:rPr>
          <w:sz w:val="28"/>
        </w:rPr>
        <w:t xml:space="preserve"> участвует в формировании гемоглобина и миоглобина. Его недостаток в организме ведет к физическому ослаблению и снижению иммунитета против инфекционных заболеваний, особенно у жеребят. Медь. Недостаток меди вызывает анемию и нарушения в развитии скелета лошади, особенно у молодняка. Кобальт. Главная составляющая витамина В12, необходимого в организме лошади. Недостаточное количество этого элемента ведет к малокровию, изменениям в кожном покрове и замедлению рост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Цинк.</w:t>
      </w:r>
      <w:r>
        <w:rPr>
          <w:sz w:val="28"/>
        </w:rPr>
        <w:t xml:space="preserve"> Необходим при формировании кожного покрова и его функций. Недостаток цинка приводит к кожным заболеваниям (паракератоз) и выпадению волос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Марганец</w:t>
      </w:r>
      <w:r>
        <w:rPr>
          <w:sz w:val="28"/>
        </w:rPr>
        <w:t xml:space="preserve"> участвует в реакциях различных ферментов (костный и жирообмен), необходим также в работе яичник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Йод</w:t>
      </w:r>
      <w:r>
        <w:rPr>
          <w:sz w:val="28"/>
        </w:rPr>
        <w:t>. Недостаток йода ведет к появлению отеков, замедлению роста волос, нарушениям развития тканей и истощению организма. Важное значение имеет йод в кормах жеребых и лактирующих кобыл. В местах, где корм и вода содержат недостаточное количество йода, его надо вводить в рацион дополнительно в виде специальных минеральных подкормок (лизунца). Излишнее потребление йода может привести к отклонениям в развитии щитовидной железы и образованию зоб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Селен и витамин Е </w:t>
      </w:r>
      <w:r>
        <w:rPr>
          <w:sz w:val="28"/>
        </w:rPr>
        <w:t>взаимозаменимы и необходимы для нормального осуществления функций мышечных клеток. Содержание селена в кормах необходимо контролировать, так как после сушки количество его заметно снижаетс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микроэлементам относятся молибден, хром, цинк и др., содержание которых в традиционных рационах лошадей достаточно.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b/>
          <w:bCs/>
          <w:sz w:val="28"/>
        </w:rPr>
        <w:t>Потребность лошади в воде</w:t>
      </w:r>
      <w:r>
        <w:rPr>
          <w:sz w:val="28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ошадь, так же, как и другие виды животных, может продолжительное время жить без корма, но не без воды. Она может израсходовать весь запас жира и свыше половины протеина в организме и оставаться живой, но потеря около 1% воды от живой массы лошади приводит к серьезным нарушениям, а 20% - к гибели. Если лошади предоставляется свободный доступ к воде, она потребляет ее в достаточном количестве, необходимом для обеспечения баланса этого питательного вещества в организм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став рациона, возраст, использование лошади и климатические условия - вот основные факторы, влияющие на потребность в воде. Чем моложе животное, тем больше воды содержится в его тканях, что указывает на повышенную потребность в ней во время роста. С возрастом лошади потребность в воде на единицу живой массы становится меньше. Это происходит потому, что с возрастом лошадь потребляет меньше корма на единицу живой массы и больше воды в тканях организма замещается жир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реднем при использовании стандартных рационов лошади требуется 2-4 кг воды на 1 кг потребленного корма. Это ориентировочные данные. Например, при высокой температуре воздуха потребность в воде повышается. Повышение температуры с 13 до 25°С увеличивает потребность в воде на 15-20%. Фактором, оказывающим влияние на уровень потребности в воде, является также содержание воды в кале. Диарея представляет собой одну из обычных причин обезвоживания организма, следствием чего является повышение потребности в воде. Спортивная или рабочая нагрузка лошади также оказывает влияние на потребность ее в воде, повышая ее вдвое по сравнению с лошадьми, находящимися в покое. После тяжелой работы или интенсивной нагрузки нельзя давать много воды без предварительной проводки лошади в течение 20-30 минут до полного "охлаждения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ребования к качеству воды. Пруды и стоячие воды других водоемов легко загрязняются. Часто вспышки многих заболеваний и глистных инвазий объясняются использованием источников загрязненной воды. Безусловно, наилучший способ избежать подобных болезней - это поение из автопоилок, что обеспечивает бесперебойное поступление чистой и свежей воды. Если на пастбищах используют поение из корыт с привозной водой, то емкости должны регулярно очищаться от загрязнения и осадка. Водопроводная вода, используемая для поения лошадей, должна быть проверена на токсичность по бактериальному загрязнению и содержанию минеральных веществ. Неблагоприятное влияние воды, содержащей высокую концентрацию солей, зависит в большей степени от общего количества минеральных веществ, чем от присутствия какого-либо специфического элемента.</w:t>
      </w:r>
    </w:p>
    <w:p>
      <w:pPr>
        <w:pStyle w:val="Textbook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римеры заболеваний.</w:t>
      </w:r>
    </w:p>
    <w:p>
      <w:pPr>
        <w:pStyle w:val="Just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Гепатопатия -</w:t>
      </w:r>
      <w:r>
        <w:rPr>
          <w:sz w:val="28"/>
        </w:rPr>
        <w:t xml:space="preserve"> это расстройство функции печени, обусловленное дистрофическими изменениями с явлениями желтухи. Интенсивность возникновения признаков желтухи отражает остроту патологических изменений в печени.</w:t>
      </w:r>
    </w:p>
    <w:p>
      <w:pPr>
        <w:pStyle w:val="Just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u w:val="single"/>
        </w:rPr>
        <w:t>Этиология.</w:t>
      </w:r>
      <w:r>
        <w:rPr>
          <w:sz w:val="28"/>
        </w:rPr>
        <w:t xml:space="preserve"> Предрасполагающим фактором является недостаток в рационе углеводистых кормов, витаминов A и D на фоне некачественных концентрированных кормов. Потеря аппетита сочетается с угнетением, болезненностью в области печени, коматозным состоянием или редкими припадками.</w:t>
      </w:r>
    </w:p>
    <w:p>
      <w:pPr>
        <w:pStyle w:val="Just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u w:val="single"/>
        </w:rPr>
        <w:t>Лечение.</w:t>
      </w:r>
      <w:r>
        <w:rPr>
          <w:sz w:val="28"/>
        </w:rPr>
        <w:t xml:space="preserve"> Принимают меры, направленные на сбалансированность рациона в соответствии с физиологическим состоянием. Если у кобылы сохранен аппетит, то увеличивают содержание углеводистых и уменьшают до нормы количество зерновых кормов, назначают препараты витамина А на масле. Показан 25% р-р сульфата магния внутривенно или внутримышечно 2 раза в день до 100 мл, 40% р-р гексаметилентетрамина, 40% р-р глюкозы с аскорбиновой кислотой или инсулином, 10% р-р глютаминовой кислоты для улучшения функции печени, гемодез или аминопептид (500 мл) в капельнице. Применяют и симптоматическое лечение. При сердечной слабости - 20% р-р кофеина, 2% р-р папаверина, при энтерите - танин, танальбин или кора дуба 10-20 г внутрь.</w:t>
      </w:r>
    </w:p>
    <w:p>
      <w:pPr>
        <w:pStyle w:val="Just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 xml:space="preserve">Эклампсия </w:t>
      </w:r>
      <w:r>
        <w:rPr>
          <w:sz w:val="28"/>
        </w:rPr>
        <w:t>возникает внезапно, без каких-либо предвестников, и рассматривается как высокая степень токсикоза. Характеризуется комплексом патологий, при котором наиболее выражены повторяющиеся судорожные припадки. У кобыл эклампсия встречается редко, главным образом при выжеребке или после нее.</w:t>
      </w:r>
    </w:p>
    <w:p>
      <w:pPr>
        <w:pStyle w:val="Just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u w:val="single"/>
        </w:rPr>
        <w:t>Этиология</w:t>
      </w:r>
      <w:r>
        <w:rPr>
          <w:sz w:val="28"/>
        </w:rPr>
        <w:t>. Считают, что эклампсия возникает от чрезмерного употребления поваренной соли, от избытка других минеральных солей, интоксикации продуктами распада лохий (сапремии). Наиболее вероятной причиной представляется повышение чувствительности матери к токсическим факторам: продуктам обмена плода и плаценты, распадающимся ворсинам и лохиям.</w:t>
      </w:r>
    </w:p>
    <w:p>
      <w:pPr>
        <w:pStyle w:val="Just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Характерные клинические признаки начинаются с судорожных припадков, которые появляются на фоне предшествующей нефропатии. Отмечают испуг, шаткую походку, нарушение координации движений, внезапное падение и приступ клонических судорог. Вскоре судороги прекращаются, кобыла делает глубокий вдох, изо рта выделяется пена. Через несколько минут восстанавливается пульс, синюшность проходит, все отклонения исчезают, функции восстанавливаются.</w:t>
      </w:r>
    </w:p>
    <w:p>
      <w:pPr>
        <w:pStyle w:val="Just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падки возникают периодически. Возможны осложнения в форме кровоизлияний в головном мозге, отека легких, аспирационной пневмонии.</w:t>
      </w:r>
    </w:p>
    <w:p>
      <w:pPr>
        <w:pStyle w:val="Just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u w:val="single"/>
        </w:rPr>
        <w:t>Лечение</w:t>
      </w:r>
      <w:r>
        <w:rPr>
          <w:sz w:val="28"/>
        </w:rPr>
        <w:t>. Больное животное переводят в денник с затемненными окнами, обеспечивают толстой подстилкой. В первые сутки показана голодная диета. После припадков назначают хлоралгидрат по 10-20 г в 10% р-ре или с клизмой в слизистом отваре, внутримышечно 25% р-р сернокислой магнезии 2-4 раза в день по 100-200 мл, внутривенно р-ры глюкозы или глюконата кальция, 5% р-р гидрокарбоната кальция до 500 мл, гемодез, полиглюкин, кокарбоксилазу 200 мг, оксигенотерапию, для дезинтоксикации - 20% р-р глюкозы 400 мл, 0,5% р-р новокаина 200 мл и инсулин 15 ед. на одну инъекцию, в качестве транквилизатора внутримышечно вводят 2,5% р-р аминазина.</w:t>
      </w:r>
    </w:p>
    <w:p>
      <w:pPr>
        <w:pStyle w:val="Just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Кормление жеребой кобылы. Требования к рациона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оплодотворения жеребость вызывает изменения во всем организме кобылы. При этом жеребых кобыл используют для работы. В первую половину жеребости кобыле доступна средняя работа, после шести месяцев — спокойная легкая работа, а за два месяца до выжеребки кобыл освобождают от всякой работы, но дают им шаговую проводку. Продолжительность жеребости кобыл составляет 11 месяцев, или 335 дней с колебаниями от 315 до 360 дней в зависимости от породных особенностей, возраста кобылы, пола плода, условий кормления и содержания. Как правило, молодые первородящие кобылы плод вынашивают дольше, старые и истощенные кобылы в большинстве случае не донашивают. У рысистых пород период плодоношения короче, чем у тяжеловозных пород. Кормление жеребых кобыл должно быть организовано так, чтобы кобылы в течение всего периода жеребости были в заводских кондициях. Нельзя допускать ожирения или исхудания животных. Живая масса кобыл за период жеребости увеличивается в среднем на 20%: рысистых пород — на 100 кг, тяжеловозных — на 120 кг. Недокорм жеребых кобыл увеличивает период беременности, а нередко является причиной неблагополучной выжеребки. Жеребята от плохо подготовленных маток рождаются слабыми и отстают в развитии. Плохое кормление ослабляет здоровье кобыл и отрицательно влияет на молочность после выжеребки. Потребность жеребых кобыл в питательных веществах повышается с 9 месяцев жеребости в связи с большими затратами энергии, протеина, минеральных веществ и витаминов на развитие плода, отложение резервов в теле, которые используются в первое время после выжеребки для лактации. Общий уровень кормления кобыл с 9 месяцев жеребости составляет ,44,4 ЭКЕ. на 100 кг живой массы. На 1 ЭКЕ рациона должно приходиться 10,45 МДж обменной энергии, 1,43 кг сухого вещества, 100 г переваримого протеина, 6,4 г лизина, 286 г сырой клетчатки, 3,5 г поваренной соли, 6,4 г кальция, 5,0 г фосфора, 21 мг каротина, 570 ME витамина D3, 6 мг витамина Е и определенное количество витаминов комплекса В и J микроэлементов. Недостаток в рационах жеребых кобыл протеина, минеральных веществ витаминов нередко является причиной абортов и рождения слабых жеребят. При этом аборты могут быть в начале, а также в конце жеребости. Чаще всего абортируют молодые кобылы, организм которых наиболее чувствительны к неполноценному кормлению. Поэтому при кормлении жеребых кобыл после 9 мес. беременности необходим индивидуальный подход. В структуре рационов жеребых кобыл в </w:t>
      </w:r>
      <w:r>
        <w:rPr>
          <w:b/>
          <w:sz w:val="28"/>
        </w:rPr>
        <w:t xml:space="preserve">зимний период </w:t>
      </w:r>
      <w:r>
        <w:rPr>
          <w:sz w:val="28"/>
        </w:rPr>
        <w:t xml:space="preserve">грубые корма занимают около 55%, концентраты — 40% и сочные — 5% от нормы кормовых единиц. В последние два месяца жеребости в рационе несколько уменьшается количество грубых кормов и увеличивается количество концентратов. В рационы жеребых кобыл живой массой 500-600 кг </w:t>
      </w:r>
      <w:r>
        <w:rPr>
          <w:b/>
          <w:sz w:val="28"/>
        </w:rPr>
        <w:t>в зимний период</w:t>
      </w:r>
      <w:r>
        <w:rPr>
          <w:sz w:val="28"/>
        </w:rPr>
        <w:t xml:space="preserve"> включают: сено — 9—10 кг, овес- 5 кг, отруби пшеничные — 1 кг, отруби пшеничные 1 кг, премикс ( П 74-1) — 200 г, соль поваренная — 30-35 г в сутки. Желательно часть зерна давать в проращенном виде, а часть комбикорма дрожжевать, , можно давать корнеплоды. Наилучшим источником протеина, минеральных веществ и витаминов в стойловый период является хорошего качества сено луговое, посевное злаково-бобовое. В составе концентратов, помимо овса, скармливают ячмень в количестве около 1кг, кукурузу — до 1 кг в сутки. В</w:t>
      </w:r>
      <w:r>
        <w:rPr>
          <w:b/>
          <w:sz w:val="28"/>
        </w:rPr>
        <w:t xml:space="preserve"> летний период</w:t>
      </w:r>
      <w:r>
        <w:rPr>
          <w:sz w:val="28"/>
        </w:rPr>
        <w:t xml:space="preserve"> в рацион жеребых кобыл включают траву пастбищ вволю или зеленую массу полевого травосеяния — 50-70 кг, сено — 2 кг концентраты — 2-3 кг, поваренная соль — 30 г на голову в сутки. Переход от одного рациона к другому должен быть постепенным. Весной переход от кормления кобыл сеном на зеленую траву следует осуществлять в течение 7—10 суток, постепенно сокращая количество сена увеличивая время пастьбы. В период пастьбы важно учитывать состояние погоды и характер травостоя. Для жеребых кобыл все корма должны быть хорошего качества. Жеребых кобыл кормят 3-4 раза в сутки через равные промежутки времени. Поить их в зимнее время следует водой, согретой до температуры конюшни (8-10°С). Поение холодной водой также может вызвать выкидыш. За 10—15 дней до выжеребки объем кормового рациона уменьшают за счет снижения в рационе грубых кормов, исключают из рациона бобовое сено, дают плющеный овес и пшеничные отруби в виде густой каш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этот период кормят жеребых кобыл в строго определенное время. В конных заводах обычно раздают корма в 6 ч утра, в 11 и в 22 - 23 ч (грубые корма). Повышает молочность маток введение в рацион моркови, свеклы, хорошего силоса. Особое внимание следует уделять качеству кормов, ибо расстройство пищеварения у матери, как правило, ведет к возникновению желудочно-кишечных заболеваний и у жеребен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 выжеребки кобыле полезно дать отвар из смеси пшеничных отрубей с льняным шротом. В первые дни лактации кобыле дают сено и 1,5 - 2 кг овсянки или отрубей в виде густой каши. Постепенно дачу кормов увеличивают и к 6 - 8-му дню переводят на полный рацио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дсосные кобылы дают значительное количество молока. Принято считать, что на 1 кг молока в дополнение к поддерживающему кормлению нужно давать 3,4 МДж (0,20 ЭКЕ) и 35 г переваримого протеина. Кобылам, используемым на работе, необходимо давать еще 31 - 42 МДж (1,77 – 2,37 ЭКЕ). В составе премикса П 74-1 для племенных маток содержится (в расчете на 1 кг): витаминов — А — 1 млн. ME, D3 — 100 тыс. ME,Е-. 1 г, К — 100 мг, B1-150 мг, В2 — 400 мг, В3 — 800 мг, В5 — 2 г, В6- 250 мг, В12 — 1,5 мг, Вс — 50 мг; магния — 20 г, микроэлементов —;железа — 1 г, марганца — 3 г, цинка — 4 г, меди — 250 мг, йода — 50,кобальта — 50 мг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рационы для кобыл</w:t>
      </w:r>
      <w:r>
        <w:rPr>
          <w:b/>
          <w:color w:val="000000"/>
          <w:sz w:val="28"/>
          <w:szCs w:val="28"/>
        </w:rPr>
        <w:t xml:space="preserve"> в пастбищный период</w:t>
      </w:r>
      <w:r>
        <w:rPr>
          <w:color w:val="000000"/>
          <w:sz w:val="28"/>
          <w:szCs w:val="28"/>
        </w:rPr>
        <w:t>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7"/>
        <w:gridCol w:w="1189"/>
        <w:gridCol w:w="1131"/>
        <w:gridCol w:w="1060"/>
        <w:gridCol w:w="1143"/>
        <w:gridCol w:w="109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омпоненты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Верховые и рысистые породы живая масса 500 - 550 кг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Тяжеловозные породы, живая масса 600 к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Холосты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Жеребые (с 9 м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ктиру-ющие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Холосты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Жеребые (с 9 мес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ктиру-ющие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ено разнотравное, 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Трава разнотравная (подвяленная до 56%-ной влажности), 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Овес, 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Ячмень, 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Отруби, 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орковь, 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Жмых, 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Яйца куриные, 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ль поваренная, 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ремикс, 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</w:rPr>
        <w:t>Нормы кормления кобыл (9-й месяц жеребости), на голову в сутки</w:t>
      </w:r>
      <w:r>
        <w:rPr>
          <w:color w:val="000000"/>
          <w:sz w:val="28"/>
        </w:rPr>
        <w:t xml:space="preserve"> </w:t>
      </w:r>
    </w:p>
    <w:tbl>
      <w:tblPr>
        <w:tblW w:w="68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79"/>
        <w:gridCol w:w="679"/>
        <w:gridCol w:w="734"/>
        <w:gridCol w:w="308"/>
        <w:gridCol w:w="308"/>
        <w:gridCol w:w="666"/>
        <w:gridCol w:w="666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рховые и рысистые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Тяжеловозы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Живая масса, кг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Сухое вещество, к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ЭК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Обменная энергия, МДж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Сырой протеин, к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ереваримый протеин, к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,22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Лизин, 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Сырая клетчатка, к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ль поваренная, 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альций, 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Фосфор, 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агний, 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Железо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едь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Цинк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арганец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обальт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Йод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аротин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Витамины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А (ретинол), тыс. М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4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D (холекальциферол), тыс М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Е (токоферол)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В1 (тиамин)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В2 (рибофлавин)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В3 (пантотеновая кислота)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В4 (холин)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РР (ниацин)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В6 (пиридоксин)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В12г (цианкобаламин), мг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Вс (фолиевая кислота), м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собенности техники кормлени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принципы кормления лошади формировались на протяжении многих лет и выдержали испытания временем. Сегодня мы знаем намного больше об их научной подоплеке, а работают они, так же как и раньше. Все они имеют одинаково большое значен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У лошади всегда должен быть доступ к свежей и чистой вод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Кормить лошадь следует в соответствии с ее темпераментом и кондици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При кормлении необходимо принимать во внимание вес лошад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Кормить животное нужно после проделанной работы, а не до не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Кормить лошадь с рационами с большим содержанием клетчатки для здоровья кишечника. Рацион примерно на 50 % должен состоять из грубых корм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 Кормить по весу, а не объему корма – взвешивайте совок и стандартную сетку с сен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. Кормить лошадь принято каждый день в одно и то же время. У лошадей очень быстро вырабатывается привычка и они любят соблюдать режи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Давайте корм небольшими порциями, но часто в соответствии с физиологией пищеварения лошадей. Лучше всего желудок работает, если заполнен на две трети, следовательно, его активная емкость составляет всего 6% от общей вместимости пищеварительного тракт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9. На каждое кормление должно приходиться по 2-2,5 кг корм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 Используйте при кормлении только комбикорма высокого качества. Не кормите животное пыльным кормом, содержащее плесен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 Все изменения в рационе животного вводите постепенно, чтобы снизить риск нарушения пищеварения.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е нагружайте лошадь сразу после еды. После приема пищи должно пройти 2-3 часа, прежде чем лошадь начнет работать. Не кормите ее раньше, чем через час после окончания рабо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рактические методы контроля полноценности кормле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 практическим методам контроля относ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sz w:val="28"/>
          <w:u w:val="single"/>
        </w:rPr>
        <w:t>Ветеринарно-зоотехнические</w:t>
      </w:r>
      <w:r>
        <w:rPr>
          <w:sz w:val="28"/>
        </w:rPr>
        <w:t xml:space="preserve"> методы контроля полноценности кормления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едение животных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ппетит животного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ичество кормов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чество продукции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рациона с кормами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ичество приплода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азатели воспроизводств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u w:val="single"/>
        </w:rPr>
        <w:t>Биохимические методы контроля и тесты</w:t>
      </w:r>
      <w:r>
        <w:rPr>
          <w:sz w:val="28"/>
        </w:rPr>
        <w:t>, применяемые для оценки рационов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следование проб крови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чи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ла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юны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рмы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лока, яиц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кани животно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</w:rPr>
        <w:t>Расчётная част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1. Продолжительность зимнего и летнего периода содержания коров по зонам страны и рационам.</w:t>
      </w:r>
    </w:p>
    <w:tbl>
      <w:tblPr>
        <w:tblW w:w="62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830"/>
        <w:gridCol w:w="1840"/>
        <w:gridCol w:w="814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она и район России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иоды содержания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имний стойлов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т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трально-Черноземная з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а с годовым удоем 9490кг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ая масса 500кг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суточный удой 26кг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ЭКЕ в год 7482,5 (100%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8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4"/>
          <w:rFonts w:cs="Times New Roman" w:ascii="Times New Roman" w:hAnsi="Times New Roman"/>
          <w:sz w:val="28"/>
          <w:u w:val="single"/>
        </w:rPr>
        <w:t>Форма 1</w:t>
      </w:r>
      <w:r>
        <w:rPr>
          <w:rStyle w:val="FontStyle34"/>
          <w:rFonts w:cs="Times New Roman" w:ascii="Times New Roman" w:hAnsi="Times New Roman"/>
          <w:sz w:val="28"/>
        </w:rPr>
        <w:t xml:space="preserve"> Расчет потребности в кормах на корову в год и в сутки на основе структуры годового рациона.</w:t>
      </w:r>
    </w:p>
    <w:tbl>
      <w:tblPr>
        <w:tblW w:w="14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132"/>
        <w:gridCol w:w="993"/>
        <w:gridCol w:w="1084"/>
        <w:gridCol w:w="773"/>
        <w:gridCol w:w="1034"/>
        <w:gridCol w:w="1516"/>
        <w:gridCol w:w="1145"/>
        <w:gridCol w:w="1240"/>
        <w:gridCol w:w="766"/>
        <w:gridCol w:w="926"/>
      </w:tblGrid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>
                <w:rStyle w:val="FontStyle54"/>
                <w:sz w:val="20"/>
                <w:lang w:val="en-US"/>
              </w:rPr>
            </w:pPr>
            <w:r>
              <w:rPr>
                <w:rStyle w:val="FontStyle54"/>
                <w:rFonts w:eastAsia="Arial"/>
                <w:sz w:val="20"/>
              </w:rPr>
              <w:t xml:space="preserve"> </w:t>
            </w:r>
            <w:r>
              <w:rPr>
                <w:rStyle w:val="FontStyle54"/>
                <w:sz w:val="20"/>
              </w:rPr>
              <w:t>Показатели</w:t>
            </w:r>
          </w:p>
        </w:tc>
        <w:tc>
          <w:tcPr>
            <w:tcW w:w="10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Корма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FontStyle54"/>
                <w:sz w:val="20"/>
              </w:rPr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rFonts w:eastAsia="Arial"/>
                <w:sz w:val="20"/>
              </w:rPr>
              <w:t xml:space="preserve"> </w:t>
            </w:r>
            <w:r>
              <w:rPr>
                <w:rStyle w:val="FontStyle54"/>
                <w:sz w:val="20"/>
              </w:rPr>
              <w:t>грубые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соч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зеленый корм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>
                <w:rStyle w:val="FontStyle54"/>
                <w:sz w:val="20"/>
                <w:lang w:val="en-US"/>
              </w:rPr>
            </w:pPr>
            <w:r>
              <w:rPr>
                <w:rStyle w:val="FontStyle54"/>
                <w:sz w:val="20"/>
              </w:rPr>
              <w:t>Концентраты*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FontStyle54"/>
                <w:sz w:val="20"/>
                <w:lang w:val="en-US"/>
              </w:rPr>
            </w:pPr>
            <w:r>
              <w:rPr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Сено злаково-бобово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Солома овсяна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Травяная резк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Сенаж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Силос кукуруз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Корнеклуб-неплоды свекла кор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Пастбище 90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Подкормка 10%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napToGrid w:val="false"/>
              <w:spacing w:lineRule="auto" w:line="360"/>
              <w:rPr>
                <w:rStyle w:val="FontStyle54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FontStyle54"/>
                <w:sz w:val="20"/>
              </w:rPr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napToGrid w:val="false"/>
              <w:spacing w:lineRule="auto" w:line="360"/>
              <w:rPr>
                <w:rStyle w:val="FontStyle54"/>
                <w:sz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napToGrid w:val="false"/>
              <w:spacing w:lineRule="auto" w:line="360"/>
              <w:rPr>
                <w:rStyle w:val="FontStyle54"/>
                <w:sz w:val="20"/>
              </w:rPr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napToGrid w:val="false"/>
              <w:spacing w:lineRule="auto" w:line="360"/>
              <w:rPr>
                <w:rStyle w:val="FontStyle54"/>
                <w:sz w:val="20"/>
              </w:rPr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napToGrid w:val="false"/>
              <w:spacing w:lineRule="auto" w:line="360"/>
              <w:rPr>
                <w:rStyle w:val="FontStyle54"/>
                <w:sz w:val="20"/>
              </w:rPr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napToGrid w:val="false"/>
              <w:spacing w:lineRule="auto" w:line="360"/>
              <w:rPr>
                <w:rStyle w:val="FontStyle54"/>
                <w:sz w:val="20"/>
              </w:rPr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napToGrid w:val="false"/>
              <w:spacing w:lineRule="auto" w:line="360"/>
              <w:rPr>
                <w:rStyle w:val="FontStyle54"/>
                <w:sz w:val="20"/>
              </w:rPr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Трава заливного луг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>
                <w:rStyle w:val="FontStyle54"/>
                <w:sz w:val="20"/>
              </w:rPr>
            </w:pPr>
            <w:r>
              <w:rPr>
                <w:rStyle w:val="FontStyle54"/>
                <w:sz w:val="20"/>
              </w:rPr>
              <w:t>Сор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 xml:space="preserve">Жмых соевый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Структура годового рациона (% от общей питательности рацион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uppressAutoHyphens w:val="true"/>
              <w:spacing w:lineRule="auto" w:line="360"/>
              <w:rPr/>
            </w:pPr>
            <w:r>
              <w:rPr>
                <w:rStyle w:val="FontStyle58"/>
                <w:i w:val="false"/>
                <w:sz w:val="20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uppressAutoHyphens w:val="true"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i w:val="false"/>
                <w:sz w:val="20"/>
                <w:szCs w:val="24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uppressAutoHyphens w:val="true"/>
              <w:spacing w:lineRule="auto" w:line="360"/>
              <w:rPr/>
            </w:pPr>
            <w:r>
              <w:rPr>
                <w:rStyle w:val="FontStyle39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FontStyle39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spacing w:lineRule="auto" w:line="360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FontStyle47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uppressAutoHyphens w:val="true"/>
              <w:spacing w:lineRule="auto" w:line="360"/>
              <w:rPr/>
            </w:pPr>
            <w:r>
              <w:rPr>
                <w:rStyle w:val="FontStyle52"/>
                <w:b w:val="false"/>
                <w:i w:val="false"/>
                <w:sz w:val="20"/>
                <w:szCs w:val="24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54"/>
                <w:sz w:val="20"/>
              </w:rPr>
              <w:t>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54"/>
                <w:sz w:val="20"/>
              </w:rPr>
              <w:t>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>
                <w:rStyle w:val="FontStyle52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Style w:val="FontStyle54"/>
                <w:sz w:val="20"/>
              </w:rPr>
              <w:t xml:space="preserve">Кормовые единицы (за счет отдельных кормов), кг </w:t>
            </w:r>
            <w:r>
              <w:rPr>
                <w:rStyle w:val="FontStyle52"/>
                <w:b w:val="false"/>
                <w:i w:val="false"/>
                <w:sz w:val="20"/>
                <w:szCs w:val="22"/>
              </w:rPr>
              <w:t>Э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1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true"/>
              <w:spacing w:lineRule="auto" w:line="360"/>
              <w:rPr>
                <w:rStyle w:val="FontStyle58"/>
                <w:i w:val="false"/>
                <w:i w:val="false"/>
                <w:sz w:val="20"/>
                <w:szCs w:val="24"/>
                <w:lang w:eastAsia="en-US"/>
              </w:rPr>
            </w:pPr>
            <w:r>
              <w:rPr>
                <w:rStyle w:val="FontStyle38"/>
                <w:rFonts w:cs="Times New Roman" w:ascii="Times New Roman" w:hAnsi="Times New Roman"/>
                <w:i w:val="false"/>
                <w:szCs w:val="24"/>
                <w:lang w:eastAsia="en-US"/>
              </w:rPr>
              <w:t>29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rPr/>
            </w:pPr>
            <w:r>
              <w:rPr>
                <w:rStyle w:val="FontStyle40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uppressAutoHyphens w:val="true"/>
              <w:spacing w:lineRule="auto" w:line="360"/>
              <w:rPr/>
            </w:pPr>
            <w:r>
              <w:rPr>
                <w:rStyle w:val="FontStyle56"/>
                <w:i w:val="false"/>
                <w:spacing w:val="0"/>
                <w:sz w:val="20"/>
                <w:szCs w:val="24"/>
              </w:rPr>
              <w:t>2244,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uppressAutoHyphens w:val="true"/>
              <w:spacing w:lineRule="auto" w:line="360"/>
              <w:rPr>
                <w:rStyle w:val="FontStyle52"/>
                <w:b w:val="false"/>
                <w:b w:val="false"/>
                <w:i w:val="false"/>
                <w:i w:val="false"/>
                <w:sz w:val="20"/>
                <w:szCs w:val="24"/>
                <w:lang w:eastAsia="en-US"/>
              </w:rPr>
            </w:pPr>
            <w:r>
              <w:rPr>
                <w:rStyle w:val="FontStyle56"/>
                <w:i w:val="false"/>
                <w:spacing w:val="0"/>
                <w:sz w:val="20"/>
                <w:szCs w:val="24"/>
                <w:lang w:eastAsia="en-US"/>
              </w:rPr>
              <w:t>74,8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true"/>
              <w:spacing w:lineRule="auto" w:line="360"/>
              <w:rPr/>
            </w:pPr>
            <w:r>
              <w:rPr>
                <w:rStyle w:val="FontStyle38"/>
                <w:rFonts w:cs="Times New Roman" w:ascii="Times New Roman" w:hAnsi="Times New Roman"/>
                <w:i w:val="false"/>
                <w:szCs w:val="24"/>
              </w:rPr>
              <w:t>1945,45</w:t>
            </w:r>
          </w:p>
          <w:p>
            <w:pPr>
              <w:pStyle w:val="Style24"/>
              <w:widowControl/>
              <w:suppressAutoHyphens w:val="true"/>
              <w:spacing w:lineRule="auto" w:line="360"/>
              <w:rPr/>
            </w:pPr>
            <w:r>
              <w:rPr>
                <w:rStyle w:val="FontStyle38"/>
                <w:rFonts w:cs="Times New Roman" w:ascii="Times New Roman" w:hAnsi="Times New Roman"/>
                <w:i w:val="false"/>
                <w:szCs w:val="24"/>
              </w:rPr>
              <w:t>1750,95 19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uppressAutoHyphens w:val="true"/>
              <w:spacing w:lineRule="auto" w:line="360"/>
              <w:rPr>
                <w:rStyle w:val="FontStyle56"/>
                <w:i w:val="false"/>
                <w:i w:val="false"/>
                <w:spacing w:val="0"/>
                <w:sz w:val="20"/>
                <w:szCs w:val="24"/>
              </w:rPr>
            </w:pPr>
            <w:r>
              <w:rPr>
                <w:rStyle w:val="FontStyle56"/>
                <w:i w:val="false"/>
                <w:spacing w:val="0"/>
                <w:sz w:val="20"/>
                <w:szCs w:val="24"/>
              </w:rPr>
              <w:t>12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uppressAutoHyphens w:val="true"/>
              <w:spacing w:lineRule="auto" w:line="360"/>
              <w:rPr>
                <w:rStyle w:val="FontStyle56"/>
                <w:i w:val="false"/>
                <w:i w:val="false"/>
                <w:spacing w:val="0"/>
                <w:sz w:val="20"/>
                <w:szCs w:val="24"/>
              </w:rPr>
            </w:pPr>
            <w:r>
              <w:rPr>
                <w:rStyle w:val="FontStyle56"/>
                <w:i w:val="false"/>
                <w:spacing w:val="0"/>
                <w:sz w:val="20"/>
                <w:szCs w:val="24"/>
              </w:rPr>
              <w:t>449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 xml:space="preserve">Содержание ЭКЕ в </w:t>
            </w:r>
            <w:r>
              <w:rPr>
                <w:rStyle w:val="FontStyle59"/>
                <w:b w:val="false"/>
                <w:spacing w:val="0"/>
                <w:sz w:val="20"/>
              </w:rPr>
              <w:t xml:space="preserve">1 </w:t>
            </w:r>
            <w:r>
              <w:rPr>
                <w:rStyle w:val="FontStyle54"/>
                <w:sz w:val="20"/>
              </w:rPr>
              <w:t>кг кор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FontStyle41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uppressAutoHyphens w:val="true"/>
              <w:spacing w:lineRule="auto" w:line="360"/>
              <w:rPr>
                <w:rStyle w:val="FontStyle43"/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Style w:val="FontStyle43"/>
                <w:rFonts w:cs="Times New Roman" w:ascii="Times New Roman" w:hAnsi="Times New Roman"/>
                <w:i w:val="false"/>
                <w:sz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uppressAutoHyphens w:val="true"/>
              <w:spacing w:lineRule="auto" w:line="360"/>
              <w:rPr/>
            </w:pPr>
            <w:r>
              <w:rPr>
                <w:rStyle w:val="FontStyle61"/>
                <w:i w:val="false"/>
                <w:sz w:val="20"/>
                <w:szCs w:val="24"/>
                <w:lang w:eastAsia="en-US"/>
              </w:rPr>
              <w:t>0,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269" w:leader="hyphen"/>
              </w:tabs>
              <w:suppressAutoHyphens w:val="true"/>
              <w:spacing w:lineRule="auto" w:line="360"/>
              <w:rPr>
                <w:rStyle w:val="FontStyle51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Style w:val="FontStyle51"/>
                <w:b w:val="false"/>
                <w:i w:val="false"/>
                <w:sz w:val="20"/>
                <w:szCs w:val="24"/>
              </w:rPr>
              <w:t>1,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269" w:leader="hyphen"/>
              </w:tabs>
              <w:suppressAutoHyphens w:val="true"/>
              <w:spacing w:lineRule="auto" w:line="360"/>
              <w:rPr>
                <w:rStyle w:val="FontStyle51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Style w:val="FontStyle51"/>
                <w:b w:val="false"/>
                <w:i w:val="false"/>
                <w:sz w:val="20"/>
                <w:szCs w:val="24"/>
              </w:rPr>
              <w:t>1,29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Требуется корма в год. к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84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4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uppressAutoHyphens w:val="true"/>
              <w:spacing w:lineRule="auto" w:line="360"/>
              <w:rPr/>
            </w:pPr>
            <w:r>
              <w:rPr>
                <w:rStyle w:val="FontStyle42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FontStyle41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9759,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,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7,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0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Продолжительность скармливания, дн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uppressAutoHyphens w:val="true"/>
              <w:spacing w:lineRule="auto" w:line="360"/>
              <w:rPr/>
            </w:pPr>
            <w:r>
              <w:rPr>
                <w:rStyle w:val="FontStyle56"/>
                <w:i w:val="false"/>
                <w:spacing w:val="0"/>
                <w:sz w:val="20"/>
                <w:szCs w:val="24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uppressAutoHyphens w:val="true"/>
              <w:spacing w:lineRule="auto" w:line="360"/>
              <w:rPr>
                <w:rStyle w:val="FontStyle56"/>
                <w:i w:val="false"/>
                <w:i w:val="false"/>
                <w:spacing w:val="0"/>
                <w:sz w:val="20"/>
                <w:szCs w:val="24"/>
                <w:lang w:val="en-US"/>
              </w:rPr>
            </w:pPr>
            <w:r>
              <w:rPr>
                <w:rStyle w:val="FontStyle56"/>
                <w:i w:val="false"/>
                <w:spacing w:val="0"/>
                <w:sz w:val="20"/>
                <w:szCs w:val="24"/>
              </w:rPr>
              <w:t>2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uppressAutoHyphens w:val="true"/>
              <w:spacing w:lineRule="auto" w:line="360"/>
              <w:rPr>
                <w:rStyle w:val="FontStyle43"/>
                <w:rFonts w:ascii="Times New Roman" w:hAnsi="Times New Roman" w:cs="Times New Roman"/>
                <w:i w:val="false"/>
                <w:i w:val="false"/>
                <w:sz w:val="20"/>
                <w:szCs w:val="24"/>
              </w:rPr>
            </w:pPr>
            <w:r>
              <w:rPr>
                <w:rStyle w:val="FontStyle43"/>
                <w:rFonts w:cs="Times New Roman" w:ascii="Times New Roman" w:hAnsi="Times New Roman"/>
                <w:i w:val="false"/>
                <w:sz w:val="20"/>
              </w:rPr>
              <w:t xml:space="preserve"> </w:t>
            </w:r>
            <w:r>
              <w:rPr>
                <w:rStyle w:val="FontStyle43"/>
                <w:rFonts w:cs="Times New Roman" w:ascii="Times New Roman" w:hAnsi="Times New Roman"/>
                <w:i w:val="false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 w:val="20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uppressAutoHyphens w:val="true"/>
              <w:spacing w:lineRule="auto" w:line="360"/>
              <w:rPr/>
            </w:pPr>
            <w:r>
              <w:rPr>
                <w:rStyle w:val="FontStyle56"/>
                <w:i w:val="false"/>
                <w:spacing w:val="0"/>
                <w:sz w:val="20"/>
                <w:szCs w:val="24"/>
              </w:rPr>
              <w:t>2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uppressAutoHyphens w:val="true"/>
              <w:spacing w:lineRule="auto" w:line="360"/>
              <w:rPr/>
            </w:pPr>
            <w:r>
              <w:rPr>
                <w:rStyle w:val="FontStyle56"/>
                <w:i w:val="false"/>
                <w:spacing w:val="0"/>
                <w:sz w:val="20"/>
                <w:szCs w:val="24"/>
              </w:rPr>
              <w:t>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uppressAutoHyphens w:val="true"/>
              <w:spacing w:lineRule="auto" w:line="360"/>
              <w:rPr/>
            </w:pPr>
            <w:r>
              <w:rPr>
                <w:rStyle w:val="FontStyle61"/>
                <w:i w:val="false"/>
                <w:sz w:val="20"/>
                <w:szCs w:val="24"/>
                <w:lang w:eastAsia="en-US"/>
              </w:rPr>
              <w:t>36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Корма в сутки на год (поедаемая масса), к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uppressAutoHyphens w:val="true"/>
              <w:spacing w:lineRule="auto" w:line="360"/>
              <w:rPr>
                <w:rStyle w:val="FontStyle61"/>
                <w:i w:val="false"/>
                <w:i w:val="false"/>
                <w:sz w:val="20"/>
                <w:szCs w:val="24"/>
                <w:lang w:val="en-US"/>
              </w:rPr>
            </w:pPr>
            <w:r>
              <w:rPr>
                <w:rStyle w:val="FontStyle52"/>
                <w:b w:val="false"/>
                <w:i w:val="false"/>
                <w:sz w:val="20"/>
                <w:szCs w:val="24"/>
              </w:rPr>
              <w:t>2,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FontStyle41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Style w:val="FontStyle44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uppressAutoHyphens w:val="true"/>
              <w:spacing w:lineRule="auto" w:line="360"/>
              <w:rPr>
                <w:rStyle w:val="FontStyle52"/>
                <w:b w:val="false"/>
                <w:b w:val="false"/>
                <w:i w:val="false"/>
                <w:i w:val="false"/>
                <w:sz w:val="20"/>
                <w:szCs w:val="24"/>
                <w:lang w:eastAsia="en-US"/>
              </w:rPr>
            </w:pPr>
            <w:r>
              <w:rPr>
                <w:rStyle w:val="FontStyle61"/>
                <w:i w:val="false"/>
                <w:sz w:val="20"/>
                <w:szCs w:val="24"/>
                <w:lang w:eastAsia="en-US"/>
              </w:rPr>
              <w:t>46,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2,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Поправка на возможные потери при хранении (от потребности в корме на год), 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9"/>
                <w:b w:val="false"/>
                <w:spacing w:val="0"/>
                <w:sz w:val="20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9"/>
                <w:b w:val="false"/>
                <w:spacing w:val="0"/>
                <w:sz w:val="20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360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FontStyle41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9"/>
                <w:b w:val="false"/>
                <w:spacing w:val="0"/>
                <w:sz w:val="20"/>
                <w:szCs w:val="24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9"/>
                <w:b w:val="false"/>
                <w:spacing w:val="0"/>
                <w:sz w:val="20"/>
                <w:szCs w:val="24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9"/>
                <w:b w:val="false"/>
                <w:spacing w:val="0"/>
                <w:sz w:val="20"/>
                <w:szCs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9"/>
                <w:b w:val="false"/>
                <w:spacing w:val="0"/>
                <w:sz w:val="20"/>
                <w:szCs w:val="24"/>
              </w:rPr>
              <w:t>20** - 30 **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9"/>
                <w:b w:val="false"/>
                <w:spacing w:val="0"/>
                <w:sz w:val="20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к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8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uppressAutoHyphens w:val="true"/>
              <w:spacing w:lineRule="auto" w:line="360"/>
              <w:rPr/>
            </w:pPr>
            <w:r>
              <w:rPr>
                <w:rStyle w:val="FontStyle48"/>
                <w:b w:val="false"/>
                <w:sz w:val="20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951,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9,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360"/>
              <w:rPr/>
            </w:pPr>
            <w:r>
              <w:rPr>
                <w:rStyle w:val="FontStyle49"/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360"/>
              <w:rPr>
                <w:rStyle w:val="FontStyle49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FontStyle49"/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Страховой фонд (от потребности на год), 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9"/>
                <w:b w:val="false"/>
                <w:spacing w:val="0"/>
                <w:sz w:val="20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9"/>
                <w:b w:val="false"/>
                <w:spacing w:val="0"/>
                <w:sz w:val="20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9"/>
                <w:b w:val="false"/>
                <w:spacing w:val="0"/>
                <w:sz w:val="20"/>
                <w:szCs w:val="24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9"/>
                <w:b w:val="false"/>
                <w:spacing w:val="0"/>
                <w:sz w:val="20"/>
                <w:szCs w:val="24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uppressAutoHyphens w:val="true"/>
              <w:spacing w:lineRule="auto" w:line="360"/>
              <w:rPr/>
            </w:pPr>
            <w:r>
              <w:rPr>
                <w:rStyle w:val="FontStyle52"/>
                <w:rFonts w:eastAsia="Arial"/>
                <w:b w:val="false"/>
                <w:i w:val="false"/>
                <w:sz w:val="20"/>
                <w:szCs w:val="24"/>
                <w:lang w:eastAsia="en-US"/>
              </w:rPr>
              <w:t xml:space="preserve"> </w:t>
            </w:r>
            <w:r>
              <w:rPr>
                <w:rStyle w:val="FontStyle52"/>
                <w:b w:val="false"/>
                <w:i w:val="false"/>
                <w:sz w:val="20"/>
                <w:szCs w:val="24"/>
                <w:lang w:eastAsia="en-US"/>
              </w:rPr>
              <w:t xml:space="preserve">-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uppressAutoHyphens w:val="true"/>
              <w:spacing w:lineRule="auto" w:line="360"/>
              <w:rPr/>
            </w:pPr>
            <w:r>
              <w:rPr>
                <w:rStyle w:val="FontStyle44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pacing w:lineRule="auto" w:line="360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FontStyle60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pacing w:lineRule="auto" w:line="360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pacing w:lineRule="auto" w:line="360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к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27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auto" w:line="360"/>
              <w:rPr/>
            </w:pPr>
            <w:r>
              <w:rPr>
                <w:rStyle w:val="FontStyle45"/>
                <w:sz w:val="20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360"/>
              <w:rPr/>
            </w:pPr>
            <w:r>
              <w:rPr>
                <w:rStyle w:val="FontStyle49"/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uppressAutoHyphens w:val="true"/>
              <w:spacing w:lineRule="auto" w:line="360"/>
              <w:rPr/>
            </w:pPr>
            <w:r>
              <w:rPr>
                <w:rStyle w:val="FontStyle53"/>
                <w:b w:val="false"/>
                <w:i w:val="false"/>
                <w:sz w:val="20"/>
                <w:szCs w:val="24"/>
              </w:rPr>
              <w:t>1951,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pacing w:lineRule="auto" w:line="360"/>
              <w:rPr/>
            </w:pPr>
            <w:r>
              <w:rPr>
                <w:rStyle w:val="FontStyle57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pacing w:lineRule="auto" w:line="360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true"/>
              <w:spacing w:lineRule="auto" w:line="360"/>
              <w:rPr/>
            </w:pPr>
            <w:r>
              <w:rPr>
                <w:rStyle w:val="FontStyle54"/>
                <w:sz w:val="20"/>
              </w:rPr>
              <w:t>Требуется заготовить корма на год с учетом страхового фонда и поправки на потери корма при хранении, к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uppressAutoHyphens w:val="true"/>
              <w:spacing w:lineRule="auto" w:line="360"/>
              <w:rPr>
                <w:rStyle w:val="FontStyle56"/>
                <w:i w:val="false"/>
                <w:i w:val="false"/>
                <w:spacing w:val="0"/>
                <w:sz w:val="20"/>
                <w:szCs w:val="24"/>
                <w:lang w:eastAsia="en-US"/>
              </w:rPr>
            </w:pPr>
            <w:r>
              <w:rPr>
                <w:rStyle w:val="FontStyle61"/>
                <w:i w:val="false"/>
                <w:sz w:val="20"/>
                <w:szCs w:val="24"/>
                <w:lang w:eastAsia="en-US"/>
              </w:rPr>
              <w:t>230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692,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sz w:val="20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rPr/>
            </w:pPr>
            <w:r>
              <w:rPr>
                <w:rStyle w:val="FontStyle40"/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366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4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4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4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</w:t>
            </w:r>
          </w:p>
        </w:tc>
      </w:tr>
    </w:tbl>
    <w:p>
      <w:pPr>
        <w:pStyle w:val="Style29"/>
        <w:widowControl/>
        <w:suppressAutoHyphens w:val="true"/>
        <w:spacing w:lineRule="auto" w:line="360"/>
        <w:ind w:firstLine="709"/>
        <w:jc w:val="both"/>
        <w:rPr>
          <w:rStyle w:val="FontStyle54"/>
          <w:sz w:val="28"/>
        </w:rPr>
      </w:pPr>
      <w:r>
        <w:rPr>
          <w:rStyle w:val="FontStyle54"/>
          <w:rFonts w:eastAsia="Arial"/>
          <w:sz w:val="28"/>
        </w:rPr>
        <w:t xml:space="preserve"> </w:t>
      </w:r>
      <w:r>
        <w:rPr>
          <w:rStyle w:val="FontStyle54"/>
          <w:sz w:val="28"/>
        </w:rPr>
        <w:t>* При необходимости можно использовать 2—3 вида концентрированных кормов</w:t>
      </w:r>
    </w:p>
    <w:p>
      <w:pPr>
        <w:pStyle w:val="Style29"/>
        <w:widowControl/>
        <w:suppressAutoHyphens w:val="true"/>
        <w:spacing w:lineRule="auto" w:line="360"/>
        <w:ind w:firstLine="709"/>
        <w:jc w:val="both"/>
        <w:rPr>
          <w:rStyle w:val="FontStyle54"/>
          <w:sz w:val="28"/>
        </w:rPr>
      </w:pPr>
      <w:r>
        <w:rPr>
          <w:rStyle w:val="FontStyle54"/>
          <w:rFonts w:eastAsia="Arial"/>
          <w:sz w:val="28"/>
        </w:rPr>
        <w:t xml:space="preserve"> </w:t>
      </w:r>
      <w:r>
        <w:rPr>
          <w:rStyle w:val="FontStyle54"/>
          <w:sz w:val="28"/>
        </w:rPr>
        <w:t>** При использовании травы долголетних культурных пастбищ</w:t>
      </w:r>
    </w:p>
    <w:p>
      <w:pPr>
        <w:pStyle w:val="Style2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54"/>
          <w:rFonts w:eastAsia="Arial"/>
          <w:sz w:val="28"/>
        </w:rPr>
        <w:t xml:space="preserve"> </w:t>
      </w:r>
      <w:r>
        <w:rPr>
          <w:rStyle w:val="FontStyle54"/>
          <w:sz w:val="28"/>
        </w:rPr>
        <w:t>*** При использовании травы естественных пастбищ.</w:t>
      </w:r>
    </w:p>
    <w:p>
      <w:pPr>
        <w:pStyle w:val="Style28"/>
        <w:widowControl/>
        <w:suppressAutoHyphens w:val="true"/>
        <w:spacing w:lineRule="auto" w:line="360"/>
        <w:ind w:firstLine="709"/>
        <w:jc w:val="both"/>
        <w:rPr>
          <w:rStyle w:val="FontStyle34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Форма 2</w:t>
      </w:r>
      <w:r>
        <w:rPr/>
        <w:t xml:space="preserve"> Питательность 1 кг корма (с учетом качества).</w:t>
      </w:r>
    </w:p>
    <w:tbl>
      <w:tblPr>
        <w:tblW w:w="1085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903"/>
        <w:gridCol w:w="577"/>
        <w:gridCol w:w="699"/>
        <w:gridCol w:w="709"/>
        <w:gridCol w:w="577"/>
        <w:gridCol w:w="577"/>
        <w:gridCol w:w="577"/>
        <w:gridCol w:w="577"/>
        <w:gridCol w:w="666"/>
        <w:gridCol w:w="577"/>
        <w:gridCol w:w="577"/>
        <w:gridCol w:w="577"/>
        <w:gridCol w:w="577"/>
        <w:gridCol w:w="577"/>
      </w:tblGrid>
      <w:tr>
        <w:trPr>
          <w:trHeight w:val="1603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ор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ухое вещество, к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ЭК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Обменная Энергия, МД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Переваримый Протеин, 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ахара, 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летчатка, 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а, 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Р, 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>Mn,</w:t>
            </w:r>
            <w:r>
              <w:rPr>
                <w:bCs/>
                <w:color w:val="000000"/>
                <w:sz w:val="20"/>
                <w:szCs w:val="28"/>
              </w:rPr>
              <w:t xml:space="preserve"> м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>Cu</w:t>
            </w:r>
            <w:r>
              <w:rPr>
                <w:bCs/>
                <w:color w:val="000000"/>
                <w:sz w:val="20"/>
                <w:szCs w:val="28"/>
              </w:rPr>
              <w:t>,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8"/>
              </w:rPr>
              <w:t>м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о, м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 xml:space="preserve">J, </w:t>
            </w:r>
            <w:r>
              <w:rPr>
                <w:bCs/>
                <w:color w:val="000000"/>
                <w:sz w:val="20"/>
                <w:szCs w:val="28"/>
              </w:rPr>
              <w:t>м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аротин, м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  <w:szCs w:val="28"/>
              </w:rPr>
              <w:t xml:space="preserve">Витамин 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>D,</w:t>
            </w:r>
            <w:r>
              <w:rPr>
                <w:bCs/>
                <w:color w:val="000000"/>
                <w:sz w:val="20"/>
                <w:szCs w:val="28"/>
              </w:rPr>
              <w:t xml:space="preserve"> МЕ</w:t>
            </w:r>
          </w:p>
        </w:tc>
      </w:tr>
      <w:tr>
        <w:trPr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ено злаково-бобово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8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32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олома овся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8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илос кукурузн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векла кормо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1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рава заливного луг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3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Жмых соев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4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,5</w:t>
            </w:r>
          </w:p>
        </w:tc>
      </w:tr>
      <w:tr>
        <w:trPr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р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Примечание: Перечень кормов берется из таблицы </w:t>
      </w:r>
      <w:r>
        <w:rPr>
          <w:b/>
          <w:bCs/>
          <w:color w:val="000000"/>
          <w:sz w:val="28"/>
          <w:szCs w:val="22"/>
        </w:rPr>
        <w:t xml:space="preserve">1 </w:t>
      </w:r>
      <w:r>
        <w:rPr>
          <w:b/>
          <w:bCs/>
          <w:color w:val="000000"/>
          <w:sz w:val="28"/>
        </w:rPr>
        <w:t>(в соответствии с заданием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Style28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/>
          <w:i w:val="false"/>
          <w:sz w:val="28"/>
          <w:szCs w:val="28"/>
          <w:u w:val="single"/>
        </w:rPr>
        <w:t xml:space="preserve">Форма </w:t>
      </w:r>
      <w:r>
        <w:rPr>
          <w:rStyle w:val="FontStyle27"/>
          <w:rFonts w:cs="Times New Roman" w:ascii="Times New Roman" w:hAnsi="Times New Roman"/>
          <w:b/>
          <w:i w:val="false"/>
          <w:sz w:val="28"/>
          <w:szCs w:val="28"/>
          <w:u w:val="single"/>
        </w:rPr>
        <w:t>3</w:t>
      </w:r>
      <w:r>
        <w:rPr>
          <w:rStyle w:val="FontStyle27"/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Style w:val="FontStyle27"/>
          <w:rFonts w:cs="Times New Roman" w:ascii="Times New Roman" w:hAnsi="Times New Roman"/>
          <w:b/>
          <w:i w:val="false"/>
          <w:sz w:val="28"/>
          <w:szCs w:val="28"/>
        </w:rPr>
        <w:t>Анализ среднесуточного</w:t>
      </w:r>
      <w:r>
        <w:rPr>
          <w:rStyle w:val="FontStyle27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26"/>
          <w:rFonts w:cs="Times New Roman" w:ascii="Times New Roman" w:hAnsi="Times New Roman"/>
          <w:b/>
          <w:sz w:val="28"/>
          <w:szCs w:val="28"/>
        </w:rPr>
        <w:t xml:space="preserve">рациона коровы на зимний </w:t>
      </w:r>
      <w:r>
        <w:rPr>
          <w:rStyle w:val="FontStyle25"/>
          <w:rFonts w:cs="Times New Roman" w:ascii="Times New Roman" w:hAnsi="Times New Roman"/>
          <w:b/>
          <w:sz w:val="28"/>
          <w:szCs w:val="28"/>
        </w:rPr>
        <w:t>стойловый период.</w:t>
      </w:r>
    </w:p>
    <w:tbl>
      <w:tblPr>
        <w:tblW w:w="1353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666"/>
        <w:gridCol w:w="679"/>
        <w:gridCol w:w="679"/>
        <w:gridCol w:w="666"/>
        <w:gridCol w:w="766"/>
        <w:gridCol w:w="833"/>
        <w:gridCol w:w="879"/>
        <w:gridCol w:w="666"/>
        <w:gridCol w:w="733"/>
        <w:gridCol w:w="866"/>
        <w:gridCol w:w="766"/>
        <w:gridCol w:w="733"/>
        <w:gridCol w:w="577"/>
        <w:gridCol w:w="779"/>
        <w:gridCol w:w="1044"/>
      </w:tblGrid>
      <w:tr>
        <w:trPr>
          <w:trHeight w:val="1484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ор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ухое вещество, к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ЭК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Обменная Энергия, </w:t>
            </w:r>
            <w:r>
              <w:rPr>
                <w:bCs/>
                <w:color w:val="000000"/>
                <w:sz w:val="20"/>
                <w:szCs w:val="26"/>
              </w:rPr>
              <w:t>МДж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Переваримый Протеин, 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ахара, 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летчатка, 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а, 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Р, 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>Mn,</w:t>
            </w:r>
            <w:r>
              <w:rPr>
                <w:bCs/>
                <w:color w:val="000000"/>
                <w:sz w:val="20"/>
                <w:szCs w:val="28"/>
              </w:rPr>
              <w:t xml:space="preserve"> м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>Cu</w:t>
            </w:r>
            <w:r>
              <w:rPr>
                <w:bCs/>
                <w:color w:val="000000"/>
                <w:sz w:val="20"/>
                <w:szCs w:val="28"/>
              </w:rPr>
              <w:t>,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8"/>
              </w:rPr>
              <w:t>м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о, м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 xml:space="preserve">J, </w:t>
            </w:r>
            <w:r>
              <w:rPr>
                <w:bCs/>
                <w:color w:val="000000"/>
                <w:sz w:val="20"/>
                <w:szCs w:val="28"/>
              </w:rPr>
              <w:t>м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аротин, м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  <w:szCs w:val="28"/>
              </w:rPr>
              <w:t xml:space="preserve">Витамин 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>D,</w:t>
            </w:r>
            <w:r>
              <w:rPr>
                <w:bCs/>
                <w:color w:val="000000"/>
                <w:sz w:val="20"/>
                <w:szCs w:val="28"/>
              </w:rPr>
              <w:t xml:space="preserve"> МЕ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ено злаково-бобово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7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,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47,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4,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78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64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,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0,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31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олома овся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4,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55,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,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,2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илос кукурузны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,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,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0,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8,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,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,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5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,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2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24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векла кормов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Жмых соевы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4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,5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Сор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7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,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9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uppressAutoHyphens w:val="true"/>
              <w:spacing w:lineRule="auto" w:line="36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8"/>
              </w:rPr>
              <w:t>Содержится в рационе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,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,9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26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71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0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4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6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4,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8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5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977,7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uppressAutoHyphens w:val="true"/>
              <w:spacing w:lineRule="auto" w:line="36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8"/>
              </w:rPr>
              <w:t>Требуется по норме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,7тыс.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uppressAutoHyphens w:val="true"/>
              <w:spacing w:lineRule="auto" w:line="36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8"/>
              </w:rPr>
              <w:t>Разница к норме ±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+3,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+1,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+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33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088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+210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+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45,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+44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65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0,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8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+31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3,72тыс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36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8"/>
              </w:rPr>
              <w:t>Содержитс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я в 1 кг СВ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3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,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9,4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ебуется по норме</w:t>
            </w:r>
          </w:p>
          <w:p>
            <w:pPr>
              <w:pStyle w:val="Style111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1 кг С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2,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2,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1,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,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77,9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2,6 СПО = 0,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28"/>
          <w:rFonts w:cs="Times New Roman"/>
          <w:i w:val="false"/>
          <w:sz w:val="28"/>
          <w:szCs w:val="28"/>
          <w:u w:val="single"/>
        </w:rPr>
        <w:t xml:space="preserve">Форма </w:t>
      </w:r>
      <w:r>
        <w:rPr>
          <w:rStyle w:val="FontStyle27"/>
          <w:rFonts w:cs="Times New Roman"/>
          <w:i w:val="false"/>
          <w:sz w:val="28"/>
          <w:szCs w:val="28"/>
          <w:u w:val="single"/>
        </w:rPr>
        <w:t>4</w:t>
      </w:r>
      <w:r>
        <w:rPr>
          <w:rStyle w:val="FontStyle27"/>
          <w:rFonts w:cs="Times New Roman"/>
          <w:b w:val="false"/>
          <w:sz w:val="28"/>
          <w:szCs w:val="28"/>
          <w:u w:val="single"/>
        </w:rPr>
        <w:t xml:space="preserve"> </w:t>
      </w:r>
      <w:r>
        <w:rPr>
          <w:rStyle w:val="FontStyle27"/>
          <w:rFonts w:cs="Times New Roman"/>
          <w:i w:val="false"/>
          <w:sz w:val="28"/>
          <w:szCs w:val="28"/>
        </w:rPr>
        <w:t>Анализ среднесуточного</w:t>
      </w:r>
      <w:r>
        <w:rPr>
          <w:rStyle w:val="FontStyle27"/>
          <w:rFonts w:cs="Times New Roman"/>
          <w:sz w:val="28"/>
          <w:szCs w:val="28"/>
        </w:rPr>
        <w:t xml:space="preserve"> </w:t>
      </w:r>
      <w:r>
        <w:rPr>
          <w:rStyle w:val="FontStyle26"/>
          <w:rFonts w:cs="Times New Roman"/>
          <w:sz w:val="28"/>
          <w:szCs w:val="28"/>
        </w:rPr>
        <w:t>рациона коровы на летний период</w:t>
      </w:r>
    </w:p>
    <w:tbl>
      <w:tblPr>
        <w:tblW w:w="14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66"/>
        <w:gridCol w:w="666"/>
        <w:gridCol w:w="666"/>
        <w:gridCol w:w="766"/>
        <w:gridCol w:w="866"/>
        <w:gridCol w:w="866"/>
        <w:gridCol w:w="866"/>
        <w:gridCol w:w="866"/>
        <w:gridCol w:w="850"/>
        <w:gridCol w:w="851"/>
        <w:gridCol w:w="766"/>
        <w:gridCol w:w="793"/>
        <w:gridCol w:w="851"/>
        <w:gridCol w:w="779"/>
        <w:gridCol w:w="927"/>
      </w:tblGrid>
      <w:tr>
        <w:trPr>
          <w:trHeight w:val="1626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р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ухое вещество, 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ЭК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менная Энергия, МД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еваримый Протеин, 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ахара, 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летчатка, 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а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Mn,</w:t>
            </w:r>
            <w:r>
              <w:rPr>
                <w:bCs/>
                <w:color w:val="000000"/>
                <w:sz w:val="20"/>
              </w:rPr>
              <w:t xml:space="preserve"> м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Cu</w:t>
            </w:r>
            <w:r>
              <w:rPr>
                <w:bCs/>
                <w:color w:val="000000"/>
                <w:sz w:val="20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м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,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 xml:space="preserve">J, </w:t>
            </w:r>
            <w:r>
              <w:rPr>
                <w:bCs/>
                <w:color w:val="000000"/>
                <w:sz w:val="20"/>
              </w:rPr>
              <w:t>м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аротин, м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Витамин </w:t>
            </w:r>
            <w:r>
              <w:rPr>
                <w:bCs/>
                <w:color w:val="000000"/>
                <w:sz w:val="20"/>
                <w:lang w:val="en-US"/>
              </w:rPr>
              <w:t>D,</w:t>
            </w:r>
            <w:r>
              <w:rPr>
                <w:bCs/>
                <w:color w:val="000000"/>
                <w:sz w:val="20"/>
              </w:rPr>
              <w:t xml:space="preserve"> МЕ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рава заливного луга (пастбище+подкормк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,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5,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25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38,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22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8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6,5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9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8,5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Жмых соевы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4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,5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Сор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8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,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uppressAutoHyphens w:val="true"/>
              <w:spacing w:lineRule="auto" w:line="36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4"/>
              </w:rPr>
              <w:t>Содержится в рационе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4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90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82,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84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9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4,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04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8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uppressAutoHyphens w:val="true"/>
              <w:spacing w:lineRule="auto" w:line="36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4"/>
              </w:rPr>
              <w:t>Требуется по норме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,7тыс.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uppressAutoHyphens w:val="true"/>
              <w:spacing w:lineRule="auto" w:line="36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4"/>
              </w:rPr>
              <w:t>Разница к норме ±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Style w:val="FontStyle31"/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4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3,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38,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69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677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615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7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62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22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55,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6,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+464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8552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360"/>
              <w:rPr/>
            </w:pPr>
            <w:r>
              <w:rPr>
                <w:rStyle w:val="FontStyle31"/>
                <w:rFonts w:cs="Times New Roman" w:ascii="Times New Roman" w:hAnsi="Times New Roman"/>
                <w:sz w:val="20"/>
                <w:szCs w:val="24"/>
              </w:rPr>
              <w:t>Содержитс</w:t>
            </w:r>
            <w:r>
              <w:rPr>
                <w:rFonts w:cs="Times New Roman" w:ascii="Times New Roman" w:hAnsi="Times New Roman"/>
                <w:sz w:val="20"/>
              </w:rPr>
              <w:t>я в 1 кг СВ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7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уется по норме</w:t>
            </w:r>
          </w:p>
          <w:p>
            <w:pPr>
              <w:pStyle w:val="Style111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 кг С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2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2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1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,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77,9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1,65 СПО = 0,7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орма 5.</w:t>
      </w:r>
      <w:r>
        <w:rPr>
          <w:b/>
          <w:bCs/>
          <w:color w:val="000000"/>
          <w:sz w:val="28"/>
          <w:szCs w:val="28"/>
        </w:rPr>
        <w:t xml:space="preserve"> Расчет структуры среднесуточных рационов коровы на зимний и летний периоды.</w:t>
      </w:r>
    </w:p>
    <w:tbl>
      <w:tblPr>
        <w:tblW w:w="100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666"/>
        <w:gridCol w:w="666"/>
        <w:gridCol w:w="1938"/>
        <w:gridCol w:w="2196"/>
        <w:gridCol w:w="666"/>
        <w:gridCol w:w="666"/>
        <w:gridCol w:w="193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ЭК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по питательност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а 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ЭК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по питательности</w:t>
            </w:r>
          </w:p>
        </w:tc>
      </w:tr>
      <w:tr>
        <w:trPr/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има</w:t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т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бы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7,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31,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Зел. Корм + подкорм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,67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очные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8,25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центра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3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центра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6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2,9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742055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240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кормлени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алоконцентратны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орма 6</w:t>
      </w:r>
      <w:r>
        <w:rPr>
          <w:b/>
          <w:bCs/>
          <w:color w:val="000000"/>
          <w:sz w:val="28"/>
          <w:szCs w:val="28"/>
        </w:rPr>
        <w:t>. Расчет потребности в балансирующих добавках.</w:t>
      </w:r>
    </w:p>
    <w:tbl>
      <w:tblPr>
        <w:tblW w:w="14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229"/>
        <w:gridCol w:w="2374"/>
        <w:gridCol w:w="1109"/>
        <w:gridCol w:w="1276"/>
        <w:gridCol w:w="1245"/>
        <w:gridCol w:w="2374"/>
        <w:gridCol w:w="994"/>
        <w:gridCol w:w="898"/>
        <w:gridCol w:w="1263"/>
      </w:tblGrid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достающи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элемент питания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мний стойловый период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тний пери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буется всего добавк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корову в год.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точ-ная недос-таточ-ность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Вид балансирующей добавки и содержание в ней недостающего элемент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буется добавк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точная недоста-точность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балансирующей добавки и содержание в ней недостающего элемент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буется добавки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голову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 сутк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зимний период, дне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210.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голову в сут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летни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иод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не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55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нергия, ЭК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3,9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ично компенс. за счёт мелас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ар, протеина, 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133,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хара, 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088,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ласса из свеклы 543г в 1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 к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677,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ласса из свеклы 543г в 1к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6 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6 кг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, 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78,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л отмученны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 г на 100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,4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3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3кг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, 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45,8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натрийфосфат кормовой водный 8,6г на 100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32,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,9 к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62,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натрийфосфат кормовой водный 8,6г на 100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3,1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12,1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4кг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lang w:val="en-US"/>
              </w:rPr>
              <w:t>n</w:t>
            </w:r>
            <w:r>
              <w:rPr>
                <w:sz w:val="20"/>
                <w:szCs w:val="22"/>
              </w:rPr>
              <w:t>, м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222,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рганца сульфат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. 4,5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1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,6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,6г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С</w:t>
            </w:r>
            <w:r>
              <w:rPr>
                <w:sz w:val="20"/>
                <w:szCs w:val="22"/>
                <w:lang w:val="en-US"/>
              </w:rPr>
              <w:t>u</w:t>
            </w:r>
            <w:r>
              <w:rPr>
                <w:sz w:val="20"/>
                <w:szCs w:val="22"/>
              </w:rPr>
              <w:t>, м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65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ди сульфат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эф. 4,2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7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,17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55,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ди сульфат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. 4,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4,6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4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,57г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, м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0,0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бальта хлорид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. 4,0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5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0,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бальта хлорид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. 4,0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3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9г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J</w:t>
            </w:r>
            <w:r>
              <w:rPr>
                <w:sz w:val="20"/>
                <w:szCs w:val="22"/>
              </w:rPr>
              <w:t>, м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8,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лия йодид коэф. 1,3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8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6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6,4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лия йодид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. 1,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8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4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г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отин, м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итамин 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sz w:val="20"/>
                <w:szCs w:val="22"/>
                <w:lang w:val="en-US"/>
              </w:rPr>
              <w:t>M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3,72ты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лученные дрожж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 .МЕ на1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8,6ты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ив. наход. на пастбище, недостаток компенс. солн. луча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г.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Заключение по расчётному заданию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рацион для данной коровы можно заключить, что выявлена несбалансированность некоторых элементов питания. Это - сахар, сбалансируется вводом мелассы; кальций, уравнивается вводом в рацион туфа известкового и мела отмученного; фосфор, недостаток компенсируется динатрийфосфатом кормовым водным; марганец (только в летнем рационе), уравнивается с помощью марганца сульфата; медь – меди сульфата; кобальт – кобальта хлорида; йод – калия йодида; и 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в зимнем рационе) сбалансируется добавкой облученных дрожжей в рацион коров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расхода концентратов на 1кг молока можно сделать вывод, что тип кормления малоконцентратны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энергии и протеина у животных наблюдается различная степень истощения, снижение продуктивности, воспроизводительной способности, иммунитета, замедление и прекращение роста (у молодняка). При недостатке питательных элементов, витаминов и микроэлементов может привести к нарушению жизнедеятельности организма, функций жизненно важных органов, нарушению обмена веществ и истощению. Так же возможно нарушение воспроизводительных функций, возникновение стресса, уменьшение аппетита, или отказ от корм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незначительный дефицит может иметь серьезные негативные последствия. Так дефицит </w:t>
      </w:r>
      <w:r>
        <w:rPr>
          <w:b/>
          <w:sz w:val="28"/>
          <w:szCs w:val="28"/>
        </w:rPr>
        <w:t>кальция и фосфора</w:t>
      </w:r>
      <w:r>
        <w:rPr>
          <w:sz w:val="28"/>
          <w:szCs w:val="28"/>
        </w:rPr>
        <w:t xml:space="preserve"> может привести к бедной минерализации костей, увеличению суставов, отеку конечностей и смещению осей трубчатых костей. Для коров характерна неправильная постановка конечностей, движения скованные, нескоординированные. У взрослых животных расшатываются зубы, у молодняка –задерживается их появление и смена. Дефицит </w:t>
      </w:r>
      <w:r>
        <w:rPr>
          <w:b/>
          <w:sz w:val="28"/>
          <w:szCs w:val="28"/>
        </w:rPr>
        <w:t>марганца</w:t>
      </w:r>
      <w:r>
        <w:rPr>
          <w:sz w:val="28"/>
          <w:szCs w:val="28"/>
        </w:rPr>
        <w:t xml:space="preserve"> ведёт к нарушению воспроизводительных способностей, возможны рассасывания плодов, снижение продуктивности. Сопровождается хромотой, укорочением и слабостью ног, несгибаемостью суставов, а так же повышенным жироотделением у поросят. Дефицит </w:t>
      </w:r>
      <w:r>
        <w:rPr>
          <w:b/>
          <w:sz w:val="28"/>
          <w:szCs w:val="28"/>
        </w:rPr>
        <w:t xml:space="preserve">магния </w:t>
      </w:r>
      <w:r>
        <w:rPr>
          <w:sz w:val="28"/>
          <w:szCs w:val="28"/>
        </w:rPr>
        <w:t xml:space="preserve">у жеребят приводит к дегенерации мышц, отмечают истощение, снижение рН рубца, отсутствие аппетита у лактирующих коров, шаткая походка, судороги в мышцах, обильное слюнотечение, конвульсии. Если поступление этих необходимых минералов недостаточно, организм высвобождает кальций, фосфор и магний из костей, тем самым снижая их прочность. Дефицит </w:t>
      </w:r>
      <w:r>
        <w:rPr>
          <w:b/>
          <w:sz w:val="28"/>
          <w:szCs w:val="28"/>
        </w:rPr>
        <w:t xml:space="preserve">меди </w:t>
      </w:r>
      <w:r>
        <w:rPr>
          <w:sz w:val="28"/>
          <w:szCs w:val="28"/>
        </w:rPr>
        <w:t xml:space="preserve">приводит к поражению суставных хрящей, что впоследствии может служить причиной хромоты у взрослых лошадей. Исследования жеребят с выявленным недостатком меди показывают, что хотя не у каждого есть внешние признаки дефицита, но у всех присутствуют изменения в хрящах. У КРС ухудшается аппетит, снижается прирост живой массы, отмечается общее недоразвитие животных, извращение вкуса(лизуха), анемия(малокровие), поносы. Волосяной покров обесцвечивается, особенно вокруг глаз, наступает временная стерильность у коров. У свиней и овец- подгибание, влачение конечностей, слабость. Дефицит </w:t>
      </w:r>
      <w:r>
        <w:rPr>
          <w:b/>
          <w:sz w:val="28"/>
          <w:szCs w:val="28"/>
        </w:rPr>
        <w:t xml:space="preserve">кобальта </w:t>
      </w:r>
      <w:r>
        <w:rPr>
          <w:sz w:val="28"/>
          <w:szCs w:val="28"/>
        </w:rPr>
        <w:t xml:space="preserve">приводит у КРС к извращению аппетита(поедание шерсти, земли, дерева), шерсть грубеет, лохматится, кожа шелушится. У молодняка – поносы, истощение, падёж. Недостаток </w:t>
      </w:r>
      <w:r>
        <w:rPr>
          <w:b/>
          <w:sz w:val="28"/>
          <w:szCs w:val="28"/>
        </w:rPr>
        <w:t xml:space="preserve">йода </w:t>
      </w:r>
      <w:r>
        <w:rPr>
          <w:sz w:val="28"/>
          <w:szCs w:val="28"/>
        </w:rPr>
        <w:t xml:space="preserve">ведёт к нарушению цикличности течки у маток, снижение оплодотворяемости, плодовитости, возможны аборты, задержка последа, рождение мёртвого или нежизнеспособного приплода. Недостаток </w:t>
      </w:r>
      <w:r>
        <w:rPr>
          <w:b/>
          <w:sz w:val="28"/>
          <w:szCs w:val="28"/>
        </w:rPr>
        <w:t xml:space="preserve">витамина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ёт к ухудшению волосяного покрова, уменьшению блеска шерсти, её грубости залохмачева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четать хорошие условия содержания и систему нормированного кормления, чтобы иметь здоровых животных, высокую продуктивность и плодовитое здоровое потомств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Продуктивное коневодство. Калашников В.В. // Зоотехния 2002 №2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Электронный справочник "Орловский рысак"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Альберт У.У. Рекомендации к кормлению лошадей. Пер. с англ. - ВНИИК, 1975 - 14 с. (П-155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Бернс М. Кормление лошадей. Пер. с англ. - ВНИИК, 1981 - 21 с. (П-338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дуэн Н. О новых нормах кормления для лошадей. Пер. с франц. - ВНИИК, 1985 - 3 с. (П-591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Даккор Р., Вюинье Р. Оценка качества комбинированных кормов для лошадей. Пер. с франц. - ВНИИК, 1993 - 10 с. (П-928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Кормовые добавки в рационах лошадей. Пер. с англ. - ВНИИК, 1996 - 5 с. (П-1003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рнеман Х. Кормление и здоровье лошадей. Пер. с нем. - ВНИИК, 1980 - 17 с. (П-283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Леннокс Ж. Составление рационов и кормление лошадей. Пер. с англ. - ВНИИК - 7 с. (П-124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Мазурчак Е. Кормовая добавка для лошадей. Пер. с англ. - ВНИИК, 1989 - 4 с. (П-78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Топорова Л.В. , Архипов А.В. Практикум по кормлению с/</w:t>
      </w:r>
      <w:r>
        <w:rPr>
          <w:sz w:val="28"/>
          <w:lang w:val="en-US"/>
        </w:rPr>
        <w:t>x</w:t>
      </w:r>
      <w:r>
        <w:rPr>
          <w:sz w:val="28"/>
        </w:rPr>
        <w:t xml:space="preserve"> живот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</w:rPr>
        <w:t>Журнал "Конный Мир" ст. Кормление жеребой кобы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Мария Зевеке, г. Нижний Новгород Газета "Кот и Пес" 1998 - 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Г.Л.Рыбин, Н.Г.Свешников "О русской школе верховой езды" издательство "Светлана П" 199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</w:rPr>
        <w:t>Князь С.П.Урусов "Книга о лошади" издание С-Петербург, Русское Книжное Товарищество "Деятель" 1911г - Москва, Центрполиграф 200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4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Tahoma" w:hAnsi="Tahoma" w:cs="Tahoma"/>
      <w:i/>
      <w:iCs/>
      <w:sz w:val="30"/>
      <w:szCs w:val="30"/>
    </w:rPr>
  </w:style>
  <w:style w:type="character" w:styleId="FontStyle38">
    <w:name w:val="Font Style38"/>
    <w:qFormat/>
    <w:rPr>
      <w:rFonts w:ascii="Tahoma" w:hAnsi="Tahoma" w:cs="Tahoma"/>
      <w:i/>
      <w:iCs/>
      <w:sz w:val="20"/>
      <w:szCs w:val="20"/>
    </w:rPr>
  </w:style>
  <w:style w:type="character" w:styleId="FontStyle39">
    <w:name w:val="Font Style39"/>
    <w:qFormat/>
    <w:rPr>
      <w:rFonts w:ascii="Arial" w:hAnsi="Arial" w:cs="Arial"/>
      <w:sz w:val="36"/>
      <w:szCs w:val="36"/>
    </w:rPr>
  </w:style>
  <w:style w:type="character" w:styleId="FontStyle40">
    <w:name w:val="Font Style40"/>
    <w:qFormat/>
    <w:rPr>
      <w:rFonts w:ascii="Palatino Linotype" w:hAnsi="Palatino Linotype" w:cs="Palatino Linotype"/>
      <w:sz w:val="44"/>
      <w:szCs w:val="44"/>
    </w:rPr>
  </w:style>
  <w:style w:type="character" w:styleId="FontStyle41">
    <w:name w:val="Font Style41"/>
    <w:qFormat/>
    <w:rPr>
      <w:rFonts w:ascii="Bookman Old Style" w:hAnsi="Bookman Old Style" w:cs="Bookman Old Style"/>
      <w:sz w:val="42"/>
      <w:szCs w:val="42"/>
    </w:rPr>
  </w:style>
  <w:style w:type="character" w:styleId="FontStyle42">
    <w:name w:val="Font Style42"/>
    <w:qFormat/>
    <w:rPr>
      <w:rFonts w:ascii="Georgia" w:hAnsi="Georgia" w:cs="Georgia"/>
      <w:sz w:val="34"/>
      <w:szCs w:val="34"/>
    </w:rPr>
  </w:style>
  <w:style w:type="character" w:styleId="FontStyle43">
    <w:name w:val="Font Style43"/>
    <w:qFormat/>
    <w:rPr>
      <w:rFonts w:ascii="Franklin Gothic Heavy" w:hAnsi="Franklin Gothic Heavy" w:cs="Franklin Gothic Heavy"/>
      <w:i/>
      <w:iCs/>
      <w:sz w:val="18"/>
      <w:szCs w:val="18"/>
    </w:rPr>
  </w:style>
  <w:style w:type="character" w:styleId="FontStyle44">
    <w:name w:val="Font Style44"/>
    <w:qFormat/>
    <w:rPr>
      <w:rFonts w:ascii="Trebuchet MS" w:hAnsi="Trebuchet MS" w:cs="Trebuchet MS"/>
      <w:b/>
      <w:bCs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50"/>
      <w:szCs w:val="50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47">
    <w:name w:val="Font Style47"/>
    <w:qFormat/>
    <w:rPr>
      <w:rFonts w:ascii="Bookman Old Style" w:hAnsi="Bookman Old Style" w:cs="Bookman Old Style"/>
      <w:sz w:val="28"/>
      <w:szCs w:val="2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9">
    <w:name w:val="Font Style49"/>
    <w:qFormat/>
    <w:rPr>
      <w:rFonts w:ascii="Arial" w:hAnsi="Arial" w:cs="Arial"/>
      <w:b/>
      <w:bCs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Franklin Gothic Demi" w:hAnsi="Franklin Gothic Demi" w:cs="Franklin Gothic Demi"/>
      <w:sz w:val="30"/>
      <w:szCs w:val="3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-20"/>
      <w:sz w:val="34"/>
      <w:szCs w:val="34"/>
    </w:rPr>
  </w:style>
  <w:style w:type="character" w:styleId="FontStyle57">
    <w:name w:val="Font Style57"/>
    <w:qFormat/>
    <w:rPr>
      <w:rFonts w:ascii="Franklin Gothic Heavy" w:hAnsi="Franklin Gothic Heavy" w:cs="Franklin Gothic Heavy"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60">
    <w:name w:val="Font Style60"/>
    <w:qFormat/>
    <w:rPr>
      <w:rFonts w:ascii="Franklin Gothic Medium Cond" w:hAnsi="Franklin Gothic Medium Cond" w:cs="Franklin Gothic Medium Cond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34">
    <w:name w:val="Font Style34"/>
    <w:qFormat/>
    <w:rPr>
      <w:rFonts w:ascii="Arial" w:hAnsi="Arial" w:cs="Arial"/>
      <w:b/>
      <w:bCs/>
      <w:sz w:val="24"/>
      <w:szCs w:val="24"/>
    </w:rPr>
  </w:style>
  <w:style w:type="character" w:styleId="FontStyle25">
    <w:name w:val="Font Style25"/>
    <w:qFormat/>
    <w:rPr>
      <w:rFonts w:ascii="Georgia" w:hAnsi="Georgia" w:cs="Georgia"/>
      <w:sz w:val="18"/>
      <w:szCs w:val="18"/>
    </w:rPr>
  </w:style>
  <w:style w:type="character" w:styleId="FontStyle26">
    <w:name w:val="Font Style26"/>
    <w:qFormat/>
    <w:rPr>
      <w:rFonts w:ascii="Georgia" w:hAnsi="Georgia" w:cs="Georgia"/>
      <w:b/>
      <w:bCs/>
      <w:sz w:val="20"/>
      <w:szCs w:val="20"/>
    </w:rPr>
  </w:style>
  <w:style w:type="character" w:styleId="FontStyle27">
    <w:name w:val="Font Style27"/>
    <w:qFormat/>
    <w:rPr>
      <w:rFonts w:ascii="Verdana" w:hAnsi="Verdana" w:cs="Verdana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Georgia" w:hAnsi="Georgia" w:cs="Georgia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Georgia" w:hAnsi="Georgia" w:cs="Georgia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extbook">
    <w:name w:val="textbook"/>
    <w:basedOn w:val="Normal"/>
    <w:qFormat/>
    <w:pPr>
      <w:spacing w:before="100" w:after="100"/>
    </w:pPr>
    <w:rPr/>
  </w:style>
  <w:style w:type="paragraph" w:styleId="Just">
    <w:name w:val="just"/>
    <w:basedOn w:val="Normal"/>
    <w:qFormat/>
    <w:pPr>
      <w:spacing w:before="100" w:after="10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/>
      <w:jc w:val="center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42:00Z</dcterms:created>
  <dc:creator>home</dc:creator>
  <dc:description/>
  <cp:keywords/>
  <dc:language>en-US</dc:language>
  <cp:lastModifiedBy>SYSTEM</cp:lastModifiedBy>
  <cp:lastPrinted>2010-01-18T12:05:00Z</cp:lastPrinted>
  <dcterms:modified xsi:type="dcterms:W3CDTF">2011-09-11T00:42:00Z</dcterms:modified>
  <cp:revision>2</cp:revision>
  <dc:subject/>
  <dc:title>ФГОУ ВПО Московская Государственная Академия Ветеринарной Медицины</dc:title>
</cp:coreProperties>
</file>