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Понятие и цель агробизнеса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Птицеводческий бизнес Николаевской области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ы и рекомендации 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ы источники 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контрольной работы «Птицеводческий бизнес Николаевской обла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экономики на рыночные отношения создал качественно новые социально-экономические условия развития сельскохозяйственного производства: изменилась экономическая, информационная и правовая среда функционирования предприятий АПК. Сейчас у них другая цель и задачи, другой характер деятельности, который все больше приобретает форму бизнеса. Появились разнообразные по видам и организационно-правовым формам предприятия. Изменился характер их связей и взаимоотношений между собой и другими субъектами рынка. Благополучие и коммерческий успех предприятий полностью зависят от эффективности их хозяйств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м становления и развития рыночных отношений в аграрной сфере посвящено немало монографий и коллективных научных тру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"бизнес" имеет английское происхождение и обозначает "дело", "деятельность", "занятие". В период распада директивной системы хозяйствования в Украину пришло понимание того, что бизнес - это дело, а бизнесмены - деловые люди. И теперь бизнес, как и во всем мире, рассматривают как деятельность, направленную на получение прибыли. Термин "агробизнес" введен в научное обращение американским экономистом Р. Голдбергом в 1968 г. Кратко "агробизнес" определяет общую сумму всех операций, привлеченных в сферу производства и распределения продукции сельского хозяйст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 цель агробизне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й взгляд, "агробизнес" в широком понимании характеризует сферу предпринимательских отношений в сельском хозяйстве, а в узком - категориально определяет целостную систему взаимосогласованных секторов экономики, обеспечивающих непрерывность процесса воспроизводства продукции сельскохозяйственного происхождения. То есть, конечная цель агробизнеса может быть сформулирована как наиболее полное удовлетворение потребностей населения в продовольственных и других товарах, производимых из сельскохозяйственного сырья, при наименьших затратах труда и средств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ющей частью системы агробизнеса является птицеводческий бизнес. Птицеводство как отрасль аграрного комплекса характеризуется быстрыми темпами воспроизводства поголовья, его интенсивным ростом, высокой производительностью и жизнеспособностью, наименьшими затратами живого труда и материальных средств на единицу продукции (по сравнению с другими отраслями животноводства), а также способностью обеспечивать население ценными диетическими продуктами питания, что в значительной степени (наряду с зерном) определяет уровень продовольственной безопасности госу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ивлекательность украинского птицеводства способствует росту вложений в него коммерческого капитала, преимущественно отечественного. Одними из первых в птицеводство начали вкладывать средства украинские банки (чаще всего в роли непрямых собственников). Другой категорией инвесторов стали зернотрейдеры. Приход в птицеводство таких инвесторов со смежного рынка оказался очень удачным. Так, ЗАО "Мироновский хлебопродукт" в интеграции с бывшими гигантами бройлерного производства - крымской птицефабрикой "Дружба народов", "Орилской", находящейся в Днепропетровской области, и птицефабри</w:t>
      </w:r>
      <w:r>
        <w:rPr>
          <w:sz w:val="28"/>
          <w:szCs w:val="28"/>
          <w:lang w:val="uk-UA" w:eastAsia="uk-UA"/>
        </w:rPr>
        <w:t>кой "Перемога"</w:t>
      </w:r>
      <w:r>
        <w:rPr>
          <w:sz w:val="28"/>
          <w:szCs w:val="28"/>
          <w:lang w:eastAsia="uk-UA"/>
        </w:rPr>
        <w:t xml:space="preserve"> Черкасской области - значительно увеличило объемы производства мяса птицы. Реализация продукции осуществляется под известной в Украине торговой маркой "Наша Ряба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тицеводческий бизнес Николаевской обла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уем тенденции развития птицеводства Николаевской области, определим проблемные места функционирования отрасли и очертим прогнозные направления дальнейшего развития птицеводческого бизнеса в регио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й анализ тенденций в развитии птицеводства Николаевской области за 2000-2008 гг. свидетельствует, что поголовье птицы в начале 2009 г. по сравнению с 1 января 2000 г. возросло почти в 1,5 раза. Рост поголовья птицы в регионе обеспечивается как сельскохозяйственными предприятиями, так и хозяйствами населения. Однако в предприятиях увеличение поголовья происходит более быстрыми темпами (почти в 3,8 раза по сравнению с уровнем 2000 г., в 1,6 раза по сравнению с уровнем 2007 г.), чем в домохозяйствах (на 3,9 и 12,2%, соответственно). Значительно возросло по сравнению с началом 2008 г. поголовье птицы всех видов в хозяйствах всех категорий в Снигиревском (на 660,9 тыс. голов), Арбузинском (на 30,9 тыс. голов) и Николаевском (на 30,3 тыс. голов) район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происходящие в течение последних лет изменения в сторону увеличения удельного веса поголовья птицы в хозяйствах общественного сектора - явление позитивное, свидетельствующее о возрождении крупнотоварного производства в этой отрасли. Так, если, по итогам 2008 г., 21% аграрных предприятий области содержали от 10 тыс. голов птицы, то уже в 2009 г. этот показатель увеличился до 36%. В то же время уменьшился удельный вес предприятий, имевших до 1 тыс. го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ельскохозяйственных предприятиях за исследуемый период изменилась видовая структура поголовья птицы, а именно - возрос удельный вес кур с 76,6 до 89% и уменьшилась доля гусей с 6,9 до 2,8%, уток - с 16,5 до 7,1%. Все больше товаропроизводителей области занимаются разведением и выращиванием нетрадиционных видов птицы. Только за 2009 г. в сельскохозяйственных предприятиях численность других видов птицы увеличилась почти вдвое. Это было достигнуто за счет частного предприятия агрофирмы (ЧПА) "Хлебодар" Баштанского района и ГП «Племрепродуктор "Степовое"» Николаевского района, которые разводят перепелов. "Хлебодар" занимается еще и выращиванием страу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нденция увеличения поголовья птицы способствовала росту объемов производства и потребления продукции птицеводства в регионе, о чем свидетельствуют данные, приведенные в табл.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данных таблицы, среднедушевое потребление яиц в Николаевской области составляло в 2008 г. 247 шт., что на 13 шт. меньше общегосударственного уровня и на 33 шт. меньше физиологической нормы потребления. За восьмилетний период в яичном производстве достигнуты существенные изменения, обеспечившие рост душевого потребления яиц на 129 ш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оизводителями яиц в регионе являются предпринимательские структуры Снигиревского (147,5 млн. шт.), Арбузинского (50,0 млн. шт.), Николаевского (43,3 млн. шт.) и Баштанского (32,0 млн. шт.) районов. Они обеспечили более 2/3 (70,6%) общеобластного объема производства данной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ащивание объемов производства яиц в целом по области произошло за счет прихода в птицеводство отечественных инвесторов, таких как группа ЗАО "Авангард", главный офис которой находится в Ивано-Франковске, аграрное предприятие (АП) "Благодатненский птицепром" Арбузинского района. "Авангард" возродил и значительно нарастил производственные мощности Снигиревской птицефабрики яичного направления, доведя производство яиц до 140 млн. шт., а АП "Благодатненский птицепром" диверсифицировал свое производство в родственную отрасль - яичное птицеводство — и теперь наряду с содержанием отцовских стад водоплавающей птицы (гуси и утки) создано промышленное стадо кур-несушек. Равномерное поступление яиц и их реализация на протяжении года обеспечили стабильность финансового состояния предприятия и значительно сократили дефицит яиц на потребительском рынке Николае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инамика производства и потребления продукции птицеводства в </w:t>
      </w:r>
      <w:r>
        <w:rPr/>
        <w:t>Николаевской области *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810"/>
        <w:gridCol w:w="808"/>
        <w:gridCol w:w="789"/>
        <w:gridCol w:w="810"/>
        <w:gridCol w:w="813"/>
        <w:gridCol w:w="669"/>
        <w:gridCol w:w="811"/>
        <w:gridCol w:w="954"/>
        <w:gridCol w:w="959"/>
        <w:gridCol w:w="1142"/>
      </w:tblGrid>
      <w:tr>
        <w:trPr>
          <w:trHeight w:val="4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птицы всех видов (тыс. голов)</w:t>
            </w:r>
          </w:p>
        </w:tc>
        <w:tc>
          <w:tcPr>
            <w:tcW w:w="3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роизводство продукции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оизводство на </w:t>
            </w: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требление яиц на </w:t>
            </w: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чел. (шт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хозяйства всех категор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 том числе сельскохозяйственные предприят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удельный вес сельскохозяйственных предприятий(%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иц (млн. шт.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яса в забойном весе (тыс. т)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иц (шт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а (кг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7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хозяйства всех категори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 том числе сельскохозяйственные предприяти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хозяйства всех категор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 том числе сельскохозяйственные предприятия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4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4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</w:t>
            </w:r>
          </w:p>
        </w:tc>
      </w:tr>
      <w:tr>
        <w:trPr>
          <w:trHeight w:val="211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6,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</w:t>
            </w:r>
          </w:p>
        </w:tc>
      </w:tr>
      <w:tr>
        <w:trPr>
          <w:trHeight w:val="211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1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</w:tr>
      <w:tr>
        <w:trPr>
          <w:trHeight w:val="21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,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</w:tr>
      <w:tr>
        <w:trPr>
          <w:trHeight w:val="211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5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7,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</w:tr>
      <w:tr>
        <w:trPr>
          <w:trHeight w:val="221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6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1,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</w:t>
            </w:r>
          </w:p>
        </w:tc>
      </w:tr>
      <w:tr>
        <w:trPr>
          <w:trHeight w:val="22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2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7,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 Источник:</w:t>
      </w:r>
      <w:r>
        <w:rPr>
          <w:sz w:val="28"/>
          <w:szCs w:val="28"/>
          <w:lang w:val="uk-UA"/>
        </w:rPr>
        <w:t xml:space="preserve"> Статистичний щорічник Миколаївської області за</w:t>
      </w:r>
      <w:r>
        <w:rPr>
          <w:sz w:val="28"/>
          <w:szCs w:val="28"/>
        </w:rPr>
        <w:t xml:space="preserve"> 2008</w:t>
      </w:r>
      <w:r>
        <w:rPr>
          <w:sz w:val="28"/>
          <w:szCs w:val="28"/>
          <w:lang w:val="uk-UA"/>
        </w:rPr>
        <w:t xml:space="preserve"> рі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аким образом,</w:t>
      </w:r>
      <w:r>
        <w:rPr>
          <w:sz w:val="28"/>
          <w:szCs w:val="28"/>
          <w:lang w:eastAsia="uk-UA"/>
        </w:rPr>
        <w:t xml:space="preserve"> прогнозируемые ранее стратегические направления роста предприятий птицепродуктового подкомплекса Николаевской области в части яичного производства реализованы. В то же время в этом регионе остается низким производство мяса птицы, а производимый минимум является результатом забоя отцовских стад птицы после их выбраковывания. Специализированное выращивание птицы на мясные цели полностью отсутствует. В области не выращиваются цыплята и утята-бройлеры, гуси и индюки. Поэтому неудивительно, что потребность в мясе птицы удовлетворяется продовольственными компаниями из других регионов Украины и импортными бройлерными бедрыш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полнения внутреннего рынка Николаевской области продуктами мясного птицеводства перед ее производителями стоит первоочередная задача — обеспечить рост объемов производства в пределах потребности, которая обусловливается покупательной способностью населения. Расчеты показывают, что для удовлетворения этой потребности производство мяса птицы необходимо довести до 20 тыс. т, а с учетом экспортного потенциала - до значительно больших объем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гарантированного производства продукции, каналов ее реализации и устранение неоправданных потерь при перевозке кормов и продукции закономерно обусловливают необходимость внесения корректив в территориальную специализацию этой отрасли. На сегодня сложилась ситуация, когда самые мощные птицеводческие комплексы сосредоточены в столичной области, которая в связи с этим несет большую экологическую нагрузку, а южные регионы с их кормовыми ресурсами не имеют достаточных средств для ускоренного наращивания мощностей по производству продукции птицеводства. Необходимы значительные инвестиции в развитие мясного птицеводства южного региона, а именно в Николаевскую, Херсонскую, Одесскую, Кировоградскую и Запорожскую области. В перспективе, при соответствующем наращивании объемов производства, предусматривается выход на внешний рын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, по данным Государственной таможенной службы, доля продукции птицеводства в экспорте Николаевской области не превышает 0,01%, при этом поставки носят нерегулярный, разовый характер. В то же время импорт намного превышает экспортные операции. Объемы поставок продукции птицеводства в динамике за последние годы приведены в табл. 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мпорт продукции птицеводства предприятиями Николаевской облас</w:t>
      </w:r>
      <w:r>
        <w:rPr/>
        <w:t>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1411"/>
        <w:gridCol w:w="1411"/>
        <w:gridCol w:w="1412"/>
        <w:gridCol w:w="1411"/>
        <w:gridCol w:w="1411"/>
        <w:gridCol w:w="1412"/>
      </w:tblGrid>
      <w:tr>
        <w:trPr>
          <w:trHeight w:val="202" w:hRule="atLeast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сего по области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домашней птицы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</w:tr>
      <w:tr>
        <w:trPr>
          <w:trHeight w:val="192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ол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ол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ол.</w:t>
            </w:r>
          </w:p>
        </w:tc>
      </w:tr>
      <w:tr>
        <w:trPr>
          <w:trHeight w:val="21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1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,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2003-2007 гг. объем поставок был небольшим, то начиная с 2008 г. в область стали завозить значительное количество куриных окорочков. Львиная доля -91% годового импорта - приходится на США и 8,9% - на Бразилию, при общем объеме поставок продукции птицеводства 1300 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рекоменд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необходимости активного развития мясного птицеводства в регионе, целесообразно всячески заинтересовывать коммерческие структуры вкладывать средства в производство высокодоходной продукции, применяя экономические, правовые и административные рычаги. Организация высокотехнологичного производства, направленного на создание инновационной, конкурентоспособной продукции, стабилизирует развитие экономики и предоставит возможность полнее использовать потенциал южного реги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е развитие птицеводства имеет существенное экономическое и социальное значение, поскольку его развитие намного улучшает обеспечение населения Украины высококачественными, а главное - доступными для большинства потребителей, белковыми продуктами питания и укрепляет продовольственную безопасность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ы источник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кконнелл К. Р., Брю С. Л. Экономика: принципы, проблемы и политика. М„ ИНФРА-М, 2005, 972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ельник</w:t>
      </w:r>
      <w:r>
        <w:rPr>
          <w:bCs/>
          <w:sz w:val="28"/>
          <w:szCs w:val="28"/>
          <w:lang w:val="uk-UA"/>
        </w:rPr>
        <w:t xml:space="preserve"> Б. А. Третяк </w:t>
      </w:r>
      <w:r>
        <w:rPr>
          <w:sz w:val="28"/>
          <w:szCs w:val="28"/>
          <w:lang w:val="uk-UA"/>
        </w:rPr>
        <w:t>І</w:t>
      </w:r>
      <w:r>
        <w:rPr>
          <w:bCs/>
          <w:sz w:val="28"/>
          <w:szCs w:val="28"/>
          <w:lang w:val="uk-UA"/>
        </w:rPr>
        <w:t>.О.</w:t>
      </w:r>
      <w:r>
        <w:rPr>
          <w:bCs/>
          <w:sz w:val="28"/>
          <w:szCs w:val="28"/>
        </w:rPr>
        <w:t xml:space="preserve"> Характеристика конкурентного</w:t>
      </w:r>
      <w:r>
        <w:rPr>
          <w:bCs/>
          <w:sz w:val="28"/>
          <w:szCs w:val="28"/>
          <w:lang w:val="uk-UA"/>
        </w:rPr>
        <w:t xml:space="preserve"> середовища м'яса </w:t>
      </w:r>
      <w:r>
        <w:rPr>
          <w:bCs/>
          <w:sz w:val="28"/>
          <w:szCs w:val="28"/>
        </w:rPr>
        <w:t>ринку</w:t>
      </w:r>
      <w:r>
        <w:rPr>
          <w:bCs/>
          <w:sz w:val="28"/>
          <w:szCs w:val="28"/>
          <w:lang w:val="uk-UA"/>
        </w:rPr>
        <w:t xml:space="preserve"> птиці</w:t>
      </w:r>
      <w:r>
        <w:rPr>
          <w:bCs/>
          <w:sz w:val="28"/>
          <w:szCs w:val="28"/>
        </w:rPr>
        <w:t xml:space="preserve"> в</w:t>
      </w:r>
      <w:r>
        <w:rPr>
          <w:bCs/>
          <w:sz w:val="28"/>
          <w:szCs w:val="28"/>
          <w:lang w:val="uk-UA"/>
        </w:rPr>
        <w:t xml:space="preserve"> Україні. Таврійський науковий вісник</w:t>
      </w:r>
      <w:r>
        <w:rPr>
          <w:bCs/>
          <w:sz w:val="28"/>
          <w:szCs w:val="28"/>
        </w:rPr>
        <w:t xml:space="preserve"> № 25, 2003,</w:t>
      </w:r>
      <w:r>
        <w:rPr>
          <w:bCs/>
          <w:sz w:val="28"/>
          <w:szCs w:val="28"/>
          <w:lang w:val="uk-UA"/>
        </w:rPr>
        <w:t xml:space="preserve"> Херсон, ХДАУ, с.</w:t>
      </w:r>
      <w:r>
        <w:rPr>
          <w:bCs/>
          <w:sz w:val="28"/>
          <w:szCs w:val="28"/>
        </w:rPr>
        <w:t xml:space="preserve"> 235—240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ельник Б. Основные направления стратегического роста предприятий птицепродуктового подкомплекса Николаевской области. "Экономика Украины" № 5, 2005, с. 72-77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Мельник</w:t>
      </w:r>
      <w:r>
        <w:rPr>
          <w:bCs/>
          <w:sz w:val="28"/>
          <w:szCs w:val="28"/>
          <w:lang w:val="uk-UA"/>
        </w:rPr>
        <w:t xml:space="preserve"> Б. А. Сучасний рівень виробництва</w:t>
      </w:r>
      <w:r>
        <w:rPr>
          <w:bCs/>
          <w:sz w:val="28"/>
          <w:szCs w:val="28"/>
        </w:rPr>
        <w:t xml:space="preserve"> та</w:t>
      </w:r>
      <w:r>
        <w:rPr>
          <w:bCs/>
          <w:sz w:val="28"/>
          <w:szCs w:val="28"/>
          <w:lang w:val="uk-UA"/>
        </w:rPr>
        <w:t xml:space="preserve"> перспективи розвитку м'ясного птахівництва в Україні. "Економіка</w:t>
      </w:r>
      <w:r>
        <w:rPr>
          <w:bCs/>
          <w:sz w:val="28"/>
          <w:szCs w:val="28"/>
        </w:rPr>
        <w:t xml:space="preserve"> АПК" № 10, 2003, с. 20—26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bCs/>
          <w:sz w:val="28"/>
          <w:szCs w:val="28"/>
          <w:lang w:val="uk-UA"/>
        </w:rPr>
        <w:t>Мельник Б.</w:t>
      </w:r>
      <w:r>
        <w:rPr>
          <w:bCs/>
          <w:sz w:val="28"/>
          <w:szCs w:val="28"/>
        </w:rPr>
        <w:t xml:space="preserve"> Основные направления стратегического роста предприятий птицепродуктового подкомплекса Николаевской области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Мельник</w:t>
      </w:r>
      <w:r>
        <w:rPr>
          <w:bCs/>
          <w:sz w:val="28"/>
          <w:szCs w:val="28"/>
          <w:lang w:val="uk-UA"/>
        </w:rPr>
        <w:t xml:space="preserve"> Б. А. Економіка, організація</w:t>
      </w:r>
      <w:r>
        <w:rPr>
          <w:bCs/>
          <w:sz w:val="28"/>
          <w:szCs w:val="28"/>
        </w:rPr>
        <w:t xml:space="preserve"> та</w:t>
      </w:r>
      <w:r>
        <w:rPr>
          <w:bCs/>
          <w:sz w:val="28"/>
          <w:szCs w:val="28"/>
          <w:lang w:val="uk-UA"/>
        </w:rPr>
        <w:t xml:space="preserve"> стратегія розвитку промислового птахівництва в Україні. Монографія. - К., "Поліграфінко",</w:t>
      </w:r>
      <w:r>
        <w:rPr>
          <w:bCs/>
          <w:sz w:val="28"/>
          <w:szCs w:val="28"/>
        </w:rPr>
        <w:t xml:space="preserve"> 2006,</w:t>
      </w:r>
      <w:r>
        <w:rPr>
          <w:bCs/>
          <w:sz w:val="28"/>
          <w:szCs w:val="28"/>
          <w:lang w:val="uk-UA"/>
        </w:rPr>
        <w:t xml:space="preserve"> с.</w:t>
      </w:r>
      <w:r>
        <w:rPr>
          <w:bCs/>
          <w:sz w:val="28"/>
          <w:szCs w:val="28"/>
        </w:rPr>
        <w:t xml:space="preserve"> 147—148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45:00Z</dcterms:created>
  <dc:creator>Botanic</dc:creator>
  <dc:description/>
  <cp:keywords/>
  <dc:language>en-US</dc:language>
  <cp:lastModifiedBy>SYSTEM</cp:lastModifiedBy>
  <dcterms:modified xsi:type="dcterms:W3CDTF">2011-09-11T00:45:00Z</dcterms:modified>
  <cp:revision>2</cp:revision>
  <dc:subject/>
  <dc:title/>
</cp:coreProperties>
</file>