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ГТУ им В.Г.Шухо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родского кадастра и инженерных изыска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НО-ГРАФИЧЕСКОЕ ЗАДАНИ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внутрихозяйственному землеустройству сельскохозяйственного предприят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"Организация угодий и севооборотов сельскохозяйственного предприят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Общая характеристика исследуемого объект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1 Физико-географическая характеристика территории Белгородского район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2 Характеристика местности объект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Организационно-правовая форма, организация территории производств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Противоэрозионное устройство территории севооборот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Размещение производственных подразделений и хозцентр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4.1 Размещение центральной усадьбы и усадеб производственных подразделени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2 Размещение производственных пунктов (центров)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Размещение внутрихозяйственных дорог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Расчёт рентабельности производств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 внутрихозяйственного землеустройства – разработка научно обоснованной системы мероприятий, обеспечивающей наиболее полное, рациональное, эффективное использование и охрану земель в сельскохозяйственных предприятиях с различной организационно правовой формой на основе учета эколого-ландшафтных особенностей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разделена на две ча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Размещение производственных подразделений и хозяйственных центров, организация угодий и севооборотов сельскохозяйственного предприятия на эколого-ландшафт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устройство территории севооборотов, многолетних насаждений, сенокосов и пастбищ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вая часть расчётно-графического задания рассматривает задачи организации использования земли с учетом природных условий территории и установленной в соответствии с этим оптимальной структуры угодий сельскохозяйствен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часть – продолжение первой. Она решает вопросы внутреннего устройства территории севооборотов, кормовых угодий и многочисленных насаждений и составляется экспликация земельных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ётно-графическая работа решает следующие вопрос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дготовительные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мещение производственных подразделений хозяйственных цент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змещение внутрихозяйственных магистральных дорог и лесных пол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ация угодий севооборотов.</w:t>
      </w:r>
    </w:p>
    <w:p>
      <w:pPr>
        <w:pStyle w:val="Heading1"/>
        <w:keepNext w:val="false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jc w:val="both"/>
        <w:rPr>
          <w:b/>
          <w:b/>
          <w:lang w:val="en-US"/>
        </w:rPr>
      </w:pPr>
      <w:r>
        <w:rPr>
          <w:b/>
        </w:rPr>
        <w:t>1. Общая характеристика исследуемого объек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keepNext w:val="false"/>
        <w:suppressAutoHyphens w:val="true"/>
        <w:ind w:firstLine="709"/>
        <w:jc w:val="both"/>
        <w:rPr>
          <w:b/>
          <w:b/>
        </w:rPr>
      </w:pPr>
      <w:r>
        <w:rPr>
          <w:b/>
        </w:rPr>
        <w:t>1.1 Физико-географическая характеристика территории Белгородско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городский район расположен на юго-западе Среднерусской возвышенности. Самая высокая отметка 276м. На востоке граничит с Воронежской областью, на севере – с Курской областью, на западе и на юге проходит государственная граница с Укра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яжённость Белгородского района с севера на юг – 50км; с запада на восток – 35км. Территория района располагается между 50º 17`и 50º 6` северной широты, и 36º 06` и 36º 52` восточной долг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еографическое положение района благоприятно для развития промышленности и сельского хозяйства в связи с близостью областного центра, наличием хорошо развитой транспортной системы (через район проходят важные автомобильные дороги: Белгород – Харьков, Белгород – Курск, Белгород – Шебекино, Белгород – Томаровка, Белгород – Короча) хорошими природно-климатическими услов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временный </w:t>
      </w:r>
      <w:r>
        <w:rPr>
          <w:i/>
          <w:sz w:val="28"/>
        </w:rPr>
        <w:t>рельеф</w:t>
      </w:r>
      <w:r>
        <w:rPr>
          <w:sz w:val="28"/>
        </w:rPr>
        <w:t xml:space="preserve"> района формировался в течение многих миллионов лет. В различные геологические периоды поверхность района не была однородной. Раньше она имела вид горных хребтов, затем её сгладили отложения доисторического моря, покрывавшего землю района в течение 70 мл. лет назад. К началу четвертичного периода основные формы рельефа были близки к современным, но второстепенные всё время менялись и продолжают меняться по сей день. На формирование современного рельефа нашего района повлияло четвертичное оледе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ожения ледников, как покровные, так и наносные, ещё больше выровняли прежде спокойный рельеф. Однако, под действием талых, дождевых и речных вод происходило разрушение и размыв отдельных участков поверхности, в результате чего формировались долины, ложбины овраги. Длинно-балочные системы всё сильнее расчленяли поверх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отступление ледника размывающая деятельность поверхностных вод оживилась, реки стали всё глубже врезаться в древние долины. Понижение днищ долины привело к углублению речных притоков, а следовательно, и к развитию густой сети оврагов. С течение времени эти древние овраги превратились в задернованные балки. Позже они были прорезаны современной овражной сеть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/>
          <w:sz w:val="28"/>
        </w:rPr>
        <w:t>Климат</w:t>
      </w:r>
      <w:r>
        <w:rPr>
          <w:sz w:val="28"/>
        </w:rPr>
        <w:t xml:space="preserve"> Белгородской области умеренно-континентальный, отличается довольно мягкой зимой со снегопадами и оттепелями и продолжительным летом. Средняя годовая температура воздуха изменяется от +5,4°С на севере до +6,7°С – на юго-востоке. Самый холодный месяц – январь. Безморозный период в западных районах длится 155-160 дней, в восточных – 165. Продолжительность солнечного времени на территории области исчисляется примерно в 1800 часов (в Москве – 1575, в Сочи – 2185 часов). Почва прогревается и промерзает примерно до глубины 0,5-1 мет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аспределение атмосферных осадков по территории области неравномерно и определяется циклонической деятельностью и в некоторой степени характером рельефа. Наибольшее количество осадков в западных и северных районах области и в среднем составляет 540-550 мм. По мере движения с запада на восток и юго-восток их количество постепенно уменьшается. Характерной особенностью Белгородской области является колебание количества осадков не только в разные годы, но и по сезонам года. Так, за апрель-октябрь на всей территории области выпадает более 60% годового количества осадков. Первый снег выпадает в октябре-ноябр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Cs/>
          <w:i/>
          <w:sz w:val="28"/>
        </w:rPr>
        <w:t>Почвы</w:t>
      </w:r>
      <w:r>
        <w:rPr>
          <w:bCs/>
          <w:sz w:val="28"/>
        </w:rPr>
        <w:t xml:space="preserve"> района</w:t>
      </w:r>
      <w:r>
        <w:rPr>
          <w:sz w:val="28"/>
        </w:rPr>
        <w:t xml:space="preserve"> отличаются большим естественным плодородием. Преобладают чернозёмы. Они являются результатом степного типа почвообразования. Почвенный покров района представлен чернозёмами и тёмно-серыми лесными почвами склонов балок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Характеристика местности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я запроектированы вдоль существующей дорог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 севере от полей расположен населённый пункт Майский, на юге – Головино, на востоке – урочище Шагаровка. С юго-запада на северо-восток проходит дорога с узкими полосами леса вдоль неё. На севере расположены колхозные сады и пастбище. На юго-востоке находятся овраги, окружённые порослью 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рганизационно-правовая форма, организация территории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рганизационно-правовая форма определяется следующими показателями: специализация, размерами производства, уровнем интенсивности, размером коммерческой деятельности, степенью развития внутрихозяйственного производственно-экологического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кционерное общество "Томатик" специализируется на выращивании овощей. Оно имеет пять полей, общей площадью 1 097 га. Все хозяйство разделено на 5 урочищ: "Северное" - 264 га, "Южное" - 290 га, "Западное" - 120 га, "Восточное" - 168 га и "Центральное" - 255 га. Месторасположение администрации акционерного общества и рабочего населения – населенный пункт Май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Противоэрозионное устройство территории севооборо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проекта устройства территории севооборотов начинаем с изучения и анализа расположения участков пахотных земель на территории нашего масс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ой задачей противоэрозионной организации участков и севооборотов является обеспечение их эрозионно-безопасной структуры, дифференцированного размещения культур и угодий по категориям земель. С этой целью определяют площади, отводимые под противоэрозионные мероприятия, уточняют размещение по рельефу границ угодий, разрабатывают систему почвозащитного севооборота, улучшение пастбищ и сенокосов, расположение на склонах и на участках дефляции почв. Под пашню осваивают земли I – V категории эрозионной опасности В зависимости от степени эродированности, длины склонов, интенсивности и скорости ветров 2-3 % пашни отводят под лесополосы по границам полей севооборотов и рабочих участков. Под сенокосы от VI – VII категории, проводят мероприятия по их улучшению, в пастбища трансформируют засыпанные овраги, промоины. При организации склоновых кормовых угодий проектируют систему гидротехнических сооружений. При определении состава и площадей угодий проектируют лесомелиоративны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полей севооборотов в условиях проявления эрозионных процессов дополняется требованиями, обеспечивающими создание условий для проведения противоэрозионных мероприятий. Одной из особенностей противоэрозионной организации территории является проектирование агротехнически- однородных рабочих учас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ьность размещения границ рабочих участков, определенных рациональным размещением линейных элементов противоэрозионной конструкции (лесные полосы, дороги, гидротехнические сооружения) проверяем путем определения остаточного смыва почв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частую допустимый смыв почвы с остаточным смывом почвы и питательных веществ, немного превышает допустимый в связи с чем предполагается проводить дополнительные мероприятия направленные на снижение этого смыва. Поскольку в полевом севообороте присутствуют пропашные культуры, то предусматривается проводить щелевание междуря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составления проекта устройства территории севооборота определяют площади полей, рабочих участков, лесных полос, дорог и гидротехнических соору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змещение производственных подразделений и хозцен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Размещение центральной усадьбы и усадеб производственных подраздел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своей роли в общей деятельности хозяйства населенные пункты делятся на основные и вспомогательные. К основным относятся: главный хозцентр и центры производственных подразделений. В центральной усадьбе размещается административно-управленческий аппарат, общественные организаци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ую усадьбу размещаем в наиболее населенном пункте. Она размещается на месте существующей для экономии капвложений. В данном случае центральная усадьба находится на территории населённого пункта Майс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адьбы производственных подразделений размещают тек же в населенных пунк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на данном плане населенный пункт уже имеется, то в проектировании нет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Размещение производственных пунктов (центр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енно-производственный центр включает в себя: машинно-тракторный двор, ремонтные мастерские, гараж, склады, бригадный рабочий д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игадные рабочие дворы – центры производственных подразделений. Это гаражи, открытые площадки, ремонт техники, места отдыха механиза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рмы и комплексы размещают на определенном расстоянии от жилой зоны, выдерживая санитарно-защитные разры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упные фермы определяют специализацию хозяйства. Акционерное общество "Томатик" имеет один полевой массив, который отводится под выращивание овощей. На выделенных пяти полях планируется выращивать 4 вида культур, одно поле – пар. Из таблицы 1 виден план посадки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Таблица 1</w:t>
      </w:r>
      <w:r>
        <w:rPr>
          <w:i/>
          <w:sz w:val="28"/>
          <w:lang w:val="en-US"/>
        </w:rPr>
        <w:t xml:space="preserve"> </w:t>
      </w:r>
      <w:r>
        <w:rPr/>
        <w:t>План посадки культур</w:t>
      </w:r>
    </w:p>
    <w:tbl>
      <w:tblPr>
        <w:tblW w:w="54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50"/>
        <w:gridCol w:w="650"/>
        <w:gridCol w:w="600"/>
        <w:gridCol w:w="600"/>
        <w:gridCol w:w="60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год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к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м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 полей: 1 – "Северное"; 2 - "Южное"; 3 - "Западное"; 4 - "Восточное"; 5 -"Центральн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ь собранного урожая будет отправлена на консервный завод, другая – на ры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азмещение внутрихозяйственных дор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внутрихозяйственным дорогам относят: дороги, соединяющие центральные усадьбы с их подразделениями, животноводческими комплексами, фермами, полевыми станами, пунктами заготовки, а также дороги, соединяющие фермы между собой и дороги общего 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рожная сеть должна обеспечив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обные транспортные связ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экономической эффективности производ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ние единой системы перевозок груз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ум капвложений в строительство доро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трассы внутрихозяйственных дорог устанавливают грузооборотные пункты, к которым относятся все хозцентры и селения, фермы и другие объекты. Изучаются пассажирские связи между отдельными пунктами. На основе этого определяются трассы проектируемых доро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мечаются подъезды к дорогам общего пользования, к фермам и комплексам. Протяженность дорог сокращают не только за счет проектирования по кратчайшему расстоянию, но и проектируя подъезды к существующим доро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оля ОАО "Томатик" запроектированы близ дорог, нет необходимости проектировать дополнительные дорог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Расчёт рентабельности производств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дём расчёты, которые нам помогут выяснить: рентабельно ли проектируемое производство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) картофель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нормативным документам урожайность картофеля может достигать 300 ц с 1 га. (данные приведены по статистике за 2009г). Проведём расчёт (на 1 Г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Цена "семян" (весной 2009 г.) </w:t>
      </w:r>
      <w:r>
        <w:rPr>
          <w:rStyle w:val="StrongEmphasis"/>
          <w:b w:val="false"/>
          <w:sz w:val="28"/>
        </w:rPr>
        <w:t>4 000 руб/т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тоимость семян </w:t>
      </w:r>
      <w:r>
        <w:rPr>
          <w:rStyle w:val="StrongEmphasis"/>
          <w:b w:val="false"/>
          <w:sz w:val="28"/>
        </w:rPr>
        <w:t>4 000 руб/т ∙ 3 т/Га ∙ 1 Га = 12 00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ехнологические затраты на обработку одного гектара поля ~ </w:t>
      </w:r>
      <w:r>
        <w:rPr>
          <w:rStyle w:val="StrongEmphasis"/>
          <w:b w:val="false"/>
          <w:sz w:val="28"/>
        </w:rPr>
        <w:t>30 000 руб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щие затраты (стоимость семян + технологические затраты) = </w:t>
      </w:r>
      <w:r>
        <w:rPr>
          <w:rStyle w:val="StrongEmphasis"/>
          <w:b w:val="false"/>
          <w:sz w:val="28"/>
        </w:rPr>
        <w:t>42 000 руб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стигаемая средняя урожайность </w:t>
      </w:r>
      <w:r>
        <w:rPr>
          <w:rStyle w:val="StrongEmphasis"/>
          <w:b w:val="false"/>
          <w:sz w:val="28"/>
        </w:rPr>
        <w:t>300 Ц/Га = 30 т/Га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Валовый доход от реализации урожая (по средней цене 2009 г. 3 500 руб/т.)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</w:rPr>
        <w:t>30 т ∙ 3 500 руб/т = 105 000 руб/т</w:t>
      </w:r>
      <w:r>
        <w:rPr>
          <w:b/>
          <w:sz w:val="28"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) морковь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нормативным документам урожайность моркови может достигать 550 ц с 1 га. (данные приведены по статистике за 2009г). Проведём расчёт (на 1 Г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Цена "семян" (весной 2009 г.) </w:t>
      </w:r>
      <w:r>
        <w:rPr>
          <w:rStyle w:val="StrongEmphasis"/>
          <w:b w:val="false"/>
          <w:sz w:val="28"/>
        </w:rPr>
        <w:t>2 250 руб/т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тоимость семян </w:t>
      </w:r>
      <w:r>
        <w:rPr>
          <w:rStyle w:val="StrongEmphasis"/>
          <w:b w:val="false"/>
          <w:sz w:val="28"/>
        </w:rPr>
        <w:t>2 250 руб/т ∙ 3 т/Га ∙ 1 Га = 6 75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ехнологические затраты на обработку одного гектара поля ~ </w:t>
      </w:r>
      <w:r>
        <w:rPr>
          <w:rStyle w:val="StrongEmphasis"/>
          <w:b w:val="false"/>
          <w:sz w:val="28"/>
        </w:rPr>
        <w:t>30 000 руб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щие затраты (стоимость семян + технологические затраты) = </w:t>
      </w:r>
      <w:r>
        <w:rPr>
          <w:rStyle w:val="StrongEmphasis"/>
          <w:b w:val="false"/>
          <w:sz w:val="28"/>
        </w:rPr>
        <w:t>36 750 руб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стигаемая средняя урожайность </w:t>
      </w:r>
      <w:r>
        <w:rPr>
          <w:rStyle w:val="StrongEmphasis"/>
          <w:b w:val="false"/>
          <w:sz w:val="28"/>
        </w:rPr>
        <w:t>550 Ц/Га = 55 т/Га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Валовый доход от реализации урожая (по средней цене 2009 г. 4 000 руб/т.)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</w:rPr>
        <w:t>55 т ∙ 4 000 руб/т = 220 000 руб</w:t>
      </w:r>
      <w:r>
        <w:rPr>
          <w:b/>
          <w:sz w:val="28"/>
        </w:rPr>
        <w:t>/</w:t>
      </w:r>
      <w:r>
        <w:rPr>
          <w:sz w:val="28"/>
        </w:rPr>
        <w:t>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3) свекл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нормативным документам урожайность свеклы может достигать 650 ц с 1 га. (данные приведены по статистике за 2009г). Проведём расчёт (на 1 Г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Цена "семян" (весной 2009 г.) </w:t>
      </w:r>
      <w:r>
        <w:rPr>
          <w:rStyle w:val="StrongEmphasis"/>
          <w:b w:val="false"/>
          <w:sz w:val="28"/>
        </w:rPr>
        <w:t>7 340 руб/т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тоимость семян </w:t>
      </w:r>
      <w:r>
        <w:rPr>
          <w:rStyle w:val="StrongEmphasis"/>
          <w:b w:val="false"/>
          <w:sz w:val="28"/>
        </w:rPr>
        <w:t>7 340 руб/т ∙ 3 т/Га ∙ 1 Га = 22 02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ехнологические затраты на обработку одного гектара поля ~ </w:t>
      </w:r>
      <w:r>
        <w:rPr>
          <w:rStyle w:val="StrongEmphasis"/>
          <w:b w:val="false"/>
          <w:sz w:val="28"/>
        </w:rPr>
        <w:t>30 000 руб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щие затраты (стоимость семян + технологические затраты) = </w:t>
      </w:r>
      <w:r>
        <w:rPr>
          <w:rStyle w:val="StrongEmphasis"/>
          <w:b w:val="false"/>
          <w:sz w:val="28"/>
        </w:rPr>
        <w:t>55 020 руб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стигаемая средняя урожайность </w:t>
      </w:r>
      <w:r>
        <w:rPr>
          <w:rStyle w:val="StrongEmphasis"/>
          <w:b w:val="false"/>
          <w:sz w:val="28"/>
        </w:rPr>
        <w:t>650 Ц/Га = 65 т/Га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Валовый доход от реализации урожая (по средней цене 2009 г. 7 000 руб/т.)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</w:rPr>
        <w:t>55 т ∙ 7 000 руб/т = 385 000 руб</w:t>
      </w:r>
      <w:r>
        <w:rPr>
          <w:b/>
          <w:sz w:val="28"/>
        </w:rPr>
        <w:t>/</w:t>
      </w:r>
      <w:r>
        <w:rPr>
          <w:sz w:val="28"/>
        </w:rPr>
        <w:t>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4) томат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нормативным документам урожайность томата может достигать 850 ц с 1 га. (данные приведены по статистике за 2009г). Проведём расчёт (на 1 Г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Цена "семян" (весной 2009 г.) </w:t>
      </w:r>
      <w:r>
        <w:rPr>
          <w:rStyle w:val="StrongEmphasis"/>
          <w:b w:val="false"/>
          <w:sz w:val="28"/>
        </w:rPr>
        <w:t>51 900 руб/т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тоимость семян </w:t>
      </w:r>
      <w:r>
        <w:rPr>
          <w:rStyle w:val="StrongEmphasis"/>
          <w:b w:val="false"/>
          <w:sz w:val="28"/>
        </w:rPr>
        <w:t>51 900 руб/т ∙ 3 т/Га ∙ 1 Га = 155 700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ехнологические затраты на обработку одного гектара поля ~ </w:t>
      </w:r>
      <w:r>
        <w:rPr>
          <w:rStyle w:val="StrongEmphasis"/>
          <w:b w:val="false"/>
          <w:sz w:val="28"/>
        </w:rPr>
        <w:t>30 000 руб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щие затраты (стоимость семян + технологические затраты) = </w:t>
      </w:r>
      <w:r>
        <w:rPr>
          <w:rStyle w:val="StrongEmphasis"/>
          <w:b w:val="false"/>
          <w:sz w:val="28"/>
        </w:rPr>
        <w:t>185 700 руб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стигаемая средняя урожайность </w:t>
      </w:r>
      <w:r>
        <w:rPr>
          <w:rStyle w:val="StrongEmphasis"/>
          <w:b w:val="false"/>
          <w:sz w:val="28"/>
        </w:rPr>
        <w:t>850 Ц/Га = 85 т/Га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- Валовый доход от реализации урожая (по средней цене 2009 г. 48 000 руб/т.)</w:t>
      </w:r>
      <w:r>
        <w:rPr>
          <w:b/>
          <w:sz w:val="28"/>
        </w:rPr>
        <w:t xml:space="preserve"> </w:t>
      </w:r>
      <w:r>
        <w:rPr>
          <w:rStyle w:val="StrongEmphasis"/>
          <w:b w:val="false"/>
          <w:sz w:val="28"/>
        </w:rPr>
        <w:t>85 т ∙ 48 000 руб/т = 4 080 000 руб</w:t>
      </w:r>
      <w:r>
        <w:rPr>
          <w:b/>
          <w:sz w:val="28"/>
        </w:rPr>
        <w:t>/</w:t>
      </w:r>
      <w:r>
        <w:rPr>
          <w:sz w:val="28"/>
        </w:rPr>
        <w:t>т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о-графическая работа решила все поставленные задачи: были размещены производственные подразделения и хозцентры; провелось организация уго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изучены природные особенности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ли трансформацию земель, провелись противоэрозионные мероприятия по улучшению плодородия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ожно сделать общий вывод: расчётно-графическая работа решила основную задачу - разработала научно – обоснованную систему мероприятий, обеспечивающую наиболее полное, рациональное и эффективное использование и охрану земель в сельхозпредприятии на основе эколого-ландшафтных особен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180" w:hanging="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48:00Z</dcterms:created>
  <dc:creator>Comp</dc:creator>
  <dc:description/>
  <cp:keywords/>
  <dc:language>en-US</dc:language>
  <cp:lastModifiedBy>SYSTEM</cp:lastModifiedBy>
  <cp:lastPrinted>2010-03-13T07:07:00Z</cp:lastPrinted>
  <dcterms:modified xsi:type="dcterms:W3CDTF">2011-09-11T00:48:00Z</dcterms:modified>
  <cp:revision>2</cp:revision>
  <dc:subject/>
  <dc:title>Содержание</dc:title>
</cp:coreProperties>
</file>