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left" w:pos="79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95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галузевий інститут післядипломної освіти НТУ “ХПІ”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менеджменту та підприємницт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нтрольна ро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навчальної дисципліни „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нови економічної теорії 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№ 2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ч групи МО 0РА3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рстобітова М.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:</w:t>
      </w:r>
    </w:p>
    <w:p>
      <w:pPr>
        <w:pStyle w:val="Normal"/>
        <w:widowControl w:val="false"/>
        <w:tabs>
          <w:tab w:val="clear" w:pos="708"/>
          <w:tab w:val="left" w:pos="57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ова Т.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ків 20</w:t>
      </w: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и власності, їх різноманітні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ність податків, форми і види податкі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1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ственность как экономическая систем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ые отношения собственност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собственност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логи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ственность — весьма сложное явление, которое с разных сторон изучается несколькими общественными науками. Экономическая теория анализирует экономическое содержание этого 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 собственностью 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экономическом смысл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разумеваются сложившиеся фактически, на деле, отношения между людьми по присвоению и хозяйственному использованию материальных и нематериальных благ. Понятно, что начинать изучать настоящую главу надо с определения экономического содержания собствен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ственность как экономическая систем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ждом отношении собственности имеются две стороны: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убъ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 данном случае — собственник)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бъ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>(имущество). Это отношение можно отобразить в формуле «субъект (собственник) — имущество (совокупность вещей и материальных ценностей) — иные субъекты (другие владельцы или не собственники)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 присвоения распространяются главным образом на такое имущество, от которого непосредственно зависит хозяйственная деятельность. В его состав входят факторы производства (и материальные блага, и плоды интеллектуального труд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стороннее изучение собственности позволяет ответить на три главных вопроса.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то </w:t>
      </w:r>
      <w:r>
        <w:rPr>
          <w:rFonts w:cs="Times New Roman" w:ascii="Times New Roman" w:hAnsi="Times New Roman"/>
          <w:sz w:val="28"/>
          <w:szCs w:val="28"/>
          <w:lang w:eastAsia="ru-RU"/>
        </w:rPr>
        <w:t>(какие субъекты хозяйствования) обладает экономической властью — присваивает факторы и результаты производства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кие экономические связ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уют лучшему использованию имущества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му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аются доходы от хозяйственной деятельност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эти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истема экономических отношений собствен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ет следующие составные части: а) присвоение факторов и результатов производства; б) хозяйственное использование материальных и иных средств; в) получение дохода от собственности (рис. 3.1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769235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Присвоение иму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8.3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eastAsia="ru-RU"/>
                              </w:rPr>
                              <w:pict>
                                <v:group id="shape_0" style="position:absolute;margin-left:213.45pt;margin-top:13.15pt;width:99pt;height:63.55pt" coordorigin="4269,263" coordsize="1980,1271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4269;top:774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69;top:774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69;top:774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4269;top:263;width:1979;height:127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истема отношений собственности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  <w:t>Присвоение иму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710815</wp:posOffset>
                </wp:positionH>
                <wp:positionV relativeFrom="paragraph">
                  <wp:posOffset>167005</wp:posOffset>
                </wp:positionV>
                <wp:extent cx="1257300" cy="8070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7120"/>
                          <a:chOff x="0" y="0"/>
                          <a:chExt cx="1257480" cy="807120"/>
                        </a:xfrm>
                      </wpg:grpSpPr>
                      <wps:wsp>
                        <wps:cNvCnPr/>
                        <wps:spPr>
                          <a:xfrm>
                            <a:off x="0" y="32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2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2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тношений 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5pt;margin-top:13.15pt;width:99pt;height:63.55pt" coordorigin="4269,263" coordsize="1980,1271">
                <v:shape id="shape_0" stroked="t" o:allowincell="t" style="position:absolute;left:4269;top:7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269;top:7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269;top:7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t" style="position:absolute;left:4269;top:263;width:1979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тношений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Arial"/>
          <w:i/>
          <w:i/>
          <w:iCs/>
          <w:sz w:val="28"/>
          <w:lang w:eastAsia="ru-RU"/>
        </w:rPr>
      </w:pPr>
      <w:r>
        <w:rPr>
          <w:rFonts w:cs="Arial" w:ascii="Times New Roman" w:hAnsi="Times New Roman"/>
          <w:i/>
          <w:iCs/>
          <w:sz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8910</wp:posOffset>
                </wp:positionV>
                <wp:extent cx="2769235" cy="6254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Хозяйственное использование иму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49.25pt;mso-wrap-distance-left:0pt;mso-wrap-distance-right:9pt;mso-wrap-distance-top:0pt;mso-wrap-distance-bottom:0pt;margin-top:1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eastAsia="ru-RU"/>
                              </w:rPr>
                              <w:t>Хозяйственное использование иму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spacing w:lineRule="auto" w:line="360" w:before="0" w:after="0"/>
        <w:jc w:val="both"/>
        <w:rPr>
          <w:rFonts w:ascii="Times New Roman" w:hAnsi="Times New Roman" w:cs="Arial"/>
          <w:i/>
          <w:i/>
          <w:iCs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i/>
          <w:i/>
          <w:iCs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2769235" cy="6254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Получение дохода от собствен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49.25pt;mso-wrap-distance-left:0pt;mso-wrap-distance-right:9pt;mso-wrap-distance-top:0pt;mso-wrap-distance-bottom:0pt;margin-top:1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eastAsia="ru-RU"/>
                              </w:rPr>
                              <w:t>Получение дохода от собствен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i/>
          <w:i/>
          <w:iCs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i/>
          <w:i/>
          <w:iCs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i/>
          <w:i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  <w:t xml:space="preserve">Рис. 3.1. </w:t>
      </w:r>
      <w:r>
        <w:rPr>
          <w:rFonts w:cs="Arial" w:ascii="Times New Roman" w:hAnsi="Times New Roman"/>
          <w:i/>
          <w:sz w:val="28"/>
          <w:szCs w:val="28"/>
          <w:lang w:eastAsia="ru-RU"/>
        </w:rPr>
        <w:t>Структура системы собствен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ссмотрим каждый элемент систем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исво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связь между людьми, которая устанавливает их отношение к вещам как к своим. Такая связь составляет основу производственного процесса. Ведь всякое материальное производство означает присвоение людьми природного вещества и энергии в целях удовлетворения их потребностей. Оно всегда протекает в рамках определенной формы собствен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ямо противоположным присвоению является отнош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тчужд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о возникает, если какая-то часть общества захватывает все средства производства, а другая часть остается без всяких источников существования. Или когда продукты, созданные одними людьми, без всякого возмещения присваиваются другими. Такими были, скажем, взаимоотношения между феодалами и крепостными крестьянами, занятыми на барщи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ственники средств производства не всегда сами занимаются созидательной деятельностью. Они дают другим лицам возможность употреблять их имущество (например, землю, дом, оборудование) в хозяйственных целях на определенных условиях. Тогда между собственником и предпринимателем возника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тношения хозяйственного использования имуще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ний получает возможность временно владеть и пользоваться объектом чужой собственности. Это может иметь, скажем, форм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ренды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найма одним лицом (или организацией) у другого лица (организации) имущества во временное пользование на определенный срок и за установленную плат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ственность экономически оправдывает себя,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иносит доход </w:t>
      </w:r>
      <w:r>
        <w:rPr>
          <w:rFonts w:cs="Times New Roman" w:ascii="Times New Roman" w:hAnsi="Times New Roman"/>
          <w:sz w:val="28"/>
          <w:szCs w:val="28"/>
          <w:lang w:eastAsia="ru-RU"/>
        </w:rPr>
        <w:t>ее владельцу. Такой доход представляет собой весь вновь созданный продукт или его часть, которые получены благодаря применению труда и средств производства. Это может быть, скажем, прибыль. Когда же человек взял чужое имущество в аренду, то он отдает собственнику установленную часть своего дох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, система отношений собственности составляет сердцевину всех экономических связей по производству, распределению, обмену и потреблению благ и услу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полне очевидно, что отношения собственности порождают у людей экономическ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нтересы.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й среди них состоит в том, чтобы всемерно умножать находящиеся в собственности блага в целях лучшего удовлетворения потребностей. Так через интересы собственность предопределяет направленность и характер хозяйственного поведения люд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движимый собственническими интересами человек может вступать в конфликт с интересами всего общества. Кто и как в таком случае способен предотвращать противоречия, порождаемые собственностью, и регулировать поведение участников производства? Эту общественную задачу выполняют государство и пра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вые отношения собствен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Franklin Gothic Heavy;Arial Black"/>
          <w:b/>
          <w:b/>
          <w:sz w:val="28"/>
          <w:szCs w:val="28"/>
          <w:lang w:eastAsia="ru-RU"/>
        </w:rPr>
      </w:pPr>
      <w:r>
        <w:rPr>
          <w:rFonts w:cs="Franklin Gothic Heavy;Arial Black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известно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аво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это совокупность общеобязательных правил поведения (норм). Они устанавливаются в обществе или утверждаются государством и поддерживаются и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агодаря праву значительный круг хозяйственных связей между людьми принимает характер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авоотноше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т.е. отношений, участники которых выступают как носители юридических прав и обязанностей. Такие правоотношения оформляют и закрепляют реально существующие отношения собствен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пределении собственности в юридическом смысле выявляются субъекты права собственности и объекты их гражданских пра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конодательном порядк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убъек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а собственности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ражданин (физическое лицо)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человек как субъект гражданских (имущественных и неимущественных) прав и обязаннос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юридическое лиц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организация (объединение лиц, предприятие, учреждение), являющаяся субъектом гражданских прав и обязанностей. Это социальное (коллективное) образование вступает в хозяйственные связи от своего имени как самостоятельная целостная единица. Примером может служить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фирма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хозяйственное, промышленное или торговое предприятие (объединение), пользующееся правами юридического лиц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государ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униципальные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органы местного управления и самоуправл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конодательстве особо выделяютс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бъек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жданских прав. К ним относя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едвижимое имуще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(земельные участки, участки недр, обособленные водные объекты, леса, многолетние насаждения, здания, сооружения и т.п.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движимые вещи </w:t>
      </w:r>
      <w:r>
        <w:rPr>
          <w:rFonts w:cs="Times New Roman" w:ascii="Times New Roman" w:hAnsi="Times New Roman"/>
          <w:sz w:val="28"/>
          <w:szCs w:val="28"/>
          <w:lang w:eastAsia="ru-RU"/>
        </w:rPr>
        <w:t>(деньги, ценные бумаги и другие вещи, не относящиеся к недвиж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нтеллектуальная собственно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(результаты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: фирменное наименование, товарный знак, знак обслуживания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того как государство законодательно урегулирует имущественные отношения между указанными лицами, они наделяютс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авом собствен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право включает полномочия собственника владеть, пользоваться и распоряжаться имуществом (рис. 3.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93345</wp:posOffset>
                </wp:positionV>
                <wp:extent cx="3762375" cy="1128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128240"/>
                          <a:chOff x="0" y="0"/>
                          <a:chExt cx="3762360" cy="1128240"/>
                        </a:xfrm>
                      </wpg:grpSpPr>
                      <wps:wsp>
                        <wps:cNvSpPr txBox="1"/>
                        <wps:spPr>
                          <a:xfrm>
                            <a:off x="1260360" y="0"/>
                            <a:ext cx="12762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852120"/>
                            <a:ext cx="1114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2120"/>
                            <a:ext cx="1114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852120"/>
                            <a:ext cx="1114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86760" y="4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6760" y="85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7440" y="85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-7.35pt;width:296.25pt;height:88.85pt" coordorigin="1689,-147" coordsize="5925,1777">
                <v:shape id="shape_0" fillcolor="white" stroked="t" o:allowincell="f" style="position:absolute;left:3674;top:-147;width:200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9;top:1195;width:17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9;top:1195;width:17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0;top:1195;width:17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60;top:5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0;top:11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0;top:119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75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i/>
          <w:i/>
          <w:iCs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3975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i/>
          <w:i/>
          <w:iCs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i/>
          <w:i/>
          <w:iCs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i/>
          <w:iCs/>
          <w:sz w:val="28"/>
          <w:szCs w:val="28"/>
          <w:lang w:eastAsia="ru-RU"/>
        </w:rPr>
        <w:t xml:space="preserve">Рис. 3.2. </w:t>
      </w:r>
      <w:r>
        <w:rPr>
          <w:rFonts w:cs="Arial" w:ascii="Times New Roman" w:hAnsi="Times New Roman"/>
          <w:i/>
          <w:sz w:val="28"/>
          <w:szCs w:val="28"/>
          <w:lang w:eastAsia="ru-RU"/>
        </w:rPr>
        <w:t>Совокупность правомочий собственн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ла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это физическое обладание вещью. Данное правомочие собственника охраняется законом. Законное владение имуществом имеет правовое основание (закон, договор, административный акт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ольз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ается в праве производительно или лично потреблять вещь для удовлетворения собственных потребностей интересов в зависимости от ее назначения (допустим, использовать земельный участок для выращивания сельскохозяйственных культур). Собственник может передавать свое имущество в пользование другим лицам на какое-то время и на определенных условиях. Условия права пользования определяются законом, договором или иным правовым основанием (например, арендным догово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аспоря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право изменять присвоенность (принадлежность) имущества. Оно осуществляется чаще всего путем совершения различных сделок (купли-продажи, мены одной вещи на другую, дарения и т.д.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временной экономике существенно расширяется многообразие применения прав собственности. Лауреат Нобелевской премии Роберт Коуз (США) и другие сторонник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экономической теории прав собствен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ли на следующие изменения. Субъекты прав собственности имеют «пучок прав», которые касаются использования хозяйственных ресурсов и распределения возникающих при этом затрат и выгод. Новые права позволяют управлять хозяйством, получать доход от используемых благ, претендовать на безопасность (на защиту от насильственного отчуждения имущества и от вреда со стороны окружающей среды), передавать блага в наследство и др. Эти права, по существу, являются нормами хозяйственного поведения или определенными «правилами игры», принятыми в обществ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сферы воздействия права на экономику позволяет качественно улучшить всю хозяйственную деятельность. Право как нормативный регулятор передает этой деятельности свои лучшие чер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обязательност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точность и формальную определенность правовых нор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ность в процессе воздействия на человеческую деятельност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упорядоченность и стаби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личительная особенность современного взаимодействия экономики и права состоит в их органическом соединении. Существенный вклад в это дело внес лауреат Нобелевской премии Дуглас Норт (США). В своей Нобелевской лекции (1993 г.) он говорил, что «экономика не может развиваться без норм и правил, которые устанавливаются обществом и принимаются всеми. Без них это будет гангстерская экономика, когда все пытаются обмануть друг друг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ы собствен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ственность всегда существует в определенных формах. Вопрос о формах собственности — сложный, дискуссионный в отечественной литературе, ему присуща терминологическая неразбериха применительно к существующим и особенно к вновь возникающим разновидностям собственности. Наиболее частым является отождествление форм собственности с формами хозяйств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указанного принципа в современной рыночной экономике необходимо различать лишь две основные формы собственности — частную и государственну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нокапиталистическая форма собственности на средства производства, получившая развитие в условиях рыночной экономики, показала свое преимущество не только по сравнению с общественной, но и с государственной формами собствен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выделить два важнейших аспекта исторической роли частной собственности: 1) она по своей сути создает реального собственника, суверенного хозяина, предпринимателя, и в этом ее огромное экономическое значение; 2) создавая самостоятельного, независимого от государственной, политической власти суверенного субъекта отношений собственности, становится необходимым «инструментом» формирования и развития гражданского, демократического общества, выполняя, таким образом цивилизующую роль в его развитии. Частная собственность на средства производства служит мощным экономическим стимулом ее эффективного использования на всех стадиях воспроизводственного процесса. Адресная принадлежность средств производства создает хозяйствующего субъекта, ответственного и заинтересованного в сохранении и приумножении собственности. Понятия «собственность» и «эффективность» нередко употребляются вместе. Получение дохода (прибыли) от владения собственностью связано с реализацией мер, направленных на снижение издержек на всех стадиях движения соб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ная собственность на средства производства— основной признак рыночной экономики, главный элемент в системе рыночных отношений. Она создает не только заинтересованного и ответственного владельца за экономически эффективное воспроизводство средств производства, но и формирует конкурентную среду, определяющую эффективное развитие рыночной эконом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итут частной собственности всегда имел противников. Особенно острой критике он подвергнут К. Марксом. Однако эксперимент с заменой частной собственности на средства производства на общественную оказался не вполне удачным. Экономика СССР, основанная на общественной собственности на средства производства, оказалась неэффективн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оваре политической экономии под редакцией Х.Хигтса указывается, что «инстинкт собственности столь глубоко коренится в человеческой природе, а выгоды этого института в целом столь велики, что он никогда не нуждается в теоретических защитниках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инство авторов в качестве аргумента в защиту собственности приводят утверждение о невозможности ее замены чем-то другим. В настоящее время признается, что частная собственность в значительной степени повлияла на социально-экономическое развитие общества. Продолжается дискуссия не о целесообразности института частной собственности вообще, а о распределении богатства в обществе в соответствии с общественными интересами. Все большее число специалистов доказывают, что улучшения в распределении богатства может быть достигнуто и при сохранении частной собственности на средства производ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ечественной экономической литературе можно встретить понятие «личная собственность». Это понятие использовалось для характеристики собственности — имущества семьи, не предполагающего производительного использования с целью получения прибыли посредством привлечения наемных работ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мин «частная» собственность использовался исключительно для характеристики капиталистической системы хозяйствования и связывался с производительным использованием средств производства, наймом рабочей силы и ее экономической эксплуатацией. Личная (а точнее, индивидуально-частная, допускающая куплю-продажу) собственность на имущество всегда носила в СССР легитимный характер. Не запрещалось иметь в личной собственности и некоторые средства производства. Категорически был запрещен лишь индивидуальный наем работников с целью продажи результатов их труда, а также организация малых капиталистических предприятий. Этот запрет носил не столько идеологический, сколько прагматический характер: необходимостью государственного управления трудовыми и материальными ресурсами, денежными доходами населения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ное несоответствие теории и практики имело место во взглядах на содержание собственности на рабочую силу. В советской экономической литературе утверждалось, что рабочая сила не является товаром при социализме в силу того, что работник — собственник средств производства и не может поэтому продавать самому себе свою способность к труду. Между тем на практике имела место наемная форма соединения «человеческого фактора» со средствами производства. Надо заметить, что в этой сфере всегда присутствовали и рыночные отношения: нанимать работников для обслуживания своих собственных нужд не запрещалос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ременной западной экономической литературе различия между частной и личной собственностью утрачены. Понятие «частная собственность» используется относительно любой собственности вне зависимости от ее назначения и направления использования. Такое отождествление двух понятий затрудняет объективное исследование экономической сути собственности вообще и особой роли собственности на средства производ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которые экономисты рассматривают смешение личной и частной форм собственности как «фундаментальный недостаток современных социальных теорий», обосновывая этот вывод тем, что в результате научно-технической и информационной революции личная собственность приобрела «второе дыхание» в связи с возрастанием роли интеллектуального труда и личной собственности на его результ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я «государственная форма собственности» представляет собой особый вид общественных отношений по поводу собственности на условия производства и результаты труда, при которых как средства труда, так и его результаты принадлежат государству. Главное отличие государственной формы собственности от частной заключается в том, что присвоение осуществляется не в пользу частного лица, а в пользу особого собственника — государства. Государственная собственность на средства производства играет весьма заметную роль во всех странах. В основе существования государственной формы собственности лежат объективные причины. Эту форму собственности необходимо рассматривать не в качестве альтернативы частной формы собственности, а как объективно необходимый элемент общей системы собственности. В современном обществе есть сферы деятельности, где частная собственность оказывается менее эффективной, чем государственн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форма собственности незаменима в чрезвычайных ситуациях (войны и послевоенное восстановление экономики), когда возникает потребность в концентрации ресурсов и централизованном управлении. Потому масштабы государственной собственности всегда резко возрастают в юлы войн и послевоенного восстановления хозяйства. Однако эти же черты с усложнением и стабилизацией социально-экономической жизни приобретают отрицательные свойства, тормозят экономический рост вследствие закрепления монополизма, тенденции к бюрократизму, невозможности разделить экономику и политику. Указанные негативные тенденции, которые несет с собой необоснованное расширение госсобственности, особенно нетерпимы в современных условиях, резко повышающих значимость реализации достижений НТР, что требует инициативы, мобильности, гибкости и конкурен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авило, госсобственность в странах с рыночной экономикой охватывает (хотя и в разной степени) отрасли инфраструктуры, обслуживающие воспроизводство всего общественного организма (образование, здравоохранение, фундаментальная наука, транспорт, связ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сть государственной формы собственности в рыночной экономике признается всеми экономистами. Дискуссионным остается вопрос о соотношении двух форм собственности в обшей ее структуре в стране, а также их сравнительная экономическая эффектив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е влияние на экономическую динамику осуществляют доходы бюджета. Основным часть этих доходов составляют налоги. Поэтому становится понятной приоритетное внимание любого государства к формированию налоговой системы и налоговой поли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- одна из важнейших финансовых категорий. Исторически это самая древняя форма финансовых отношений между государством и членами общества. Возникновение государства означало и появление платежей и взносов в государственную казну для финансового обеспечения государством его функций. Сначала эти взносы осуществлялись в натуральной форме, а с развитием товарно-денежных отношений состоялся постепенный переход к денежной форме налогооб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алогами понимают обязательные платежи физических и юридических лиц в бюджет соответствующего уровня. Совокупность выплачиваемых в государстве налогов, сборов, пошлин и других платежей, а также форм и методов их изъятия составляют налоговую систему государства. Принципы, которыми должна руководствоваться система налогообложения любого общества были детально сформированы в XIX веке Адамом Смитом. Заключались они в следующ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анные государства должны участвовать в содержании правительства соответственно доходу, каким они пользуются под покровительством и защитой государ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ны быть четко определены сроки уплаты налогов, способы платежа, сумма опл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ждый налог должен изыматься в то время и таким способом, когда и как плательщику удобнее его плати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ы на сбор налогов должны быть минималь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хема уплаты налога должна быть понятной для плательщика, а объект налогообложения должен иметь защиту от двойного или тройного налогообложения. В современных условиях в каждой стране своя политика налогообложения, но принципы А. Смита не потеряли своего зна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ейтральность налоговой системы заключается в обеспечении равных налоговых стандартов для налогоплательщиков. В странах с переходной экономикой, к которым в основном относится и Украина, к сожалению, этой нейтральности практически не существует. Широкая дифференциация налогов, разнообразие существующих льгот значительно дискредитируют общество и подрывают экономическую стаби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праведливости предполагает возможность равноценного изъятия налоговых средств у разных категорий физических и юридических лиц, не затрагивая интересов каждого плательщика и в то же время, обеспечивая достаточными средствами бюджетной систе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остоты предусматривает построение системы налогообложения с использованием набора функциональных инструментов, определения налогооблагаемого дохода, ставки налогообложения и величины налога, которые являются понятными как плательщику, так и сборщику налог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я налогов базируется на использование различных ставок налогооб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ют: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е ставки, которые устанавливаются в абсолютной сумме на единицу обложения независимо от размера дохода;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ональные ставки устанавливаются в одинаковом процентном соотношении в объект налогообложения без учета дифференциации его величины;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ивные ставки означают прогрессивное повышение ставки налога с ростом дохода;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сивные ставки предполагают снижение ставки налогообложения с увеличением дох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раине до 2004 года выплачивались подоходные налоги по прогрессивной шкале налогообложения. Реформа системы налогообложения привела к пропорциональному налогообложению. Причем в течение 2004-2006 гг основная ставка налогообложения с доходов физических лиц составила 13%, а с 2007 г. - 1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латежеспособностью и методами изъятия налоги подразделяются на прямые и косве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налоги изымаются из доходов физических и юридических лиц. Они напрямую зависят от величины доходов. Это налоги на доходы и имущество: подоходный налог с физических лиц, налог на прибыль предприятий, налог на социальное страхование и на фонд заработной платы и рабочую силу (так называемые социальные налоги), имущественные налоги, в том числе на собственность (землю и другую недвижимость), налоги на переводы прибыли и капитала за границу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налоги частично или полностью переносятся на цену товара или услуги. Это налоги на товары и услуги: налог с продаж, заменен в большинстве стран налогом на добавленную стоимость, акцизы, налоги на операции с ценными бумаг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осударственного устройства и бюджетной структуры налоги делятся на общегосударственные (подоходный налог с физических лиц, налог на прибыль предприятий и т.д.) и местные (налог на рекламу, коммунальный налог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любого государства - динамичная структура, которая постоянно изменяется и совершенствуется. Налоговая система Украины одна из самых запутанных систем, где чрезмерное налоговое бремя и многое численность налоговых льгот не способствуют стабильному росту эконом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.Ф. Борисов Экономическая Теор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 . Юрайт . 2005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. А.Г. Грязнова, поф. д. э.н. Экономическая теория «Экзамен» Москва 2005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урс економічної теорії: Навчальний посібник / За ред. С.І. Архієреєва, Н.Б.Решетняк. - Харків: НТУ «ХПІ», 2007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1"/>
        </w:tabs>
        <w:ind w:left="461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3:00Z</dcterms:created>
  <dc:creator>Администратор</dc:creator>
  <dc:description/>
  <cp:keywords/>
  <dc:language>en-US</dc:language>
  <cp:lastModifiedBy>SYSTEM</cp:lastModifiedBy>
  <dcterms:modified xsi:type="dcterms:W3CDTF">2011-09-11T00:53:00Z</dcterms:modified>
  <cp:revision>2</cp:revision>
  <dc:subject/>
  <dc:title/>
</cp:coreProperties>
</file>