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  <w:t>Контрольная работа</w:t>
      </w:r>
    </w:p>
    <w:p>
      <w:pPr>
        <w:pStyle w:val="Style20"/>
        <w:rPr>
          <w:szCs w:val="52"/>
        </w:rPr>
      </w:pPr>
      <w:r>
        <w:rPr/>
        <w:t>по дисциплине "</w:t>
      </w:r>
      <w:r>
        <w:rPr>
          <w:szCs w:val="52"/>
        </w:rPr>
        <w:t>Правоведение"</w:t>
      </w:r>
    </w:p>
    <w:p>
      <w:pPr>
        <w:pStyle w:val="Style20"/>
        <w:rPr/>
      </w:pPr>
      <w:r>
        <w:rPr/>
        <w:t>тема: "</w:t>
      </w:r>
      <w:r>
        <w:rPr>
          <w:shd w:fill="FFFFFF" w:val="clear"/>
        </w:rPr>
        <w:t>Трудовой договор. Трудовой стаж. Виды пособий"</w:t>
      </w:r>
      <w:r>
        <w:br w:type="page"/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  <w:t>Содержание</w:t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1. Теоретические вопросы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1.1 Трудовой договор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1.2 Трудовой стаж. Виды пособий, пенсий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Введение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условиях становления в стране гражданского общества, правого государства как никогда актуализируется роль и значение правовых знаний. В России медленно, но верно идет процесс формирования частноправовых традиций и принципов в сфере гражданско-правовых отношений. Все больший вес и значение приобретает более демократический тип правого регулирования, но это ни в коей мере не означает вседозволенности, распущенности, что по своей сути есть отрицание права как ценности обще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тношения, связанные с трудом, многообразны. Не все регулируются правом и нуждаются в правовом регулировании. Кроме того отношения, связанные с трудом, регулируются нормами разных отраслей права: гражданского, административного, трудового. Обособление предмета трудового права, выделение его как самостоятельнее происходило на протяжении продолжительного времени и сопровождали острыми научными дискуссия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рудовое право представляет собой одну из отраслей российского права. Само его название говорит о том, что предметом трудового права являются общественные отношения, связанные с трудом. При этом следует различать предмет отрасли, науку и учебную дисциплину. Наука трудового права изучает саму отрасль трудового права, историю ее развития, эффективность норм, место отрасли в системе российского права. Предметом трудового права как учебной дисциплины является круг общественных отношений, четко обозначенный трудовым законодательством, главным образом Трудовым кодексом РФ. К специалисту с высшим образование выдвигается в качестве общего и непреложного требования знание норм права, неуклонного следования им в процессе работы и, если потребуется, умение отстоять свои основанные на законе интересы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1. Теоретические вопросы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1.1 Трудовой договор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 xml:space="preserve">В соответствии с общей теории права, предметом отрасли права называется совокупность общественных отношений, регулируемых нормами данной отрасли. Предметом трудового права являются отношения, возникающие в связи с непосредственной деятельностью людей в процессе труда. </w:t>
      </w:r>
      <w:r>
        <w:rPr/>
        <w:t>Однако не всякий труд порождает общественные отношения, составляющие предмет трудового права, объектом трудовых отношений является живой труд, а не его результат. Для трудового права характерно сочетание централизованного локального и договорного способов установления прав и обязанност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Договорное регулирование трудовых отношений осуществляется на основе коллективных договоров, соглашений, а также трудовых догово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ешающую роль в установлении трудовых отношений играет двусторонний юридический акт - трудовой договор. Хотя иногда требуются, помимо трудового договора, и иные юридические факты (избрание на должность; избрание по конкурсу на замещение соответствующей должности; назначение на должность или утверждение в должности и т.д.). Общее юридическое положение сторон трудового правоотношения характеризуется сочетанием их равенства при заключении трудового договора с отношениями власти-подчинения, возникающими после его заключ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b/>
          <w:bCs/>
          <w:shd w:fill="FFFFFF" w:val="clear"/>
        </w:rPr>
        <w:t>ТРУДОВОЙ ДОГОВОР</w:t>
      </w:r>
      <w:r>
        <w:rPr>
          <w:shd w:fill="FFFFFF" w:val="clear"/>
        </w:rPr>
        <w:t xml:space="preserve">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 (ч.1 ст.56 ТК РФ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shd w:fill="FFFFFF" w:val="clear"/>
        </w:rPr>
        <w:t>Работодатель</w:t>
      </w:r>
      <w:r>
        <w:rPr>
          <w:shd w:fill="FFFFFF" w:val="clear"/>
        </w:rPr>
        <w:t xml:space="preserve"> - предприятие, учреждение, организация (в лице администрации) обязуетс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shd w:fill="FFFFFF" w:val="clear"/>
        </w:rPr>
        <w:t xml:space="preserve">1) </w:t>
      </w:r>
      <w:r>
        <w:rPr>
          <w:shd w:fill="FFFFFF" w:val="clear"/>
        </w:rPr>
        <w:t>выплачивать работнику заработную плат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b/>
          <w:bCs/>
          <w:shd w:fill="FFFFFF" w:val="clear"/>
        </w:rPr>
        <w:t xml:space="preserve">2) </w:t>
      </w:r>
      <w:r>
        <w:rPr>
          <w:shd w:fill="FFFFFF" w:val="clear"/>
        </w:rPr>
        <w:t>обеспечивать условия труда, предусмотренные законодательством о труде, коллективным договором и соглашением сторон трудового договора (контракт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Одной из сторон трудового договора (контракта) является гражданин, поступающий на работу в качестве работника. Другой стороной трудового договора (контракта), как правило, выступ; предприятие, учреждение, организация (в различных организационно-правовых формах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По общему правилу гражданин вправе заключать трудовой договор (контракт) с 15-летнего возраста. В порядке исключения договор может быть заключен с согласия одного из родителей (опекуна, попечителя) с 14 лет для выполнения в свободное от учебы время легкого труда, не причиняющего вреда здоровью и не нарушающего процесса обуч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При заключении трудового договора работник предъявляет работодател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страховое свидетельство государственного пенсионного страхования; документы воинского учета -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shd w:fill="FFFFFF" w:val="clear"/>
        </w:rPr>
        <w:t>справку с предыдущего места работы о заработной пла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В большинстве случаев работниками выступают граждане РФ. Однако, действующим трудовым законодательством не исключается возможность трудоустройства иностранных граждан, лиц без гражданства, имеющих право на безвизовый въезд в Росс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 xml:space="preserve">Второй стороной трудового договора (контракта) выступает </w:t>
      </w:r>
      <w:r>
        <w:rPr>
          <w:b/>
          <w:bCs/>
          <w:shd w:fill="FFFFFF" w:val="clear"/>
        </w:rPr>
        <w:t>работодатель</w:t>
      </w:r>
      <w:r>
        <w:rPr>
          <w:shd w:fill="FFFFFF" w:val="clear"/>
        </w:rPr>
        <w:t xml:space="preserve"> - юридические лица, в том числе иностранные, и их обособленные подразделения; международные организации, осуществляющие свою деятельность на территории Российской Федерации; родовые, семейные общины малочисленных народов Севера, занимающиеся традиционными отраслями хозяйствования; крестьянские (фермерские) хозяйства; граждане, в том числе иностранные; лица без гражданства, проживающие в Российской Федерации, и индивидуальные предприниматели, осуществляющие прием на работу по трудовому догово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Трудовой договор вступает в силу со дня его подписания работником и работодателем, если иное не установлено федеральными законами, и иными нормативными правовыми актами или трудовым договором,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Трудовой договор составляется в двух экземплярах, подписывается руководителем и работником, заверяется печатью. Один экземпляр трудового договора передается работнику, другой хранится в организации у лица, ответственного за работу с кадровыми документами (ч.1 ст.67 ТК РФ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Если работник не приступил к работе в установленный срок без уважительных причин в течение недели, то трудовой договор аннулируется. Трудовой договор, не оформленный надлежащим образом, считается включенным, если работник приступил к работе с ведома или по поручению работодателя или его представителя. В этом случае работодатель обязан заключить трудовой договор с работником в письменной форме (позднее трех дней со дня фактического начала работы. Трудовые договоры могут включаться в состав личных дел работников предприят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Содержание любого трудового договора (контракта) отражает условия, которые определяют объем прав и обязанностей каждой из его сторон. Эти условия трудового договора предусмотрены законодательством о труде и соглашением сторон трудового договора (контракт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К условиям, предусмотренным законодательством, относятся те условия, которые распространяются на работника в связи с поступлением его на определенную работу или должность на данном предприятии (продолжительность рабочего времени и времени отдыха, дисциплина труда, заработная плата и т.д.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Условия трудового договора, устанавливаемые по соглашению сторон трудового договора (контракта), делятся на необходимые (обязательные) и дополнительные (факультативные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hd w:fill="FFFFFF" w:val="clear"/>
        </w:rPr>
        <w:t>Трудовые</w:t>
      </w:r>
      <w:r>
        <w:rPr>
          <w:i/>
          <w:iCs/>
          <w:shd w:fill="FFFFFF" w:val="clear"/>
          <w:lang w:val="en-US"/>
        </w:rPr>
        <w:t xml:space="preserve"> </w:t>
      </w:r>
      <w:r>
        <w:rPr>
          <w:i/>
          <w:iCs/>
          <w:shd w:fill="FFFFFF" w:val="clear"/>
        </w:rPr>
        <w:t>договоры</w:t>
      </w:r>
      <w:r>
        <w:rPr>
          <w:i/>
          <w:iCs/>
          <w:shd w:fill="FFFFFF" w:val="clear"/>
          <w:lang w:val="en-US"/>
        </w:rPr>
        <w:t xml:space="preserve"> (</w:t>
      </w:r>
      <w:r>
        <w:rPr>
          <w:i/>
          <w:iCs/>
          <w:shd w:fill="FFFFFF" w:val="clear"/>
        </w:rPr>
        <w:t>контракты</w:t>
      </w:r>
      <w:r>
        <w:rPr>
          <w:i/>
          <w:iCs/>
          <w:shd w:fill="FFFFFF" w:val="clear"/>
          <w:lang w:val="en-US"/>
        </w:rPr>
        <w:t xml:space="preserve">) </w:t>
      </w:r>
      <w:r>
        <w:rPr>
          <w:i/>
          <w:iCs/>
          <w:shd w:fill="FFFFFF" w:val="clear"/>
        </w:rPr>
        <w:t>заключаются</w:t>
      </w:r>
      <w:r>
        <w:rPr>
          <w:i/>
          <w:iCs/>
          <w:shd w:fill="FFFFFF" w:val="clear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на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неопределенный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срок</w:t>
      </w:r>
      <w:r>
        <w:rPr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на определенный срок (не более 5 ле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shd w:fill="FFFFFF" w:val="clear"/>
        </w:rPr>
      </w:pPr>
      <w:r>
        <w:rPr>
          <w:shd w:fill="FFFFFF" w:val="clear"/>
        </w:rPr>
        <w:t>на время выполнения определенной работ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hd w:fill="FFFFFF" w:val="clear"/>
        </w:rPr>
        <w:t xml:space="preserve">Срочный трудовой договор </w:t>
      </w:r>
      <w:r>
        <w:rPr>
          <w:shd w:fill="FFFFFF" w:val="clear"/>
        </w:rPr>
        <w:t>в соответствии с Трудовым кодексом РФ включается в тех случаях, когда трудовые отношения не могут быть установлены на неопределенный срок с учетом характера предстоящей работы или условий ее выполнения. Если в трудовом договоре не оговорен срок действия, то договор считается заключенным на неопределенный срок. В тексте как срочного, так и бессрочного трудового договора должны аьггь указаны стороны, заключившие догов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фамилия</w:t>
      </w:r>
      <w:r>
        <w:rPr>
          <w:shd w:fill="FFFFFF" w:val="clear"/>
          <w:lang w:val="en-US"/>
        </w:rPr>
        <w:t xml:space="preserve">, </w:t>
      </w:r>
      <w:r>
        <w:rPr>
          <w:shd w:fill="FFFFFF" w:val="clear"/>
        </w:rPr>
        <w:t>имя</w:t>
      </w:r>
      <w:r>
        <w:rPr>
          <w:shd w:fill="FFFFFF" w:val="clear"/>
          <w:lang w:val="en-US"/>
        </w:rPr>
        <w:t xml:space="preserve">, </w:t>
      </w:r>
      <w:r>
        <w:rPr>
          <w:shd w:fill="FFFFFF" w:val="clear"/>
        </w:rPr>
        <w:t>отчество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работника</w:t>
      </w:r>
      <w:r>
        <w:rPr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наименование работодателя (для юридических лиц) либо фамилия, имя, отчество работодателя (для физических лиц). Кроме того, к существенным условиям трудового договора законом место работы (с указанием структурного подраздел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дата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начала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работы</w:t>
      </w:r>
      <w:r>
        <w:rPr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срок действия (в случаях заключения срочного трудового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наименование должности, специальности, профессии в соответствии со штатным расписанием организации, конкретная трудовая функ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права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и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бязанности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работника</w:t>
      </w:r>
      <w:r>
        <w:rPr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права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и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бязанности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работода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характеристика условий труда, компенсации и льготы работникам работу в тяжелых, вредных и (или) опас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режим труда и отдыха (если он в отношении данного работника отличается от общих правил, установленных в орган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условия оплаты труда (в т. ч. размер тарифной ставки или должностного оклада работника, доплаты, надбавки и поощрительные выпл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hd w:fill="FFFFFF" w:val="clear"/>
        </w:rPr>
        <w:t>виды и условия социального страхования, непосредственно связанные с трудовой деятельность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 xml:space="preserve">Возможно включение в трудовой договор других условий: об испытании; нераспространении охраняемой законом тайны (государственной служебной, коммерческой и иной); обязанности работника отработать после обучения не менее установленного договором срока, если обучение проводилось за счет средств работодателя, а также иные условия, не ухудшающие положение работника по сравнению с положениями Трудового кодекса РФ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Работодатель не имеет права требовать от работника выполнения работы, не обусловленной трудовым договор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Трудовой договор относится к документам длительного срока хранения (75 лет), после увольнения работника он должен быть передан на архивное хранение. Трудовые договоры должны хранить в отделенном деле, внутри которого они располагаются по номерам. В тех организациях, где принято вести личные дела, трудовой договор подшивается в личное дело работни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1.2 Трудовой стаж. Виды пособий, пенсий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Одним из важнейших юридических фактов, с которым законодатель связывает возникновение большинства правоотношений в сфере социального обеспечения, является трудовой стаж. Его наличие существенно влияет на объем прав нетрудоспособных граждан в сфере социального обеспечения. Под трудовым стажем понимается продолжительность трудовой или общественной деятельности, которая исчисляется в установленном порядке. Трудовой стаж, как особая мера величины трудовой деятельности, имеет количественную и качественную характеристику. Количественной характеристикой трудового стажа является его</w:t>
      </w:r>
      <w:r>
        <w:rPr>
          <w:b/>
          <w:bCs/>
          <w:shd w:fill="FFFFFF" w:val="clear"/>
        </w:rPr>
        <w:t xml:space="preserve"> продолжительность; качественная характеристика отражает характер и условия, в которых протекает трудовая деятельность (вредность, тяжесть, опасность и пр.). </w:t>
      </w:r>
      <w:r>
        <w:rPr>
          <w:shd w:fill="FFFFFF" w:val="clear"/>
        </w:rPr>
        <w:t>Согласно трудовому кодексу РФ. установление и исчисление трудового стажа необходимо для получения гарантий и компенсаций, предусмотренных Правительством Р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В трудовой стаж так же могут быть включены периоды, когда гражданин по объективным причинам, которые государство признало уважительными, не мог осуществлять трудовую деятельнос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Различа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b/>
          <w:bCs/>
          <w:shd w:fill="FFFFFF" w:val="clear"/>
        </w:rPr>
        <w:t>трудовой стаж общий</w:t>
      </w:r>
      <w:r>
        <w:rPr>
          <w:shd w:fill="FFFFFF" w:val="clear"/>
        </w:rPr>
        <w:t xml:space="preserve"> - суммарная продолжительность трудовой и иной общественно полезной деятельности, независимо от имеющихся перерывов. С учетом этого стажа назначается пенсия по старости или по инвалидности вследствие общего заболевания, а также пенсия пенсия по случаю потери кормильца, умершего в результате такого заболе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b/>
          <w:bCs/>
          <w:shd w:fill="FFFFFF" w:val="clear"/>
        </w:rPr>
        <w:t>специальный</w:t>
      </w:r>
      <w:r>
        <w:rPr>
          <w:shd w:fill="FFFFFF" w:val="clear"/>
        </w:rPr>
        <w:t xml:space="preserve"> - суммарная продолжительность трудовой или иной общественно полезной деятельности, но выделенная из общего стажа по ее содержанию, либо по условиям труда, в т.ч. климатическим, в которых она протекала. Специальный трудовой стаж, выделенный по содержанию работы, имеет значение для назначения пенсии за выслугу лет; стаж, выделенный по условиям труда, а также местности, где протекала трудовая деятельность, дает право на определенные льготы в области пенсионного обеспечения. Наиболее широкие льготы предоставляются тем, кто трудился на подземных работах, на работах с вредными условиями труда и в горячих цех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  <w:shd w:fill="FFFFFF" w:val="clear"/>
        </w:rPr>
        <w:t>непрерывный т</w:t>
      </w:r>
      <w:r>
        <w:rPr>
          <w:shd w:fill="FFFFFF" w:val="clear"/>
        </w:rPr>
        <w:t>рудовой стаж - продолжительность работы на одном предприятии (в учреждении, организации) без перерыва или на различных предприятиях, если при переходе с одного предприятия на другое непрерывность стажа сохранялась в установленном порядке. Этот вид стажа имеет значение в основном для определения размера пособия по временной нетрудоспособности и установления надбавки к пенс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На сегодняшний для получения трудовой пенсии достаточно 5 лет стаж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В общий страховой/трудовой стаж включаются все периоды трудовой или иной деятельности, предусмотренные федеральным законом РФ, вне зависимости от перерывов в работе по трудовому договору, и в течение которых выплачивались страховые взносы в Пенсионный Фонд Р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shd w:fill="FFFFFF" w:val="clear"/>
        </w:rPr>
        <w:t>В трудовой стаж так же включаются пери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рохождения военной службы, службы в органах внутренних дел, органах и учреждениях уголовно-исполнительной системы, и их сем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олучения социального пособия ввиду временной нетрудо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ухода одного из родителей за своим ребёнком, до достижения им возраста 1,5 лет (но не более трёх лет в общей слож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олучения пособия по безработиц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ереезда по направлению гос. службы занятости в другую местность для трудоустро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когда гражданин участвовал в общественных рабо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пребывания в местах лишения свободы или ссыл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когда гражданин был необоснованно привлечён к уголовной ответств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shd w:fill="FFFFFF" w:val="clear"/>
        </w:rPr>
        <w:t>когда гражданин был репрессирован, но впоследствии реабилитиров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shd w:fill="FFFFFF" w:val="clear"/>
        </w:rPr>
        <w:t>ухода трудоспособным лицом за инвалидом I группы, ребёнком - инвалидом, а также период гражданином, достигшим 80 ле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Эти периоды засчитываются в страховой стаж, если перед или сразу за ними шёл период работы, в течение которого производились отчисления в Пенсионный Фон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bookmarkStart w:id="0" w:name="center"/>
      <w:bookmarkEnd w:id="0"/>
      <w:r>
        <w:rPr>
          <w:shd w:fill="FFFFFF" w:val="clear"/>
        </w:rPr>
        <w:t xml:space="preserve">По Федеральному закону, статьи 5 "о государственном пенсионном обеспечении в Российской федерации" устанавливаются и выплачиваются следующие </w:t>
      </w:r>
      <w:r>
        <w:rPr>
          <w:b/>
          <w:bCs/>
          <w:i/>
          <w:iCs/>
          <w:shd w:fill="FFFFFF" w:val="clear"/>
        </w:rPr>
        <w:t>виды пенсий</w:t>
      </w:r>
      <w:r>
        <w:rPr>
          <w:i/>
          <w:iCs/>
          <w:shd w:fill="FFFFFF" w:val="clear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Социальная пенсия - назначается федеральным государственным служащи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Пенсия по старости</w:t>
      </w:r>
      <w:r>
        <w:rPr>
          <w:b/>
          <w:bCs/>
          <w:shd w:fill="FFFFFF" w:val="clear"/>
        </w:rPr>
        <w:t xml:space="preserve"> - </w:t>
      </w:r>
      <w:r>
        <w:rPr>
          <w:shd w:fill="FFFFFF" w:val="clear"/>
        </w:rPr>
        <w:t>назначается нетрудоспособным гражданам, которые не имеют права на трудовую пенс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Пенсия за выслугу лет - назначается военнослужащим рядового состава, участникам Великой Отечественно Войны, гражданам, которые пострадали в результате радиационных и техногенных катастро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hd w:fill="FFFFFF" w:val="clear"/>
        </w:rPr>
      </w:pPr>
      <w:r>
        <w:rPr>
          <w:shd w:fill="FFFFFF" w:val="clear"/>
        </w:rPr>
        <w:t>Пенсия по инвалидности - назначается гражданам, пострадавшим в результате техногенных или радиационных катастроф.</w:t>
      </w:r>
    </w:p>
    <w:p>
      <w:pPr>
        <w:pStyle w:val="Heading2"/>
        <w:keepNext w:val="false"/>
        <w:shd w:fill="FFFF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bCs w:val="false"/>
          <w:i w:val="false"/>
          <w:caps w:val="false"/>
          <w:smallCaps w:val="false"/>
          <w:szCs w:val="32"/>
          <w:shd w:fill="FFFFFF" w:val="clear"/>
        </w:rPr>
        <w:t>Виды трудовых пенси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</w:rPr>
        <w:t>В соответствии со статьей 5 Федерального закона от 17.12.2001 г. № 173-ФЗ "О трудовых пенсиях в Российской Федерации" устанавливаются и выплачиваются следующие виды пенс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b/>
          <w:bCs/>
          <w:shd w:fill="FFFFFF" w:val="clear"/>
        </w:rPr>
        <w:t>Трудовая пенсия по стар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b/>
          <w:bCs/>
          <w:shd w:fill="FFFFFF" w:val="clear"/>
        </w:rPr>
        <w:t>Трудовая пенсия по случаю потери кормильц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shd w:fill="FFFFFF" w:val="clear"/>
        </w:rPr>
      </w:pPr>
      <w:r>
        <w:rPr>
          <w:b/>
          <w:bCs/>
          <w:shd w:fill="FFFFFF" w:val="clear"/>
        </w:rPr>
        <w:t>Трудовая пенсия по инвалидности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726"/>
        <w:gridCol w:w="2779"/>
      </w:tblGrid>
      <w:tr>
        <w:trPr>
          <w:trHeight w:val="142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szCs w:val="32"/>
              </w:rPr>
            </w:pPr>
            <w:r>
              <w:rPr>
                <w:szCs w:val="32"/>
              </w:rPr>
              <w:t>Виды трудовых</w:t>
            </w:r>
          </w:p>
          <w:p>
            <w:pPr>
              <w:pStyle w:val="Style19"/>
              <w:rPr>
                <w:szCs w:val="32"/>
              </w:rPr>
            </w:pPr>
            <w:r>
              <w:rPr>
                <w:szCs w:val="32"/>
              </w:rPr>
              <w:t>пенсий</w:t>
            </w:r>
          </w:p>
          <w:p>
            <w:pPr>
              <w:pStyle w:val="Style19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Статья 173-ФЗ, в соответствии с которой устанавливается данный вид трудовой пенс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Категория граждан, имеющих право на данный вид трудовой пенсии</w:t>
            </w:r>
          </w:p>
        </w:tc>
      </w:tr>
      <w:tr>
        <w:trPr>
          <w:trHeight w:val="160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32"/>
              </w:rPr>
              <w:t>Трудовая пенсия по стар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ужчины, достигшие возраста 60 лет и женщины, достигшие возраста 55 лет - при наличии не менее пяти лет страхового стажа</w:t>
            </w:r>
          </w:p>
        </w:tc>
      </w:tr>
      <w:tr>
        <w:trPr>
          <w:trHeight w:val="56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удовая пенсия по инвалидн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т.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удовая пенсия по инвалидности устанавливается в случае наступления инвалидности при наличии ограничения способности к трудовой деятельности III, II или I степени, определяемой по медицинским показаниям, независимо от продолжительности страхового стажа, продолжения инвалидом трудовой деятельности, а также от времени наступления инвалидности: до поступления на работу, в период работы или после прекращения работы</w:t>
            </w:r>
          </w:p>
        </w:tc>
      </w:tr>
      <w:tr>
        <w:trPr>
          <w:trHeight w:val="41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удовая пенсия по случаю потери кормильц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т.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трудоспособные члены семьи умершего кормильца, состоявшие на его иждивении. Семья безвестно отсутствующего кормильца приравнивается к семье умершего кормильца, если безвестное отсутствие кормильца удостоверено в установленном порядке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Лицам, имеющим право одновременно на различные виды пенсий, устанавливается только одна пенсия по их выбору. Данное ограничение связано с тем, что размер страхового обеспечения по определению не может быть выше дохода от трудовой деятельности застрахованных лиц, однако, эта норма не исключает возможности одновременного получения трудовой и государственной пенсий (инвалиды и участники войны, родители и вдовы погибших военнослужащих, участники ликвидации последствий аварий на Чернобыльской АС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ая пенсия складывается из двух или трёх частей. Концепция многозвенной пенсии направлена на достижение трёх целей пенсионного обеспеч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рьба с бедностью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енсация утраченного заработ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материальной достаточн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отношении всех трёх видов трудовых пенсий существует одно общее назначение - наличие определённой продолжительности трудового стажа, однако, если для приобретения права на пенсию по старости требуется не менее 5 лет для приобретения стажа, то пенсии по инвалидности и по случаю потери кормильца могут быть назначены при наличии у инвалида или умершего кормильца не менее одного дня страхового стаж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ерьёзной правовой новеллой в новом законодательстве явилось снижение стажевого требования с 25 - 20 до 5 лет, таким образом по существующим сегодня правилам для приобретения права на пенсию по старости достаточно иметь не менее 5 лет трудового стажа. Это позволяет застрахованному получить трудовую пенсию по старости до достижения возраста 60 лет (мужчинам) и 55 лет (женщинам). При отсутствии требуемой продолжительности трудового стажа можно рассчитывать лишь на социальную пенсию, которая устанавливается на 5 лет позже, т.е. в 65 лет (мужчинам) и 60 лет (женщина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итуция РФ в ст.39 рассматривает социальные пособия как составную часть системы социального обеспечения нетрудоспособных гражд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я - это денежные выплаты, назначаемые гражданам с целью предоставления им содержания в период отсутствия у них заработка или оказания дополнительной материальной помощи в случаях, признаваемых государством социально значимыми независимо от наличия у них каких-либо иных источников до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ень пособий не является исчерпывающим и дополняется в связи с возникновением необходимости осуществления социальной поддержки какой-либо категории гражд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ы государственных пособ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по целевому назнач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по временной нетрудоспосо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по беременности и род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женщинам, вставшим на учет в медицинских учреждениях в ранние сроки берем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при рождении ребенка; V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лицам, находящимся в отпуске по уходу за ребенком до достижения им возраста 1,5 лет; пособие на детей; социальное пособие на погребение; пособие по безработ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по продолжительности выплаты пособ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единовременные (например пособие на погребение, при рождении ребенка; женщинам, вставшим на учет в медицинских учреждениях в ранние сроки беременн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ежемесячные (например пособие по безработице, на детей и др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ические (например пособие по временной нетрудоспособности, по беременности и родам и др.). Право на получение некоторых видов пособий связано с фактом занятости лица (например пособие по беременности и родам и пособие женщинам, вставшим на учет в ранние сроки беременности, выплачиваются только работающим (учащимся, проходящим военную службу) женщинам; или пособие по временной нетрудоспособности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2. Задач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ахтер Ефимов Д.С. был принят на работу в АТП-1 на два месяца. После того, как он проработал два месяца и четыре дня, руководство предприятия уволило его в связи с истечением срока договора. Не согласившись с данным решением, Ефимов обратился после увольнения в суд о восстановлении его на работе. </w:t>
      </w:r>
      <w:r>
        <w:rPr>
          <w:b/>
          <w:bCs/>
          <w:i/>
          <w:iCs/>
        </w:rPr>
        <w:t>Каково должно быть решение суда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 как изначально работодатель и работник заключили трудовой договор с условием того, что Ефимов Д.С. (работник) принимается на работу на 2 месяца, следовательно по истечении этого срока договор расторгается. В обращении Ефимова в суд о восстановлении его на работе должно быть отказано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рудовые правоотношения возникают между работником и работодателем на основании трудового договора. По сути, трудовой договор это не что иное, как соглашение между работодателем и работником, по которому у сторон возникают взаимные права и обязанности, однако на самом деле трудовой договор обеспечивает работника социальными гарантиями и более выгоден сотруднику, чем работодателю, в отличии от гражданско-правового догово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е менее важным преимуществом трудового договора является то, что все взаимные права и обязанности работника и работодателя фиксируются в едином акте, обязательном для обеих сторон, таким образом при возникновении трудового спора возможность проверки, сравнения условий договора с соответствующими положениями норм права становится очевидн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Анализируя содержание трудового договора, необходимо отметить, что состав существенных условий данного договора носит не рекомендательный, а обязательный характер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Список используемой литературы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Style14"/>
        <w:rPr/>
      </w:pPr>
      <w:r>
        <w:rPr/>
        <w:t>1. М.В. Стенюков. Документы отдела кадров. Москва 2003</w:t>
      </w:r>
    </w:p>
    <w:p>
      <w:pPr>
        <w:pStyle w:val="Style14"/>
        <w:rPr/>
      </w:pPr>
      <w:r>
        <w:rPr/>
        <w:t>2. Е.Н. Голенко, В.И. Ковалев. Трудовое право вопросы и ответы. Москва, юриспруденция 2001</w:t>
      </w:r>
    </w:p>
    <w:p>
      <w:pPr>
        <w:pStyle w:val="Style14"/>
        <w:rPr/>
      </w:pPr>
      <w:r>
        <w:rPr/>
        <w:t>3. Энциклопедия секретаря В.И. Андреева, Т.А Быкова, Л.М. Вялова и др. - М.: МЦФЭР, 2004.</w:t>
      </w:r>
    </w:p>
    <w:p>
      <w:pPr>
        <w:pStyle w:val="Style14"/>
        <w:rPr/>
      </w:pPr>
      <w:r>
        <w:rPr/>
        <w:t>4. Журнал справочник кадровика №2, 2007</w:t>
      </w:r>
    </w:p>
    <w:p>
      <w:pPr>
        <w:pStyle w:val="Style14"/>
        <w:rPr/>
      </w:pPr>
      <w:r>
        <w:rPr/>
        <w:t>5. Трудовой кодекс РФ, Москва, Эксмо, 2006</w:t>
      </w:r>
    </w:p>
    <w:p>
      <w:pPr>
        <w:pStyle w:val="Style14"/>
        <w:rPr/>
      </w:pPr>
      <w:r>
        <w:rPr/>
        <w:t>6. http://partnerstvo.ru/lib/pravo/node/296</w:t>
      </w:r>
    </w:p>
    <w:p>
      <w:pPr>
        <w:pStyle w:val="Style14"/>
        <w:rPr/>
      </w:pPr>
      <w:r>
        <w:rPr/>
        <w:t>7. Т.А. Нечаева Н.Ю. Шлюндт, Ю.В. Нарыкова Правоведение: учебное пособие. - Ставрополь: СевКазГТУ, 20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"/>
        </w:tabs>
        <w:ind w:left="216" w:hanging="216"/>
      </w:pPr>
      <w:rPr>
        <w:rFonts w:ascii="Times New Roman CYR" w:hAnsi="Times New Roman CYR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60"/>
        </w:tabs>
        <w:ind w:left="6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500"/>
        </w:tabs>
        <w:ind w:left="15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3660"/>
        </w:tabs>
        <w:ind w:left="366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5100"/>
        </w:tabs>
        <w:ind w:left="51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5820"/>
        </w:tabs>
        <w:ind w:left="582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 CYR" w:hAnsi="Times New Roman CYR"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eastAsia="StarSymbol;Arial Unicode MS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9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5:00Z</dcterms:created>
  <dc:creator>УКК ЛАбинский</dc:creator>
  <dc:description/>
  <cp:keywords/>
  <dc:language>en-US</dc:language>
  <cp:lastModifiedBy>SYSTEM</cp:lastModifiedBy>
  <cp:lastPrinted>2009-05-04T16:22:00Z</cp:lastPrinted>
  <dcterms:modified xsi:type="dcterms:W3CDTF">2011-09-11T00:55:00Z</dcterms:modified>
  <cp:revision>2</cp:revision>
  <dc:subject/>
  <dc:title>догово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116504</vt:r8>
  </property>
  <property fmtid="{D5CDD505-2E9C-101B-9397-08002B2CF9AE}" pid="3" name="_AuthorEmail">
    <vt:lpwstr>Horoshilceva@WORKGROUP.Knauf.com</vt:lpwstr>
  </property>
  <property fmtid="{D5CDD505-2E9C-101B-9397-08002B2CF9AE}" pid="4" name="_AuthorEmailDisplayName">
    <vt:lpwstr>Хорошильцева О.Р.</vt:lpwstr>
  </property>
  <property fmtid="{D5CDD505-2E9C-101B-9397-08002B2CF9AE}" pid="5" name="_ReviewingToolsShownOnce">
    <vt:lpwstr/>
  </property>
</Properties>
</file>