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УВПО «МАРИЙСКИЙ ГОСУДАРСТВЕННЫЙ УНИВЕРСИТЕ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факульте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публичного права России и зарубежных стран</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 «</w:t>
      </w:r>
      <w:r>
        <w:rPr>
          <w:rFonts w:cs="Times New Roman" w:ascii="Times New Roman" w:hAnsi="Times New Roman"/>
          <w:b/>
          <w:bCs/>
          <w:sz w:val="28"/>
          <w:szCs w:val="28"/>
          <w:lang w:eastAsia="ru-RU"/>
        </w:rPr>
        <w:t>Теория правового государства»</w:t>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left="3969" w:hanging="3969"/>
        <w:rPr>
          <w:rFonts w:ascii="Times New Roman" w:hAnsi="Times New Roman" w:cs="Times New Roman"/>
          <w:sz w:val="28"/>
          <w:szCs w:val="28"/>
          <w:lang w:eastAsia="ru-RU"/>
        </w:rPr>
      </w:pPr>
      <w:r>
        <w:rPr>
          <w:rFonts w:cs="Times New Roman" w:ascii="Times New Roman" w:hAnsi="Times New Roman"/>
          <w:sz w:val="28"/>
          <w:szCs w:val="28"/>
          <w:lang w:eastAsia="ru-RU"/>
        </w:rPr>
        <w:t>Выполнил:</w:t>
      </w:r>
    </w:p>
    <w:p>
      <w:pPr>
        <w:pStyle w:val="Normal"/>
        <w:spacing w:lineRule="auto" w:line="360" w:before="0" w:after="0"/>
        <w:ind w:left="3969" w:hanging="3969"/>
        <w:rPr>
          <w:rFonts w:ascii="Times New Roman" w:hAnsi="Times New Roman" w:cs="Times New Roman"/>
          <w:sz w:val="28"/>
          <w:szCs w:val="28"/>
          <w:lang w:eastAsia="ru-RU"/>
        </w:rPr>
      </w:pPr>
      <w:r>
        <w:rPr>
          <w:rFonts w:cs="Times New Roman" w:ascii="Times New Roman" w:hAnsi="Times New Roman"/>
          <w:sz w:val="28"/>
          <w:szCs w:val="28"/>
          <w:lang w:eastAsia="ru-RU"/>
        </w:rPr>
        <w:t>соискатель научной степени кандидат наук</w:t>
      </w:r>
    </w:p>
    <w:p>
      <w:pPr>
        <w:pStyle w:val="Normal"/>
        <w:spacing w:lineRule="auto" w:line="360" w:before="0" w:after="0"/>
        <w:ind w:left="3969" w:hanging="3969"/>
        <w:rPr>
          <w:rFonts w:ascii="Times New Roman" w:hAnsi="Times New Roman" w:cs="Times New Roman"/>
          <w:sz w:val="28"/>
          <w:szCs w:val="28"/>
          <w:lang w:eastAsia="ru-RU"/>
        </w:rPr>
      </w:pPr>
      <w:r>
        <w:rPr>
          <w:rFonts w:cs="Times New Roman" w:ascii="Times New Roman" w:hAnsi="Times New Roman"/>
          <w:sz w:val="28"/>
          <w:szCs w:val="28"/>
          <w:lang w:eastAsia="ru-RU"/>
        </w:rPr>
        <w:t>Волжанин А.В.</w:t>
      </w:r>
    </w:p>
    <w:p>
      <w:pPr>
        <w:pStyle w:val="Normal"/>
        <w:spacing w:lineRule="auto" w:line="360" w:before="0" w:after="0"/>
        <w:ind w:left="3969" w:hanging="3969"/>
        <w:rPr>
          <w:rFonts w:ascii="Times New Roman" w:hAnsi="Times New Roman" w:cs="Times New Roman"/>
          <w:sz w:val="28"/>
          <w:szCs w:val="28"/>
          <w:lang w:eastAsia="ru-RU"/>
        </w:rPr>
      </w:pPr>
      <w:r>
        <w:rPr>
          <w:rFonts w:cs="Times New Roman" w:ascii="Times New Roman" w:hAnsi="Times New Roman"/>
          <w:sz w:val="28"/>
          <w:szCs w:val="28"/>
          <w:lang w:eastAsia="ru-RU"/>
        </w:rPr>
        <w:t>Научный руководитель:</w:t>
      </w:r>
    </w:p>
    <w:p>
      <w:pPr>
        <w:pStyle w:val="Normal"/>
        <w:spacing w:lineRule="auto" w:line="360" w:before="0" w:after="0"/>
        <w:ind w:left="3969" w:hanging="3969"/>
        <w:rPr>
          <w:rFonts w:ascii="Times New Roman" w:hAnsi="Times New Roman" w:cs="Times New Roman"/>
          <w:sz w:val="28"/>
          <w:szCs w:val="28"/>
          <w:lang w:eastAsia="ru-RU"/>
        </w:rPr>
      </w:pPr>
      <w:r>
        <w:rPr>
          <w:rFonts w:cs="Times New Roman" w:ascii="Times New Roman" w:hAnsi="Times New Roman"/>
          <w:sz w:val="28"/>
          <w:szCs w:val="28"/>
          <w:lang w:eastAsia="ru-RU"/>
        </w:rPr>
        <w:t>доктор юридических наук Сидоркин А.И.</w:t>
      </w:r>
    </w:p>
    <w:p>
      <w:pPr>
        <w:pStyle w:val="Normal"/>
        <w:spacing w:lineRule="auto" w:line="36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Йошкар-Ола, 2009</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eastAsia="ru-RU"/>
        </w:rPr>
        <w:t>С</w:t>
      </w:r>
      <w:r>
        <w:rPr>
          <w:rFonts w:cs="Times New Roman" w:ascii="Times New Roman" w:hAnsi="Times New Roman"/>
          <w:b/>
          <w:sz w:val="28"/>
          <w:szCs w:val="28"/>
          <w:lang w:val="uk-UA" w:eastAsia="ru-RU"/>
        </w:rPr>
        <w:t>одержание</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pPr>
      <w:r>
        <w:rPr>
          <w:rFonts w:cs="Times New Roman" w:ascii="Times New Roman" w:hAnsi="Times New Roman"/>
          <w:sz w:val="28"/>
          <w:szCs w:val="28"/>
          <w:lang w:eastAsia="ru-RU"/>
        </w:rPr>
        <w:t>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звитие теории правового государства с учетом исторической диалектики</w:t>
      </w:r>
    </w:p>
    <w:p>
      <w:pPr>
        <w:pStyle w:val="Normal"/>
        <w:spacing w:lineRule="auto" w:line="360" w:before="0" w:after="0"/>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деи правового государства в древности</w:t>
      </w:r>
    </w:p>
    <w:p>
      <w:pPr>
        <w:pStyle w:val="Normal"/>
        <w:spacing w:lineRule="auto" w:line="360" w:before="0" w:after="0"/>
        <w:jc w:val="both"/>
        <w:rPr/>
      </w:pPr>
      <w:r>
        <w:rPr>
          <w:rFonts w:cs="Times New Roman" w:ascii="Times New Roman" w:hAnsi="Times New Roman"/>
          <w:sz w:val="28"/>
          <w:szCs w:val="28"/>
          <w:lang w:eastAsia="ru-RU"/>
        </w:rPr>
        <w:t>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деи правового государства в эпоху феодализма</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деи правового государства в период ранних буржуазных революций</w:t>
      </w:r>
    </w:p>
    <w:p>
      <w:pPr>
        <w:pStyle w:val="Normal"/>
        <w:spacing w:lineRule="auto" w:line="360" w:before="0" w:after="0"/>
        <w:jc w:val="both"/>
        <w:rPr/>
      </w:pPr>
      <w:r>
        <w:rPr>
          <w:rFonts w:cs="Times New Roman" w:ascii="Times New Roman" w:hAnsi="Times New Roman"/>
          <w:sz w:val="28"/>
          <w:szCs w:val="28"/>
          <w:lang w:val="uk-UA" w:eastAsia="ru-RU"/>
        </w:rPr>
        <w:t>2</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ормирование концепции правового государства</w:t>
      </w:r>
    </w:p>
    <w:p>
      <w:pPr>
        <w:pStyle w:val="Normal"/>
        <w:spacing w:lineRule="auto" w:line="360" w:before="0" w:after="0"/>
        <w:jc w:val="both"/>
        <w:rPr/>
      </w:pPr>
      <w:r>
        <w:rPr>
          <w:rFonts w:cs="Times New Roman" w:ascii="Times New Roman" w:hAnsi="Times New Roman"/>
          <w:sz w:val="28"/>
          <w:szCs w:val="28"/>
          <w:lang w:val="uk-UA" w:eastAsia="ru-RU"/>
        </w:rPr>
        <w:t>3</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нятие и основные признаки правового государст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посвящена рассмотрению темы «Теория правового государства» не случайно. Развитие концепций «правового государства» всегда волновало передовых людей, прогрессивных мыслителей древности, средневековья и современности. Философы, юристы и историки, независимо от своих взглядов и научных убеждений, во все времена не обходили своим вниманием философских и юридических проблем развития и существования правового государства, как практического института.</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в соответствии со ст.1 Конституции РФ наша страна является демократическим федеративным правовым государством с республиканкой формой правления. Это положение имеет важнейшее значение, поскольку устанавливает правовую доктрину Российской Федерации, перечисляя ряд её важнейших признаков, конкретизируемых в последующих статьях всей Конститу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любого гражданина, а тем более для юриста, основной закон страны, в которой он проживает, должен быть фундаментом принципов правового поведения. Конституция является отправной точкой при изучении и применении правового регулирования общества. Таким образом, первоочередной задачей правоведа, является установление и анализ теоретических и практических правоотношений, возникающих в связи с применением указанного нормативно-правового акта, в том числе в части касающейся использования определения России как правового государства.</w:t>
      </w:r>
    </w:p>
    <w:p>
      <w:pPr>
        <w:pStyle w:val="Normal"/>
        <w:spacing w:lineRule="auto" w:line="360" w:before="0" w:after="0"/>
        <w:ind w:firstLine="709"/>
        <w:contextualSpacing/>
        <w:jc w:val="both"/>
        <w:rPr/>
      </w:pPr>
      <w:r>
        <w:rPr>
          <w:rFonts w:cs="Times New Roman" w:ascii="Times New Roman" w:hAnsi="Times New Roman"/>
          <w:sz w:val="28"/>
          <w:szCs w:val="28"/>
        </w:rPr>
        <w:t>Современное демократическое правовое государство предполагает развитое гражданское общество, в котором взаимодействуют различные общественные и политические организации. Политическая жизнь в правовом государстве строится на основе идеологического, политического плюрализма и многопартий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м фактором, определяющим во многом успех многих преобразований в государственной и политической жизни общества, является уровень политической и правовой культуры. Правовой нигилизм - один из основных факторов, ограничивающий развитие правовых институтов, необходимых для создания гражданского общества и правового государства.</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имеются все предпосылки для развития идеи правового государства, чем и обусловлена актуальность данной работы по исследованию истории зарождения и развития философской концепции правового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государство как определенная теоретическая концепция и соответствующая практика имеет долгую и поучительную историю. Сам термин "правовое государство" прочно утвердился в немецкой литературе в первой трети XIX века (в трудах К.Т. Велькера, Р. фон Моля и др.), а в дальнейшем получил широкое распространение по всему ми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различные теоретические концепции, выражавшие идею и понятие правовой государственности, сформировались гораздо раньше. В содержательном смысле ряд идей, предшествующих правовой государственности, появились уже в античном мире, а теоретически развитые концепции и доктрины правового государства были сформулированы в условиях перехода от феодализма к капитализму (конец X</w:t>
      </w:r>
      <w:r>
        <w:rPr>
          <w:rFonts w:cs="Times New Roman" w:ascii="Times New Roman" w:hAnsi="Times New Roman"/>
          <w:sz w:val="28"/>
          <w:szCs w:val="28"/>
          <w:lang w:val="en-US"/>
        </w:rPr>
        <w:t>V</w:t>
      </w:r>
      <w:r>
        <w:rPr>
          <w:rFonts w:cs="Times New Roman" w:ascii="Times New Roman" w:hAnsi="Times New Roman"/>
          <w:sz w:val="28"/>
          <w:szCs w:val="28"/>
        </w:rPr>
        <w:t>II- начало X</w:t>
      </w:r>
      <w:r>
        <w:rPr>
          <w:rFonts w:cs="Times New Roman" w:ascii="Times New Roman" w:hAnsi="Times New Roman"/>
          <w:sz w:val="28"/>
          <w:szCs w:val="28"/>
          <w:lang w:val="en-US"/>
        </w:rPr>
        <w:t>V</w:t>
      </w:r>
      <w:r>
        <w:rPr>
          <w:rFonts w:cs="Times New Roman" w:ascii="Times New Roman" w:hAnsi="Times New Roman"/>
          <w:sz w:val="28"/>
          <w:szCs w:val="28"/>
        </w:rPr>
        <w:t>III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 это происходило в общем русле возникновения прогрессивных направлений буржуазной политической и правовой мысли, становления и развития нового юридического мировоззрения, критики феодального произвола и беззаконий, абсолютистских и полицейских режимов, утверждения идей гуманизма, принципов свободы и равенства всех людей, неотчуждаемых прав человека, поисков различных государственно-правовых средств, направленных против узурпации публичной политической власти и ее безответственности перед обществом и гражданином.</w:t>
      </w:r>
    </w:p>
    <w:p>
      <w:pPr>
        <w:pStyle w:val="Normal"/>
        <w:spacing w:lineRule="auto" w:line="360" w:before="0" w:after="0"/>
        <w:ind w:firstLine="709"/>
        <w:contextualSpacing/>
        <w:jc w:val="both"/>
        <w:rPr/>
      </w:pPr>
      <w:r>
        <w:rPr>
          <w:rFonts w:cs="Times New Roman" w:ascii="Times New Roman" w:hAnsi="Times New Roman"/>
          <w:sz w:val="28"/>
          <w:szCs w:val="28"/>
        </w:rPr>
        <w:t>При всей своей новизне теоретические концепции правовой государственности (разработанные в трудах Д. Локка, Ш.Л. Монтескье, Д. Адамса, Д. Мэдисона, Т. Джефферсона, И. Канта, Г.В. Гегеля и др.) опирались на опыт прошлого, на достижения предшествующей социальной, политической и правовой теории и практики, на исторически сложившиеся общечеловеческие ценности и гуманистические тради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Развитие теории правового государства с учетом исторической диалекти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сама идея правового государства уходит своими корнями в античное общество. Для всеобъемлющего изучения данного вопроса необходимо проанализировать сведения об идеях и понятиях, сходных в ряде принципов с термином «правовое государство», дошедших до наших дней из глубокой древ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умеется, разные мыслители, политические и общественные деятели вкладывали различный смысл в идею правового государства. Если у одних такое государство ассоциировалось, в конечном счете, с частной собственностью, богатством определенных классов и слоев, с использованием в разных формах чужого труда, то у других все выглядело как раз наобор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частной собственности, заявлял еще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известный гуманист лорд-канцлер английской монархии и автор первого «коммунистического» произведения «Утопия» Т. Мор, невозможно говорить ни о справедливости, ни о благополучии всего общества, ни о «наилучшем устройстве государства». «При неоднократном и внимательном созерцании ныне процветающих государств,- вещал автор устами своего героя Рафаила Гитлодея,- я могу клятвенно утверждать, что они представляются не чем иным, как неким заговором богачей, ратующих под именем и вывеской государства о своих личных выгодах. Они измышляют и изобретают всякие способы и хитрости, прежде всего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Если богачи указывали от имени государства, делал вывод автор из своих наблюдений и размышлений, значит, и от имени бедных, соблюдать эти ухищрения необходимо, так как они становятся уже зако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суждения многократно встречаются и развиваются в последующих столетиях. Впрочем, встречаются и совершенно противоположные им. Не в них дело, простая констатация того факта, что независимо от взглядов и суждений о правовом государстве существование последнего неизменно ассоциировалось с торжеством гуманизма, закона и законности, добра и справедливости, разумеется понимаемых и защищаемых с позиции интересов прежде всего власть имущих, а затем уже всех остальных слоев и классов общества.</w:t>
      </w:r>
    </w:p>
    <w:p>
      <w:pPr>
        <w:pStyle w:val="Normal"/>
        <w:spacing w:lineRule="auto" w:line="360" w:before="0" w:after="0"/>
        <w:ind w:firstLine="709"/>
        <w:contextualSpacing/>
        <w:jc w:val="both"/>
        <w:rPr/>
      </w:pPr>
      <w:r>
        <w:rPr>
          <w:rFonts w:cs="Times New Roman" w:ascii="Times New Roman" w:hAnsi="Times New Roman"/>
          <w:sz w:val="28"/>
          <w:szCs w:val="28"/>
        </w:rPr>
        <w:t>Вопросы правового государства широко обсуждаются в наше время. Основная причина такого внимания к правовому государству заключается не только в гуманности самой идеи, но и в поисках путей ее наиболее адекватного оформления и эффективного осуществления.</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Идеи правового государства в древност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Предпосылки к развитию теории правового государства в виде идей гуманизма, широкой или ограниченной приверженности господствующего класса принципам демократизма, свободы, господства права и закона прослеживаются еще в рассуждениях мыслителей-философов, историков, писателей и юристов Древней Греции, Рима, Индии, Китая и ряда других древних государств. Уже в древности начинаются поиски принципов, форм и конструкций для установления определенной зависимости и согласованного взаимодействия права и власти. В процессе развития представлений о праве и государстве довольно рано сформировалась теория о разумности и справедливости такой политической формы общественной жизни, символическим выражением которо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тот образ правосудия выражает смысл и идею не только справедливого суда, как специального органа, но и идею справедливой государственности. Выработка принципов правового государства началась с первых шагов становления политико-правовой науки, в античности. Она проходит в тесной связи с процессами развития демократического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их знаменитых диалогах «Государство», «Политик» и «Законы» древнегреческий философ-идеалист Платон проводил мысль о том, что там, где «закон не имеет силы и находится под чьей-либо властью», неизбежна «близкая гибель государства». Таким образом, «там, где законы установлены в интересах нескольких человек, речь идет не о государственном устройстве, а только о внутренних распрях». Тирания, обязательно приходящая, по мнению автора, на смену демократии, опьяненной «свободой в неразбавленном виде», когда чрезмерная свобода оборачивается чрезмерным рабством, есть наихудший вид государственного устройства, где царят беззаконие, произвол и насилие. Только там «где закон- владыка над правителями, а они- его рабы, я усматриваю спасение государства и все блага, какие только могут даровать государствам бо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щаясь к философскому мировоззрению Аристотеля на государственную власть, право и закон можно выделить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там нет места и какой-либо форме государственного строя. «Закон должен властвовать над всем; должностным же лицам и народному собранию следует обсуждение частных вопро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 последовательно позицию укрепления роли права в государстве выражали те, кто по роду своей деятельности был ориентирован на новые социальные институты (суды и народные собрания), - софисты и риторы. Софист Протагор пытался переориентировать ценностный строй современной культуры в пользу человека. Афоризмом стало его фраза: «Человек есть мера всех вещей». В свою очередь Ликофрон прямо заявлял о существовании неотчуждаемых прав индивида и о необходимости защиты их государством. В их среде утвердилась идея о государстве как общественном договоре. Первым указанную идею выдвинул Демокр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ерьезный вклад в укрепление идеи правового государства внесли пионеры политической и правовой наук Платон, позже — Полибий и Цицерон. Полибий считал, что наилучшим политическим устройством является римское государство, в котором имеет место смешанное правление трех властей - власти консулов, сената и народа, выражавших соответственно царское, аристократическое и демократическое начала. Возможные претензии одной власти на непропорционально больший статус встречают противодействие других властей, и в целом система сохраняет свою стабильность и прочность. Идея смешанной власти была в дальнейшем взята на заметку и критически переосмыслена в период французского Просве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ицерон в своих трудах «О государстве», «О законах», «Об обязанностях» формулирует идею о том, что государство-достояние народа, понимаемого не как «любое соединение людей, собранных вместе каким бы то ни было образом», а как «соединение многих людей, связанных вместе между собой согласием в вопросах права и общностью интересов». Государство с точки зрения его взаимосвязей с правом есть не что иное, как «общий правопорядок». В основу права Цицерон неизменно вкладывал присущие человеческой природе, равно как и природе вообще, разум и справедливость. Цицерон, как глубоко убежденный и последовательный сторонник естественного права, делал вывод о том, что права и свободы человека не даруются и не устанавливаются кем-то и по чьему бы то ни было желанию или велению, а принадлежат ему по самой природе. Используя понятие «истинный закон»,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 Очень важным в ходе формирования теории правового государства явился правовой принцип Цицерона, согласно которого «под действие закона должны попадать все», а не только некоторые, «избранные граждане». Важным оказались положения, в соответствии с которыми любому закону должно быть свойственно стремление хотя бы «кое в чем убеждать, а не ко всему принуждать силой и угрозами»;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и гуманности, духовной свободы всех людей независимо от их занятий и положения в обществе явственно излагались в многочисленных трактатах Л. Сенеки - древнеримского писателя и философа. Среди них такие трактаты: «О благодеяниях», «О милосердии», «О спокойствии духа», «Письма к Луцилию»; трагедии «Медея», «Агамемнон», «Эдип». Определенного внимания заслуживают его выступления в защиту «говорящих орудий»- рабов. Все люди, согласно учению Сенеки, равны между собой в том смысле, что они являются «сотоварищами по рабству», одинаково находясь во власти судьбы. Я с радостью узнаю от приезжающих из твоих мест, - пишет Сенека Луцилию,- что ты обходишься со своими рабами, как с близкими. Так и подобает при твоем уме и образованности. Они рабы? Нет, люди. Они рабы? Нет, твои соседи по дому. Они рабы? Нет, твои смиренные друзья. Они рабы? Нет, твои товарищи по рабству, если ты вспомнишь, что и над тобой, и над ними одинакова власть фортуны». «Туп тот, кто покупая коня, смотрит только на узду и попону, еще глупее тот, кто ценит человека по платью или по положению, которое тоже лишь облекает нас, как платье. Он раб! Но, быть может, душою свободный. Он раб! Но чем это ему вредит? Покажи мне, кто не раб. Один в рабстве у похоти, другой- у скупости, третий- у честолюбия и все- у страха… Будь с рабами приветлив, покажи себя высоким без высокомерия: пусть они лучше чтут тебя, чем боятся».</w:t>
      </w:r>
    </w:p>
    <w:p>
      <w:pPr>
        <w:pStyle w:val="Normal"/>
        <w:spacing w:lineRule="auto" w:line="360" w:before="0" w:after="0"/>
        <w:ind w:firstLine="709"/>
        <w:contextualSpacing/>
        <w:jc w:val="both"/>
        <w:rPr/>
      </w:pPr>
      <w:r>
        <w:rPr>
          <w:rFonts w:cs="Times New Roman" w:ascii="Times New Roman" w:hAnsi="Times New Roman"/>
          <w:sz w:val="28"/>
          <w:szCs w:val="28"/>
        </w:rPr>
        <w:t>Можно перечислить целый ряд положений, значимых для последующих представлений о правовом государстве, разработанных античными авторами. В их числе положения о власти закона как сочетании силы и права, о различиях правильных и неправильных форм правления, о смешанном правлении и о роли права в типологии государственных форм, соотношении естественного и волеустановленного права, о равенстве людей по естественному праву, о праве, как мериле справедливости и регулирующей нормы политического общения, о государстве, как "деле народа" и правовом общении, о сферах частного и публичного права; о свободном индивиде как юридическом лице, субъекте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уманистические мотивы, трансформировавшиеся сразу или по истечении определенного времени в соответствующие государственно-правовые взгляды и доктрины, согласно которым в обществе и государстве должны торжествовать не зло, насилие и произвол, а право и закон, развивались не только в античном мире, но и в Индии и Китае. Наряду с материалистическими представлениями о мире, умещавшимися в формулах «сознание рождается в вещах и умирает тоже в вещах» или «жизнь- это корень смерти, а смерть- корень жизни», еще в глубокой древностями философами и юристами в Китае, например, применительно к господствовавшему в стране рабовладельческому строю проводилась мысль о том, что «в государстве должен царить порядок», основанный на законе. Существовал тезис о том, что государь, если он хочет до конца жизни не подвергаться опасности, должен быть справедливым,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воззрения несправедливо включать в их первозданном виде в систему принципов и идей, формирующих современную концепцию правового государства. Это тем более невозможно, ибо их сущность не всегда подчинена строгой логичности, определенности и последовательности. Кроме того, некоторые из них, хотя и не расходились радикально с идеями, положившими историческое начало процессу становления теории правового государства, тем не менее непосредственно не «вписывались» в них, органически не сочетались с ними. Анализируя мировоззренческие идеи, своего рода постулаты известного древнекитайского философа Лао Цзы, можно их свести к следующим тезисам: «когда растут законы и приказы, увеличивается число воров и разбойников»; «когда правительство спокойно, народ становится простодушным; когда правительство деятельно, народ становится несчастным»; «нужно сделать государство маленьким, а народ- редким», и пр.</w:t>
      </w:r>
    </w:p>
    <w:p>
      <w:pPr>
        <w:pStyle w:val="Normal"/>
        <w:spacing w:lineRule="auto" w:line="360" w:before="0" w:after="0"/>
        <w:ind w:firstLine="709"/>
        <w:contextualSpacing/>
        <w:jc w:val="both"/>
        <w:rPr/>
      </w:pPr>
      <w:r>
        <w:rPr>
          <w:rFonts w:cs="Times New Roman" w:ascii="Times New Roman" w:hAnsi="Times New Roman"/>
          <w:sz w:val="28"/>
          <w:szCs w:val="28"/>
        </w:rPr>
        <w:t>Однако, несмотря на такие своеобразные суждения и умозаключения, древняя гуманистическая мысль, государственно-правовые взгляды прогрессивных мыслителей того времени, несомненно, стали первоосновой, предтечей всего процесса развития идей гуманизма, составивших фундамент теории правового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ля полного завершения процесса развития данной концепции, самой идеи под названием «теория правового государства» было необходимо преодолеть тяжелый и долгий интеллектуальный путь, измерявшийся даже не столетиями, а тысячелетиями.</w:t>
      </w:r>
    </w:p>
    <w:p>
      <w:pPr>
        <w:pStyle w:val="Normal"/>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1.2 Идеи правового государства в эпоху феодализма</w:t>
      </w:r>
    </w:p>
    <w:p>
      <w:pPr>
        <w:pStyle w:val="Normal"/>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В эпоху перехода от феодализма к капитализму решающее значение приобретают проблемы функционирования политической власти и ее формально равной для всех правовой организации в виде упорядоченной системы разделенных государственных властей, соответствующих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отнош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начавшегося распада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 Боден, в свою очередь,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анный переходный период явился тем временным отрезком на котором сохранилось уверенное развитие идеи правового государства, были сформированы социально-политические условия для укрепления философской мысли о необходимости существования гражданского общества и верховенства права. Все указанные предпосылки создали благоприятную почву для бурной философско-правовой мысли последователей Н. Макиавелли и Ж. Бодена в период «нового времен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Идеи правового государства в период ранних буржуазных революций</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современных концепций правового государства лежат идеи немецкого философа Канта (1724-1804гг.), французского просветителя и правоведа Монтескье (1689-1755гг.) и других европейских просветителей ХV</w:t>
      </w:r>
      <w:r>
        <w:rPr>
          <w:rFonts w:cs="Times New Roman" w:ascii="Times New Roman" w:hAnsi="Times New Roman"/>
          <w:sz w:val="28"/>
          <w:szCs w:val="28"/>
          <w:lang w:val="en-US"/>
        </w:rPr>
        <w:t>III</w:t>
      </w:r>
      <w:r>
        <w:rPr>
          <w:rFonts w:cs="Times New Roman" w:ascii="Times New Roman" w:hAnsi="Times New Roman"/>
          <w:sz w:val="28"/>
          <w:szCs w:val="28"/>
        </w:rPr>
        <w:t xml:space="preserve"> и ХIХ веках таких, как Г. Гроций, Спиноза, Дж. Локк, Д. Дидро, Ж. -Ж. Руссо. Эти ученые полагали, что на смену полицейскому, бюрократическому государству эпохи абсолютизма, в терминологии Канта названное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йны внимательного изучения мысли Монтескье, в соответствии с которыми разделение властей сыграло существенную роль в становлении концепции правового государства и конституционализма в форме конституционной монархии. При этом не следует забывать, что исторически концепции разделения властей были впервые теоретически развиты применительно к задачам конституционно-правового преобразования феодальной монархии в конституционную монархию «нового времени». Для ранних теоретиков разделения властей (Локка, Монтескье и др.) речь прежде всего шла о правовом ограничении власти монарха, о поисках такой формы монархического правления, власть в которой была бы рассредоточена среди различных социальных слоев общества и представляющих их интересы властных государственно-правовых институтов. С этой точки зрения, античные политико-правовые концепции относительно монархической формы государства не могли служить подходящим образцом для искомой модели правления. Помимо существенного различия между монархиями древности и нового времени, особенно конституционной монархией, дело еще состояло в том, что наиболее перспективные политико-правовые идеи античных авторов относятся по преимуществу к характеристике не монархии и целей ее преобразования, а к смешанному правлению, политии. Данное обстоятельство четко формулирует в работе «О духе законов» Монтескье, оценка которого тем более значима, он объективно оценивает труды своих античных предшественников. «Греки не составили себе правильного представления о распределении трех властей в правление одного; они дошли до этого представления только в применении к правлению многих и назвали государственный строй такого рода политией». Поскольку древние греки не знали распределения трех властей в правление одного, они не могли составить себе верного представления о монархии. Лучше, по характеристике автора, обстояло дело с распределением трех властей в истории древнеримского государства, опыт которого используется в политико-правовом учении Монтеск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му обществу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Существенная новизна позиции мыслителей-приверженцев конституционной монархии и разделения властей состоит в том, что в отличие от античных авторов они рассматривают проблему политической свободы в ее отношениях как к государственному строю, так и к отдельной личности, гражданину. Первый аспект этих отношений политической свободы, находящий свое выражение в правовом (и конституционно-правовом) оформлении распределения трех властей, выступает в качестве необходимой институционально-организационной формы обеспечения второго аспекта свободы - гражданских прав и свобод, безопасности личности. Без сочетания этих двух аспектов политическая свобода остается неполной, нереальной и необеспеченной.</w:t>
      </w:r>
    </w:p>
    <w:p>
      <w:pPr>
        <w:pStyle w:val="Normal"/>
        <w:spacing w:lineRule="auto" w:line="360" w:before="0" w:after="0"/>
        <w:ind w:firstLine="709"/>
        <w:contextualSpacing/>
        <w:jc w:val="both"/>
        <w:rPr/>
      </w:pPr>
      <w:r>
        <w:rPr>
          <w:rFonts w:cs="Times New Roman" w:ascii="Times New Roman" w:hAnsi="Times New Roman"/>
          <w:sz w:val="28"/>
          <w:szCs w:val="28"/>
        </w:rPr>
        <w:t>Учения раннебуржуазных мыслителей, и прежде всего о неотчуждаемых правах и свободах человека и разделении властей, оказали заметное влияние не только на последующие теоретические представления о правовой государственности, но и на государственно-правовую практику. Это влияние отчетливо проявилось в конституционно-правовых документах Великобритании, в Конституции США 1787 года, во французской Декларации прав человека и гражданина 1789 года. И в целом ряде других нормативно-правовых актов. Интересна статья 16 французской декларации 1789 года, которая гласит: «Общество, где необеспеченна гарантия прав и не проведено разделение властей, не имеет Конституции». Также стоит упомянуть статью 5 указанного документа: «Закон вправе запрещать лишь деяния, вредные для общества. Все, что не запрещено законом, то дозволено, и никто не может быть принужден делать то, что не предписано законом». Это первое официальное закрепление данного правового принципа.</w:t>
      </w:r>
    </w:p>
    <w:p>
      <w:pPr>
        <w:pStyle w:val="Normal"/>
        <w:spacing w:lineRule="auto" w:line="360" w:before="0" w:after="0"/>
        <w:ind w:firstLine="709"/>
        <w:contextualSpacing/>
        <w:jc w:val="both"/>
        <w:rPr/>
      </w:pPr>
      <w:r>
        <w:rPr>
          <w:rFonts w:cs="Times New Roman" w:ascii="Times New Roman" w:hAnsi="Times New Roman"/>
          <w:sz w:val="28"/>
          <w:szCs w:val="28"/>
        </w:rPr>
        <w:t>Важным условием при изучении развития идеи правового государства является обращение к философским трудам анта и Гегеля. В своей работе Кант выступил с философским обоснованием либеральной теории правового государства. Благо государства, по Канту, состоит в высшей степени согласованности государственного устройства с правовыми принципами, и стремится к такой согласованности, к которой нас обязывает разум через категорический императив. Реализация требований категорического императива государственности предстает у Канта как правовая организация государства с разделением властей. В соответствии с наличием или отсутствием принципа разделения властей он различает и противопоставляет две формы правления: республику и деспотию. При обобщении концепции правового государства формируются следующие тезисы: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spacing w:lineRule="auto" w:line="360" w:before="0" w:after="0"/>
        <w:ind w:firstLine="709"/>
        <w:contextualSpacing/>
        <w:jc w:val="both"/>
        <w:rPr/>
      </w:pPr>
      <w:r>
        <w:rPr>
          <w:rFonts w:cs="Times New Roman" w:ascii="Times New Roman" w:hAnsi="Times New Roman"/>
          <w:sz w:val="28"/>
          <w:szCs w:val="28"/>
        </w:rPr>
        <w:t>Если у Канта существование правовых законов и правового государства - вероятность, то у Гегеля они- действительность, путем практической реализованности разума в определенных формах наличного бытия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многие либеральные авторы выступили против гегелевской философии права и государства как одного из теоретических оснований идеологии и практики фашизма, национал-социализма и вообще всех разновидностей современного деспотизма и тоталитаризма. Подлинное же содержание гегелевской концепции правового государства свидетельствует об ошибочности и несостоятельности подобных измыш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о, согласно Гегелю, это конкретное право, так как оно включает в себя признание "всех остальных прав личности, семьи и общества". С учетом диалектической иерархии прав государство как наиболее конкретное право стоит на вершине правовой пирамиды, связано гегелевское возвышение государства над индивидами и обществом, восхваление его в качестве «шествия Бога в мире». Все это подтверждает, что Гегель- государственник, имеющий правовой уклон, он обосновывает, восхваляет и обожествляет именно правовое государство, он подчиняет права индивидов и общества государству не как аппарату насилия, а как более высокому праву- всей системе права. А «система права есть царство осуществленной свободы». Иными словами, Гегель философски восхваляет государство как наиболее развитую действительность свободы. В конкретно-историческом плане Гегель как мыслитель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лагал, что идея свободы достигла наибольшего практического осуществления именно в конституционной монархии, основанной на принципе разделения властей. Надлежащее разделение властей в государстве Гегель считал «гарантией публичной свободы». Таким образом, он защищал суверенитет государственно-правового целого и резко критиковал деспотизм- «состояние беззакония, в котором особенная воля такова, будь то воля монарха или народа, имеет силу закона или, вернее, действует вместо закона, тогда как суверенитет, напротив, составляет в правовом, конституционном состоянии момент идеальности особенных сфер и функций и означает, что подобная сфера не есть нечто независимое, самостоятельное в своих целях и способах действия и лишь в себя углубляющейся, а зависима в этих целях и способах действия от определяющей ее цели целого.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Маркс и Энгельс поддержали и на материалистической основе развили далее идею Гегеля о разграничении гражданского общества и государства (у философо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тоит, чтобы превратить государство, стоящее над обществом, в орган, всецело этому обществу подчиненный».</w:t>
      </w:r>
    </w:p>
    <w:p>
      <w:pPr>
        <w:pStyle w:val="Normal"/>
        <w:spacing w:lineRule="auto" w:line="360" w:before="0" w:after="0"/>
        <w:ind w:firstLine="709"/>
        <w:contextualSpacing/>
        <w:jc w:val="both"/>
        <w:rPr/>
      </w:pPr>
      <w:r>
        <w:rPr>
          <w:rFonts w:cs="Times New Roman" w:ascii="Times New Roman" w:hAnsi="Times New Roman"/>
          <w:sz w:val="28"/>
          <w:szCs w:val="28"/>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lang w:val="uk-UA"/>
        </w:rPr>
        <w:t>2</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Формирование концепции правового государ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ая конструкция правового государства, сложившаяся в политико-правовой доктрине ХVIII-ХХ веков, включает разделение властей на законодательную, исполнительную и судебную, верховенство прав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а именно определение частной собственности в качестве первичной и исходной. Правовое государство — тип государства, в котором функционирует режим конституционного правления, существует развитая, непротиворечивая правовая система и эффективная судебная власть, вместе с реальным разделением властей, с их эффективным взаимодействием и взаимным контролем, с развитым социальным контролем политики и власти. Общее демократическое устройство системы власти и политики правового государства органически связано с его правовыми установками. В основу правового государства заложено равенство власти, гражданина, общества и права, их правовое равенство перед законом. Исторически процесс образования правового государства состоял и состоит в распространении принципа суверенности на право. Этот процесс проходил три этапа. Первый, наиболее ранний по времени, - это признание суверенитета власти. После длительной борьбы за права народа, путем мятежей, восстаний, переворотов и социальных революций был завоеван суверенитет народа. Следующим шагом стала борьба за суверенитет права, точнее за приоритет права перед властью, волей гражданина, общества или какой-либо его части большинства или меньшинства. Паритет и приоритет означают установление зафиксированных законом отношений между всеми сторонами отношений, особенно сложными между властью и правом не только в силу суверенитета власти (государства) и традиции попрания закона, но потому, что само право создается властью, обладающей преимущественным правом законотворчества. Таким образом, власть должна ограничивать свои права и свободы ею же созданными законами. Такая ситуация самоограничения представлялась (и поныне представляется) противоестественной, что и отражалось в традициях, обозначенных известными понятиями всевластие, своеволие, самоуправство, беззаконие и т.п. Негативное отношение власти к праву, стремление к привилегиям, желание стать выше закона привели к тому, что противоправная практика власти оказалась еще труднее преодолимой, чем аналогичная практика граждан, пытающихся действовать вне закона. Потребовалось глубокое преобразование общества и его правосознания, чтобы коренным образом изменить отношение к праву в государстве, а также большая конструктивная работа для преобразования его политической системы в политико-правовом отношении. Ее центральным моментом стала разработка конституционных документов и борьба за введение конституционного правления, занявшая более трех столетий, которые протекли со времени первых трудов политических философов (Дж. Локка, В. Гумбольдта) и первых конституционных документов в Европе и Америке (конец X</w:t>
      </w:r>
      <w:r>
        <w:rPr>
          <w:rFonts w:cs="Times New Roman" w:ascii="Times New Roman" w:hAnsi="Times New Roman"/>
          <w:sz w:val="28"/>
          <w:szCs w:val="28"/>
          <w:lang w:val="en-US"/>
        </w:rPr>
        <w:t>VI</w:t>
      </w:r>
      <w:r>
        <w:rPr>
          <w:rFonts w:cs="Times New Roman" w:ascii="Times New Roman" w:hAnsi="Times New Roman"/>
          <w:sz w:val="28"/>
          <w:szCs w:val="28"/>
        </w:rPr>
        <w:t>I века) до первой конституции в России (XX века) и современных конституционных текстов в странах, вступивших на путь демократического развития. Все это означает, что в истории политико-правовых отношений прежде не модифицировало право и не устанавливался высокий статус введенных законов, особенно записанных в религиозных текстах, по которым до сих пор живут, например, некоторые мусульманские страны. Всегда был высок престиж обычного права (т.е. права, установленного традицией, обычаями страны) в мало эволюционировавших обществах, и оно и не устанавливало правового равенства, о котором шла речь выше. Решающим событием в истории преобразования политико-правовых отношений стала разработанная Дж. Локком концепция правового государства, сформулированная Дж. Локком в 1690 год. Антиабсолютистская концепция правового государства ("Два трактата о правлении"). Ему же принадлежит и попытка практически реализовать проект правового государства в конституции английской колонии Каролина в Америке (1669 год). В дальнейшем конституционном и политико-правовом творчестве приняли участие крупнейшие мыслители - И. Кант, В. Гумбольдт и др. Значительными событиями на пути к правовому государству стали в X</w:t>
      </w:r>
      <w:r>
        <w:rPr>
          <w:rFonts w:cs="Times New Roman" w:ascii="Times New Roman" w:hAnsi="Times New Roman"/>
          <w:sz w:val="28"/>
          <w:szCs w:val="28"/>
          <w:lang w:val="en-US"/>
        </w:rPr>
        <w:t>V</w:t>
      </w:r>
      <w:r>
        <w:rPr>
          <w:rFonts w:cs="Times New Roman" w:ascii="Times New Roman" w:hAnsi="Times New Roman"/>
          <w:sz w:val="28"/>
          <w:szCs w:val="28"/>
        </w:rPr>
        <w:t>III веке Конституция Французской революции так и не реализованная на практике, и Конституция США, оказавшаяся одной из самых ранних и самых стабильных. В XIX-XX веков конституционная проблема стала одним из важнейших предметов политических и исследований виднейших ученых (Г. Еллинек, К. Шмитт и др.). Решающими факторами создания правового государства или движения к нему стали, однако, первые значительные успехи в создании гражданского общества, вне которого невозможно правовое государство, и общее социальное, экономическое, культурное развитие общества, его новых цивилизационных, технических и научных основ. Такая именно совокупность факторов, позволяющих построить правовое государство, объясняется рядом причин. Ни власть, ни само право не могут быть реальными гарантиями исполнения закона, если право не легитимировано обществом. Только их легитимность, признание обществом и потому обязательность исполнения обеспечивает действительное соблюдение законов обществом и государством, равно как и создание их системы, и исключает противоправную практику с обеих сторон. Но общество в состоянии добиться этого на достаточно высоком уровне гражданского, а значит, и культурного, цивилизованного, материального и интеллектуального развития, т.е. став гражданским обществом. Граждане такого общества не скованы дисциплиной страха и господства. Они наделены собственностью, обладают свободами и правами, и обладание этими ценностями делает их ответственными за их сохранение и умножение. Они же защищают и государство, которое делается ответственным за все виды безопасности человека и общества и их достояние. Основой реально значимых правовых отношений в правовом государстве оказываются не сами по себе правовые нормы, предписания и санкции, как бы идеально они не были сформулированы. Их первоосновой служат элементарные свойства порядочности, нравственности, чувство долга, сознание ответственности, способность человека и общества к критическому самопознанию, самоотчету, привычка к дисциплине и умение дисциплинировать себя, подлинная гражданственность. С гражданственностью, в ее подлинном смысле, не совместимы такие социальные пороки, как взятка, коррупция, подкуп, кумовство, подмена общественных связей кровнородственными, клановыми, экономическое, социальное или политическое подполье и т.п. Конечно, возникающее на таких основах правосознание еще не отличает гражданское и правовое состояние общества от законопослушного общества неправового типа. Не только суверенитет права и равное всеобщее подчинение ему отличают подлинно правовые отношения, но и демократическое, гражданское содержание самого права. Член правового государства и гражданского общества пользуется свободой, общественным доверием и уважением, развитым правосознанием, что исключает мысль о его исключительности, его особом, неподвластном правосознанием, что исключает мысль о его исключительности, его особом, неподвластном закону статусе, связанным с его положением в обществе, с привилегией стоять выше закона. Правовое государство и гражданское общество формируются совместно, и процесс их создания занимает длительное историческое время. Он совершается также вместе с развитием общества и требует целенаправленных усилий. Ни правовое государство, ни гражданское общество не вводятся единовременным актом и не могут стать результатом чистого законодательства. Весь этот процесс должен быть органически пережит обществом, если оно для этого созрело. Рассмотрим подробнее понятие и основные признаки правового госуда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3</w:t>
      </w:r>
      <w:r>
        <w:rPr>
          <w:rFonts w:cs="Times New Roman" w:ascii="Times New Roman" w:hAnsi="Times New Roman"/>
          <w:b/>
          <w:sz w:val="28"/>
          <w:szCs w:val="28"/>
        </w:rPr>
        <w:t>. Понятие и основные признаки правового государ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его блеска. 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ротивоправных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 е. экономическую независимость человека, возможность получить доход не из рук государства. 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 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правового государства:</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ерховенство закона во всех сферах жизни обще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органов правового государства базируется на принципе разделения властей на законодательную, исполнительную и судебную.</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ная ответственность личности и государ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сть прав и свобод гражданина, их правовая и социальная защищенно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сть законности и правопорядка в общ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дополнительных факторов и условий становления правового государства, видимо, можно отнести следующи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доление правового нигилизма в массовом сознан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высокой политико-правовой грамотност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действенной способности противостоять произволу;</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раничение партийных и государственных функций;</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арламентской системы управления государством;</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жество политико-правового плюрализм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нового правового мышления и правовых традиций, в том числ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отказ от догматического комментирования и апологии сложившегося законодатель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одоление декоративности и декларативности юридических нор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ыход юридической науки из самоизоляции и использование общечеловеческого опы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 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spacing w:lineRule="auto" w:line="360" w:before="0" w:after="0"/>
        <w:ind w:firstLine="709"/>
        <w:contextualSpacing/>
        <w:jc w:val="both"/>
        <w:rPr/>
      </w:pPr>
      <w:r>
        <w:rPr>
          <w:rFonts w:cs="Times New Roman" w:ascii="Times New Roman" w:hAnsi="Times New Roman"/>
          <w:sz w:val="28"/>
          <w:szCs w:val="28"/>
        </w:rPr>
        <w:t>В чем же заключается отличие правового государства от государства? Государство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правовое государство, как и всякое государство, обладает общими чертами, которые сводятся к следующему:</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власть как средство проведения внутренней и внешней политик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о представляет собой политическую организацию общества, основанную на соответствующем социально-экономическом базисе обществ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агает специальным государственным механизмо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ет определенной административно-территориальной организацией на своей территори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благодаря налогам и другим сбора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ет государственным суверените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 темы, изложенной в работе, хотелось бы дополнительно обратить внимание на основные проблемы, связанные с разработкой и воплощением в жизнь концепции правового государства, которые в большинстве своем не влияют на сложность структурирования государственности как таковой, формирование права в целом и правосознания граждан в частности. Основа всех существующих преград на пути к идеальному обществу и государству лежит в человеческой сущности, в ее инстинктивных и неискоренимых чертах. Люди на протяжении веков несут в себе груз благодетелей и пороков. Если основываться на теории Ч. Дарвина, то их корни уходят глубоко в эволюционное прошлое. Любой живой организм инстинктивно запрограммирован реагировать на опасность, беречь потомство, обеспечивать себя всеми потребностями, даже жадность, ненасытность довольно часто встречаются у братьев наших меньших. Неужели же человек так индивидуален? Неужели природа дала ему возможность избавиться от врожденных пороков? Однозначного ответа на этот вопрос нет. Конечно, никто не сбрасывает со счетов разум человека, его способность мыслить и интеллектуально развиваться, превозмогая при этом колоссальные проблемы бытия. Только разум дан нам в качестве инструмента необходимого для освоения окружающей действительности, и он не может изменить основ организации жизни в существующем мире. В большинстве стрессовых ситуаций изменение сознания дает проявиться потаенным, скрытым «животным» чувствам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Интеллект, как физическая и духовная составляющая любого индивида, надстройка над нашей сущностью. В нем, одновременно, и сила и слабость. Перечисленные особенности человечества указывают на то, что практически невозможно основываясь на логических принципах предопределить вероятность поведения людей под влиянием различных факторов. Однако можно воздействовать на его природные страхи и учитывать естественные потребности, то есть проводить прямое формирование поведения и мировоззрения общества без согласования с его интеллектуальной стороной. Вышеуказанные факторы позволяют сделать вывод о том, что право- есть результат теоретического мышления, которое основывается на взаимных уступках и консенсусе, ограничивая часть естественных прав - отрицательных с точки зрения общечеловеческой морали, но необходимых для существования как общества в целом так и индивидов в частности.</w:t>
      </w:r>
    </w:p>
    <w:p>
      <w:pPr>
        <w:pStyle w:val="Normal"/>
        <w:spacing w:lineRule="auto" w:line="360" w:before="0" w:after="0"/>
        <w:ind w:firstLine="709"/>
        <w:contextualSpacing/>
        <w:jc w:val="both"/>
        <w:rPr/>
      </w:pPr>
      <w:r>
        <w:rPr>
          <w:rFonts w:cs="Times New Roman" w:ascii="Times New Roman" w:hAnsi="Times New Roman"/>
          <w:sz w:val="28"/>
          <w:szCs w:val="28"/>
        </w:rPr>
        <w:t>Для понимания термина «государство многие теоретики предлагают интерпретировать данный институт с физической моделью абстрактного механизма. Я считаю, что это сравнение в корне не правильное. Основываясь на принципах сосуществования живых организмов в природе можно сделать вывод о том, что в своем развитии большинство существ на Земле пришли к модели группового поведения, с обязательным разделением функций, которое дает определенные преимущества при осуществлении процессов жизнедеятельности. Человек, как часть материального мира, не исключение. Эволюция предопределила возможности человеческого интеллекта, используя который люди вывели свои взаимоотношения на новый уровень. В результате сложного процесса развития определенной модели поведения в обществе людей были реализован механизмы как теологического консолидирования, так и рационально-материалистического характера. Таким образом, государство как общественный институт, результат формирования определенных правовых норм поведения и необходимости регулирования, спонтанно возникших взаимоотношений между представителями социу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ой точки зрения, представляется логичным правовое обоснование существования государства. Даже деспотичное моновластное государственное устройство определяется наличием правового базиса, который берет свою основу в закреплении прав одних групп и ущемлении других, но не в полном объеме. Государство изначально возникло как механизм регулирования межличностных отношений в обществе и осуществляло функцию арбитра, пусть даже и не совсем справедливого, в процессе существования правого аспекта социаль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ая вероятность основания и существования правового государства с практической точки зрения, нельзя забывать вышеперечисленные проблемы и особенности человеческой сущности. Суровая закономерность, а может быть трагическая неизбежность в том, что человеческая природа и социальная жизнь возможно никогда не достигнут совершенства. Реалистичнее не мечтать о полном искоренении зла, а стремиться к его всеобъемлющему ограничению. В том числе и с помощью создания дееспособного гражданского общества. Однако и эта теория представляется из области фантастики. Невозможно поверить в то, что при осуществлении процессов государственного регулирования будут присутствовать только законопослушные и беспорочные лица. Значит, при всеобъемлющем главенстве права все же будут свои исключения и дополнения. Человека как единицу общества действительно можно заставить соблюдать те или иные правила, но только в случае отсутствия в его руках какой-либо власти и возможности поменять свое правовое по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государственной деятельности по искоренению нарушений правовых норм свидетельствует о том, что изменение правил поведения субъектов правоотношений никак не влияет на их присутствие в нашей жизни. Преступления или другие нарушения установленных норм соседствуют с человеком на протяжении всей его истории. Основой работоспособности правовой системы государства является не столько совершенство нормативной базы, сколько неотвратимость ответственности за совершенные общественно вредные проступки. То есть самый обыкновенный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нет альтернативы правовому государству, если мы принимаем общечеловеческую систему ценностей о справедливости, в основе своей христианскую. Впрочем, насчет общечеловеческой - явное преувеличение, не следует забывать о мусульманских государствах, где существует религиозная система права. Такие государственные образования обеспечивают достойные условия для жизнедеятельности своих граждан при условии многочисленных запретов, то есть попирании их прав и свобод. Однако, теологическое верховенство в обществе дает возможность сбросить часть ответственности при исполнении верховной власти со столь корыстного человеческого существа. Бог- вершина многовекового государственно-правового моделирования, не имеющая корыстного и порочного базиса, чьи законы всегда справедливы и подлежат неукоснительному исполнению. Но при детальном рассмотрении оказывается, что и здесь не обошлось без участия каких-либо общественных групп, стремящихся игнорировать божественные законы и иметь преимущество перед другими. Видимо природа создала нас такими специально, порождая постоянную конкуренцию для осуществления естественного отбора. А замыкание человеческой сущности в определенные рамки (нормы) противоречит этим принципам. Выживает сильнейш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а основании изложенного, могу сделать вывод о том, что большинство исторический идей и концепций о правовом государстве не выдерживают критики со стороны психолого-биологического и эволюционного пути развития человеческого общества, а значит, не являются абсолютно обоснованными. Правовое государство для нас это тот горизонт, к которому необходимо стремится в своем движении к верховенству Закона, дееспособному гражданскому обществу, справедливому механизму регулирования взаимоотношений, в общем, к совершенств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pPr>
      <w:r>
        <w:rPr>
          <w:rFonts w:cs="Times New Roman" w:ascii="Times New Roman" w:hAnsi="Times New Roman"/>
          <w:sz w:val="28"/>
          <w:szCs w:val="28"/>
        </w:rPr>
        <w:t>1.1. Конституция Российской Федерации 1993 г.: Принята 12 декабря 1993 г. - М.: Юрайт, 2006.</w:t>
      </w:r>
    </w:p>
    <w:p>
      <w:pPr>
        <w:pStyle w:val="Style19"/>
        <w:spacing w:lineRule="auto" w:line="360" w:before="0" w:after="0"/>
        <w:contextualSpacing/>
        <w:jc w:val="both"/>
        <w:rPr>
          <w:sz w:val="28"/>
          <w:szCs w:val="28"/>
        </w:rPr>
      </w:pPr>
      <w:r>
        <w:rPr>
          <w:sz w:val="28"/>
          <w:szCs w:val="28"/>
        </w:rPr>
        <w:t>2.1. Алексеев С.С. Общая теория права. – М., Норма - 1999.</w:t>
      </w:r>
    </w:p>
    <w:p>
      <w:pPr>
        <w:pStyle w:val="Style19"/>
        <w:spacing w:lineRule="auto" w:line="360" w:before="0" w:after="0"/>
        <w:contextualSpacing/>
        <w:jc w:val="both"/>
        <w:rPr>
          <w:sz w:val="28"/>
          <w:szCs w:val="28"/>
        </w:rPr>
      </w:pPr>
      <w:r>
        <w:rPr>
          <w:sz w:val="28"/>
          <w:szCs w:val="28"/>
        </w:rPr>
        <w:t>2.2. Венгеров А.Б. Теория государства и права: Учебник для юридических вузов. – М.: Юриспруденция, 2000.</w:t>
      </w:r>
    </w:p>
    <w:p>
      <w:pPr>
        <w:pStyle w:val="Style19"/>
        <w:spacing w:lineRule="auto" w:line="360" w:before="0" w:after="0"/>
        <w:contextualSpacing/>
        <w:jc w:val="both"/>
        <w:rPr>
          <w:sz w:val="28"/>
          <w:szCs w:val="28"/>
        </w:rPr>
      </w:pPr>
      <w:r>
        <w:rPr>
          <w:sz w:val="28"/>
          <w:szCs w:val="28"/>
        </w:rPr>
        <w:t>2.3. Гегель. Философия права.- М., 1990.</w:t>
      </w:r>
    </w:p>
    <w:p>
      <w:pPr>
        <w:pStyle w:val="Style19"/>
        <w:spacing w:lineRule="auto" w:line="360" w:before="0" w:after="0"/>
        <w:contextualSpacing/>
        <w:jc w:val="both"/>
        <w:rPr>
          <w:sz w:val="28"/>
          <w:szCs w:val="28"/>
        </w:rPr>
      </w:pPr>
      <w:r>
        <w:rPr>
          <w:sz w:val="28"/>
          <w:szCs w:val="28"/>
        </w:rPr>
        <w:t>2.4. История философии: Энциклопедия. — М.: Интерпрессервис, 2002.</w:t>
      </w:r>
    </w:p>
    <w:p>
      <w:pPr>
        <w:pStyle w:val="Style19"/>
        <w:spacing w:lineRule="auto" w:line="360" w:before="0" w:after="0"/>
        <w:contextualSpacing/>
        <w:jc w:val="both"/>
        <w:rPr>
          <w:sz w:val="28"/>
          <w:szCs w:val="28"/>
        </w:rPr>
      </w:pPr>
      <w:r>
        <w:rPr>
          <w:sz w:val="28"/>
          <w:szCs w:val="28"/>
        </w:rPr>
        <w:t>2.5. Козлихин И.Ю. Идея правового государства: История и современность.- СПб.: Питер, 1993.</w:t>
      </w:r>
    </w:p>
    <w:p>
      <w:pPr>
        <w:pStyle w:val="Style19"/>
        <w:spacing w:lineRule="auto" w:line="360" w:before="0" w:after="0"/>
        <w:contextualSpacing/>
        <w:jc w:val="both"/>
        <w:rPr/>
      </w:pPr>
      <w:r>
        <w:rPr>
          <w:sz w:val="28"/>
          <w:szCs w:val="28"/>
        </w:rPr>
        <w:t>2.6. Мами К. Правовое государство: социальный идеал и реальность.- М.: Законодательство, 2003.</w:t>
      </w:r>
    </w:p>
    <w:p>
      <w:pPr>
        <w:pStyle w:val="Style19"/>
        <w:spacing w:lineRule="auto" w:line="360" w:before="0" w:after="0"/>
        <w:contextualSpacing/>
        <w:jc w:val="both"/>
        <w:rPr>
          <w:sz w:val="28"/>
          <w:szCs w:val="28"/>
        </w:rPr>
      </w:pPr>
      <w:r>
        <w:rPr>
          <w:sz w:val="28"/>
          <w:szCs w:val="28"/>
        </w:rPr>
        <w:t>2.7. Монтескье Ш. Избранные произведения. – М., 1955.</w:t>
      </w:r>
    </w:p>
    <w:p>
      <w:pPr>
        <w:pStyle w:val="Style19"/>
        <w:spacing w:lineRule="auto" w:line="360" w:before="0" w:after="0"/>
        <w:contextualSpacing/>
        <w:jc w:val="both"/>
        <w:rPr/>
      </w:pPr>
      <w:r>
        <w:rPr>
          <w:sz w:val="28"/>
          <w:szCs w:val="28"/>
        </w:rPr>
        <w:t>2.8. Нерсесянц В.С. Общая теория права и государства: Учебник для вузов. – М.: Норма, 2004.</w:t>
      </w:r>
    </w:p>
    <w:p>
      <w:pPr>
        <w:pStyle w:val="Style19"/>
        <w:spacing w:lineRule="auto" w:line="360" w:before="0" w:after="0"/>
        <w:contextualSpacing/>
        <w:jc w:val="both"/>
        <w:rPr>
          <w:sz w:val="28"/>
          <w:szCs w:val="28"/>
        </w:rPr>
      </w:pPr>
      <w:r>
        <w:rPr>
          <w:sz w:val="28"/>
          <w:szCs w:val="28"/>
        </w:rPr>
        <w:t>2.9. Нерсесянц В.С. Проблемы общей теории права и государства: Учебник для вузов. – М.: Норма, 2004.</w:t>
      </w:r>
    </w:p>
    <w:p>
      <w:pPr>
        <w:pStyle w:val="Style19"/>
        <w:spacing w:lineRule="auto" w:line="360" w:before="0" w:after="0"/>
        <w:contextualSpacing/>
        <w:jc w:val="both"/>
        <w:rPr>
          <w:sz w:val="28"/>
          <w:szCs w:val="28"/>
        </w:rPr>
      </w:pPr>
      <w:r>
        <w:rPr>
          <w:sz w:val="28"/>
          <w:szCs w:val="28"/>
        </w:rPr>
        <w:t>2.10. Нерсесянц В.С. Философия права: Учебник для вузов. – М.: Норма, 2005.</w:t>
      </w:r>
    </w:p>
    <w:p>
      <w:pPr>
        <w:pStyle w:val="Style19"/>
        <w:spacing w:lineRule="auto" w:line="360" w:before="0" w:after="0"/>
        <w:contextualSpacing/>
        <w:jc w:val="both"/>
        <w:rPr>
          <w:sz w:val="28"/>
          <w:szCs w:val="28"/>
        </w:rPr>
      </w:pPr>
      <w:r>
        <w:rPr>
          <w:sz w:val="28"/>
          <w:szCs w:val="28"/>
        </w:rPr>
        <w:t>2.11. Платон. Диалоги: «Законы», «Государство»; Аристотель. «Афинская полития»; Цицерон, диалоги «О государстве», «О законах» и т.д. // Антология мировой философии: Античность. -М.: ACT, 2001.</w:t>
      </w:r>
    </w:p>
    <w:p>
      <w:pPr>
        <w:pStyle w:val="Style19"/>
        <w:spacing w:lineRule="auto" w:line="360" w:before="0" w:after="0"/>
        <w:contextualSpacing/>
        <w:jc w:val="both"/>
        <w:rPr>
          <w:sz w:val="28"/>
          <w:szCs w:val="28"/>
        </w:rPr>
      </w:pPr>
      <w:r>
        <w:rPr>
          <w:sz w:val="28"/>
          <w:szCs w:val="28"/>
        </w:rPr>
        <w:t>2.12. Протасов В.Н. Теория права и государства. Проблемы теории права и государства: Вопросы и ответы. — М.: Новый Юрист, 1999.</w:t>
      </w:r>
    </w:p>
    <w:p>
      <w:pPr>
        <w:pStyle w:val="Style19"/>
        <w:spacing w:lineRule="auto" w:line="360" w:before="0" w:after="0"/>
        <w:contextualSpacing/>
        <w:jc w:val="both"/>
        <w:rPr>
          <w:sz w:val="28"/>
          <w:szCs w:val="28"/>
        </w:rPr>
      </w:pPr>
      <w:r>
        <w:rPr>
          <w:sz w:val="28"/>
          <w:szCs w:val="28"/>
        </w:rPr>
        <w:t>2.13. Теория государства и права: Учебник / Под ред. М.Н. Марченко. - М.: Проспект, 2004.</w:t>
      </w:r>
    </w:p>
    <w:p>
      <w:pPr>
        <w:pStyle w:val="Style19"/>
        <w:spacing w:lineRule="auto" w:line="360" w:before="0" w:after="0"/>
        <w:contextualSpacing/>
        <w:jc w:val="both"/>
        <w:rPr>
          <w:sz w:val="28"/>
          <w:szCs w:val="28"/>
        </w:rPr>
      </w:pPr>
      <w:r>
        <w:rPr>
          <w:sz w:val="28"/>
          <w:szCs w:val="28"/>
        </w:rPr>
        <w:t>2.14. Теория государства и права: Учебник. — М.: Юристь, 2002.</w:t>
      </w:r>
    </w:p>
    <w:p>
      <w:pPr>
        <w:pStyle w:val="Style19"/>
        <w:spacing w:lineRule="auto" w:line="360" w:before="0" w:after="0"/>
        <w:contextualSpacing/>
        <w:jc w:val="both"/>
        <w:rPr/>
      </w:pPr>
      <w:r>
        <w:rPr>
          <w:sz w:val="28"/>
          <w:szCs w:val="28"/>
        </w:rPr>
        <w:t>2.15. Хрестоматия по истории государства и права зарубежных стран. – М., 198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6:00Z</dcterms:created>
  <dc:creator>Малыш</dc:creator>
  <dc:description/>
  <cp:keywords/>
  <dc:language>en-US</dc:language>
  <cp:lastModifiedBy>SYSTEM</cp:lastModifiedBy>
  <dcterms:modified xsi:type="dcterms:W3CDTF">2011-09-11T00:56:00Z</dcterms:modified>
  <cp:revision>2</cp:revision>
  <dc:subject/>
  <dc:title/>
</cp:coreProperties>
</file>