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  <w:lang w:val="en-US"/>
        </w:rPr>
      </w:pPr>
      <w:r>
        <w:rPr>
          <w:b w:val="false"/>
          <w:sz w:val="28"/>
          <w:szCs w:val="32"/>
        </w:rPr>
        <w:t>Содержание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32"/>
          <w:lang w:val="en-US"/>
        </w:rPr>
      </w:pPr>
      <w:r>
        <w:rPr>
          <w:b w:val="false"/>
          <w:sz w:val="28"/>
          <w:szCs w:val="32"/>
          <w:lang w:val="en-US"/>
        </w:rPr>
      </w:r>
    </w:p>
    <w:p>
      <w:pPr>
        <w:pStyle w:val="Heading3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28"/>
        </w:rPr>
        <w:t>Понятие и значение проверки показаний на месте</w:t>
      </w:r>
    </w:p>
    <w:p>
      <w:pPr>
        <w:pStyle w:val="Heading3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28"/>
        </w:rPr>
        <w:t>Тактические особенности проверки показаний на месте</w:t>
      </w:r>
    </w:p>
    <w:p>
      <w:pPr>
        <w:pStyle w:val="Heading3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28"/>
        </w:rPr>
        <w:t>Особенности фиксации проверки показаний на месте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  <w:r>
        <w:br w:type="page"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1. Понятие и значение проверки показаний на месте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рка показаний на месте имеет много общего по внешним признакам с другими следственными действиями (допросом, осмотром, обыском, следственным экспериментом и др.), однако, не совпадая полностью ни с одним и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имеет вполне самостоятельное значение. Это следственное действие проводится в случае возникновения необходимости сопоставления имеющихся в материалах уголовного дела показаний свидетелей, потерпевших, подозреваемых и обвиняемых с реальной обстановкой или ее особенностями на местности (в помещениях), если в этих показаниях есть данные о том или ином событии, развивавшемся в определенном месте, требующие детализации или уточнения, либо есть основания полагать, что эти показания являются ложными, с целью получения новых доказательст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проверки показаний на месте заключается в показе ранее допрошенным лицом места, где развивались какие-либо события, его особенностей и находящихся на нем объектов, связанных с расследуемым событием преступления, а также в получении дополнительных показаний по поводу этого события с демонстрацией в необходимых случаях своих действий либо действий других лиц на проверяемом мест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роведению проверки показаний на месте предшествует первичный (предварительный) обзор предполагаемого места (участка местности либо помещения), где будут производиться проверочные действ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проверку показаний на месте, следователь только составляет собственное представление о месте, где, возможно, развивалось то или иное событие, но и решает несколько задач: 1) убеждается, существует ли в действительности то место, о котором шла речь в показаниях; 2) проверяет, соответствует ли описание признаков обстановки на месте в показаниях конкретного лица действительной обстановке на указанном месте; 3) устанавливает, есть ли на месте какие-либо следы или предметы, которые могут стать дополнительными вещественными доказательствами, подтверждающими содержание ранее данных показаний; 4) определяет направления движения, маршруты следования участников исследуемого события, а также их взаимное расположение в тот или иной момент развития события преступления; 5) сопоставляет, соответствуют ли описания обстановки и ее особенностей на месте в показаниях соучастников, свидетелей, потерпевших, подозреваемого (обвиняемого). Другими словами, он получает новую информацию, свидетельствующую в большей или меньшей степени о достоверности проверяемых показа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опроса это следственное действие отличается тем, что проводится оно с участием понятых, а воспроизведение ранее данных показаний осуществляется в реальной обстановке развития события и иногда сопровождается показом отдельных объектов и действий. Проверка показаний на месте отличается процессуально и тактически от обыска и выемки, от предъявления для опознания и от осмотра места происшествия, так как сопоставление показаний допрошенного лица с реальной обстановкой на месте и итогами первичного осмотра этого места характерно только для этого следственного действ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сочетание отдельных элементов, используемых при проведении допроса, обыска, выемки, осмотра места происшествия, следственного эксперимента и других следственных действий, по существу, и образует новое самостоятельное эффективное следственное действие - проверку показаний на месте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2. Тактические особенности проверки показаний на месте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верки показаний на месте включает комплексы тактических приемов, которые реализуются на следующих стадиях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я решения о необходимости и целесообразности проверки показаний на месте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и к производству проверки показаний на месте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проверки показаний на месте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иксации полученных результа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ффективных результатов возможно в тех случаях, когда следователь учитывает процессуальное положение лица, показания которого проверяются на месте (свидетеля, потерпевшего, подозреваемого, обвиняемого), и соблюдает при этом процессуальные требования и тактические рекоменд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цессуальными требованиями, прежде всего, подразумевается добровольно выраженное согласие допрашиваемого лица на участие в этом следственном действии. В противном случае проверка показаний на месте не допускает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роверки показаний на месте является предварительное ознакомление с местом, где будет производиться проверка показаний. Это позволит в дальнейшем правильно спланировать следственное действие, в том числе произвести подбор и расстановку сил на месте во время проведения проверки показаний, а также решить некоторые вопросы, связанные с обеспечением эффективной фиксации хода действия и проводимых при этом демонстрационных и поисковых действий. Кроме того, знание специфики места проверки показаний, особенно подозреваемого или обвиняемого, может помочь следователю решить вопрос о необходимости принятия некоторых мер предосторожности на случай возможной попытки лица, чьи показания проверяются, совершить побег, или попытаться установить контакт с соучастниками, либо уничтожить на месте проверки показаний следы преступления, либо убедиться, что те или иные следы еще не обнаружены следствие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верки показаний на месте допускается только в том случае, если обеспечены меры, гарантирующие безопасность для жизни и здоровья, как участников следственных действий, так и иных лиц. При проверке показаний должны воспроизводиться только такие действия, повторение которых не повлечет общественно опасных последствий или причинения материального ущерба имуществу государственных, муниципальных и частных предприятий и учреждений, общественных организаций либо имуществу граждан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тадии принятия решения о необходимости проведения проверки показаний на месте следователь должен учитывать, какие конкретно показания (полностью или частично) подлежат проверке и каковы особенности места (участок местности или помещение). С целью подготовки к следственному действию в необходимых случаях следователь может провести дополнительные допросы лица, чьи показания будут проверяться, и иных лиц, могущих дать сведения о месте проверки и развернувшихся на нем событий или действ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я проверку показаний на месте, следователь должен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наиболее целесообразное время ее проведения с таким расчетом, чтобы обеспечить своевременное прибытие на место всех участников действий и провести его в наиболее благоприятных условиях освещения и погоды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состав участников следственного действия. Наряду с включением в группу оперативных работников милиции, способных обеспечить помощь следователю, последний может прибегнуть к помощи специалиста-криминалиста, судебного медика, кинолога со служебно-розыскной собакой и других лиц, чьи специальные знания могут потребоваться в процессе проведения проверки показаний на месте. Кроме того, в проведении этого следственного действия принимают участие понятые и лица, в обязанность которых входит оказание помощи в фиксации результатов проверки показаний (кинооператор, фотограф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сти инструктаж всех участников проверки показаний. При этом им объясняются сущность и порядок проводимого действия, права и обязанности его участников. В ходе инструктажа следователь должен обратить внимание участников на два существенных обстоятельства. Во-первых, лицо, чьи показания проверяются, должно идти впереди других участников и само определять направление движения и указывать на особенности, которые отличают данное место от других, показывать, где и какие объекты находились во время развития тех событий, о который оно давало показания, а в необходимых случаях с согласия следователя проводить и опытные действия. Во-вторых, все возникающие в процессе проведения проверки показаний на месте организационные вопросы вправе решать только следователь. В случаях, когда по ходу действия у его участников возникают вопросы к лицу, чьи показания проверяются, задавать их можно только с разрешения следователя. Разрешение или указание на проведение каких-либо опытных действий может дать также только следователь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ить необходимые научно-технические и вспомогательные средства, транспор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показаний следователь вправе задавать уточняющие вопросы, предлагать проделать самостоятельно те или иные действия, обращая внимание понятых на содержание и характер проводимых опытов, и содержание объяснений. В ряде случаев место проведения проверки показаний может быть разделено на несколько условных секторов, в которых проводились подготовительные действия, совершалось преступление и скрывались орудия либо объекты преступления. При этом по возможности проверку показаний на месте следует производить в последовательности, наиболее приближенной к той, в которой развивалось проверяемое событие. Все действия лица, чьи показания проверяются, и его пояснения должны тщательно фиксироваться и заноситься в протокол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, производящий проверку показаний, не должен допускать в своих действиях, высказываниях и вопросах наводящих указаний и слов. В случае нарушения этого требования проверка показаний теряет свой смысл и может быть сведена к попытке следователя лишний раз подтвердить свою, уже "доказанную" версию и получить еще одно "закрепленное" доказательство ее вер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3. Особенности фиксации проверки показаний на месте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средством фиксации проверки показаний на месте является протокол, который оформляется в рамках следственного эксперимента и составляется с соблюдением требований ст. УПК РФ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ставление протокола, обязательное участие понятых, возможность применения измерительной, фото-, кино-, фоно- и видеотехники, составление схем и планов, обязательное добровольное присутствие лиц, чьи показания проверяются, гарантии против унижения чести и достоинства участников следственного действия и обеспечение их безопасности являются общими процессуальными требованиями, предъявляемыми к проведению и фиксации проверки показаний на мест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этого следственного действия обычно содержит такие сведения, которые отличают его от протоколов других следственных действий: а) объяснение цели проверки показаний на месте; б) указание на добровольность участия лица, чьи показания проверяются; в) указание на точку начала и окончания движения и маршрут следования, фиксированные точки промежуточных остановок при проверке показаний на месте; г) указание на последовательность и характер промежуточных действий; д) указание на наличие, характер и результаты опытных действий; е) указание на места и характер обнаруженных дополнительных доказательств; ж) указание о примененных средствах и методах криминалистической техники; з) данные об изъятых вещественных доказательствах; и) указание на то, что лицо, чьи показания проверялись, само определяло маршрут следования и показывало места расположения изымаемых следов и других вещественных доказательств; к) сведения о наличии или отсутствии заявлений и замечаний участников следственного действ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точность отображения результатов проверки показаний на месте повышаются при применении дополнительных средств фиксации. Наиболее эффективно применение видеомагнитофона или киносъемки и магнитофона. Эти методы целесообразно применять для фиксации эпизодов передвижения участников следственного действия по маршруту, процесса поиска и обнаружения следов и иных доказательств. В ряде случаев рекомендуется применять фотографию, а также графические способы (планы, схемы). На планах и схемах желательно обозначать маршрут следования с указанием точек начала и окончания движения, промежуточные остановки, места проведения опытных действий или места обнаружения вещественных доказатель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56:00Z</dcterms:created>
  <dc:creator>Пользователь</dc:creator>
  <dc:description/>
  <cp:keywords/>
  <dc:language>en-US</dc:language>
  <cp:lastModifiedBy>SYSTEM</cp:lastModifiedBy>
  <cp:lastPrinted>2010-09-30T11:41:00Z</cp:lastPrinted>
  <dcterms:modified xsi:type="dcterms:W3CDTF">2011-09-11T00:56:00Z</dcterms:modified>
  <cp:revision>2</cp:revision>
  <dc:subject/>
  <dc:title>§ 2</dc:title>
</cp:coreProperties>
</file>