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ФНТУНГ</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УРЕР</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міжні пра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 Івано-Франківськ 2010р.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1. Поняття суміжних прав</w:t>
      </w:r>
    </w:p>
    <w:p>
      <w:pPr>
        <w:pStyle w:val="Normal"/>
        <w:spacing w:lineRule="auto" w:line="360" w:before="0" w:after="0"/>
        <w:jc w:val="both"/>
        <w:rPr/>
      </w:pPr>
      <w:r>
        <w:rPr>
          <w:rFonts w:cs="Times New Roman" w:ascii="Times New Roman" w:hAnsi="Times New Roman"/>
          <w:sz w:val="28"/>
          <w:szCs w:val="28"/>
          <w:lang w:val="uk-UA"/>
        </w:rPr>
        <w:t>2. Суб’єкти і об’єкти суміжних прав</w:t>
      </w:r>
    </w:p>
    <w:p>
      <w:pPr>
        <w:pStyle w:val="Normal"/>
        <w:spacing w:lineRule="auto" w:line="360" w:before="0" w:after="0"/>
        <w:jc w:val="both"/>
        <w:rPr/>
      </w:pPr>
      <w:r>
        <w:rPr>
          <w:rFonts w:cs="Times New Roman" w:ascii="Times New Roman" w:hAnsi="Times New Roman"/>
          <w:sz w:val="28"/>
          <w:szCs w:val="28"/>
          <w:lang w:val="uk-UA"/>
        </w:rPr>
        <w:t>3. Виникнення і здійснення суміжних прав</w:t>
      </w:r>
    </w:p>
    <w:p>
      <w:pPr>
        <w:pStyle w:val="Normal"/>
        <w:spacing w:lineRule="auto" w:line="360" w:before="0" w:after="0"/>
        <w:jc w:val="both"/>
        <w:rPr/>
      </w:pPr>
      <w:r>
        <w:rPr>
          <w:rFonts w:cs="Times New Roman" w:ascii="Times New Roman" w:hAnsi="Times New Roman"/>
          <w:sz w:val="28"/>
          <w:szCs w:val="28"/>
          <w:lang w:val="uk-UA"/>
        </w:rPr>
        <w:t>4. Критерії для надання охорони суміжних прав</w:t>
      </w:r>
    </w:p>
    <w:p>
      <w:pPr>
        <w:pStyle w:val="Normal"/>
        <w:spacing w:lineRule="auto" w:line="360" w:before="0" w:after="0"/>
        <w:jc w:val="both"/>
        <w:rPr/>
      </w:pPr>
      <w:r>
        <w:rPr>
          <w:rFonts w:cs="Times New Roman" w:ascii="Times New Roman" w:hAnsi="Times New Roman"/>
          <w:sz w:val="28"/>
          <w:szCs w:val="28"/>
          <w:lang w:val="uk-UA"/>
        </w:rPr>
        <w:t>5. Права виконавців. Права виробників фонограм. Права організацій віщання</w:t>
      </w:r>
    </w:p>
    <w:p>
      <w:pPr>
        <w:pStyle w:val="Normal"/>
        <w:spacing w:lineRule="auto" w:line="360" w:before="0" w:after="0"/>
        <w:jc w:val="both"/>
        <w:rPr/>
      </w:pPr>
      <w:r>
        <w:rPr>
          <w:rFonts w:cs="Times New Roman" w:ascii="Times New Roman" w:hAnsi="Times New Roman"/>
          <w:sz w:val="28"/>
          <w:szCs w:val="28"/>
          <w:lang w:val="uk-UA"/>
        </w:rPr>
        <w:t>6. Обмеження майнових прав виконавців, виробників фонограм, відеограм і організацій мовлення</w:t>
      </w:r>
    </w:p>
    <w:p>
      <w:pPr>
        <w:pStyle w:val="Normal"/>
        <w:spacing w:lineRule="auto" w:line="360" w:before="0" w:after="0"/>
        <w:jc w:val="both"/>
        <w:rPr/>
      </w:pPr>
      <w:r>
        <w:rPr>
          <w:rFonts w:cs="Times New Roman" w:ascii="Times New Roman" w:hAnsi="Times New Roman"/>
          <w:sz w:val="28"/>
          <w:szCs w:val="28"/>
          <w:lang w:val="uk-UA" w:eastAsia="en-US"/>
        </w:rPr>
        <w:t>7. Терміни охорони суміжних</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ок</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алузь регулювання суміжних прав є суттєвою частиною суспільних відносин і значно доповнює норми цивільного права, що стосуються авторських прав. Суміжні права є невід’ємними від авторських прав, а норми, що фіксують їх, складають суміжні частини нормативно-правових актів. Суб’єктами суміжних прав є широке коло осіб, а сфера їх застосування надзвичайно велика – все це дозволяє говорити про актуальність даної галузі права. Перш за все, актуальним є вивчення структури об’єктів та суб’єктів суміжних прав, а також дослідження специфіки правовідносин, які виникають між тими чи іншими суб’єктами суміжних прав із метою подальшої класифікації та уніфікації. Мета даної роботи полягає в тому, щоб розкрити специфіку правовідносин,які стосуються суміжних прав, в Україні. Задля успішного виконання цієї мети доцільно виконати більш дрібні завдання:</w:t>
      </w:r>
    </w:p>
    <w:p>
      <w:pPr>
        <w:pStyle w:val="Normal"/>
        <w:spacing w:lineRule="auto" w:line="360" w:before="0" w:after="0"/>
        <w:ind w:firstLine="709"/>
        <w:jc w:val="both"/>
        <w:rPr/>
      </w:pPr>
      <w:r>
        <w:rPr>
          <w:rFonts w:cs="Times New Roman" w:ascii="Times New Roman" w:hAnsi="Times New Roman"/>
          <w:sz w:val="28"/>
          <w:szCs w:val="28"/>
          <w:lang w:val="uk-UA"/>
        </w:rPr>
        <w:t>- сформулювати поняття суміжних прав, визначити сферу їх застосування;</w:t>
      </w:r>
    </w:p>
    <w:p>
      <w:pPr>
        <w:pStyle w:val="Normal"/>
        <w:spacing w:lineRule="auto" w:line="360" w:before="0" w:after="0"/>
        <w:ind w:firstLine="709"/>
        <w:jc w:val="both"/>
        <w:rPr/>
      </w:pPr>
      <w:r>
        <w:rPr>
          <w:rFonts w:cs="Times New Roman" w:ascii="Times New Roman" w:hAnsi="Times New Roman"/>
          <w:sz w:val="28"/>
          <w:szCs w:val="28"/>
          <w:lang w:val="uk-UA"/>
        </w:rPr>
        <w:t>- визначити, які нормативно-правові акти регулюють сферу суміжних прав;</w:t>
      </w:r>
    </w:p>
    <w:p>
      <w:pPr>
        <w:pStyle w:val="Normal"/>
        <w:spacing w:lineRule="auto" w:line="360" w:before="0" w:after="0"/>
        <w:ind w:firstLine="709"/>
        <w:jc w:val="both"/>
        <w:rPr/>
      </w:pPr>
      <w:r>
        <w:rPr>
          <w:rFonts w:cs="Times New Roman" w:ascii="Times New Roman" w:hAnsi="Times New Roman"/>
          <w:sz w:val="28"/>
          <w:szCs w:val="28"/>
          <w:lang w:val="uk-UA"/>
        </w:rPr>
        <w:t>- розібрати класифікацію суб’єктів та об’єктів суміжних прав, яка властива українській правовій мод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явити специфіку правовідносин, які виникають щодо прав суб’єктів суміжних пра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роботи є українське законодавство щодо авторського права та суміжних прав. Предмет роботи – правові норми, що регулюють суміжні права. Структура роботи складається з двох розділів – перший присвячено розкриттю поняття суміжних прав, об’єктної сфери та сфери нормативного регулювання суміжних прав; другий розділ стосується суб’єктів суміжних прав, специфіки правовідносин, які виникають між суб’єктами суміжних прав в Україні. </w:t>
      </w:r>
      <w:r>
        <w:br w:type="page"/>
      </w:r>
    </w:p>
    <w:p>
      <w:pPr>
        <w:pStyle w:val="Normal"/>
        <w:spacing w:lineRule="auto" w:line="360" w:before="0" w:after="0"/>
        <w:ind w:firstLine="709"/>
        <w:jc w:val="center"/>
        <w:rPr/>
      </w:pPr>
      <w:r>
        <w:rPr>
          <w:rFonts w:cs="Times New Roman" w:ascii="Times New Roman" w:hAnsi="Times New Roman"/>
          <w:sz w:val="28"/>
          <w:szCs w:val="28"/>
          <w:lang w:val="uk-UA"/>
        </w:rPr>
        <w:t>1. Поняття суміжн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і́жні права́ (англ. related rights, фр. droits voisins, рос. смежные права) — тип прав на інтелектуальну власність, спрямованих забезпечити охорону інтересів фізичних та юридичних осіб, що сприяють створенню творів, які після створення стають доступними для широкого загалу. Починаючи з 1994 p. цивільно-правовому регулюванню підлягають так звані суміжні права. Дані права виникають з відносин, які вже давно існують у творчому житті нашого суспільства. Особливого значення ці відносини набули з розвитком техніки, що зумовило виникнення нових можливостей щодо виконання та розповсюдження авторських творів, а разом з тим і необхідність їх правового захисту. Охорона суміжних прав здійснюється відповідно до Закону України "Про авторське право і суміжні права". Суб'єктів авторського права і суміжних прав об'єднує дух творчої діяльності. Правовий аспект взаємовідносин полягає в тому, що грунтом для виникнення суміжних прав є твір автора, який може бути певним шляхом розповсюджений. Носіями суміжних прав є диригент та музиканти, які виконують музичний твір композитора, студія звукозапису, яка вперше здійснила запис компактного диску виконавця, телекомпанія, яка транслює свої програми. Розділ III вищезгаданого закону забезпечує правову охорону суміжних прав виконавців, виробників фонограм та організацій мовлення. Отже, можна дати таке визначення суміжних пра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іжні права — це права виконавців на результати творчої діяльності, а також права виробників фонограм та організацій мовлення щодо використання творів науки, літератури і мистецтва, які охороняються авторським прав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із Римською конвенцією строк охорони суміжних прав має складати щонайменше 20 років починаючи з останнього дня року, у якому відбулося виконання, було здійснено запис фонограми або було вперше сповіщено передачу мо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із Угодою щодо торгових аспектів прав інтелектуальної власності (ТРІПС) права виконавців та виробників фонограм охороняються протягом щонайменше 50 років починаючи із останнього дня року, у якому відбулося виконання або було здійснено запис фонограми, та протягом щонайменше 20 років, починаючи з останнього дня року, коли було вперше сповіщено передачу мо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суміжні права на усі види об'єктів (виконання, фонограми, передачі мовлення) охороняються протягом 50 років від дати першого запису виконання, першого опублікування або запису фонограми та першого публічного сповіщення передачі мовлення. Закінчення речинців захисту настає 1 січня року, наступного за роком, у якому закінчилися передбачені законодавством строки захис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Суб’єкти і об’єкти суміжн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суміжних прав є те, що вони ґрунтуються на використанні чужих авторських прав. Суміжні права випливають із творчої діяльності з реалізації, використання вже обнародуваних творів літератури і мистецтва. Наприклад, поет написав слова, композитор написав музику до цієї пісні. Але пісня може бути донесена до слухачів тільки певним виконавцем – співаком. Творчість співака є суміжною творчою діяльністю з реалізації самої пісні. Із цієї творчої діяльності випливає право співака на власне виконання пісні, яке одержало назву суміжного пра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суміжних прав, незалежно від призначення, змісту, оцінки,способу і форми вираження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дь-які способи виконання літературних, драматичних, музичних,музично-драматичних, хореографічних, фольклорних та інших тв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ис будь-якого виконання на фонограмі та відеогра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віщення програм шляхом трансляції в ефір і по проводах. </w:t>
      </w:r>
    </w:p>
    <w:p>
      <w:pPr>
        <w:pStyle w:val="Normal"/>
        <w:spacing w:lineRule="auto" w:line="360" w:before="0" w:after="0"/>
        <w:ind w:firstLine="709"/>
        <w:jc w:val="both"/>
        <w:rPr/>
      </w:pPr>
      <w:r>
        <w:rPr>
          <w:rFonts w:cs="Times New Roman" w:ascii="Times New Roman" w:hAnsi="Times New Roman"/>
          <w:sz w:val="28"/>
          <w:szCs w:val="28"/>
          <w:lang w:val="uk-UA"/>
        </w:rPr>
        <w:t>Слід зазначити, що суміжне право виникає внаслідок факту виконання твору, виробництва фонограми, виробництва відеограми, оприлюднення передачі організації мовлення. Права виконавців охороняються, як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иконання вперше мало місце на території України;</w:t>
      </w:r>
    </w:p>
    <w:p>
      <w:pPr>
        <w:pStyle w:val="Normal"/>
        <w:spacing w:lineRule="auto" w:line="360" w:before="0" w:after="0"/>
        <w:ind w:firstLine="709"/>
        <w:jc w:val="both"/>
        <w:rPr/>
      </w:pPr>
      <w:r>
        <w:rPr>
          <w:rFonts w:cs="Times New Roman" w:ascii="Times New Roman" w:hAnsi="Times New Roman"/>
          <w:sz w:val="28"/>
          <w:szCs w:val="28"/>
          <w:lang w:val="uk-UA"/>
        </w:rPr>
        <w:t>2)виконання зафіксоване на фонограмі, що охороняється відповідно до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виконання, не зафіксоване на фонограмі, включено у передачу організації мовлення, що охороняється відповідно до Зако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виробників фонограм охороняються, якщо:</w:t>
      </w:r>
    </w:p>
    <w:p>
      <w:pPr>
        <w:pStyle w:val="Normal"/>
        <w:spacing w:lineRule="auto" w:line="360" w:before="0" w:after="0"/>
        <w:ind w:firstLine="709"/>
        <w:jc w:val="both"/>
        <w:rPr/>
      </w:pPr>
      <w:r>
        <w:rPr>
          <w:rFonts w:cs="Times New Roman" w:ascii="Times New Roman" w:hAnsi="Times New Roman"/>
          <w:sz w:val="28"/>
          <w:szCs w:val="28"/>
          <w:lang w:val="uk-UA"/>
        </w:rPr>
        <w:t>1)виробник є громадянином України або юридичною осо бою з офіційним місцезнаходженням на території України;</w:t>
      </w:r>
    </w:p>
    <w:p>
      <w:pPr>
        <w:pStyle w:val="Normal"/>
        <w:spacing w:lineRule="auto" w:line="360" w:before="0" w:after="0"/>
        <w:ind w:firstLine="709"/>
        <w:jc w:val="both"/>
        <w:rPr/>
      </w:pPr>
      <w:r>
        <w:rPr>
          <w:rFonts w:cs="Times New Roman" w:ascii="Times New Roman" w:hAnsi="Times New Roman"/>
          <w:sz w:val="28"/>
          <w:szCs w:val="28"/>
          <w:lang w:val="uk-UA"/>
        </w:rPr>
        <w:t>2)фонограму вперше опубліковано на території України або опубліковано на території України протягом 30 днів від дня її публікації в іншій держа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рша фіксація фонограми мала місце в Україні. Права організацій мовлення охороняються, якщо вони мають офіційне місцезнаходження на території України і здійснюють передачі з передавачів, розташованих на території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фера суміжних прав є доволі важливим сегментом суспільно-правових відносин, що зумовлює її розкриття та фіксацію в українському законодавстві. Сфера суміжних прав стосується створення та розповсюдження творчого доробку та безпосередньо пов’язана з галуззю авторського права. Охорона суміжних прав є важливим і специфічним процесом, який виникає та здійснюється в чітко регламентованих межах і випад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ами суміжних прав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вці творів, їх спадкоємці та особи, яким на законних підставах передано суміжні майнові права щодо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робники фонограм, їх спадкоємці (правонаступники) та особи, яким на законних підставах передано суміжні майнові права щодо фон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робники відеограм, їх спадкоємці (правонаступники) та особи, яким на законних підставах передано суміжні майнові права щодо віде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ї мовлення та їх правонаступн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цями можуть бути громадяни України, іноземні громадяни і особи громадяни і особи без громадянства незалежно від віку. Виконавець – актор (театру, кіно тощо),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чно-драматичних творів. Виробник відеограми – фізична або юридична особа, яка взяла на себе ініціативу і несе відповідальність за перший відеозапис виконання або будь-яких рухомих зображень (як із звуковим супроводом, так і без нь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к фонограми – фізична або юридична особа, яка взяла на себе ініціативу і несе відповідальність за перший звукозапис виконання або будь-яких звуків. Організацією мовлення є юридична особа - організація ефірного мовлення чи організація кабельного мовлення. Відповідно, організацією ефірного мовлення визнається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в ефір за допомогою радіохвиль (а також лазерного проміння, гама-проміння тощо) у будь-якому частотному діапазоні (у тому числі й з використанням супутників), а організацією кабельного мовлення –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на віддаль сигналу за допомогою того чи іншого виду наземного, підземного чи підводного кабелю (провідникового, оптоволоконного чи іншого ви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и суміжних прав можуть доручати управління своїми майновими правами на колективній основі організаціям, які не мають права займатися комерційною діяльністю. Такі організації діють на основі і в межах повноважень, добровільно переданих їм автором та іншими особами, які мають авторське право і суміжні права. На їх діяльність не поширюються обмеження, передбачені антимонопольним законодавством. Важливим аспектом реалізації виконавцями своїх прав є передумова додержання ними прав авторів виконуваних творів та інших суб’єктів авторського права. Виробники фонограм, виробники відеограм мають додержуватися прав суб’єктів авторського права і виконавців. Організації мовлення повинні додержуватися прав суб’єктів авторського права,виконавців, виробників фонограм (відеограм). </w:t>
      </w:r>
    </w:p>
    <w:p>
      <w:pPr>
        <w:pStyle w:val="Style15"/>
        <w:spacing w:lineRule="auto" w:line="360"/>
        <w:ind w:firstLine="709"/>
        <w:jc w:val="both"/>
        <w:rPr/>
      </w:pPr>
      <w:r>
        <w:rPr>
          <w:rFonts w:cs="Times New Roman" w:ascii="Times New Roman" w:hAnsi="Times New Roman"/>
          <w:sz w:val="28"/>
          <w:szCs w:val="28"/>
          <w:lang w:val="uk-UA"/>
        </w:rPr>
        <w:t>Виникнення і здійснення суміжних прав не потребує виконання будь-яких формальностей. Виробники фонограм і виконавці для сповіщення про свої права можуть на всіх примірниках фонограм (відеограм) або їх упаковках використовувати знак охорони суміжних прав, який складається з латинської літери R у колі – ®, імені (найменування) особи, що має суміжні права, і зазначення року першої публікації фонограми (відеограми). За відсутності доказів іншого, виконавцем, виробником фонограми чи відеограми вважаються особи, імена (назви) яких зазначені на фонограмі, відеограмі та їх примірниках або на їх упаковці фонограм і відеограму будь-якій формі і будь-яким способ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повсюдження серед публіки фонограм, відеограм та їх примірників шляхом першого продажу або іншої передачі права вла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ерційний прокат фонограм, відеограм та їх примірників, навіть після їх розповсюдження, здійсненого виробником фонограми чи відеограми або за їх дозво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е сповіщення фонограм, відеограм та їх примірників через будь-які засоби зв’язку таким чином, що будь-яка особа може отримати до них доступ з будь-якого місця і в будь-який час за їх власним виб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дь-яку видозміну своїх фонограм, віде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везення на митну територію України фонограм, відеограм та їх примірників для розповсюдження їх серед публі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права виробники фонограми та відеограми можуть передавати іншим особам на підставі договору, в якому визначаються спосіб використання фонограм (відеограм), розмір і порядок виплати винагороди, строк дії договору, строк використання фонограми (відеограми), територія, на яку поширюються передані права, тощо. Визначені договором ставки винагороди не можуть бути нижчими за мінімальні ставки, встановлені Кабінетом Міністрів України. Майнові права виробника фонограми чи відеограми, який є юридичною особою, можуть бути також передані (відчужені) іншій особі у встановленому Законом порядку внаслідок ліквідації юридичної особи – суб’єкта суміжних прав. </w:t>
      </w:r>
    </w:p>
    <w:p>
      <w:pPr>
        <w:pStyle w:val="Normal"/>
        <w:spacing w:lineRule="auto" w:line="360" w:before="0" w:after="0"/>
        <w:ind w:firstLine="709"/>
        <w:jc w:val="both"/>
        <w:rPr/>
      </w:pPr>
      <w:r>
        <w:rPr>
          <w:rFonts w:cs="Times New Roman" w:ascii="Times New Roman" w:hAnsi="Times New Roman"/>
          <w:sz w:val="28"/>
          <w:szCs w:val="28"/>
          <w:lang w:val="uk-UA"/>
        </w:rPr>
        <w:t>Якщо фонограми, відеограми чи їх примірники введені виробником фонограми (відеограми) чи за його згодою у цивільний оборот шляхом їх першого продажу в Україні, то допускається їх подальше розповсюдження шляхом продажу, дарування тощо без згоди виробника фонограми (відеограми) чи його правонаступника і без виплати йому винагороди. Проте й у цьому випадку право здавання таких примірників фонограм (відеограм) у майновий найм чи комерційний прокат залишається виключно правом виробника фонограми (відеограми). Допускається без згоди виробників фонограм (відеограм), фонограми (відеограми) яких опубліковано для використання з комерційною метою, і виконавців, виконання яких зафіксовано у цих фонограмах (відеограмах), але з виплатою винагороди, таке пряме чи опосередковане комерційне використання фонограм і відеограм та їх примір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е виконання фонограми або її примірника чи публічну демонстрацію відеограми або її примірника;</w:t>
      </w:r>
    </w:p>
    <w:p>
      <w:pPr>
        <w:pStyle w:val="Normal"/>
        <w:spacing w:lineRule="auto" w:line="360" w:before="0" w:after="0"/>
        <w:ind w:firstLine="709"/>
        <w:jc w:val="both"/>
        <w:rPr/>
      </w:pPr>
      <w:r>
        <w:rPr>
          <w:rFonts w:cs="Times New Roman" w:ascii="Times New Roman" w:hAnsi="Times New Roman"/>
          <w:sz w:val="28"/>
          <w:szCs w:val="28"/>
          <w:lang w:val="uk-UA"/>
        </w:rPr>
        <w:t>- публічне сповіщення виконання, зафіксованого у фонограмі чи відеограмі та їх примірниках, в еф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ублічне сповіщення виконання, зафіксованого у фонограмі чи відеограмі та їх примірниках, по проводах (через кабе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мовлення, до яких належать телерадіоорганізації, мають виключні права щодо використання своїх програм у будь-якій формі,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органом, який поширював цей сигнал і для якого він не призначався. Організаціям мовлення належить право на одержання винагороди за використання їх передач.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передбачено виключні права виробників фонограм, а саме: виробники відеограм та фонограм мають право дозволяти чи забороняти їх відтворення, розповсюдження примірників способом першого продажу, іншого відчуження, а також шляхом здачі в найм, в оренду, прокат та іншої передачі незалежно від першого продажу, а також на переробку, імпорт фоногр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права виробники відеограм і фонограм можуть передавати іншим особам на підставі договору, в якому визначаються спосіб використання відеограм і фонограм, розмір і порядок виплати винагороди, термін дії договору, використання відеограм і фонограм. Організації мовлення мають виключні права щодо використання своїх програм у будь-якій формі,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органом, який поширював його і для якого цей сигнал із супутника не призначався. Організаціям мовлення належить право на одержання винагороди за будь-яке використання їх передач. </w:t>
      </w:r>
      <w:r>
        <w:br w:type="page"/>
      </w:r>
    </w:p>
    <w:p>
      <w:pPr>
        <w:pStyle w:val="Normal"/>
        <w:spacing w:lineRule="auto" w:line="360" w:before="0" w:after="0"/>
        <w:ind w:firstLine="709"/>
        <w:jc w:val="center"/>
        <w:rPr/>
      </w:pPr>
      <w:r>
        <w:rPr>
          <w:rFonts w:cs="Times New Roman" w:ascii="Times New Roman" w:hAnsi="Times New Roman"/>
          <w:sz w:val="28"/>
          <w:szCs w:val="28"/>
          <w:lang w:val="uk-UA"/>
        </w:rPr>
        <w:t>3. Виникнення і здійснення суміжн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і здійснення суміжних прав не потребує виконання будь-яких формальностей. Виробники фонограм і виконавці для сповіщення про свої права можуть на всіх примірниках фонограм або їх упаковках використовувати знак охорони суміжних прав, який складається з латинської літери Р у колі — ©, імені (найменування) особи, яка має суміжні права, і зазначення року першої публікації фонограми. Прикладом може бути напис на компактному диску: ® Музичний камертон 199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а виконавців. Виконавцям належать особисті (немайнові) і майнові права. До немайнових прав виконавців належать право на ім'я, на охорону своїх виступів від спотворення, право згадування свого імені у зв'язку з використанням виконання. Виконавцям належить виключне право дозволяти чи забороняти публічне повідомлення їх виконань, фіксацію на матеріальному носії раніше незафіксованого виконання та передачу в ефір і по проводах їх виконань, а також відтворювати, розповсюджувати способом першого продажу або іншої передачі у власність чи володіння, або способом оренди чи прокату фонограм, на яких зафіксовано їх виконання, незалежно від першого продажу або іншої передачі у власність чи волод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ючні права виконавців можуть передаватися іншим особам на підставі договору, в якому визначаються спосіб використання виконань, розмір і порядок виплати винагороди, термін дії договору і використання виконань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му разі, коли виконання використовується в аудіовізуальному творі, вважається, що виконавець передає організації, що здійснює виробництво аудіовізуального твору, або продюсеру всі майнові права на виконання, якщо інше не встановлено договором. У разі коли виконавець при першій фіксації виконання безпосередньо дозволить виробникові фонограми її подальше відтворення, вважається, що виконавець передав виробникові фонограми право на її розповсюдження способом першого продажу або іншої передачі у власність чи володіння, а також способом здачі в найми, оренду, прокат та іншої передачі. При цьому виконавець зберігає право на одержання" винагороди за зазначені види використання виконання через організації, що управляють майновими правами на колективній осн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а виробників фонограм. Законом передбачено виключні права виробників фонограм, а саме: виробники фонограм мають право дозволяти чи забороняти їх відтворення, розповсюдження примірників способом першого продажу, іншого відчуження, а також шляхом здачі в найми, оренду, прокат та іншої передачі незалежно від першого продажу, а також на переробку, імпорт фоногр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азані права виробники фонограми можуть передавати іншим особам на підставі договору, в якому визначаються спосіб використання фонограм, розмір і порядок виплати винагороди, термін дії договору, використання фонограм тощо. </w:t>
      </w:r>
    </w:p>
    <w:p>
      <w:pPr>
        <w:pStyle w:val="Normal"/>
        <w:spacing w:lineRule="auto" w:line="360" w:before="0" w:after="0"/>
        <w:ind w:firstLine="709"/>
        <w:jc w:val="both"/>
        <w:rPr/>
      </w:pPr>
      <w:r>
        <w:rPr>
          <w:rFonts w:cs="Times New Roman" w:ascii="Times New Roman" w:hAnsi="Times New Roman"/>
          <w:sz w:val="28"/>
          <w:szCs w:val="28"/>
          <w:lang w:val="uk-UA"/>
        </w:rPr>
        <w:t>Стаття 37 закону передбачає використання фонограм, опублікованих з комерційною метою, але з обов'язковою виплатою винагороди. Таке використання можливе у вип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ублічного виконання фон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віщення фонограми в еф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овіщення фонограми по провод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 розподіл і виплата винагороди здійснюються однією з організацій, яка управляє правами виробників фонограм і виконавців на колективній основі, відповідно до угоди між цими організаціями. Якщо цією угодою не передбачено інше, то винагорода розподіляється між виробником фонограми та виконавцем порів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винагороди та умови її виплати визначаються угодою між користувачем фонограми чи об'єднанням таких користувачів, з однієї сторони, та організаціями, які управляють правами виробників фонограм і виконавців, з другої. Розмір винагороди встановлюється за кожний вид використання фоног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а організації мовлення. Організації мовлення, до яких належать телерадіоорганізації, мають виключні права щодо використання своїх програм у будь-якій формі. Вони можуть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розповсюджуючим органом, для якого цей сигнал із супутника не призначав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м мовлення належить право на одержання винагороди за будь-яке використання їх передач. Строк охорони суміжних прав. Особисті (немайнові) права виконавців охороняються безстрокове. Майнові права виконавців охороняються протягом 50 років після першої фіксації виконання або постановки. Права виробників фонограм охороняються протягом 50 років після першого опублікування фонограми, а якщо її не було опубліковано, то протягом 50 років після першої фіксації звукового запису. Організації мовлення користуються наданими цим законом правами протягом 50 років після першої передачі в ефір або по провод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і цією статтею терміни починаються з 1 січня року, наступного за роком, у якому мав місце юридичний факт. </w:t>
      </w:r>
    </w:p>
    <w:p>
      <w:pPr>
        <w:pStyle w:val="Normal"/>
        <w:spacing w:lineRule="auto" w:line="360" w:before="0" w:after="0"/>
        <w:ind w:firstLine="709"/>
        <w:jc w:val="both"/>
        <w:rPr/>
      </w:pPr>
      <w:r>
        <w:rPr>
          <w:rFonts w:cs="Times New Roman" w:ascii="Times New Roman" w:hAnsi="Times New Roman"/>
          <w:sz w:val="28"/>
          <w:szCs w:val="28"/>
          <w:lang w:val="uk-UA"/>
        </w:rPr>
        <w:t>До спадкоємців виконавця і правонаступників виробників фонограм і організацій мовлення переходить право дозволяти чи забороняти використання фонограми, передачі в ефір і по проводах. 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4. Критерії для надання охорони суміжн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передбачено певні критерії для надання охорони суміжних прав, а саме:</w:t>
      </w:r>
    </w:p>
    <w:p>
      <w:pPr>
        <w:pStyle w:val="Normal"/>
        <w:spacing w:lineRule="auto" w:line="360" w:before="0" w:after="0"/>
        <w:ind w:firstLine="709"/>
        <w:jc w:val="both"/>
        <w:rPr/>
      </w:pPr>
      <w:r>
        <w:rPr>
          <w:rFonts w:cs="Times New Roman" w:ascii="Times New Roman" w:hAnsi="Times New Roman"/>
          <w:sz w:val="28"/>
          <w:szCs w:val="28"/>
          <w:lang w:val="uk-UA"/>
        </w:rPr>
        <w:t>1. Права виконавців охороняються відповідно до цього закону, як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вперше відбулося на територі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зафіксовано на фонограмі, що охороняється Законом про авторське пра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не зафіксовано на фонограмі, включено у передачу організації мовлення, що охороняється зазначеним законом. </w:t>
      </w:r>
    </w:p>
    <w:p>
      <w:pPr>
        <w:pStyle w:val="Normal"/>
        <w:spacing w:lineRule="auto" w:line="360" w:before="0" w:after="0"/>
        <w:ind w:firstLine="709"/>
        <w:jc w:val="both"/>
        <w:rPr/>
      </w:pPr>
      <w:r>
        <w:rPr>
          <w:rFonts w:cs="Times New Roman" w:ascii="Times New Roman" w:hAnsi="Times New Roman"/>
          <w:sz w:val="28"/>
          <w:szCs w:val="28"/>
          <w:lang w:val="uk-UA"/>
        </w:rPr>
        <w:t>2. Права виробників фонограм охороняються відповідно до цього закону, як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к є громадянином України або юридичною особою з офіційним місцезнаходженням на територі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нограму вперше опубліковано на території України або опубліковано на території України протягом ЗО днів від дня її першої публікації в іншій держа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а фіксація фонограми мала місце в Украї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ава організацій мовлення охороняються цим законом, якщо вони мають офіційне місцезнаходження на території України і ведуть передачі з передавачів, розташованих на території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уміжні права іноземних юридичних і фізичних осіб охороняються відповідно до міжнародних договорів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ом суміжних прав є виробники фонограми. Це можуть бути фізичні або юридичні особи, які вперше здійснили запис будь-якого виконання або інших звуків на фонограмі. Фонограмою визнається звуковий запис будь-якого виконання чи звуків. Запис звуку може проводитися на платівці, кіноплівці, магнітофонній стрічці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і та іноземні юридичні особи дістають захист своїх суміжних прав лише за умови, що їх постійне місцезнаходження — на території України. На підставі Закону України "Про приєднання України до Конвенції про охорону інтересів виробників фонограм від незаконного відтворення їхніх фонограм від 29 жовтня 1971 року" від 15 червня 1999 p. Україна приєдналася до країн-учасниць Женевської конвенції. Держави-учасниці зобов'язуються охороняти інтереси виробників фонограм, що є громадянами інших держав-учасниць, від виробництва копій фонограм без згоди виробника та від ввезення таких копій, якщо зазначені виробництво та ввезення здійснюються з метою їх розповсюдження серед населення, а також від розповсюдження цих копій серед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єю мовлення може бути тільки юридична особа. Таким суб'єктом є телерадіоорганізація, яка використовує твори літератури і мистецтва у своїх програмах передач як в ефірі, так і по проводах. Діяльність телерадіоорганізації на території України здійснюється відповідно до Закону України "Про телебачення та радіомовлення". Суб'єкти суміжних прав можуть доручати управління своїми майновими правами на колективній основі організаціям, які не мають права займатися комерційною діяльністю. Такі організації діють на основі і в межах повноважень, добровільно переданих їм автором та іншими особами, які мають авторське право та суміжні права. На їхню діяльність не поширюються обмеження, передбачені антимонопольним законодавством. Суб'єктивні суміжні права. Виконавці здійснюють свої права за умови додержання ними прав авторів виконуваних творів. Виробники фонограм та організації мовлення повинні додержуватися прав авторів і виконавців. Організації мовлення мають додержуватися прав виробників фонограм, авторів і виконавц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5. Права виконавців. Права виробників фонограм. Права організацій віщ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 Майновим правом виконавців є їх виключне право дозволяти чи забороняти іншим особ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ублічне сповіщення своїх незафіксованих виконань (прямий еф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фіксацію у фонограмах чи відеограмах своїх раніше незафіксованих вико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ідтворення (пряме і (або) опосередковане) своїх виконань, зафіксованих без їх згоди у фонограмі чи відеограмі, чи за їх згодою, але якщо відтворення здійснюється з іншою метою, ніж та, на яку вони дали свою зг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розповсюдження своїх виконань, зафіксованих у фонограмі чи відеограмі, шляхом першого продажу або іншої передачі права власності у разі, коли вони при першій фіксації виконання не дали дозволу виробнику фонограми (виробнику відеограми) на її подальше від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комерційний прокат, майновий найм своїх виконань, зафіксованих у фонограмі чи відеограмі, якщо при фіксації не було їх згоди на комерційний прокат і майновий найм, навіть після розповсюдження виконань, здійсненого виробником фонограми (відеограми) або за його дозво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розповсюдження своїх виконань, зафіксованих у фонограмах чи відеограмах, через будь-які засоби зв'язку таким чином, що будь-яка особа може отримати до них доступ з будь-якого місця і в будь-який час за їх власним вибором, якщо при першій фіксації виконання не було їх згоди на такий вид розповсю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айнові права виконавців можуть передаватися (відчужуватися) іншим особам на підставі договору, в якому визначаються спосіб використання виконань, розмір і порядок виплати винагороди, строк дії договору і використання виконань, територія, на яку розповсюджуються передані права тощо. Визначені договором ставки винагороди не можуть бути нижчими за мінімальні ставки, встановлені Кабінетом Міністрів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разі, коли виконання використовується в аудіовізуальному творі, вважається, що виконавець передає організації, яка здійснює виробництво аудіовізуального твору, або продюсеру аудіовізуального твору всі майнові права на виконання, якщо інше не передбачено договором. </w:t>
      </w:r>
    </w:p>
    <w:p>
      <w:pPr>
        <w:pStyle w:val="Normal"/>
        <w:spacing w:lineRule="auto" w:line="360" w:before="0" w:after="0"/>
        <w:ind w:firstLine="709"/>
        <w:jc w:val="both"/>
        <w:rPr/>
      </w:pPr>
      <w:r>
        <w:rPr>
          <w:rFonts w:cs="Times New Roman" w:ascii="Times New Roman" w:hAnsi="Times New Roman"/>
          <w:sz w:val="28"/>
          <w:szCs w:val="28"/>
          <w:lang w:val="uk-UA"/>
        </w:rPr>
        <w:t>4. У разі, коли виконавець під час першої фіксації виконання безпосередньо дозволить виробнику фонограми чи виробнику відеограми її подальше відтворення, вважається, що виконавець передав виробнику фонограми чи виробнику відеограми виключне право на розповсюдження фонограм, відеограм і їх примірників способом першого продажу або іншої передачі у власність чи володіння, а також способом здавання у майновий найм, комерційний прокат та іншої передачі. При цьому виконавець зберігає право на одержання справедливої винагороди за зазначені види використання свого виконання через організації колективного управління або іншим способом. Особисті немайнові права виконавців та права на ім'я (назву) виробників фонограм, відеограм і організацій мовлення</w:t>
      </w:r>
    </w:p>
    <w:p>
      <w:pPr>
        <w:pStyle w:val="Normal"/>
        <w:spacing w:lineRule="auto" w:line="360" w:before="0" w:after="0"/>
        <w:ind w:firstLine="709"/>
        <w:jc w:val="both"/>
        <w:rPr/>
      </w:pPr>
      <w:r>
        <w:rPr>
          <w:rFonts w:cs="Times New Roman" w:ascii="Times New Roman" w:hAnsi="Times New Roman"/>
          <w:sz w:val="28"/>
          <w:szCs w:val="28"/>
          <w:lang w:val="uk-UA"/>
        </w:rPr>
        <w:t>1. Виконавцеві твору належать такі особисті немайнові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магати визнання того, що він є виконавцем т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магати, щоб його ім'я або псевдонім зазначалися чи повідомлялися у зв'язку з кожним його виступом, записом чи виконанням (у разі, якщо це мож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вимагати забезпечення належної якості запису його виконання і протидіяти будь-якому перекрученню, спотворенню чи іншій суттєвій зміні, що може завдати шкоди його честі і репут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робник фонограми, виробник відеограми має право зазначати своє ім'я (назву) на кожному носії запису або його упаковці поряд із зазначенням авторів, виконавців і назв творів,вимагати його згадування у процесі використання фонограми (відеог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рганізація мовлення має право вимагати згадування своєї назви у зв'язку із записом, відтворенням, розповсюдженням своєї передачі і публічним повторним сповіщенням її іншою організацією мо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ки фонограм мають виключне право дозволяти чи забороняти їх відтворення, розповсюдження примірників способом першого продажу, іншого відчуження, а також шляхом здачі в найми, в оренду, прокат незалежно від першого продажу, а також на переробку, імпорт фоногр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мовлення мають виключне право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ь-яке використання об'єктів суміжних прав у будь-який вищенаведений спосіб має бути оформлене відповідним авторським договором володільця виключного права з користувач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ючні права виконавців та виробників фонограм можуть передаватися іншим особам на підставі договору, в якому визначаються спосіб використання виконання чи фонограми, розмір 1 порядок виплати винагороди, строк дії договору, строк використання виконання чи фонограми та інші умови. Організаціям мовлення належить право на одержання винагороди за будь-яке використання їх передач. Розмір винагороди визначається угодою стор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цензійні договори про використання творів. Як уже зазначалося, Закон України "Про авторське право і суміжні права" виділяє ліцензійні договори в окрему групу авторських договорів. Так, відповідно до цього закону авторові належить виключне право надавати іншій особі дозвіл на використання твору одним або всіма відомими способами на підставі невиключної чи виключної ліцензії. За ліцензійним договором, автор чи його правонаступник, цю має виключне право на твір (ліцензіар), надає іншій стороні (ліцензіатові) дозвіл на право використання твору способом, обумовленим у договорі. Власне кажучи, всі авторські договори на право використання твору, крім договорів на замовлення, є ліцензій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віщання повинні дотримуватись, творчо використовувати створені іншими особами твори, і вони не розглядаються як автори виконуваних чи записуваних і відтворених ними творів. Об'єктом для їх прав служить саме виконання або звуко- і відеозапис. Тому в порівнянні з авторськими ці права носять у визначеній мірі обмежений характер і зводяться по суті до дозволу (згоді) на відтворення (використання) і вимозі відповідної оплати. Відповідно до ст. 31 Закону «Про авторське право і суміжні права» виконавці здійснюють свої права за умови дотримання ними прав авторів творів що виконуються. Виробники фонограм і організації віщання повинні додержуватися права авторів і виконавців. Організації віщання повинні додержуватися права авторів, виконавців і виробників фоногр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6. Обмеження майнових прав виконавців, виробників фонограм, відеограм і організацій м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 Допускаються використання виконань, фонограм, відеограм, програм мовлення, їх фіксація, відтворення і доведення до загального відома без згоди виконавців, виробників фонограм, відеограм і організацій мовлення у випадках, передбачених статтями 21-25 цього Закону щодо обмеження майнових прав авторів літературних, художніх і наукових творів, якщо задовольняються такі у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ідтворення зазначених об'єктів здійснюється виключно з метою навчання чи наукових дослі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аво на відтворення, передбачене у пункті "а" цієї частини, не поширюється на експорт відтворених примірників фонограм, відеограм, програм мовлення за межі митної територі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 суб'єктами суміжних прав зберігається право на справедливу винагороду з урахуванням кількості відтворених примір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ене цією частиною використання об'єктів суміжних прав без згоди суб'єктів суміжних прав є можливим лише за умови дотримання особистих немайнових прав суб'єктів авторського права і суміжних прав, передбачених статтями 14 і 38 цього Зако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пускається відтворення в домашніх умовах і виключно в особистих цілях творів і виконань, зафіксованих у фонограмах, відеограмах і їх примірниках, без згоди автора (авторів),виконавців і виробників фонограм (відеограм), але з виплатою їм винагороди способом, визначеним частиною четвертою цієї стат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редбачене частинами першою і другою цієї статті використання об'єктів суміжних прав без згоди суб'єктів суміжних прав не повинно завдавати шкоди нормальній експлуатації виконань, фонограм, відеограм і програм мовлення і зачіпати законні інтереси виконавців, виробників фонограм, відеограм і програм мовлення чи інших суб'єктів авторського права і (або) суміжних прав. </w:t>
      </w:r>
    </w:p>
    <w:p>
      <w:pPr>
        <w:pStyle w:val="Normal"/>
        <w:spacing w:lineRule="auto" w:line="360" w:before="0" w:after="0"/>
        <w:ind w:firstLine="709"/>
        <w:jc w:val="both"/>
        <w:rPr/>
      </w:pPr>
      <w:r>
        <w:rPr>
          <w:rFonts w:cs="Times New Roman" w:ascii="Times New Roman" w:hAnsi="Times New Roman"/>
          <w:sz w:val="28"/>
          <w:szCs w:val="28"/>
          <w:lang w:val="uk-UA"/>
        </w:rPr>
        <w:t>4. Виплата винагороди виробникам фонограм і відеограм та іншим особам, які мають авторське право і (або) суміжні права, за передбачені частиною другою цієї статті відтворення, здійснюється у формі відрахувань (відсотків) від вартості обладнання і (або) матеріальних носіїв виробниками та (або) імпортерами обладнання і матеріальних носіїв, із застосуванням яких можна здійснити відтворення виключно в особистих цілях у домашніх умовах творів, зафіксованих у фонограмах і відеограмах, кр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офесійного обладнання та (або) матеріальних носіїв, не призначених для використання в домашні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бладнання і матеріальних носіїв, що експортуються за митну територію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ладнання і матеріальних носіїв, що ввозяться фізичною особою на митну територію України виключно в особистих цілях і без комерційної ме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озміри зазначених у частинах другій і четвертій цієї статті відрахувань (відсотків), що мають сплачуватися виробниками та (або) імпортерами обладнання і матеріальних носіїв, визначаються Кабінетом Міністрів України. Ці кошти виробниками та імпортерами обладнання і (або) матеріальних носіїв перераховуються визначеним Установою організаціям колективного управління (далі - уповноваженим організаціям). Зібрані кошти розподіляються між організаціями колективного управління, які є на обліку в Установі, на основі договорів, які уповноважені організації укладають з усіма організаціями колективного управління. Імпортери перераховують ці кошти уповноваженій організації під час ввезення товару на митну територію України, а виробники - у кінці кожного місяця після реалізації обладнання і матеріальних носії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станова і визначені нею для збору коштів уповноважені організації мають право вимагати від виробників та імпортерів інформацію про виробництво, імпорт і реалізацію (продаж)зазначеного у частині четвертій цієї статті обладнання і матеріальних носії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ібрані кошти, що зазначені у частинах другій і четвертій цієї статті, розподіляються між авторами, виконавцями, виробниками фонограм (відеограм). Якщо угодами між організаціями колективного управління не передбачено інше, то ці кошти розподіляються у таких пропорціях: авторам - 50 відсотків, виконавцям - 25 відсотків і виробникам фонограм (відеограм) - 25 відсотків.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Терміни охорони суміжних пра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ерміни охорони </w:t>
      </w:r>
      <w:bookmarkStart w:id="0" w:name="OCRUncertain154"/>
      <w:r>
        <w:rPr>
          <w:rFonts w:cs="Times New Roman" w:ascii="Times New Roman" w:hAnsi="Times New Roman"/>
          <w:sz w:val="28"/>
          <w:szCs w:val="28"/>
          <w:lang w:val="uk-UA" w:eastAsia="en-US"/>
        </w:rPr>
        <w:t xml:space="preserve">суміжних прав встановлені ст. 38 </w:t>
      </w:r>
      <w:bookmarkEnd w:id="0"/>
      <w:r>
        <w:rPr>
          <w:rFonts w:cs="Times New Roman" w:ascii="Times New Roman" w:hAnsi="Times New Roman"/>
          <w:sz w:val="28"/>
          <w:szCs w:val="28"/>
          <w:lang w:val="uk-UA" w:eastAsia="en-US"/>
        </w:rPr>
        <w:t xml:space="preserve">даного Закону. Майнові права виконавців охороняються протягом 50 років після першої фіксації виконання або постановки. Особисті права виконавців охороняються безстроково.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ава виробників фонограм охороняються протягом 50 років після першого опублікування фонограми, а якщо вона не була опублікована, то протягом 50 років після першої фіксації звукового запи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Організації ефірного віщання користуються зазначеними правами протягом 50 років після першої передачі в ефір або по кабельній мережі.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ерераховані терміни починають стікати з 1 січня року, що слідує за роком, у якому мали місце дані юридичні факти.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 спадкоємців виконавця і правонаступникам виробників фонограм і організацій віщання переходить право дозволяти або забороняти використання виконання, фонограми, передача в ефір і по кабельній мережі, а також право на одержання винагороди в період частини терміну, що залишилася.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иникнення і здійснення авторських і суміжних прав не потребує виконання яких-небудь формальностей (ст. 19, 31 Закону «Про авторське право і суміжні </w:t>
      </w:r>
      <w:bookmarkStart w:id="1" w:name="OCRUncertain063"/>
      <w:r>
        <w:rPr>
          <w:rFonts w:cs="Times New Roman" w:ascii="Times New Roman" w:hAnsi="Times New Roman"/>
          <w:sz w:val="28"/>
          <w:szCs w:val="28"/>
          <w:lang w:val="uk-UA" w:eastAsia="en-US"/>
        </w:rPr>
        <w:t>права»),</w:t>
      </w:r>
      <w:bookmarkEnd w:id="1"/>
      <w:r>
        <w:rPr>
          <w:rFonts w:cs="Times New Roman" w:ascii="Times New Roman" w:hAnsi="Times New Roman"/>
          <w:sz w:val="28"/>
          <w:szCs w:val="28"/>
          <w:lang w:val="uk-UA" w:eastAsia="en-US"/>
        </w:rPr>
        <w:t xml:space="preserve"> оскільки тут охороняється насамперед форма твору, і для визнання творчого твору об'єктом авторського або суміжного права достатньо вираження його в будь-який об'єктивній формі, що дозволяє відтворювати результат творчості.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цьому складається їхня відмінність від інших об'єктів інтелектуальної власності, охорона яких припускає дотримання спеціального порядку визначення пріоритету, перевірку новизни і встановлення особливого режиму використання. Тому термін «промислова власність» рекомендується можливим для вживання в двох значеннях: у вузькому значенні, коли в це поняття включається право на винахід, корисну модель і промисловий зразок (патентне право), і в широкому значенні, тобто усі види інтелектуальної власності, за винятком авторських і суміжних прав, </w:t>
      </w:r>
      <w:bookmarkStart w:id="2" w:name="OCRUncertain068"/>
      <w:r>
        <w:rPr>
          <w:rFonts w:cs="Times New Roman" w:ascii="Times New Roman" w:hAnsi="Times New Roman"/>
          <w:sz w:val="28"/>
          <w:szCs w:val="28"/>
          <w:lang w:val="uk-UA" w:eastAsia="en-US"/>
        </w:rPr>
        <w:t>як-от всі ті</w:t>
      </w:r>
      <w:bookmarkEnd w:id="2"/>
      <w:r>
        <w:rPr>
          <w:rFonts w:cs="Times New Roman" w:ascii="Times New Roman" w:hAnsi="Times New Roman"/>
          <w:sz w:val="28"/>
          <w:szCs w:val="28"/>
          <w:lang w:val="uk-UA" w:eastAsia="en-US"/>
        </w:rPr>
        <w:t xml:space="preserve">, що підпадають під охорону після попереднього формального </w:t>
      </w:r>
      <w:bookmarkStart w:id="3" w:name="OCRUncertain070"/>
      <w:r>
        <w:rPr>
          <w:rFonts w:cs="Times New Roman" w:ascii="Times New Roman" w:hAnsi="Times New Roman"/>
          <w:sz w:val="28"/>
          <w:szCs w:val="28"/>
          <w:lang w:val="uk-UA" w:eastAsia="en-US"/>
        </w:rPr>
        <w:t xml:space="preserve">закріплення </w:t>
      </w:r>
      <w:bookmarkEnd w:id="3"/>
      <w:r>
        <w:rPr>
          <w:rFonts w:cs="Times New Roman" w:ascii="Times New Roman" w:hAnsi="Times New Roman"/>
          <w:sz w:val="28"/>
          <w:szCs w:val="28"/>
          <w:lang w:val="uk-UA" w:eastAsia="en-US"/>
        </w:rPr>
        <w:t xml:space="preserve">пріоритету.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и, які регулюють суміжні права, складають важливий сегмент суспільно-правових відносин, що безпосередньо пов’язаний з авторським правом та його охороною. Регулювання охорони суміжних прав здійснюється в Україні Конституцією, а також численними законами та підзаконними актами. Нарешті, українське національне законодавство про захист суміжних прав доповнюється міжнародними нормативно-правовими документами. Сфера суміжних прав охоплює різноманітні правовідносини,які виникають між виконавцями, видавцями, перекладачами та іншими учасниками процесу створення та розповсюдження продуктів творчої діяльності. Об’єктом суміжних прав виступає, певним чином, продукція чи відносини другого порядку, оскільки йдеться про вже створений творчий доробок, посередниками між автором і реципієнтами якого є виконавець, видавець, транслятор тощо. Проте суб’єкт суміжних прав також має конституційне право відстоювати свій внесок у розповсюдження та трансляцію твору, на своє виконання, на видання тощо. Таким чином, поруч із авторським правом, суміжні права є невід’ємним атрибутом нормативного регулювання правовідносин, які виникають у зв’язку з творчою працею, зі створенням авторської продукції. </w:t>
      </w:r>
    </w:p>
    <w:p>
      <w:pPr>
        <w:pStyle w:val="Normal"/>
        <w:spacing w:lineRule="auto" w:line="360" w:before="0" w:after="0"/>
        <w:ind w:firstLine="709"/>
        <w:jc w:val="both"/>
        <w:rPr/>
      </w:pPr>
      <w:r>
        <w:rPr>
          <w:rFonts w:cs="Times New Roman" w:ascii="Times New Roman" w:hAnsi="Times New Roman"/>
          <w:sz w:val="28"/>
          <w:szCs w:val="28"/>
          <w:lang w:val="uk-UA"/>
        </w:rPr>
        <w:t>Коло суб’єктів суміжних прав є надзвичайно широким, а правовідносини, що виникають у зв’язку з ними, є надзвичайно різноманітними, включаючи право на виконання, на розповсюдження (наприклад, друковане видання), тому структура нормативних актів, які стосуються суміжних прав, досить розгалужена. Проте, розвиток технологій призводить до постійного виникнення нових засобів виконання, розповсюдження творів, тож неминучий творів, тож неминучий подальший розвиток відповідної нормотворч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рапак Г. , Скиба М. Основи інтелектуальної власності : Навчальний посібник. – Хмельницький : ТУП, 2003. – 135 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кон України «Про авторське право і суміжні права» в редакції від 11 липня 2001 року № 2627-ІІІ. – Режим доступу: http://zakon. rada. gov. ua/cgi-bin/laws/main. cgi?nreg=3792-12.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ституція України : Прийнята на п’ятій сесії Верховної Ради України 28 червня 1996 р. – Донецьк : Сталкер, 2004. – 64 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Цивільне право України: Підручник / Ч. Н. Азімов, С. Н. Приступа, В. М. Ігнатенко. – Харків: ТОВ «Одіссей», 2000. – 534 с. </w:t>
      </w:r>
    </w:p>
    <w:p>
      <w:pPr>
        <w:pStyle w:val="Normal"/>
        <w:spacing w:lineRule="auto" w:line="360" w:before="0" w:after="0"/>
        <w:jc w:val="both"/>
        <w:rPr/>
      </w:pPr>
      <w:r>
        <w:rPr>
          <w:rFonts w:cs="Times New Roman" w:ascii="Times New Roman" w:hAnsi="Times New Roman"/>
          <w:sz w:val="28"/>
          <w:szCs w:val="28"/>
          <w:lang w:val="uk-UA"/>
        </w:rPr>
        <w:t xml:space="preserve">5. Цивільний кодекс України № 435-ІV від 16. 01. 03 року. – Режим доступу: http://www. yurincom. com/ua/afftar.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7:00Z</dcterms:created>
  <dc:creator>Admin</dc:creator>
  <dc:description/>
  <cp:keywords/>
  <dc:language>en-US</dc:language>
  <cp:lastModifiedBy>SYSTEM</cp:lastModifiedBy>
  <dcterms:modified xsi:type="dcterms:W3CDTF">2011-09-11T00:57:00Z</dcterms:modified>
  <cp:revision>2</cp:revision>
  <dc:subject/>
  <dc:title/>
</cp:coreProperties>
</file>