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АВОВОЙ СТАТУС АДВОКАТ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 1. Приобретение статуса адвокат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 2. Права и обязанности адвокат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 3. Приостановление и прекращение статуса адвокат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ая в России демократизация политической и экономической системы, провозглашение создания основ правового государства вызывает необходимость коренной реорганизации форм и методов деятельности всех правовых институтов и добровольных объединений, связанных с защитой прав и законных интересов гражд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ее место в этом процессе занимает совершенствование российской адвокатуры - института, который как никакой другой, теснейшим образом связан с отправлением правосуд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нашей стране активно формируется рынок предоставления квалифицированной правовой помощи. Адвокаты ежегодно оказывают помощь 7 миллионам граждан и 19 тысячам организаций, принимают участие в рассмотрении 90% уголовных дел и более 10% гражданских дел. За 2005 г. по ходатайству адвокатов в стадии предварительного следствия были полностью прекращены дела в отношении 5,5 тысяч человек, а в отношении 23 тысяч обвиняемых изменено содержание обви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итут адвокатуры в нашей стране долгое время находился на периферии правовой жизни: считалось, что правосудие в нашем обществе обеспечивается лишь государственными учреждениями - судом, прокуратурой, милицией, исполнительной вла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ура, как общественная организация недооценивалась, считалась недостаточно серьезной силой для решения крупных государственных задач. Ныне престиж адвокатуры и эффективность ее деятельности непосредственно связаны с положением человека в гражданском обществе и правовом государстве, с отношением общества к фундаментальным принципам демократии и законности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крепить растущий авторитет адвокатуры можно лишь путем повышения качества и эффективности оказываемой адвокатами помощи и полного обеспечения социального заказа на юридические услуги. Однако решить этот вопрос можно лишь в процессе создания адвокатуры качественно нового типа, основанной на историческом опыте как самой российской адвокатуры, так и на достижениях правового регулирования в цивилизованных государствах. В связи с этим изучение и юридический анализ данной темы - об адвокатуре в Российской Федерации - остается одной из самых актуальных вопросов с точки зрения проблем российского законотвор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ышеназванные аспекты определили постановку цели данной работы - раскрыть вопрос о статусе адвоката в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ставляется необходимым в рамках данной работы решение следующих задач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правовой статус адвокат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специфику, присущую адвокатам для их профессиональ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блемы, связанные с вопросами адвокатуры в РФ подвергались исследованию и анализу в трудах ученых и практиков, таких как: Андреева СВ., Гаврилов С.Н., Качалова О.В., Качалов В.И., Лубшев Ю.Ф., Смоленский М.Б., Стешенко Л.А., Шамба Т.М. и другие.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та состоит из двух глава с параграфами, введения, заключения и списка литературы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ОЙ СТАТУС АДВОКА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§ 1. Приобретение статуса адвока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татус адвоката закреплен Федеральным законом «Об адвокатской деятельности и адвокатуре в Российской Федерации». Это имеет большое значение, поскольку законодательно определяется роль адвоката в процессе оказания юридической помощи, закрепляются высокие требования к претендентам на приобретение статуса адвоката, а также основания утраты этого статуса, что способствует повышению качества адвокатск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ус адвоката состоит из следующих элементов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143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основания приобретения статуса адвока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143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адвока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143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рядок и основания приостановления и прекращения статуса адвока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143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антии независимости адвока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143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адвок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ц, желающих получить статус адвоката, закон устанавливает обязательные критер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35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сшее юридическое образование, полученное в государственном высшем учебном заведении, или ученая степень по юридической специа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435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аж работы по юридической специальности не менее двух лет или прохождение стажировки в адвокатском образовании (ст. 9 Закона об адвокатуре). В стаж включается работ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459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удь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459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 требующих высшего юридического образования государственных должностях в федеральных органах государственной власти, органов государственной власти субъектов Российской Федерации, иных государственных органа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392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 требующих высшего юридического образования должностях в существовавших до принятия действующей Конституции Российской Федерации государственных органах СССР, РСФСР и Российской Федерации, находившихся на территории Российской Федер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392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 требующих высшего юридического образования муниципальных должностя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392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 требующих высшего юридического образования должностях в органах Судебного Департамента при Верховном Суде Российской Федер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392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 требующих высшего юридического образования должностях в юридических службах организац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392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 требующих высшего юридического образования должностях в научно-исследовательских учреждения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392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качестве преподавателя юридических дисциплин в учреждениях среднего профессионального, высшего профессионального и после вузовского профессионального образова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392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адвока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392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мощника адвока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392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отариу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ятствием для приобретения статуса адвоката и осуществления адвокатской деятельности может служить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) недееспособность или ограниченная дееспособность лица, которая устанавливается в регламентированном законодательством Российской Федерации порядке;</w:t>
      </w:r>
    </w:p>
    <w:p>
      <w:pPr>
        <w:pStyle w:val="Normal"/>
        <w:widowControl w:val="false"/>
        <w:shd w:fill="FFFFFF" w:val="clear"/>
        <w:tabs>
          <w:tab w:val="clear" w:pos="720"/>
          <w:tab w:val="left" w:pos="1411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непогашенная либо неснятая судимость лица за совершение умышленного преступ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ус адвоката присваивается квалификационной комиссией после сдачи претендентом квалификационного экзамена. Квалификационный экзамен состоит из письменных ответов на вопросы (тестирование) и устного собесед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цедура проведения квалификационного экзамена, критерии оценки и возможная глубина проверки знаний и навыков претендентов, круг вопросов, задаваемых на устном собеседовании, в настоящий момент не регламентируетс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не сдавший квалификационный экзамен, допускается к повторной сдаче не ранее, чем через 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ая комиссия при необходимости организует в течение двух месяцев проверку достоверности сведений, предоставленных кандидатом. После завершения проверки, комиссия принимает решение о допуске к сдаче квалификационного экзамена или об отказе к допуску. В случае если претенденту будет отказано комиссией в допуске к экзамену, то он может обжаловать это решение в су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валификационная комиссия в течение трех месяцев со дня подачи претендентом заявления о присвоении ему статуса адвоката принимает решение о присвоении либо отказе в присвоении претенденту этого статуса. Решение о присвоении претенденту статуса адвоката вступает в силу со дня принятия претендентом присяги адвоката. Данный статус не ограничен временными рамками и определенным возрастом адвок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претенденту статуса адвоката квалификационная комиссия в семидневный срок со дня принятия соответствующего решения уведомляет территориальный орган юстиции, который в месячный срок со дня получения уведомления вносит сведения об адвокате в региональный реестр и выдает адвокату соответствующее удостоверение. Это единственный документ, подтверждающий статус адвок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 может одновременно быть членом адвокатской палаты только одного субъекта Российской Федерации, сведения о нем вносятся только в один региональный реестр. Адвокат вправе осуществлять свою деятельность только в одном адвокатском образов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адвокатом членства в адвокатской палате не допускается в течение первых двух лет со дня присвоения ему статуса адвоката, за исключением случая переезда на территорию другого субъекта российской Федерации, т. е. в связи с изменение места жи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 со дня получения статуса адвоката, либо внесения сведений в региональный реестр после изменения им членства в адвокатской палате, либо возобновления статуса адвоката обязан уведомить совет адвокатской палаты об избранной форме адвокатского образования в течение шести месяцев со дня наступления указанных обстоятель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гражданства не является обязательным для будущего адвоката. Им могут быть иностранные граждане и лица без гражданства, получившие статус адвоката в порядке, установленном Федеральным законом. Они также допускаются к осуществлению адвокатской деятельности на всей территории Российской Федерации в случае, если иное не предусмотрено Федеральным зак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§ 2. Права и обязанности адвока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 установлен перечень действий, которые осуществляет адвокат, оказывая юридическую помощ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ает консультации и справки по правовым вопросам (в устной либо письменной форм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ставляет заявления, жалобы, ходатайства и другие документы правового характе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дставляет интересы доверителя в конституционном судопроизводств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частвует в качестве представителя доверителя в гражданском и административном судопроизводств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частвует в качестве представителя или защитника доверителя в уголовном судопроизводстве и производстве по делам об административных правонаруше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частвует в качестве представителя доверителя в разбирательстве дел в третейском суде, международном коммерческом арбитраже и иных органах разрешения конфлик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дставляет интересы доверителя в органах государственной власти, органах местного самоуправления, общественных объединениях и иных организац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дставляет интересы доверителя в органах государственной власти, судах и правоохранительных органах иностранных государств, международных судебных органах, негосударственных органах иностранных государств, уставными документами международных судебных органов и иных международных организациях или международными договорами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качестве представителя доверителя в исполнительном производстве, а также при исполнении уголовного наказа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0) выступает в качестве представителя доверителя в налоговых правоотношениях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1) адвокат вправе совершать иные действия, не противоречащие законодательству Российской Федерации (например, обратиться к частному детективу о сборе последним сведений по делу, по которому адвокат оказывает юридическую помощь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ом разрешено фиксировать информацию, содержащуюся в материалах дела, по которому адвокат оказывает юридическую помощь, соблюдая при этом государственную и иную охраняемую законом тайну. Это важное право дает, к примеру, возможность адвокату беспрепятственно с помощью собственной техники копировать всю необходимую информацию из дела, которое он ведет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 вправе оказывать иную юридическую помощь, не запрещенную федеральным законом, но он не вправ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143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нимать от лица, обратившегося к нему за оказанием юридической помощи, поручение в случае, если оно имеет заведомо незаконный характер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143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нимать от лица, обратившегося к нему за оказанием юридической помощи, поручение в случае, если он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445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меет самостоятельный интерес по предмету соглашения с доверителем, отличный от интереса данного лиц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445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частвовал в деле в качестве судьи или арбитра, посредника, прокурора, следователя, дознавателя, эксперта, специалиста, переводчика, является по данному делу потерпевшим или свидетелем, а также, если он является должностным лицом, в компетенцию которого входило принятие решения в интересах данного лиц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стоит в родственных или семейных отношениях с должностным лицом, которое принимало или принимает участие в расследовании или рассмотрении дела данного лиц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казывает юридическую помощь доверителю, интересы которого противоречат интересам данного лиц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402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анимать по делу позицию вопреки воле доверителя, за исключением случаев, когда адвокат убежден в наличии самооговора доверител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402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елать публичные заявления о доказанности вины доверителя, если тот ее отрицае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402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глашать сведения, сообщенные ему доверителем в связи с оказанием последнему юридической помощи, без согласия доверител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402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аться от принимаемой на себя защи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вышесказанного следует, что в некоторых случаях адвокат не может принять поручение доверителя. В этой ситуации он должен заранее предупредить об этом лицо, обратившееся к нему за помощь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двокат обязан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честно, разумно и добросовестно отстаивать права и законные интересы доверителя всеми не запрещенными законодательством Российской Федерации средств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сполнять требования закона об обязательном участии адвоката в качестве защитника в уголовном судопроизводстве по назначению органов дознания, органов предварительного следствия, прокурора или суда, а также оказывать юридическую помощь гражданам России в иных случаях, предусмотренных законодательств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стоянно совершенствовать свои знания и повышать свою квалифика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блюдать кодекс профессиональной этики адвоката и исполнять решения органов адвокатской палаты субъекта Российской Федерации и Федеральной палаты адвокатов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числять за счет получаемого вознаграждения средства на общие нужды адвокатской палаты в размерах и порядке, которые определяются собранием (конференцией) адвокатов адвокатской палаты соответствующего субъекта Федерации, а также на содержание соответствующих адвокатского кабинета, коллегии адвокатов, адвокатского бюр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трахование риска своей профессиональной имущественной деятельности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либо ненадлежащее исполнение своих профессиональных обязанностей адвокат несет ответственность, которая выражается в приостановлении или в прекращении статуса адвоката, а иные меры ответственности адвокатов вправе устанавливать собрание (конференция) адвокатской палаты субъекта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§ 3. Приостановление и прекращение статуса адвока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ания приостановления статуса адвоката могут быть разделены на безусловные, т. е. обязывающие приостановить статус, и основания, по которым приостановление статуса является правом соответствующего органа. К обязательным основаниям относятся: избрание адвоката в орган государственной власти ли орган местного самоуправления на период работы на постоянной основ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еспособность адвоката более шести месяцев исполнять свои профессиональные обязан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ыв адвоката на военную служб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140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знание адвоката безвестно отсутствующим в установленном федеральным законом поряд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статуса адвоката влечет за собой приостановление действия в отношении него гарантий, предусмотренных в отношении адвокатов законодательством Российской Федерации, за исключением непривлечения к ответственности за выраженное им при осуществлении адвокатской деятельности мнение, если только вступившим в законную силу приговором суда не будет установлена виновность адвоката в преступном действии (бездействи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остановлении статуса адвоката принимает совет адвокатской палаты того субъекта Федерации, в региональный реестр которого внесены сведения об этом адвока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екращения действия указанных оснований статус адвоката возобновляется по решению совета, принявшего решение о приостановлении, на основании личного заявления адвоката, статус которого был приостановлен. Решение об отказе в возобновлении статуса адвоката может быть обжаловано в су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адвокатской палаты в пятидневный срок со дня принятия им решения о приостановлении либо возобновлении статуса адвоката уведомляет об этом в письменной форме территориальный орган юстиции для внесения соответствующих сведений в региональный реестр. Территориальный орган юстиции в десятидневный срок со дня получ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казанного уведомления вносит сведения о приостановлении либо возобновлении статуса адвоката в региональный реест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ус адвоката может быть прекращен по следующим основания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1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личное заявление адвоката в письменной форме о прекращении статуса адвока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1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ступление в законную силу решения суда о признании адвоката недееспособным или ограничено дееспособны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1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сутствие в адвокатской палате в течение шести месяцев со дня получения статуса адвоката, либо внесения сведений об адвокате в региональный реестр после изменения им членства в адвокатской палате об избранной форме адвокатского образования, а также сведений о том адвокатском образовании, учредителем (членом) которого является адвока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1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мерть адвоката или вступление в законную силу решения суда об объявлении его умершим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) совершение поступка, порочащего честь и достоинство адвоката или умаляющего авторитет адвокатур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41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еисполнение либо ненадлежащее исполнение адвокатом своих профессиональных обязанностей перед доверителем, а также неисполнение решений органов адвокатской палаты, принятых в пределах их компетен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41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ступление в законную силу приговора суда о признании адвоката виновным в совершении умышленного преступ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416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становление недостоверности сведений, предоставленных в квалификационную комиссию, а также выявление обстоятельств, препятствующих адвокату претендовать на приобретение статуса адвоката и осуществление адвокатск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кращении статуса адвоката принимает совет адвокатской палаты того субъекта Российской Федерации, в региональный реестр которого внесены сведения об этом адвока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решение о прекращении статуса адвоката может быть обжаловано в су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орган юстиции, располагающий сведениями об обстоятельствах, являющихся основаниями для прекращения статуса адвоката, направляет представление о прекращении статуса адвоката в адвокатскую палату. В случае, если совет адвокатской палаты в месячный срок со дня поступления соответствующего представления не принял решение о прекращении статуса адвоката, территориальный орган юстиции вправе обратиться в суд с заявлением о прекращении этого статус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проделанной работы необходимо отметить, что адвокатская деятельность в Российской Федерации, как института, достаточно хорошо описана в данной работе в специальной литературе, которая указанна в заключе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о отдать должное усилиям адвокатских образований всех уровней в вопросах шлифовки и продвижения предложений по совершенствованию этой деятельности. Эти вопросы рассматривались в исследованиях и трудах учёных и практиков, таких как: Андреева С.В., Гаврилов С.Н., Качалова О.В., Качалов В.И., Лубшев Ю.Ф. и многими другими. Тем не менее, все еще существует целый ряд проблем требующих скорейшего раз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дводя общий итог, отметим, что адвокатура и адвокат конкретно является тем, кто призван на профессиональной основе обеспечивать защиту прав свобод и интересов физических и юридических лиц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овый Федеральный закон Российской Федерации «Об адвокатской деятельности и адвокатуре», освещает скрытые проблемы современной адвокатуры, формы и методы её деятельности в условиях серьёзных социальных перемен в жизни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тмечает Буробин В., «этот закон, видимо, не будет вечным, жизнь предложит свои коррективы». И с этим нельзя не согласиться. Ряд положений закона все еще являются дискуссион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был освещён вопрос об организации адвокатуры, рассмотрено требования, предъявляемые к лицам по должности, который включает в себя совокупность прав, свобод, обязанностей, ограничений, запр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ною были рассмотрены поставленные цели и задачи охарактеризовать провой статус адвокат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НОРМАТИВНЫЕ ПРАВОВЫЕ АК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. Принятая всенародным голосованием 12 декабря 1993 года // Российская газета. 1993 - 25 декабря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головный кодекс Российской Федерации.- М.,- 2009г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головно-процессуальный кодекс Российской Федерации - М.- 2009г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РФ № 63-ФЗ от 31 мая 2002 г. «Об адвокатской деятельности и адвокатуре в РФ» // СЗ РФ. - 2002. - № 2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ЛИТЕРАТУРА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аврилов С.Н. Адвокатура в Российской Федерации. - М., 2000.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чалова О.В., Качалов В.И. Адвокатура в РФ. - М.: Приор, 2002. - 96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Трунов И.Л. Комментарий к Федеральному закону "Об адвокатской деятельности и адвокатуре в Российской Федерации". - М.: Юристъ, 2009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Гессен И.В. История русской адвокатуры. Адвокатура, общество и государство. (1864-1914). М,2007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двокатская деятельность. Учебно-практическая пособие / под ред.В.Н. Буробина. М.2006.-536с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ЖУРНАЛЬНЫЕ ИЗ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уробин В. Коммерциализация адвокатуры - благо для ее развития // Российская юстиция. - №5. - май 200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нукова М. Нужна муниципальная адвокатура//Российская юстиция. М., 2000. № 4. С. 3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ухова Т. Состояние адвокатуры // Российская юстиция. - №8. – 200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Ария С. Об адвокатской тайне // Российская юстиция. 1997. №2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</w:rPr>
        <w:t xml:space="preserve">Адвокатура в России: Учебник для вузов/ Под ред. Демидовой Л. А., Сергеева В. И. - 2-е </w:t>
      </w:r>
      <w:r>
        <w:rPr>
          <w:color w:val="000000"/>
        </w:rPr>
        <w:t>изд., перераб. и доп. - М., 2005 г. С. 126-12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7 ч.2 ст.3 Закон Российской Федерации от 11 марта 1992 года. №2487-1 «О частной детективной деятельности в РФ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.3 ст.86 УПК РФ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7 Закон РФ « Об адвокатской деятельности и адвокатуре»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ет место с 1 января 2007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425" w:hanging="283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59:00Z</dcterms:created>
  <dc:creator>Илья</dc:creator>
  <dc:description/>
  <cp:keywords/>
  <dc:language>en-US</dc:language>
  <cp:lastModifiedBy>SYSTEM</cp:lastModifiedBy>
  <dcterms:modified xsi:type="dcterms:W3CDTF">2011-09-11T00:59:00Z</dcterms:modified>
  <cp:revision>2</cp:revision>
  <dc:subject/>
  <dc:title/>
</cp:coreProperties>
</file>