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Федеральное агентство по образованию</w:t>
      </w:r>
    </w:p>
    <w:p>
      <w:pPr>
        <w:pStyle w:val="Style22"/>
        <w:rPr/>
      </w:pPr>
      <w:r>
        <w:rPr/>
        <w:t xml:space="preserve">Государственное образовательное учреждение </w:t>
      </w:r>
    </w:p>
    <w:p>
      <w:pPr>
        <w:pStyle w:val="Style22"/>
        <w:rPr/>
      </w:pPr>
      <w:r>
        <w:rPr/>
        <w:t>Высшего профессионального образования</w:t>
      </w:r>
    </w:p>
    <w:p>
      <w:pPr>
        <w:pStyle w:val="Style22"/>
        <w:rPr/>
      </w:pPr>
      <w:r>
        <w:rPr>
          <w:b/>
        </w:rPr>
        <w:t>"ЧИТИНСКИЙ ГОСУДАРСТВЕННЫЙ УНИВЕРСИТЕТ"</w:t>
      </w:r>
    </w:p>
    <w:p>
      <w:pPr>
        <w:pStyle w:val="Style22"/>
        <w:rPr/>
      </w:pPr>
      <w:r>
        <w:rPr>
          <w:b/>
        </w:rPr>
        <w:t>(ЧитГУ)</w:t>
      </w:r>
    </w:p>
    <w:p>
      <w:pPr>
        <w:pStyle w:val="Style22"/>
        <w:rPr/>
      </w:pPr>
      <w:r>
        <w:rPr/>
        <w:t>Юридический институт</w:t>
      </w:r>
    </w:p>
    <w:p>
      <w:pPr>
        <w:pStyle w:val="Style22"/>
        <w:rPr/>
      </w:pPr>
      <w:r>
        <w:rPr/>
        <w:t>Кафедра теории государства и прав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Контрольная работа</w:t>
      </w:r>
    </w:p>
    <w:p>
      <w:pPr>
        <w:pStyle w:val="Style22"/>
        <w:rPr/>
      </w:pPr>
      <w:r>
        <w:rPr/>
        <w:t>Предмет римского частного права</w:t>
      </w:r>
    </w:p>
    <w:p>
      <w:pPr>
        <w:pStyle w:val="Style22"/>
        <w:rPr/>
      </w:pPr>
      <w:r>
        <w:rPr/>
        <w:t>по дисциплине: Римское частное право</w:t>
      </w:r>
      <w:r>
        <w:br w:type="page"/>
      </w:r>
    </w:p>
    <w:p>
      <w:pPr>
        <w:pStyle w:val="Style19"/>
        <w:rPr/>
      </w:pPr>
      <w:r>
        <w:rPr/>
        <w:t>Оглавление</w:t>
      </w:r>
    </w:p>
    <w:p>
      <w:pPr>
        <w:pStyle w:val="Style19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Предмет римского прав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онятие и предмет римского прав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Система римского частного прав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Римское публичное и частное право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Понятие римского публичного и частного прав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Отличия частного права от права публичного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3. Роль римского права в истории права и правовых учений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Значение римского права для современного юрист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Роль римского права в истории прав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Роль римского права в правовых учениях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</w:p>
    <w:p>
      <w:pPr>
        <w:pStyle w:val="Heading1"/>
        <w:ind w:hanging="0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caps w:val="false"/>
          <w:smallCaps w:val="false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мское право связано со всеми основными правовыми системами современности в их историческом развитии и закладывает основы сравнительного подхода к правовым институт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мское право пережило своего создателя - античное рабовладельческое общество. Оно непосредственно или опосредованно легло в основу гражданского, а частью - уголовного и государственного прав многих феодальных, а затем буржуазных государств (например, послужило одним из источников образцового свода законов - Гражданского кодекса Наполеона 1804 год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мское право становится предметом изучения: оно начинает применяться в судах, переходит в местные и национальные законодательства. Совершается то, что носит название рецепции. Слово receptio (лат.) означает "восприятие, усвоение, заимствование", имеется в виду заимствование положений римского права другими государствами более позднего периода, в основном - западноевропейскими, когда не только романо-германская, англо-саксонская, позже - российская, но что парадоксально - и современная китайская правовые системы впитали в себя основные положения римско-правового юридического искусства, того юридического тезауруса, значение которого не может умалить даже врем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правовое развитие Западной Европы вплоть до настоящего времени идет под знаком римского права, его материальное действие не исчезло и теперь: все самое ценное из него перелито в параграфы и статьи современных кодексов многих государств мира и действует под именем этих последни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оссия же получила римское правовое наследие, если можно так выразиться, из вторых рук - из Византии. Изучая римское право, различая особенности Востока и Запада, мы не можем не задумываться об истоках, состоянии и судьбах российского права. Проходившая в нашей стране в течение длительного времени и по разным каналам рецепция римского права, была прорывом западной цивилизации на просторы российской государственности. Хотя в России и не было рецепции римского права в западном варианте, но все, же имел место тонкий, неуловимый процесс культурного заимствования. Римское право постепенно становилось элементом русской культур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ервой главе я рассмотрю понятие и предмет римского права, во второй главе понятия римского частного и публичного права и в третьей главе - значение римского права.</w:t>
      </w:r>
      <w:r>
        <w:br w:type="page"/>
      </w:r>
    </w:p>
    <w:p>
      <w:pPr>
        <w:pStyle w:val="Heading1"/>
        <w:ind w:hanging="0"/>
        <w:rPr/>
      </w:pPr>
      <w:r>
        <w:rPr/>
        <w:t>Глава 1. Предмет римского права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hanging="0"/>
        <w:rPr/>
      </w:pPr>
      <w:r>
        <w:rPr/>
        <w:t>1.1 Понятие и предмет римского прав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мское право - это</w:t>
      </w:r>
      <w:r>
        <w:rPr>
          <w:rStyle w:val="Emphasis"/>
          <w:i w:val="false"/>
        </w:rPr>
        <w:t xml:space="preserve"> ряд правовых систем</w:t>
      </w:r>
      <w:r>
        <w:rPr/>
        <w:t>, которые сменяли друг друга на протяжении 13-вековой истории Рима (</w:t>
      </w:r>
      <w:r>
        <w:rPr>
          <w:lang w:val="en-US"/>
        </w:rPr>
        <w:t>VIII</w:t>
      </w:r>
      <w:r>
        <w:rPr/>
        <w:t xml:space="preserve"> в. до н.э. - </w:t>
      </w:r>
      <w:r>
        <w:rPr>
          <w:lang w:val="en-US"/>
        </w:rPr>
        <w:t>VI</w:t>
      </w:r>
      <w:r>
        <w:rPr/>
        <w:t xml:space="preserve"> в. н.э.). Из этого следует, что это не одно римское право, а ряд следовавших друг за другом юридических систем, накладывающихся во времени одна на другую, постоянно связанных между собой и последовательно сменяющих одна другую с историческими законами разви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метом изучения римского права являются важнейшие институты имущественного права периода принципата (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в. н.э.) и периода абсолютной монархии - домината (с конца </w:t>
      </w:r>
      <w:r>
        <w:rPr>
          <w:lang w:val="en-US"/>
        </w:rPr>
        <w:t>III</w:t>
      </w:r>
      <w:r>
        <w:rPr/>
        <w:t xml:space="preserve"> в. до середины </w:t>
      </w:r>
      <w:r>
        <w:rPr>
          <w:lang w:val="en-US"/>
        </w:rPr>
        <w:t>VI</w:t>
      </w:r>
      <w:r>
        <w:rPr/>
        <w:t xml:space="preserve"> в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нципат (от лат. </w:t>
      </w:r>
      <w:r>
        <w:rPr>
          <w:iCs/>
          <w:lang w:val="la-VA"/>
        </w:rPr>
        <w:t>principatus</w:t>
      </w:r>
      <w:r>
        <w:rPr/>
        <w:t xml:space="preserve">, от </w:t>
      </w:r>
      <w:r>
        <w:rPr>
          <w:iCs/>
        </w:rPr>
        <w:t>princeps - наипервейший</w:t>
      </w:r>
      <w:r>
        <w:rPr/>
        <w:t>) - это форма государственного устройства, при котором у власти стоит один человек, но ему помогают управлять выборные государственные органы, избираемые народ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оминат (от лат. </w:t>
      </w:r>
      <w:r>
        <w:rPr>
          <w:lang w:val="en-US"/>
        </w:rPr>
        <w:t>dominatus</w:t>
      </w:r>
      <w:r>
        <w:rPr/>
        <w:t xml:space="preserve">, от </w:t>
      </w:r>
      <w:r>
        <w:rPr>
          <w:lang w:val="en-US"/>
        </w:rPr>
        <w:t>dominus</w:t>
      </w:r>
      <w:r>
        <w:rPr/>
        <w:t xml:space="preserve"> - господин, хозяин) - форма государственного устройства, при котором у власти стоит один человек, управляет без огранич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 свою более чем тысячелетнюю историю римское право с развитием общества не раз претерпевало глубокие структурные изменения. Выделяют несколько этапов развития римского права. Достаточно распространенной периодизацией является разделение истории права на четыре период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рхаический период (753-367 гг. до н.э.). Римское право служило в основном для регулирования патриархальных общественных отношени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едклассический период (367-27 гг. до н.э.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лассический период (27 г. до н.э. -284 г. н.э.). Римское право достигает наивысшего развития и приспосабливается для регулирования развитых товарно-денежных отношени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стклассический период (284-565 гг. н.э.). Происходила систематизация и кодификация норм римского прав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1.2 Система римского частного прав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аждому периоду соответствовала своя правовая система. В архаический период возникло и развивалось древнейшее римское право, названное по имени древнейшего племени квиритским. Позднее эта система права получило название цивильного права </w:t>
      </w:r>
      <w:r>
        <w:rPr>
          <w:lang w:val="en-US"/>
        </w:rPr>
        <w:t>IUS</w:t>
      </w:r>
      <w:r>
        <w:rPr/>
        <w:t xml:space="preserve"> </w:t>
      </w:r>
      <w:r>
        <w:rPr>
          <w:lang w:val="en-US"/>
        </w:rPr>
        <w:t>CIVILE</w:t>
      </w:r>
      <w:r>
        <w:rPr/>
        <w:t>, которое распространяло свое действие исключительно на римских граждан. Представление о цивильном праве дают Законы 12 таблиц. Этот закон регулировал патриархальные общественные отношения в городе.</w:t>
      </w:r>
    </w:p>
    <w:p>
      <w:pPr>
        <w:pStyle w:val="Book"/>
        <w:shd w:fill="FDFEFF" w:val="clear"/>
        <w:tabs>
          <w:tab w:val="clear" w:pos="709"/>
          <w:tab w:val="left" w:pos="726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Цивильное право применялось только к римским гражданам. Все остальное население, включая иностранцев, действовало по праву народов </w:t>
      </w:r>
      <w:r>
        <w:rPr>
          <w:szCs w:val="28"/>
          <w:lang w:val="en-US"/>
        </w:rPr>
        <w:t>IUS</w:t>
      </w:r>
      <w:r>
        <w:rPr>
          <w:szCs w:val="28"/>
        </w:rPr>
        <w:t xml:space="preserve"> </w:t>
      </w:r>
      <w:r>
        <w:rPr>
          <w:szCs w:val="28"/>
          <w:lang w:val="en-US"/>
        </w:rPr>
        <w:t>GENTIUM</w:t>
      </w:r>
      <w:r>
        <w:rPr>
          <w:szCs w:val="28"/>
        </w:rPr>
        <w:t xml:space="preserve">. Это право лучше и быстрее приспосабливается к развивающимся потребностям. Вырастая на базе экономических отношений, в которых участвовали и римляне, и представители других народностей, право народов становится универсальным правом, т.к. оно применяется ко всем участникам торгового оборота, независимо от их гражданства. Его действие распространялось на все римское население, включая перегринов. </w:t>
      </w:r>
      <w:r>
        <w:rPr>
          <w:bCs/>
          <w:szCs w:val="28"/>
        </w:rPr>
        <w:t xml:space="preserve">Право народов регулировало </w:t>
      </w:r>
      <w:r>
        <w:rPr>
          <w:szCs w:val="28"/>
        </w:rPr>
        <w:t>имущественные отношения, возникавшие между перегринами и римскими гражданами, а также публично-правовые вопросы, вопросы торгового права (международной торговл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имские юристы под термином </w:t>
      </w:r>
      <w:r>
        <w:rPr>
          <w:lang w:val="en-US"/>
        </w:rPr>
        <w:t>IUS</w:t>
      </w:r>
      <w:r>
        <w:rPr/>
        <w:t xml:space="preserve"> </w:t>
      </w:r>
      <w:r>
        <w:rPr>
          <w:lang w:val="en-US"/>
        </w:rPr>
        <w:t>GENTIUM</w:t>
      </w:r>
      <w:r>
        <w:rPr/>
        <w:t xml:space="preserve"> стали обозначать более широкую категорию - общее право для всех народов, полагая, что сюда входят правила, подсказываемые самой природой человека. Отсюда они еще употребляли выражение </w:t>
      </w:r>
      <w:r>
        <w:rPr>
          <w:lang w:val="en-US"/>
        </w:rPr>
        <w:t>IUS</w:t>
      </w:r>
      <w:r>
        <w:rPr/>
        <w:t xml:space="preserve"> </w:t>
      </w:r>
      <w:r>
        <w:rPr>
          <w:lang w:val="en-US"/>
        </w:rPr>
        <w:t>NATURALE</w:t>
      </w:r>
      <w:r>
        <w:rPr/>
        <w:t xml:space="preserve"> (естественное право). Развитие права народа относят к предклассическому период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классическом периоде происходит развитие рабовладения. Рост групп рабовладельцев сопровождался обострением классовых противоречий. Старые нормы цивильного права стали недостаточными. Их нужно было пополнять и исправлять. Эта работа легла на высшую патрицианскую магистратуру, учрежденную в 362 г. до н.э., - в лице цивильного городского претора, в ведение которого поступили все судебные дела. В связи с этим возникает преторское право </w:t>
      </w:r>
      <w:r>
        <w:rPr>
          <w:lang w:val="en-US"/>
        </w:rPr>
        <w:t>IUS</w:t>
      </w:r>
      <w:r>
        <w:rPr/>
        <w:t xml:space="preserve"> </w:t>
      </w:r>
      <w:r>
        <w:rPr>
          <w:lang w:val="en-US"/>
        </w:rPr>
        <w:t>PRAETORIUM</w:t>
      </w:r>
      <w:r>
        <w:rPr/>
        <w:t>.</w:t>
      </w:r>
    </w:p>
    <w:p>
      <w:pPr>
        <w:pStyle w:val="Book"/>
        <w:shd w:fill="FDFEFF" w:val="clear"/>
        <w:tabs>
          <w:tab w:val="clear" w:pos="709"/>
          <w:tab w:val="left" w:pos="726" w:leader="none"/>
        </w:tabs>
        <w:ind w:firstLine="709"/>
        <w:jc w:val="both"/>
        <w:rPr/>
      </w:pPr>
      <w:r>
        <w:rPr>
          <w:szCs w:val="28"/>
        </w:rPr>
        <w:t>Претор разрешал споры между римскими гражданами и иностранцами или между самими иностранцами на территории Римского государства. Поскольку на перегринов не распространялось цивильное право, претор вынужден был применять, с одной стороны, международные правовые нормы, заключенные Римским государством, с другой стороны, - то, что относилось к праву, общему для всех народов. То, что было общее для всех народов, известных Риму, и было правом народов.</w:t>
      </w:r>
    </w:p>
    <w:p>
      <w:pPr>
        <w:pStyle w:val="Book"/>
        <w:shd w:fill="FDFEFF" w:val="clear"/>
        <w:tabs>
          <w:tab w:val="clear" w:pos="709"/>
          <w:tab w:val="left" w:pos="726" w:leader="none"/>
        </w:tabs>
        <w:ind w:firstLine="709"/>
        <w:jc w:val="both"/>
        <w:rPr/>
      </w:pPr>
      <w:r>
        <w:rPr>
          <w:szCs w:val="28"/>
        </w:rPr>
        <w:t>В своем отправлении правосудия претор пользовался прежде всего понятием справедливости и международным правом. При этом складывались определенные обыкновения, которые претор стал отражать в эдиктах. Постепенно эдикты претора перегринов образовали новую общность, новую правовую систему в рамках римского частного права. Поскольку это был Римский магистрат и поскольку право применялось на территории Римского государства - право это было Римское. С другой стороны, оно отличалось по своим подходам, по своим идеям, которые оно в себе заключало, по тем правилам, которые содержались в эдиктах, по тем формулам исков, которые там содержались, от цивильного права. Потому что оно приняло на себя еще одно поколение международного гражданского оборота, с одной стороны, с другой стороны - некоторые нормы, взятые из иностранного права. Преторы по делам перегринов занимались творчеством. Для решения споров с иностранными гражданами на территории Рима они создавали новые, более гибкие, более удачные, чуждые присущему цивильному праву формализму нор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эти три системы права постепенно приходят к взаимному слиянию. Этому способствует римская экономика, интерес господствующего класса в развитии гражданского и торгового оборота. При практическом применении системы находились в постоянном взаимодействии; наблюдалось взаимное влияние одной системы на другую. Право народов влияло на цивильное право ввиду того, что первое больше отвечало потребностям хозяйственной жизни Рима. Некоторые нормы цивильного права проникали в систему права народов (например, по Законам 12 Таблиц нормы о краже не распространялись на перегринов; в практике эти нормы стали применяться и к перегринам). При Юстиниане цивильное право и право народов составили единую систему права, в которой преобладало право народов как право более развитое.</w:t>
      </w:r>
    </w:p>
    <w:p>
      <w:pPr>
        <w:pStyle w:val="Normal"/>
        <w:rPr/>
      </w:pPr>
      <w:r>
        <w:rPr/>
        <w:t>В результате цивильное право, право народов и преторское право в совокупности можно назвать единым термином - частное право</w:t>
      </w:r>
      <w:r>
        <w:rPr>
          <w:smallCaps/>
        </w:rPr>
        <w:t xml:space="preserve"> (</w:t>
      </w:r>
      <w:r>
        <w:rPr>
          <w:lang w:val="en-US"/>
        </w:rPr>
        <w:t>IUS</w:t>
      </w:r>
      <w:r>
        <w:rPr/>
        <w:t xml:space="preserve"> </w:t>
      </w:r>
      <w:r>
        <w:rPr>
          <w:lang w:val="en-US"/>
        </w:rPr>
        <w:t>PRIVATUM</w:t>
      </w:r>
      <w:r>
        <w:rPr/>
        <w:t>), которое соответствовало более или менее гражданскому праву.</w:t>
      </w:r>
      <w:r>
        <w:br w:type="page"/>
      </w:r>
    </w:p>
    <w:p>
      <w:pPr>
        <w:pStyle w:val="Heading1"/>
        <w:ind w:hanging="0"/>
        <w:rPr/>
      </w:pPr>
      <w:r>
        <w:rPr/>
        <w:t>Глава 2. Римское публичное и частное право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hanging="0"/>
        <w:rPr/>
      </w:pPr>
      <w:r>
        <w:rPr/>
        <w:t>2.1 Понятие римского публичного и частного прав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римское право можно разделить на две част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убличное прав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частное право.</w:t>
      </w:r>
    </w:p>
    <w:p>
      <w:pPr>
        <w:pStyle w:val="Book"/>
        <w:shd w:fill="FDFEFF" w:val="clear"/>
        <w:tabs>
          <w:tab w:val="clear" w:pos="709"/>
          <w:tab w:val="left" w:pos="726" w:leader="none"/>
        </w:tabs>
        <w:ind w:firstLine="709"/>
        <w:jc w:val="both"/>
        <w:rPr/>
      </w:pPr>
      <w:r>
        <w:rPr>
          <w:szCs w:val="28"/>
        </w:rPr>
        <w:t xml:space="preserve">1. </w:t>
      </w:r>
      <w:r>
        <w:rPr>
          <w:bCs/>
          <w:szCs w:val="28"/>
        </w:rPr>
        <w:t>Публичное право (</w:t>
      </w:r>
      <w:r>
        <w:rPr>
          <w:szCs w:val="28"/>
        </w:rPr>
        <w:t>jus publicum) - совокупность норм, регулирующих вопросы религиозного характера и вопросы управления. Это право, которое "ad statum rei Romanae spectat" (относится к положениям Римского государства). Публичное право включало в себя святыни, служение жрецов, положение магистратов</w:t>
      </w:r>
      <w:r>
        <w:rPr>
          <w:bCs/>
          <w:szCs w:val="28"/>
        </w:rPr>
        <w:t>.</w:t>
      </w:r>
    </w:p>
    <w:p>
      <w:pPr>
        <w:pStyle w:val="Book"/>
        <w:shd w:fill="FDFEFF" w:val="clear"/>
        <w:tabs>
          <w:tab w:val="clear" w:pos="709"/>
          <w:tab w:val="left" w:pos="726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К нему относились нормы, определяющие правовое положение государства и его органов и регулирующие их отношения с частными лицами. </w:t>
      </w:r>
      <w:r>
        <w:rPr>
          <w:bCs/>
          <w:szCs w:val="28"/>
        </w:rPr>
        <w:t xml:space="preserve">Римское публичное право содержало нормы </w:t>
      </w:r>
      <w:r>
        <w:rPr>
          <w:szCs w:val="28"/>
        </w:rPr>
        <w:t xml:space="preserve">о судопроизводстве: формах судебного процесса, вызове в суд, доказывании и доказательствах, процессуальном представительстве; уголовного права: о преступлениях и наказаниях, об ответственности за преступления; о законах, сенатус-консультах и долговременном обычае; о порядке похорон и церемоний; о правоспособности и дееспособности лиц, о структуре власти, о занятии государственных должностей. </w:t>
      </w:r>
      <w:r>
        <w:rPr>
          <w:bCs/>
          <w:szCs w:val="28"/>
        </w:rPr>
        <w:t xml:space="preserve">Нормы публичного права </w:t>
      </w:r>
      <w:r>
        <w:rPr>
          <w:szCs w:val="28"/>
        </w:rPr>
        <w:t xml:space="preserve">носили </w:t>
      </w:r>
      <w:r>
        <w:rPr>
          <w:bCs/>
          <w:szCs w:val="28"/>
        </w:rPr>
        <w:t>повелительный характер (</w:t>
      </w:r>
      <w:r>
        <w:rPr>
          <w:szCs w:val="28"/>
        </w:rPr>
        <w:t xml:space="preserve">императивные) и не могли быть изменены. Применялись методы власти и подчинения. Публичное право неразрывно связано с </w:t>
      </w:r>
      <w:r>
        <w:rPr>
          <w:bCs/>
          <w:szCs w:val="28"/>
        </w:rPr>
        <w:t>обязанностями.</w:t>
      </w:r>
    </w:p>
    <w:p>
      <w:pPr>
        <w:pStyle w:val="Book"/>
        <w:shd w:fill="FDFEFF" w:val="clear"/>
        <w:tabs>
          <w:tab w:val="clear" w:pos="709"/>
          <w:tab w:val="left" w:pos="726" w:leader="none"/>
        </w:tabs>
        <w:ind w:firstLine="709"/>
        <w:jc w:val="both"/>
        <w:rPr/>
      </w:pPr>
      <w:r>
        <w:rPr>
          <w:szCs w:val="28"/>
        </w:rPr>
        <w:t xml:space="preserve">2. </w:t>
      </w:r>
      <w:r>
        <w:rPr>
          <w:bCs/>
          <w:szCs w:val="28"/>
        </w:rPr>
        <w:t>Частное право (</w:t>
      </w:r>
      <w:r>
        <w:rPr>
          <w:szCs w:val="28"/>
        </w:rPr>
        <w:t>jus privatum) - совокупность норм, регулирующих вопросы имущественных и семейных отношений в римском обществе. Это право, которое относится "ad singulorum utilitatem" (касается выгоды, интересов отдельных лиц). Частное право регулировало отношения частных лиц между собой и в институтах, связанных с производством, обменом вещей и услуг. Частное право делилось на комплекс имущественных (по поводу вещей) и личных прав (абсолютных, неотчуждаемых).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Heading1"/>
        <w:ind w:hanging="0"/>
        <w:rPr/>
      </w:pPr>
      <w:r>
        <w:rPr/>
        <w:t>2.2 Отличия частного права от права публичног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астное право противопоставляется публичному. Римский юрист Ульпиан проводит разграничение - публичное право обращено к статусу, к состоянию римского государства, частное - имеет выгоду, интересы отдельных лиц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личие частного права от публичного права можно провести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 интересу, т.е. частное право защищает интересы отдельных граждан и частных лиц, а публичное защищает общественны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 методу формирования правовых норм, т.е. в частном праве действуют диспозитивные нормы (условно-обязательные), а в публичном праве действует императивная норма (запретительная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 составу: частное право имеет 5 разделов (право собственности, договоры и иные обязательства, семейное право, наследование, защита частных прав), а публичное право 3 раздела (права и обязанности чиновников, права и обязанности священников, уголовное право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так, публичное право регулировало властные отношения и содержало обязательные для сторон нормы. В связи с этим его положения не могли быть изменены соглашениями частных лиц, а частное право регулировало имущественные отношения, основывалось на равенстве сторон, его положения могли быть изменены участниками обязательст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астное право содержало стройную разработанную систему норм, регулирующих различные виды имущественных и иных отнош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ление права на публичное и частное было воспринято многими современными правовыми системами.</w:t>
      </w:r>
      <w:r>
        <w:br w:type="page"/>
      </w:r>
    </w:p>
    <w:p>
      <w:pPr>
        <w:pStyle w:val="Heading1"/>
        <w:ind w:hanging="0"/>
        <w:rPr/>
      </w:pPr>
      <w:r>
        <w:rPr/>
        <w:t>Глава 3. Роль римского права в истории права и правовых учений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3.1 Значение римского права для современного юрист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амое наивысшее достижение римского права - это создание одной из двух моделей общественных отношений. Римское право создало западную модель. Рассмотрим эти две модели - восточную и западну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сточная модель отношения к человеку и бытию есть модель преображения действительности. Человек по природе алчен, невоздержен, эгоистичен, а потому и в отношениях между людьми не может быть гармонии. Единственное состояние, к которому стоит стремиться - идеальное, божественное совершенство. Для этого следует преобразить человеческую натуру, произвести в самом человеке очищение, просветление его дух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а модель проявляется в практике христианских монастырей, буддизме, суфизме и мало способствует развитию частного права. Для развития права необходим отказ от обязательного преображения несовершенного по природе человека. Только рассмотрение человека таким, какой он есть, вместе со всеми его недостатками, страстями и интересами, только уважение к его свободе вместе со стремлением укрепить государственность как наиболее всеохватывающую модель человеческого общежития могут выдвинуть проблему права на первый пла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менно так подходит к человеку вторая модель отношений, нашедшая выражение в культуре Запада и в римском праве в част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сюда прагматизм римского права, сам образ римского судопроизводств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торая особенность римского права - отношение авторов древности к слову. Римские юристы были мастерами правовых определений, создали юридическую терминологию. Многие термины гражданского права, а также институты гражданского права могут быть лучше осознаны лишь при изучении римского права. Римское право отличается четкостью определений, хорошей юридической технико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имское частное право наделяет человеческий индивид такой свободой воли и так твердо убеждено в его возможности предусмотреть все возможные последствия своих поступков, что мера ответственности человека за эти поступки не может быть смягчена нич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имском праве не придается никакого значения раскаянию, добровольному признанию вины. Рим не знает оправдания слабости и не умеет оградить слабых от сильных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имское право смогло приспособиться к товарно-денежным отношениям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имское право является основой для современных отраслей права, таких как гражданское право, коммерческое, семейное, трудовое, административное и базой для подготовки квалифицированных юристов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3.2 Роль римского права в истории прав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Book"/>
        <w:shd w:fill="FDFEFF" w:val="clear"/>
        <w:tabs>
          <w:tab w:val="clear" w:pos="709"/>
          <w:tab w:val="left" w:pos="726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Особое значение римского права объясняется влиянием на развитие человечества. Римское право оказалось </w:t>
      </w:r>
      <w:r>
        <w:rPr>
          <w:bCs/>
          <w:szCs w:val="28"/>
        </w:rPr>
        <w:t xml:space="preserve">основным источником современных кодификаций права. </w:t>
      </w:r>
      <w:r>
        <w:rPr>
          <w:szCs w:val="28"/>
        </w:rPr>
        <w:t>Римское право вводилось как субсидиарное, но по своему объему оно занимало первое место. Поскольку римское право было приспособленным к различным жизненным условиям, оно образовало "</w:t>
      </w:r>
      <w:r>
        <w:rPr>
          <w:bCs/>
          <w:szCs w:val="28"/>
        </w:rPr>
        <w:t xml:space="preserve">современное римское право", </w:t>
      </w:r>
      <w:r>
        <w:rPr>
          <w:szCs w:val="28"/>
        </w:rPr>
        <w:t xml:space="preserve">которое действовало в </w:t>
      </w:r>
      <w:r>
        <w:rPr>
          <w:bCs/>
          <w:szCs w:val="28"/>
        </w:rPr>
        <w:t>Германии до 1900 г.</w:t>
      </w:r>
    </w:p>
    <w:p>
      <w:pPr>
        <w:pStyle w:val="Book"/>
        <w:shd w:fill="FDFEFF" w:val="clear"/>
        <w:tabs>
          <w:tab w:val="clear" w:pos="709"/>
          <w:tab w:val="left" w:pos="726" w:leader="none"/>
        </w:tabs>
        <w:ind w:firstLine="709"/>
        <w:jc w:val="both"/>
        <w:rPr/>
      </w:pPr>
      <w:r>
        <w:rPr>
          <w:szCs w:val="28"/>
        </w:rPr>
        <w:t xml:space="preserve">Всеобщее применение римского права в Европе официально впервые осуществлялось в XII в. по </w:t>
      </w:r>
      <w:r>
        <w:rPr>
          <w:bCs/>
          <w:szCs w:val="28"/>
        </w:rPr>
        <w:t>закону Лотаря II (</w:t>
      </w:r>
      <w:r>
        <w:rPr>
          <w:szCs w:val="28"/>
        </w:rPr>
        <w:t>Франция), но фактически его применение никогда не прекращалось.</w:t>
      </w:r>
    </w:p>
    <w:p>
      <w:pPr>
        <w:pStyle w:val="Book"/>
        <w:shd w:fill="FDFEFF" w:val="clear"/>
        <w:tabs>
          <w:tab w:val="clear" w:pos="709"/>
          <w:tab w:val="left" w:pos="726" w:leader="none"/>
        </w:tabs>
        <w:ind w:firstLine="709"/>
        <w:jc w:val="both"/>
        <w:rPr/>
      </w:pPr>
      <w:r>
        <w:rPr>
          <w:szCs w:val="28"/>
        </w:rPr>
        <w:t>Римское право определило характер всех будущих правовых систем, поскольку сами "варвары" - завоеватели не имели системы частного права. При отсутствии римского права они, возможно, выработали бы свою систему, но в данном случае оказалась в готовом виде система, которая соответствовала возникающим запросам.</w:t>
      </w:r>
    </w:p>
    <w:p>
      <w:pPr>
        <w:pStyle w:val="Book"/>
        <w:shd w:fill="FDFEFF" w:val="clear"/>
        <w:tabs>
          <w:tab w:val="clear" w:pos="709"/>
          <w:tab w:val="left" w:pos="726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Римское право было построено как </w:t>
      </w:r>
      <w:r>
        <w:rPr>
          <w:bCs/>
          <w:szCs w:val="28"/>
        </w:rPr>
        <w:t xml:space="preserve">абстрактное право </w:t>
      </w:r>
      <w:r>
        <w:rPr>
          <w:szCs w:val="28"/>
        </w:rPr>
        <w:t xml:space="preserve">и как </w:t>
      </w:r>
      <w:r>
        <w:rPr>
          <w:bCs/>
          <w:szCs w:val="28"/>
        </w:rPr>
        <w:t xml:space="preserve">частное право. </w:t>
      </w:r>
      <w:r>
        <w:rPr>
          <w:szCs w:val="28"/>
        </w:rPr>
        <w:t>Оно существовало и при феодализме, и при капитализме, выражая интересы эксплуататоров: купцов (нашедших свободу частной собственности и договоров); помещиков (захвативших общинные земли); церкви (в качестве политической силы и одного из крупнейших землевладельцев).</w:t>
      </w:r>
    </w:p>
    <w:p>
      <w:pPr>
        <w:pStyle w:val="Book"/>
        <w:shd w:fill="FDFEFF" w:val="clear"/>
        <w:tabs>
          <w:tab w:val="clear" w:pos="709"/>
          <w:tab w:val="left" w:pos="726" w:leader="none"/>
        </w:tabs>
        <w:ind w:firstLine="709"/>
        <w:jc w:val="both"/>
        <w:rPr>
          <w:szCs w:val="28"/>
        </w:rPr>
      </w:pPr>
      <w:r>
        <w:rPr>
          <w:szCs w:val="28"/>
        </w:rPr>
        <w:t>Римское право имело огромное влияние на развитие культуры в целом.</w:t>
      </w:r>
    </w:p>
    <w:p>
      <w:pPr>
        <w:pStyle w:val="Book"/>
        <w:shd w:fill="FDFEFF" w:val="clear"/>
        <w:tabs>
          <w:tab w:val="clear" w:pos="709"/>
          <w:tab w:val="left" w:pos="726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hanging="0"/>
        <w:rPr/>
      </w:pPr>
      <w:r>
        <w:rPr/>
        <w:t>3.3 Роль римского права в правовых учениях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Book"/>
        <w:shd w:fill="FDFEFF" w:val="clear"/>
        <w:tabs>
          <w:tab w:val="clear" w:pos="709"/>
          <w:tab w:val="left" w:pos="726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В связи с завоеванием варварами Рима в 1080 г. была образована </w:t>
      </w:r>
      <w:r>
        <w:rPr>
          <w:bCs/>
          <w:szCs w:val="28"/>
        </w:rPr>
        <w:t>Болонская юридическая школа (</w:t>
      </w:r>
      <w:r>
        <w:rPr>
          <w:szCs w:val="28"/>
        </w:rPr>
        <w:t>с этой даты ведут свою родословную европейские университеты). Эта школа насчитывала 10 000 слушателей и положила начало течению глоссаторов (</w:t>
      </w:r>
      <w:r>
        <w:rPr>
          <w:bCs/>
          <w:szCs w:val="28"/>
        </w:rPr>
        <w:t xml:space="preserve">Ирнерий, Аккурсий </w:t>
      </w:r>
      <w:r>
        <w:rPr>
          <w:szCs w:val="28"/>
        </w:rPr>
        <w:t>и др.), которые не допускали противоречий римского частного права.</w:t>
      </w:r>
    </w:p>
    <w:p>
      <w:pPr>
        <w:pStyle w:val="Book"/>
        <w:shd w:fill="FDFEFF" w:val="clear"/>
        <w:tabs>
          <w:tab w:val="clear" w:pos="709"/>
          <w:tab w:val="left" w:pos="726" w:leader="none"/>
        </w:tabs>
        <w:ind w:firstLine="709"/>
        <w:jc w:val="both"/>
        <w:rPr/>
      </w:pPr>
      <w:r>
        <w:rPr>
          <w:szCs w:val="28"/>
        </w:rPr>
        <w:t xml:space="preserve">Болонская юридическая школа породила другую школу - </w:t>
      </w:r>
      <w:r>
        <w:rPr>
          <w:bCs/>
          <w:szCs w:val="28"/>
        </w:rPr>
        <w:t xml:space="preserve">постглоссаторов, или комментаторов, (XII в., Бартол). </w:t>
      </w:r>
      <w:r>
        <w:rPr>
          <w:szCs w:val="28"/>
        </w:rPr>
        <w:t>Одной и основных целей деятельности этой школы явилось приспособление римского права к практическим нуждам.</w:t>
      </w:r>
    </w:p>
    <w:p>
      <w:pPr>
        <w:pStyle w:val="Book"/>
        <w:shd w:fill="FDFEFF" w:val="clear"/>
        <w:tabs>
          <w:tab w:val="clear" w:pos="709"/>
          <w:tab w:val="left" w:pos="726" w:leader="none"/>
        </w:tabs>
        <w:ind w:firstLine="709"/>
        <w:jc w:val="both"/>
        <w:rPr/>
      </w:pPr>
      <w:r>
        <w:rPr>
          <w:szCs w:val="28"/>
        </w:rPr>
        <w:t xml:space="preserve">В XIX в. существовала </w:t>
      </w:r>
      <w:r>
        <w:rPr>
          <w:bCs/>
          <w:szCs w:val="28"/>
        </w:rPr>
        <w:t xml:space="preserve">историческая школа Гуго и Савиньи, </w:t>
      </w:r>
      <w:r>
        <w:rPr>
          <w:szCs w:val="28"/>
        </w:rPr>
        <w:t>которая занималась римским правом в реакционных целях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Римское право отлично от права современных правовых систем: оно основано не на абстрактных правовых установлениях, а на отдельных сл</w:t>
      </w:r>
      <w:r>
        <w:rPr/>
        <w:t>учаях, взятых из повседневной жизни, поэтому его называют лабораторией юристов. На примере римского права можно проследить, как устанавливается единый политический и правовой порядок, какими механизмами право связывается с реальностью, каково соотношение между правом и хозяйством и т.д. Римское право - это эксперимент, который поставила сама жизн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ключительность римского права - результат интенсивного развития общества, его культуры, а также товарно-денежных отношений, имевших в Римской империи международный характе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Римское право является не только феноменом мирового культурного наследия, но и основой преподавания юриспруденции в вузах юр</w:t>
      </w:r>
      <w:r>
        <w:rPr/>
        <w:t>идического профиля, а его подходы к созданию цивилистических конструкций - образцом для законотворческой и правоприменительной деятельности в современных условиях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уем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6"/>
        <w:numPr>
          <w:ilvl w:val="0"/>
          <w:numId w:val="2"/>
        </w:numPr>
        <w:rPr/>
      </w:pPr>
      <w:r>
        <w:rPr/>
        <w:t>Дождев Д.В. Римское частное право: учебник для вузов. - М.: Норма, 2008. - 784 с.</w:t>
      </w:r>
    </w:p>
    <w:p>
      <w:pPr>
        <w:pStyle w:val="Style16"/>
        <w:numPr>
          <w:ilvl w:val="0"/>
          <w:numId w:val="2"/>
        </w:numPr>
        <w:rPr/>
      </w:pPr>
      <w:r>
        <w:rPr/>
        <w:t>Дубровский С.А. Римское частное право: учебное пособие для студентов. - Чита: ЧитГУ, 2010. - 150 с.</w:t>
      </w:r>
    </w:p>
    <w:p>
      <w:pPr>
        <w:pStyle w:val="Style16"/>
        <w:numPr>
          <w:ilvl w:val="0"/>
          <w:numId w:val="2"/>
        </w:numPr>
        <w:rPr/>
      </w:pPr>
      <w:r>
        <w:rPr/>
        <w:t>Новицикий И.Б. Римское право: учебник для вузов. - М.: ТЕИС, 2006 - 310 с.</w:t>
      </w:r>
    </w:p>
    <w:p>
      <w:pPr>
        <w:pStyle w:val="Style16"/>
        <w:numPr>
          <w:ilvl w:val="0"/>
          <w:numId w:val="2"/>
        </w:numPr>
        <w:rPr/>
      </w:pPr>
      <w:r>
        <w:rPr/>
        <w:t>Омельченко О.А. Римское право: учебник. М.: ТОН-Остожье, 2008. - 208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b/>
      <w:bCs/>
      <w:i/>
      <w:smallCaps/>
      <w:color w:val="000000"/>
      <w:sz w:val="28"/>
      <w:szCs w:val="28"/>
      <w:lang w:val="ru-RU" w:bidi="ar-SA"/>
    </w:rPr>
  </w:style>
  <w:style w:type="character" w:styleId="Style6">
    <w:name w:val="Верхний колонтитул Знак"/>
    <w:qFormat/>
    <w:rPr>
      <w:rFonts w:cs="Times New Roman"/>
      <w:kern w:val="2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1">
    <w:name w:val="Заголовок 1 Знак"/>
    <w:qFormat/>
    <w:rPr>
      <w:rFonts w:cs="Times New Roman"/>
      <w:b/>
      <w:i/>
      <w:smallCaps/>
      <w:sz w:val="28"/>
      <w:szCs w:val="28"/>
      <w:lang w:val="ru-RU" w:eastAsia="en-US" w:bidi="ar-SA"/>
    </w:rPr>
  </w:style>
  <w:style w:type="character" w:styleId="HTML">
    <w:name w:val="Стандартный HTML Знак"/>
    <w:qFormat/>
    <w:rPr>
      <w:rFonts w:ascii="Verdana" w:hAnsi="Verdana" w:eastAsia="Times New Roman" w:cs="Courier New"/>
      <w:sz w:val="26"/>
      <w:szCs w:val="26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11">
    <w:name w:val="Текст сноски Знак1"/>
    <w:qFormat/>
    <w:rPr>
      <w:rFonts w:cs="Times New Roman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Основной текст Знак"/>
    <w:qFormat/>
    <w:rPr>
      <w:rFonts w:cs="Times New Roman"/>
      <w:color w:val="000000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Текст концевой сноски Знак"/>
    <w:qFormat/>
    <w:rPr>
      <w:rFonts w:cs="Times New Roman"/>
      <w:color w:val="000000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3">
    <w:name w:val="Заголовок 3 Знак"/>
    <w:qFormat/>
    <w:rPr>
      <w:rFonts w:cs="Times New Roman"/>
      <w:sz w:val="28"/>
      <w:szCs w:val="28"/>
      <w:lang w:val="ru-RU" w:eastAsia="en-US" w:bidi="ar-SA"/>
    </w:rPr>
  </w:style>
  <w:style w:type="character" w:styleId="21">
    <w:name w:val="Знак Знак21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12"/>
      <w:ind w:hanging="0"/>
    </w:pPr>
    <w:rPr>
      <w:rFonts w:ascii="Verdana" w:hAnsi="Verdana" w:cs="Courier New"/>
      <w:sz w:val="26"/>
      <w:szCs w:val="26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AndrewsNormal">
    <w:name w:val="Andrew's Normal"/>
    <w:basedOn w:val="TextBody"/>
    <w:qFormat/>
    <w:pPr>
      <w:overflowPunct w:val="false"/>
      <w:autoSpaceDE w:val="false"/>
      <w:spacing w:lineRule="auto" w:line="480" w:before="0" w:after="160"/>
      <w:ind w:firstLine="284"/>
      <w:textAlignment w:val="baseline"/>
    </w:pPr>
    <w:rPr>
      <w:sz w:val="20"/>
      <w:szCs w:val="20"/>
    </w:rPr>
  </w:style>
  <w:style w:type="paragraph" w:styleId="Style14">
    <w:name w:val="Подзаголовок главы"/>
    <w:basedOn w:val="Normal"/>
    <w:next w:val="TextBody"/>
    <w:qFormat/>
    <w:pPr>
      <w:keepNext w:val="true"/>
      <w:keepLines/>
      <w:overflowPunct w:val="false"/>
      <w:autoSpaceDE w:val="false"/>
      <w:spacing w:before="360" w:after="360"/>
      <w:ind w:hanging="0"/>
      <w:jc w:val="center"/>
      <w:textAlignment w:val="baseline"/>
    </w:pPr>
    <w:rPr>
      <w:rFonts w:ascii="Arial" w:hAnsi="Arial" w:cs="Arial"/>
      <w:i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left"/>
    </w:pPr>
    <w:rPr>
      <w:szCs w:val="24"/>
    </w:rPr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ok">
    <w:name w:val="book"/>
    <w:basedOn w:val="Normal"/>
    <w:qFormat/>
    <w:pPr>
      <w:ind w:firstLine="300"/>
      <w:jc w:val="left"/>
    </w:pPr>
    <w:rPr>
      <w:szCs w:val="24"/>
    </w:rPr>
  </w:style>
  <w:style w:type="paragraph" w:styleId="Style16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8">
    <w:name w:val="Обычный +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1:10:00Z</dcterms:created>
  <dc:creator>Кучеров</dc:creator>
  <dc:description/>
  <cp:keywords/>
  <dc:language>en-US</dc:language>
  <cp:lastModifiedBy>SYSTEM</cp:lastModifiedBy>
  <dcterms:modified xsi:type="dcterms:W3CDTF">2011-09-11T01:10:00Z</dcterms:modified>
  <cp:revision>2</cp:revision>
  <dc:subject/>
  <dc:title>Федеральное агентство по образованию</dc:title>
</cp:coreProperties>
</file>