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caps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aps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caps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aps/>
          <w:sz w:val="28"/>
          <w:szCs w:val="28"/>
          <w:lang w:val="en-US" w:eastAsia="en-US"/>
        </w:rPr>
        <w:t>1. Понятие и сущность авторского права в МЧП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caps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aps/>
          <w:sz w:val="28"/>
          <w:szCs w:val="28"/>
          <w:lang w:val="en-US" w:eastAsia="en-US"/>
        </w:rPr>
        <w:t>2. Правовое регулирование защиты авторских и смежных прав в МЧП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caps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aps/>
          <w:sz w:val="28"/>
          <w:szCs w:val="28"/>
          <w:lang w:val="en-US" w:eastAsia="en-US"/>
        </w:rPr>
        <w:t>3. Международные организации по защитЕ авторских и смежных прав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caps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aps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СПИСОК ИСПОЛЬЗОВАННЫХ ИСТОЧНИКОВ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Актуальность темы. </w:t>
      </w:r>
      <w:r>
        <w:rPr>
          <w:rFonts w:cs="Times New Roman" w:ascii="Times New Roman" w:hAnsi="Times New Roman"/>
          <w:sz w:val="28"/>
          <w:szCs w:val="28"/>
        </w:rPr>
        <w:t>Человечество, развиваясь на протяжении всей истории, создавало объекты интеллектуальной собственности. В каждой стране и во всем мире в целом эти объекты, созданные трудом человека, лежали в основе научно-технического прогресса человеч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различные виды объектов: движимые (автомобили, механизмы и пр.), недвижимые (земля, строения и пр.) и интеллектуальная собственность. Объектами интеллектуальной собственности является плод человеческой мысли, интеллекта. Они так же выступают объектами правовой охраны. К ним можно отнести произведения науки, литературы, искусства и друге виды творческой деятельности в сфере производства, такие как изобретения, ноу-хау, промышленные образцы, базы данных, программы для ЭВМ, товарные знаки, фирменные наименования и знаки обслужи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ллектуальная собственность имеет свои особенности отличные от движимого и недвижимого имущества. Она представляется понятием невещественным, неосязаемым, и это, соответственно, привносит определенную специфику в порядок защиты такой собственности. Причиной этому является то, что интеллектуальная собственность преобразуется в идеи, мысли, которые можно воплотить в осязаемые объекты неограниченное число раз (книги, картины, музыка и пр.). Она названа интеллектуальной т.к., ее сущность заключается не в этих вещественных воплощениях, а в носимой ими информ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кое широкое понятие, как «интеллектуальная собственность», входят более узкие представления: промышленная собственность и произведения, охраняемые авторском и смежным прав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ольшинстве стран правовые положения по защите и использованию объектов интеллектуальной собственности регулируются законодательными актами с учетом исторических, национальных, экономических условий и обычаев. Согласно законодательству Америки все объекты собственности делятся на 3 части: которые находятся в земле, на земле и объекты интеллектуальной деятельности. А что две трети деятельности какой-либо американской фирмы - это ее интеллектуальная собственность. Можно привести в пример интересный факт, что доля дохода от продажи интеллектуальной собственности в бюджете США больше, чем от продажи автомоби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ин интеллектуальной собственности впервые введен в 1967 году конвенцией учреждающей Всемирную организацию интеллектуальной собственности (ВОИС)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определению Всемирной организации интеллектуальной собственности авторское право и смежные права – это есть правовые концепции и инструменты, которые, уважая и охраняя права создателей на их произведения, также вносят свой вклад в культурное и экономическое развитие наций. Законодательство по авторскому праву играет решающую роль в показе вкладов и прав различных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партнеров</w:t>
      </w:r>
      <w:r>
        <w:rPr>
          <w:rFonts w:cs="Times New Roman" w:ascii="Times New Roman" w:hAnsi="Times New Roman"/>
          <w:sz w:val="28"/>
          <w:szCs w:val="28"/>
        </w:rPr>
        <w:t>, действующих в сфере культуры, и отношений между ними и обществом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народное авторское право – это отрасль в системе международного частного права, а точнее – это часть международного права интеллектуальной собственност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ждународное авторское право является системой соглашений между государствами, которые образуют международно-правовой порядок регулирования авторских прав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дать определение объектам авторского права необходимо помнить, что они является составной частью международного авторского прав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мирной конвенцией об авторском праве к объектам охраны авторских прав относятся: «литературные, научные и художественные произведения, как-то: произведения письменные, музыкальные, драматические и кинематографические, произведения живописи, графики и скульптуры». Позднее к списку были добавлены и «гравюры» (ст.1)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ернской конвенции к объектам охраны авторских прав относятся «литературные и художественные произведения». Этим термином охватывается любая продукция в сфере литературы, науки и искусства, вне зависимости от способа и формы ее выражения. В этот перечень могут быть включены: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ниги, брошюры и другие письменные произведения;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кции, обращения, проповеди и другие подобного рода произведения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раматические и музыкально-драматические произведения;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ореографические произведения и пантомимы;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узыкальные сочинения с текстом или без текста;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инематографические произведения, к которым приравниваются произведения, выраженные способом, аналогичным кинематографии;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исунки, произведения живописи, архитектуры, скульптуры, гравирования и литографии;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тографические произведения, к которым приравниваются произведения, выраженные способом, аналогичным фотографии;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едения прикладного искусства;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ллюстрации, карты, планы, эскизы и пластические произведения, относящиеся к географии, топографии, архитектуре или наукам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воды, адаптации, музыкальные аранжировки и другие переделки литературного или художественного произведения охраняются наравне с оригинальными произведениями, без ущерба правам автора оригинального произведени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энциклопедии и антологии, которыми являются сборники литературных и художественных произведений, представляющие собой по подбору и расположению материалов результат интеллектуального творчества, охраняются как таковые, без ущерба правам авторов каждого из произведений, составляющего часть таких сборников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, предоставляемая Бернской конвенцией, не распространяется на новости дня или на различные события, имеющие характер простой пресс-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Цель работы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 данного исследования является теоретический анализ вопросов правовой защиты авторских и смежных пра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Задачи.</w:t>
      </w:r>
      <w:r>
        <w:rPr>
          <w:rFonts w:cs="Times New Roman" w:ascii="Times New Roman" w:hAnsi="Times New Roman"/>
          <w:sz w:val="28"/>
          <w:szCs w:val="28"/>
        </w:rPr>
        <w:t xml:space="preserve"> Данная цель обуславливает постановку и решение следующих основных задач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улировать понятие и сущность авторского и смежного права в МЧП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анализировать правовое регулирование защиты авторских и смежных пра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ить международные организации, регулирующие защиту авторских и смежных пра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труктура работы.</w:t>
      </w:r>
      <w:r>
        <w:rPr>
          <w:rFonts w:cs="Times New Roman" w:ascii="Times New Roman" w:hAnsi="Times New Roman"/>
          <w:sz w:val="28"/>
          <w:szCs w:val="28"/>
        </w:rPr>
        <w:t xml:space="preserve"> Данная работа состоит из введения, 3-х пунктов, заключения и списка использованной литературы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1. Понятие и сущность авторского права в МЧ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дучи объектом международно-правовой защиты, авторское право является элементом интеллектуальной собственности. Международное определение интеллектуальной собственности содержится в п.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татьи 2 Стокгольмской конвенции, и включает в себя права, относящиеся к: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тературным, художественным и научным произведениям,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ительской деятельности артистов, звукозаписи, радио- и телевизионным передачам,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обретениям во всех областях человеческой деятельности,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ным открытиям,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мышленным образцам,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варным знакам, знакам обслуживания, фирменным наименованиям и коммерческим обозначениям,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те против недобросовестной конкуренции, а также все другие права, относящиеся к интеллектуальной деятельности в производственной, научной, литературной и художественной областях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юда следует, что современное авторское право является частью законодательства об интеллектуальной собственности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я к рассмотрению сущности авторского права, необходимо вкратце обозначить иные элементы права интеллектуальной собственности, имеющие самостоятельный объект регулирования и характерные черты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подотраслью гражданского права Казахстана, именуемую «право интеллектуальной собственности» можно подразделить на четыре самостоятельных института: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тентное право, которое регулирует имущественные, и связанные с ними личные неимущественные отношения, которые возникают в связи с созданием и использованием изобретений, полезных моделей и промышленных образцов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ститут правовой охраны средств индивидуализации участников гражданского оборота и производимой ими продукции (работ, услуг), который является гарантом права субъектов гражданского оборота на выступление в хозяйственном обороте под собственным индивидуализированным именем, на обозначение производимых товаров и оказываемых услуг определенными символами или наименованиями и обеспечивает их защиту в случае нарушения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титут охраны нетрадиционных объектов интеллектуальной собственности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титут авторского права и смежных прав. На этом понятии следует остановиться более подробно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мин «авторское право» понимается в двух значениях: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объективном смысле авторское право - это совокупность правовых норм, регулирующих отношения, возникающие в связи с созданием и использованием произведений литературы, науки и искусства (Закон РК Об авторском праве и смежных правах);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субъективном смысле под авторским правом понимается совокупность субъективных прав, возникающих у автора в связи с созданием конкретного произведения литературы, науки и искусства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«авторское право» в объективном смысле является частью гражданского права. Поэтому будет нелишним это отразить в определении данного понятия, что и делает И.А. Зенин: «авторское право в объективном смысле - это совокупность норм гражданского права, регулирующих отношения по признанию авторства и охране произведений науки, литературы и искусства, установлению режима их использования, наделению их авторов неимущественными и имущественными правами, защите прав авторов и других правообладателей»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еждународных документах не содержится определения авторского права в объективном смысле, из чего следует, что определение понятия «авторское право» как подотрасли гражданского права не является приоритетным, и приводится только цивилистами-теоретиками, поскольку в их компетенции определять сущность отрасли права. Следует отметить, что некоторые исследователи совсем обходят стороной определения авторского права как отрасли (подотрасли) права.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, попробуем вывести собственное определение авторского права как части гражданского права, то есть в объективном смысле: под авторским правом следует понимать часть гражданского права, которая выражена системой нормативных актов различного уровня, регулирующих общественные отношения. Эти отношения возникают в связи с: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м, использованием, распространением произведений науки, литературы и искусства;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делением авторов имущественными и неимущественными правами;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ладением и передачей прав на произведение;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ем прав авторов и правообладателей (т.е. устанавливает средства правовой защиты)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авового регулирования – как национального, так и международного, важнее всего определить что входит в содержание авторского права уже в субъективном смысле. Во многом это значение сходно со значением «права собственности», т.е. определяет сущность господства лица над «вещью» - произведением. По своей сущности авторское право можно определить как власть лица над произведением, которая может осуществляться при наличии как имущественных, так и неимущественных прав. Это властное право именуется исключительным правом автора, т.е. определяет то, что только сам обладатель авторского права на произведение может решать вопрос о реализации своих авторских правомочий, и в первую очередь – связанных с использованием произведения. Исключительность авторства трактуется и как неотчуждаемость, неотторжимость от личности автора в течение всей его жизни, недопустимость перенесения прав автора на другое лицо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ункции авторского права прямо вытекают их вышеозначенных нами авторских прав на произведение и определения авторского права. Авторское право осуществляет следующие функции: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танавливает режим авторства и охраны произведений науки, литературы и искусства с момента его создания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танавливает режим использования произведения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еляет автора и правообладателя комплексом имущественных и неимущественных прав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щает эти прав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2. Правовое регулирование защиты авторских и смежных прав в МЧ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публика Казахстан является участницей следующих международных актов и соглашений: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рнская конвенция по охране литературных и художественных произведений от 9 сентября 1886 г.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мирная конвенция об авторском праве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дународная конвенция об охране интересов артистов - исполнителей, производителей фонограмм и вещательных организаций (Рим, 26 октября 1961 г.)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венция, учреждающая Всемирную организацию интеллектуальной собственности (Стокгольм, 14 июля 1967 г.) (изменена 2 октября 1979 г.);</w:t>
      </w:r>
      <w:bookmarkStart w:id="0" w:name="sub_1318"/>
      <w:bookmarkEnd w:id="0"/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венция об охране интересов производителей фонограмм от незаконного воспроизводства их фонограмм (Женева, 29 октября 1971 г.)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венция о распространении несущих программы сигналов, передаваемых через спутники (Брюссель, 21 мая 1974 г.)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шение о сотрудничестве в области охраны авторского права и смежных прав (Москва, 24 сентября 1993 г.)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акты действуют с оговорками и в той части, в которой к ним присоединилась РК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ся необходимым учитывать, что Республика Казахстан готовится к вступлению в ВТО (Всемирную Торговую Организацию), идет подготовка в унификации казахстанского законодательства в соответствии с Соглашением по торговым аспектам прав интеллектуальной собственности (ТРИПС) (ВТО, Уругвайский раунд многосторонних торговых переговоров, 15 апреля 1994г.)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 о торговых аспектах прав на интеллектуальную собственность ТРИПС включено в Приложение 1 марракешского Заключительного акта в группе «многосторонних соглашений по торговле товарами»,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ение сферы интеллектуальной собственности в систему ВТО оправдано по ряду экономических причин: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а на интеллектуальную собственность являются непосредственным предметом международной торговли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ая часть услуг и промышленных товаров, которые задействованы в международной торговле, включают в себя элементы интеллектуальной собственности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ножество товаров, включающих компоненты интеллектуальной собственности, составляют обширную область контрафактной продукции, который в некоторых странах допускается и даже поощряется.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м, экономическая сторона прав на интеллектуальную собственность существенна. Поскольку они прямо или косвенно составляют сегодня часть международной торговли, было бы вполне логичным включить их в таком качестве в новое международное торговое право. Это объясняет, почему ТРИПС имеет относительно большое значение и устанавливает довольно полный и точный правовой режим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дать характеристику ТРИПС: это соглашение, которое направленно на защиту законных прав, устанавливающее адекватный правовой режим, который возникает из двух источников – из действующего в данной сфере международного права и основных принципов ВТО (Всемирной торговой организации). Основная идея состоит в том, что права на интеллектуальную собственность должны стать предметом правомерной защиты, но при этом такая защита не должна служить препятствием в международной торговле. По характеристике Д.Карро и П.Жюйар ТРИПС представляет собой первый и пока единственный договор, регулирующий все важнейшие аспекты интеллектуальной собственности и придающий данному сектору правовой режим минимальной международной защиты, состоящий из действенных средств национального и международного характера, которые обеспечивают соблюдение этого режим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е правила защиты прав на интеллектуальную собственность по ТРИПС содержатся в части первой (ст.1-8). Здесь выделяются три основных момента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ждается «национальный режим» и «режим наиболее благоприятствуемой нации» в отношении вопросов защиты интеллектуальной собственности. Это статьи 1 п.3, 3 и 4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вольно интересным моментом является наличие отсылок к Парижскому, Бернскому, Римскому и Вашингтонскому соглашениям по вопросам предоставления национального режима. В частности, в ст.5 говорится, что участники соглашений под эгидой ВОИС руководствуются принципами предоставления национального режима, предусмотренными в этих соглашениях. Например, ст. 2 Парижской Конвенции предусматривает национальный режим относительно патентов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целях и принципах Соглашения закреплено устранение препятствий в осуществлении международной торговли. Здесь под таким препятствием подразумеваются нарушения интеллектуальной собственности, имеющие последствия в экономической сфере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II (с 9 по 40 статью) Соглашения содержит нормы и стандарты, касающиеся регулирования вопросов, связанных с конкретными объектами интеллектуальной собственност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защиты авторского права находятся в первом разделе (ст.9-14).Члены ВТО в силу Соглашения обязаны применять материально-правовые нормы Бернской конвенции (ст.9 (1)) с существенным исключением в отношении личных неимущественных прав (право на опубликование, право на неприкосновенность произведения и т.п., определенные в ст. 6), которые пользуются широким признанием в мире, хотя не признаны и, следовательно, не защищаются, например, в США. В Соглашении содержатся дополнительные элементы подлежащих защите прав по сравнению с режимом защиты по международным соглашениям. Например, в составе авторских прав ТРИПС обеспечивает защиту компьютерных программ; за авторами компьютерных программ и кинематографических произведений признано исключительное право проката; срок защиты смежных прав увеличен с 20 до 50 лет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осторонние соглашения, включая региональные, международные соглашения в области охраны прав авторов, безусловно, чрезвычайно весомые и значимые правовые акты. Однако было бы неверным сбрасывать со счетов и регулирование прав интеллектуальной собственности на уровне международных двусторонних соглашений. Такое регулирование может обусловливаться в двусторонних соглашениях общего характера, таких как, в частности, торговые соглашения. </w:t>
      </w:r>
      <w:bookmarkStart w:id="1" w:name="sub_659"/>
      <w:bookmarkEnd w:id="1"/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которые элементы пользования правами интеллектуальной собственностью могут содержаться и в договорах, относящихся к специальным межгосударственным соглашениям в области экономического сотрудничества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. Международные организации по защитЕ авторских и смежных прав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вопросами интеллектуальной собственности в международно-правовом аспекте в основном занимаются две международные межправительственные организации: ВОИС и ВТО, в рамках соглашения по ТРИПС. Кроме них существуют и другие программы международного сотрудничества в области интеллектуальной собственности, в частности, программы в рамках ЮНЕСКО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ласти интеллектуальной собственности международное сотрудничество преимущественно регулируется Соглашением по ТРИПС и соглашениями под эгидой ВОИС. Соглашение ТРИПС обобщило и объединило существующие документы, взяв за основу содержащиеся в них принципы регулирования интеллектуальной собственности и сделав акцент на экономической составляющей данного объекта (подробнее о соглашении – ниже в нашей работе). В такой ситуации в сфере регулирования ВОИС остаются развитие науки, моральный аспект, консультативные функции.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народная организация по защите авторских и смежных прав ВОИС была создана в 1970г. (Женева) в рамках реализации Стокгольмской конвенции 1967г. в целях образования единого общемирового центра организации международного сотрудничества в области охраны интеллектуальной собственности во всех ее разновидностях. ВОИС имеет статус специализированного учреждения ООН. Основными задачами и функциями ВОИС являются: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ункция выполнения административно-секретариатских, управленческих мер для обеспечения деятельности большинства упомянутых выше союзов, образованных на универсальной основе;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трудничество по отдельным секторам и направлениям международной охраны прав интеллектуальной собственности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ИС проводит существенную исследовательскую работу, сбор и распространение информации, оказание технической помощи развивающимся странам. Под эгидой ВОИС ведутся работы по подготовке и заключению многосторонних договоров и т.п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ОИС участвует около 150 государств, в том числе Казахстан. Структура ВОИС включает: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неральную ассамблею, в которую входят страны-члены ВОИС, одновременно участвующие также в Парижском и Бернском союзах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ференцию - объединяет всех членов ВОИС, независимо от их участия в названных союзах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 по координации в составе 51 государства выполняет административно-финансовые функции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оянный комитет ВОИС по информации о промышленной собственности в составе государств-участников РСТ, Союза международной патентной классификации и, при желании, стран-членов Парижского союза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дународное бюро является Секретариатом ВОИС во главе с Генеральным директором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нятие интеллектуальной собственности входит три самостоятельных блока: объекты авторского права, объекты смежных прав и промышленная собственность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тношению к международному частному праву Республики Казахстан регулирование правоотношений, которые осложнены иностранным элементом, в области авторского права и смежных прав, как и в целом в области интеллектуальной собственности, происходит в международной форме, т.е. согласно международно-правовым нормам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е регулирование авторских прав в международном частном праве прошло определенное развитие. Первыми международными актами в системе охраны авторского права положили Бернская конвенция об охране литературных и художественных произведений 1886 г. и Гаванская конвенция об охране литературной и художественной собственности 1928 г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ернской конвенции 1886 г. Закреплены основополагающие принципы и понятия действия международных норм в области МЧП. В наше время участниками Бернской конвенции, в число которых входят Республика Казахстан, практически все бывшие союзные республики (за исключением Узбекистана и Туркмении), США, Китай, являются более 150 государств. Республика Казахстан ратифицировала Бернскую конвенцию в редакции Парижского Акта 1971 г. В соответствии с Бернской конвенцией был основан Бернский союз для защиты прав авторов государств-участников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ере развития законодательства по защите и регулировании авторского права в Европе, подобные изменения в данном международном правовом институте происходили и в Америке. Во-первых, была принята Конвенция о создании союза американских государств в области литературной и художественной собственности в 1889 г. на конференции в Монтевидео. Основополагающим принципом этой Конвенции стал принцип национального режима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этот принцип этот принцип стал основополагающим в системе защиты авторских прав в следующих документах: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венции об охране литературной и художественной собственности 1902 г.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венция об охране патентов на изобретения, промышленных рисунков и образцов, товарных знаков и торговых марок, литературной и художественной собственности 1906 г.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венция об охране литературной и художественной собственности 1910 г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в правовом регулировании отношений в сфере авторского права на американском континенте стала Гаванская конвенция 1928 г. В ней уже была предусмотрена не только охрана литературных и художественных произведений, но и кинематографических работ, произведений прикладного искусств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ередине прошлого века возник вопрос о необходимости разработки единой всемирной конвенции, которая помогла бы защищать авторские и смежные права. Рассмотрение данного вопроса о принятии единой конвенции проходило в на уровне Лиги Наций. Тем не менее, все попытки и обсуждение представленных проектов новой конвенции, которые бы учитывали и европейский, и американский методы объединения авторского права, оказались тщетными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мировая война стала серьезным препятствие на пути дальнейшего совершенствования международной системы защиты авторского права. Она приостановила нормотворческую деятельность в этой сфере. Работы по объединению норм возобновились лишь в 1946 г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тоге, в 1952 г. была принята Всемирная конвенция об авторском праве. Согласование текста этого документа осуществлялось в течение трех лет. В этой конвенции были закреплены некоторые нормы, являющиеся новеллами в юридической практике. Такими нормами стали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гулировалось и охранялось право на перевод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о самым значимым новшеством стало закрепление в Конвенции 1952 г. положения о соблюдении определенных формальностей для охраны произведения, которое включало в себя: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указание специального символа;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мя обладателя авторского права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года первого выпуска произведения в свет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личие от Бернской конвенции, которая имела обратную силу, Всемирная конвенция обратной силы не имеет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ополагающим принципом национального режима, который закреплен во Всемирной конвенции стало следующее утверждение: каждое государство-участник принимало на себя обязательство обеспечить охрану прав как собственных, так и иностранных авторов на литературные, научные и художественные произведени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енной проблемой в применении норм Всемирной конвенции явилось существование, наряду с ней, других источников авторского права. Этой связи во Всемирную конвенцию появилась необходимость включения норм, которые бы регулировали ее взаимодействие с другими конвенциями. В частности, во Всемирной конвенции содержится Декларация, прилагаемая к статье XVII, которая определяет порядок действия Бернской и Всемирной конвенций. Что касается взаимодействия Всемирной и межамериканских конвенций, то согласно статье XVIII Всемирной конвенции последняя не затрагивает межамериканские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мирной конвенцией регулируются следующие международно-правовые аспекты по защите авторских и смежных прав: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реплены нормы о том, что авторское право включает исключительное право автора переводить, выпускать в свет переводы и разрешать перевод и выпуск в свет переводы произведений, охраняемых на основании конвенции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оки охраны произведений, на которые распространяется действие конвенции, не может быть короче периода, охватывающего время жизни автора и 25 лет после его смерти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рмин «выпуск в свет» означает воспроизведение в какой-либо материальной форме и предоставление неопределенному кругу лиц экземпляров произведений для чтения или ознакомления путем зрительного восприятия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ы между государствами по вопросам толкования или применения норм Конвенции передаются на рассмотрение Международного Суда ООН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 Всемирную конвенцию была включена статья об охране таких имущественных прав авторов, как право на воспроизведение своего произведения любыми способами, право на публичное исполнение и радиотрансляцию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нская конвенция по охране литературных и художественных произведений от 9 сентября 1886 г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ирная конвенция об авторском праве. Женева, 1952 г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ая конвенция об охране интересов артистов - исполнителей, производителей фонограмм и вещательных организаций Рим, 26 октября 1961 г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я, учреждающая Всемирную организацию интеллектуальной собственности (Стокгольм, 14 июля 1967 г.) изменена 2 октября 1979 г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я об охране интересов производителей фонограмм от незаконного воспроизводства их фонограмм - Женева, 29 октября 1971 г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я о распространении несущих программы сигналов, передаваемых через спутники - Брюссель, 21 мая 1974 г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о сотрудничестве в области охраны авторского права и смежных прав - Москва, 24 сентября 1993 г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итуция Республики Казахстан от 30 августа 1995г. С изменениями и дополнениями от 7 октября 1998г №284, 21 мая 2007г. №254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К Об авторском праве и смежных правах от 09.07.04 г. № 586-II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имонов Б.С., Флейшиц Е.А. Авторское право. - М., 1957. - С. 59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ьяминов Г.М. Международное экономическое право и процесс (Академический курс): Учебник. - М.: Волтерс Клувер, 2004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ое право. Том I. / под ред. доктора юридических наук, профессора Е.А. Суханова - М.: Волтерс Клувер, 2004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шаев С.П. Авторское право. – М.: Норма, 2005 г. 421с. С.88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ро Д., Жюйар П. Международное экономическое право: Учебник / Пер. с фран. В.П. Серебренникова, В.М. Шумилова. – М.: Междунар. отношения, 2001. – с.133-134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геев А.П. Право интеллектуальной собственности в Российской Федерации. – М.: Проспект, 2004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1:17:00Z</dcterms:created>
  <dc:creator>Admin</dc:creator>
  <dc:description/>
  <cp:keywords/>
  <dc:language>en-US</dc:language>
  <cp:lastModifiedBy>SYSTEM</cp:lastModifiedBy>
  <dcterms:modified xsi:type="dcterms:W3CDTF">2011-09-11T01:17:00Z</dcterms:modified>
  <cp:revision>2</cp:revision>
  <dc:subject/>
  <dc:title>СОДЕРЖАНИЕ</dc:title>
</cp:coreProperties>
</file>