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keepLines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Федеральное агентство по образованию</w:t>
      </w:r>
    </w:p>
    <w:p>
      <w:pPr>
        <w:pStyle w:val="Heading6"/>
        <w:keepNext w:val="false"/>
        <w:keepLines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лябинский государственный университет»</w:t>
      </w:r>
    </w:p>
    <w:p>
      <w:pPr>
        <w:pStyle w:val="Heading6"/>
        <w:keepNext w:val="false"/>
        <w:keepLines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Юридический факультет</w:t>
      </w:r>
    </w:p>
    <w:p>
      <w:pPr>
        <w:pStyle w:val="Heading6"/>
        <w:keepNext w:val="false"/>
        <w:keepLines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Кафедра теории государства и права и конституционного прав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возникновения государств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 гр. ЮС-107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 Руслан Евгеньевич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гутлин Расул Исмагилович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щиты «____»__________2010 г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___________________________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научного руководителя)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0</w:t>
      </w:r>
      <w:r>
        <w:br w:type="page"/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ичины и формы возникновения государства у разных народов мир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формы возникновения государств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Афинская форм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Древнеримская форм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 Древнегерманская форм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. Азиатская форма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государства – долгий и сложный процесс, который по-разному протекал в разных местностях, со своими особенностями и трудностями, обусловленными различными факторами – географическими, климатическими, устоями и традициями, сложившимися на данной территории. Впрочем, прежде чем начать рассмотрение форм возникновения государства, необходимо установить, что же такое государство в широком его понимании. Приведем несколько терминов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— это политическая организация общества, которая распространяет свою власть на всю территорию страны и её население, располагает для этого специальным аппаратом управления, издаёт обязательные для всех веления и обладает суверенитет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</w:rPr>
        <w:footnoteReference w:id="2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— это политическая форма организации общества, основанная на публичной власти, централизованном управлении обществом и монополии на применение силы принужд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сударство</w:t>
      </w:r>
      <w:r>
        <w:rPr>
          <w:rFonts w:cs="Times New Roman" w:ascii="Times New Roman" w:hAnsi="Times New Roman"/>
          <w:sz w:val="28"/>
          <w:szCs w:val="28"/>
        </w:rPr>
        <w:t xml:space="preserve"> - есть организация оседлого населения, занимающего определенную территорию и подчиняющегося одной и той же вла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очему же и зачем возникло государство? Дело в том, что первобытный общественный строй уже не мог отвечать тем требованиям, которые возникали в обществе. Необходима была более четкая организация, структурированность, так называемая систематизация жизни общества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оявилась необходимость в этой самой структурированности, а, следовательно – появлении государства, о различных формах появления которого и пойдет разговор в этой работе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ю данной курсовой работы является то, что во все времена вопрос о том, как, почему и зачем сформировались первые государства, являлся крайне дискуссионным. Несмотря на это, тему можно считать недостаточно изученной, ибо ощущается недостаток информации, неполнота раскрытия этого вопроса учеными и философам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данной курсовой работы заключается в том, что нам необходимо рассмотреть первые, основные формы возникновения государств у разных народов. </w:t>
      </w:r>
    </w:p>
    <w:p>
      <w:pPr>
        <w:pStyle w:val="TextBodyIndent"/>
        <w:keepLines w:val="false"/>
        <w:widowControl w:val="false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я из поставленной, цели нами были поставлены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ть причины возникновения государств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новными формами возникновения государства у разных народов мир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их особенности, отличи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данной курсовой работы является процесс возникновения и формирования государства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исследования являются общественные отношения, складывавшиеся в процессе возникновения и формирования государства у разных народов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ую базу для написания данной курсовой работы составляют учения Фридриха Энгельса и Карла Маркса о формах возникновении государства, а именно работа первого «Происхождение семьи, частной собственности и государства», а также современный взгляд на этот вопрос Кашаниной Татьяны Васильевны в труде «Происхождение государства и права»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анной курсовой работы раскрыта по следующему плану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глава является вводной, и в ней будет дан перечень причин возникновения государства схожие для всех народов, а так же не углубляясь будет задет главный вопрос данной работы – формы возникновения государства. Вторая глава является основной частью исследования, в которой наиболее полно раскрывается вопрос, поставленный нами при написании данной курсовой работы. Рассмотрение основных форм возникновения государства у разных народов с их особенностями, признаками, выявление среди них сходств и различий.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РИЧИНЫ И ФОРМЫ ВОЗНИКНОВЕНИЯ ГОСУДАРСТВА У РАЗНЫХ НАРОДОВ МИР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о возникло не спонтанно. Этот процесс носил длительный характер и содержал в себе совокупность различных факторов и причин. Основными причинами появления государства схожими у разных народов были следующие: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ходимость совершенствования управления обществом, связанная с его усложнением. Это усложнение, в свою очередь, было связано с развитием производства, появлением новых отраслей, разделением труда, изменением условий распределения общественного продукта, обособлением социальных структур, их укрупнением, ростом численности населения, проживающего на определенной территории и т.п. Старый аппарат управления не мог обеспечить успешного руководства этими процессами;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ходимость организации крупных общественных работ, объединения в этих целях больших масс людей. Это особенно проявлялось в тех регионах, где основой производства было поливное земледелие, которое требовало строительства каналов, водоподъемников, поддержания их в рабочем состоянии и т.п.;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ходимость подавления сопротивления эксплуатируемых. Происходившие при разложении первобытного общества процессы с неизбежностью приводили к разделению общества, к появлению богатых и бедных, к возникновению эксплуатации меньшинством большинства, а вместе с тем - к появлению социальных антагонизмов и сопротивления той части общества, которая подвергалась эксплуатации;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ходимость поддержания в обществе порядка, обеспечивающего функционирование общественного производства, социальную устойчивость общества, его стабильность, в том числе и по отношению к внешнему воздействию соседних государств или племен. Это обеспечивалось, в частности, поддержанием правопорядка, применением различных мер, в том числе и принудительных, для того чтобы все члены общества соблюдали нормы зарождающегося права, в том числе и те, которые воспринимались ими как не отвечающие их интересам, несправедливые;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обходимость ведения войн, как оборонительных, так и захватнических. Происходившее накопление общественных богатств приводило к тому, что стало выгодным жить за счет грабежа соседей, захватывая ценности, скот, рабов, облагая соседей данью, порабощая их. В плане подготовки и ведения войн государство обладает значительно большими возможностями, чем первобытное общество. Поэтому появление какого-либо государства неизбежно приводило к тому, что его соседи порабощались или в свою очередь организовывались как государства.</w:t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указанные выше причины действовали совокупно, в различных сочетаниях. При этом в разных условиях (исторических, социальных, географических, природных, демографических и иных) главными, решающими могли становиться различные из указанных причин. Так, для большинства восточных государств наибольшее значение имела необходимость совершенствования управления и организации крупных общественных работ. Для возникновения Афинского и Римского государств значительно большую роль сыграли процессы классообразования и необходимость в этой связи подавления эксплуатируемых классов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20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мы вплотную подошли к главному вопросу темы – формам возникновения государства. Общепринятым считается их деление на следующие формы: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афинская </w:t>
      </w:r>
      <w:r>
        <w:rPr>
          <w:sz w:val="28"/>
          <w:szCs w:val="28"/>
        </w:rPr>
        <w:t>– форма, которой был свойствен классический путь возникновения государства. Эта форма проявилась в следующих последовательных реформах: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реформе Тезея, </w:t>
      </w:r>
      <w:r>
        <w:rPr>
          <w:sz w:val="28"/>
          <w:szCs w:val="28"/>
        </w:rPr>
        <w:t>состоявшей в разделении населения на классы по роду трудовой деятельности на лиц, занимавшихся земледелием (геоморов), лиц, занимавшихся каким—либо видом ремесла (демиургов), а также благородных лиц (эвпатридов);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реформе Солона, </w:t>
      </w:r>
      <w:r>
        <w:rPr>
          <w:sz w:val="28"/>
          <w:szCs w:val="28"/>
        </w:rPr>
        <w:t>направленной на разделение общества по имущественному признаку на четыре класса: первые три класса могли занимать управленческие должности в государственном аппарате. На ответственные должности назначались граждане только из первого класса, а четвертый класс имел только право выступать и голосовать на народном собрании;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 xml:space="preserve">реформе Клисфена, </w:t>
      </w:r>
      <w:r>
        <w:rPr>
          <w:sz w:val="28"/>
          <w:szCs w:val="28"/>
        </w:rPr>
        <w:t>состоявшей в разделении не населения, а территории государства на 100 общин—округов («демы»), каждая из которых была построена на принципе самоуправления и возглавлялась старейшиной (демархом);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римская </w:t>
      </w:r>
      <w:r>
        <w:rPr>
          <w:sz w:val="28"/>
          <w:szCs w:val="28"/>
        </w:rPr>
        <w:t>– форма возникновения государства, когда формирование государства у римского народа было ускорено борьбой между плебеями (бесправными пришлыми людьми) и патрициями (коренной римской аристократией);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древнегерманская </w:t>
      </w:r>
      <w:r>
        <w:rPr>
          <w:sz w:val="28"/>
          <w:szCs w:val="28"/>
        </w:rPr>
        <w:t xml:space="preserve">– форма возникновения государства, когда образованию государственности у древнегерманского народа способствовало завоевание обширных территорий дикими германскими племенами (варварами);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азиатская </w:t>
      </w:r>
      <w:r>
        <w:rPr>
          <w:sz w:val="28"/>
          <w:szCs w:val="28"/>
        </w:rPr>
        <w:t>– форма возникновения государства, в которой формированию государства способствовали климатические условия, повлиявшие на выполнение ирригационных и строительных работ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лее рассмотрим все эти формы более углубленно.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ФОРМЫ ВОЗНИКНОВЕНИЯ ГОСУДАРСТ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Афинская форма возникновения государст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вилось государство, частью преобразуя органы родового строя, частью вытесняя их путем внедрения новых органов и, в конце концов, полностью заменив их настоящими органами государственной власти; как место подлинного "вооруженного народа", защищавшего себя собственными силами в своих родах, фратриях и племенах, заняла вооруженная "публичная власть", которая была подчинена этим государственным органам, а следовательно, могла быть применена и против народа, - все это, по крайней мере в начальной стадии, мы нигде не можем проследить лучше, чем в Древних Афина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вых толчков к государственности в Афинах стали реформы Тезея. Перемена состояла прежде всего в том, что в Афинах было учреждено центральное управление, то есть часть дел, до того находившихся в самостоятельном ведении племен, была объявлена имеющей общее значение и передана в ведение пребывавшего в Афинах общего совета. Благодаря этому нововведению афиняне продвинулись в своем развитии дальше, чем какой-либо из коренных народов Америки: вместо простого союза живущих по соседству племен произошло их слияние в единый народ. В связи с этим возникло общее афинское народное право, возвышавшееся над правовыми обычаями отдельных племен и родов; афинский гражданин, как таковой, получил определенные права и новую правовую защиту также и на той территории, где он был иноплеменником. Второе, приписываемое Тезею, нововведение состояло в разделении всего народа, независимо от рода, фратрии или племени, на три класса: эвпатридов, или благородных, геоморов, или земледельцев, и демиургов, или ремесленников, и в предоставлении благородным исключительного права на замещение должностей. Впрочем, это разделение не привело к каким-либо результатам, кроме замещения должностей благородными, так как оно не устанавливало никаких других правовых различий между класс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Однако исходя из этого можно сделать вывод - первая попытка образования государства состоит в разрыве родовых связей путем разделения членов каждого рода на привилегированных и непривилегированных и разделения последних, в свою очередь, на два класса соответственно роду их занятий, что противопоставляло их, таким образом, один другому. Новые группы, образовавшиеся благодаря разделению труда сначала между городом и деревней, а затем между различными городскими отраслями труда, создали новые органы для защиты своих интересов; были учреждены всякого рода должности. А затем молодому государству для ведения отдельных небольших войн и для охраны торговых судов потребовались, прежде всего, собственные военные силы, которые у занимавшихся мореплаванием афинян могли быть первоначально только морскими силами. Были учреждены навкрарии, небольшие территориальные округа, по двенадцати в каждом племени; каждая навкрария должна была поставить, вооружить и снабдить экипажем одно военное судно и, кроме того, выставляла еще двух всадников. Это учреждение подрывало родовое устройство двояким образом: во-первых, оно создавало публичную власть, которая уже не совпадала просто-напросто с совокупностью вооруженного народа; во-вторых, оно впервые разделяло народ для общественных целей не по родственным группам, а по проживанию на одной территории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известным реформатором стал Солон. Он разделил граждан на четыре класса (пентакосиомедимны, всадники, зевгиты, феты) по размерам землевладения и его доходности; 500, 300 и 150 медимнов зерна (1 медимн = приблизительно 41 литру) были минимальными размерами дохода для первых трех классов; имевшие меньшие доходы или совсем не владевшие земельной собственностью попадали в четвертый класс. Все должности могли замещаться лишь представителями высших трех классов, а самые высокие должности - только представителями первого класса; четвертый класс имел лишь право выступать и голосовать в народном собрании. Кроме того, деление на четыре класса служило основой для новой организации войска. Первые два класса поставляли кавалерию, третий должен был служить в качестве тяжеловооруженной пехоты, четвертый - в качестве легкой, не имевшей защитных доспехов пехоты или во флоте, и притом получал, вероятно, за свою службу плат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Здесь, таким образом, в организацию управления вводится совсем новый элемент - частная собственность. Права и обязанности граждан государства стали устанавливаться соразмерно величине их земельной собственности, и в той же мере, в какой стали приобретать влияние имущие классы, начали вытесняться старые кровнородственные объединения; родовой строй потерпел новое поражение. При Солоне был принят курс, которого еще долго придерживалось Афинское государство, курс на укрепление государственности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новым стало деление введенное Клисфеном. Если до него классовая природа общества характеризовалась делением граждан на разные сословия, то теперь делили не их, а территорию, на которой проживали эти самые граждане. Вследствие чего вся Аттика была разделена на сто самоуправляющихся общино-кругов, или демов. Живущие в каждом деме граждане (демоты) избирали своего старейшину (демарха) и казначея, а также тридцать судей, которым были подсудны мелкие тяжбы. Демы получали также собственный храм и бога покровителя или героя, для которого они выбирали священнослужителей. Высшая власть в деме принадлежала собранию демотов. По мнению выдающегося американского учёного, этнографа, социолога, историка – Льюиса Генри Моргана: Возникающее государство начало в Афинах с той же самой единицы, к которой приходит современное государство в результате своего высшего разви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цом всех этих реформ явилось афинское государство, которое управлялось советом, состоявшим из пятисот избранных представителей десяти племен, а в последней инстанции - народным собранием, куда имел доступ и где пользовался правом голоса каждый афинский гражданин; наряду с этим архонты и другие должностные лица ведали различными отраслями управления и судебными делами. Ко всему прочему, афиняне учредили и полицию, настоящую жандармерию из пеших и конных лучников, то есть существовали правоохранительные органы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Афинской форме возникновения государства можно сделать следующий вывод: возникновение государства у афинян является в высшей степени типичным примером образования государства вообще, потому что оно, с одной стороны, происходит в чистом виде, без всякого насильственного вмешательства, внешнего или внутреннего, - кратковременная узурпация власти Писистратом не оставила никаких следов, - с другой стороны, потому, что в данном случае весьма высоко развитая форма государства, демократическая республика, возникает непосредственно из родового общества и, наконец, потому, что нам достаточно известны все существенные подробности образования этого государства.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Древнеримская форма возникновения государст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ревнеримской формы возникновения государства характерна ожесточенная сословная борьба между патрициями и плебеями. Патриции - члены римской родовой общины, составлявшие коренное население Древнего Рима, которое собственно и считалось римским народом. Они сообща владели землей, для решения важных вопросов своей общины собирались по куриям. Плебеи - это население, образовавшиеся из покоренных жителей других латинских общин, а также из чужестранцев. Поэтому они стояли вне родовой организации римской общины патрициев и не могли участвовать в куриатных собраниях, небыли представлены в Сенате, не имели доступа к общинной земле. Входе этой борьбы плебеи вырывали у патрициев одну уступку за другой. В результате этих побед общественная организация Рима стала обладать значительной демократичностью. К примеру, утвердилось равноправие всех свободных граждан, закрепился принцип, согласно которому всякий гражданин был одновременно земледельцем и воином, установилось и весомое социально-политическое значение сельской общины, которая всегда оставалась собственником общинной земли.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качественно изменилось лишь к концу II в. до н.э. с началом массового обезземеливания крестьян-общинников. С другой стороны, в результате непрекращающихся завоеваний в городах и сельских местностях скапливается такая масса рабов, что римская семья, которая традиционно выполняла децентрализованно функцию подавления и удержания и повиновения несвободных, оказалась не в состоянии ее осуществлять. (Между II в. до н.э. и II в. н.э. из 60-70 миллионов населения всей Римской империи полноправных свободных граждан насчитывалось не более 2 миллионов человек —- около 3%.)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II в. до н.э. к созданию мощной государственной машины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главном и основном процесс государствообразования в Риме был таким же, как и в Афинах. Разложение родоплеменного строя шло тем же путем, что и в Греции. Так же, как и в Греции, экономически сильная группа постепенно захватила власть, формируя выгодные ей органы. Однако в Риме в эти процессы решительно вмешалась третья группа населения — плебеи. Представители пришлых племен, лично свободные, не связанные с римским родом, они обладали торговым и промышленным богатством. Экономическое могущество плебеев возросло. Их длительная борьба против патрициев — родовой римской аристократии, — развернувшаяся в связи с укреплением частной собственности и углублением имущественной дифференциации, накладывалась на процесс классообразования в римском обществе, стимулировала разложение родоплеменного строя, явилась своего рода катализатором хода образования государства. Так и в Риме, еще до упразднения так называемой царской власти, был разрушен древний общественный строй, покоившийся на личных кровных узах, а вместо него создано было новое, действительно государственное устройство, основанное на территориальном делении и имущественных различиях. Публичная власть сосредоточилась здесь в руках военнообязанных граждан и была направлена не только против рабов, но и против так называемых пролетариев, отстраненных от военной службы и лишенных вооружени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3. Древнегерманская форма возникновения государст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ревнегерманская форма возникновения государства явилась следствием внешнего насилия - завоевания франками Римских территорий.</w:t>
      </w:r>
      <w:r>
        <w:rPr>
          <w:rStyle w:val="FootnoteCharacters"/>
          <w:rStyle w:val="FootnoteAnchor"/>
          <w:rFonts w:eastAsia="TimesNewRoman;MS Mincho"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цы, по свидетельству Тацита, были очень многочисленным народом. Приблизительное представление о численности отдельных германских народов мы получаем у Цезаря; он определяет число появившихся на левом берегу Рейна узипетов и тенктеров в 180000 человек, включая женщин и детей. Для того, чтобы разместить такое количество людей, необходима огромная территория. Военное наступление германцев по всей линии Рейна, римского пограничного вала и Дуная, от Северного до Черного моря - прямое доказательство все большего роста населения, которое стремилось к расширению своих владений. В конце V века путь в Римскую империю, обессиленную, обескровленную и беспомощную, был открыт для вторгнувшихся германце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Германские варвары в награду за то, что освободили римлян от их собственного государства, отняли у них две трети всей земли и поделили ее между собой.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Германские племена, покорив римские народы, должны были держать их в повиновении, а для этого требовались органы принуждения. </w:t>
      </w:r>
      <w:r>
        <w:rPr>
          <w:rFonts w:cs="Times New Roman" w:ascii="Times New Roman" w:hAnsi="Times New Roman"/>
          <w:sz w:val="28"/>
          <w:szCs w:val="28"/>
        </w:rPr>
        <w:t xml:space="preserve">Однако невозможно было ни принять массы римлян в родовые объединения, ни господствовать над ними посредством последних. Во главе римских местных органов управления, вначале большей частью продолжавших существовать, надо было поставить вместо римского государства какой-то заменитель, а этим заменителем могло быть лишь другое государство. Органы родового строя должны были поэтому превратиться в органы государства, и притом, под давлением обстоятельств, весьма быстро. Но ближайшим представителем народа-завоевателя был военачальник. Защита завоеванной области от внутренней и внешней опасности требовала усиления его власти. Наступил момент для превращения власти военачальника в королевскую власть, и это превращение совершилось. А следовательно и превращение родоплеменного строя в государственный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Завоевание франками значительных территорий Римской империи, с одной стороны, со всей очевидностью показало неспособность родоплеменного строя обеспечить господство на этих территориях, а это подстегнуло образование государства раннефеодального типа. С другой стороны, это завоевание разрушило рабовладельческие порядки и ускорило переход к феодализму на месте некогда могущественной Римской империи. Так возникло древнегерманское государство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. Азиатская форма возникновения государст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Азиатская (восточная) форма возникновения государства представлял собой плавный переход, перерастание первобытного, родоплеменного общества в государство. </w:t>
      </w:r>
      <w:r>
        <w:rPr>
          <w:rFonts w:cs="Times New Roman" w:ascii="Times New Roman" w:hAnsi="Times New Roman"/>
          <w:sz w:val="28"/>
          <w:szCs w:val="28"/>
        </w:rPr>
        <w:t>В современной археологии и этнографии сформулирован вывод о переходе в рассматриваемых обществах от первобытнообщинного строя к раннеземледельческим, раннеклассовым образованиям, в которых деление общества на различные социальные группы складывалось постепенно, в течение многих веков, сочетаясь с пережитками общинного строя. Для таких обществ характерно становление неравенства высших и низших слоёв населения, основанного на разделении труда внутри общины; четкая фиксация трудовых и управленческих функций разных слоёв населения, как правило, соответствующих земледельческому циклу и закрепляемых в агрокалендарях; выделение аппарата учета и контроля за производством и распределением продуктов при отсутствии развитого продуктообмена внутри общи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Научные поиски в области археологии, этнической и политической антропологии, проведенные в XX столетии, свидетельствуют о том, что первые признаки государственности появились не в Европе, а на Азиатском континенте (нынешний Ирак, Китай и т.д.). Первые государства возникли около 5 тыс. лет назад в долинах крупных рек: Нила, Тигра и Евфрата, Инда и Ганга, Янцзы и др., т. е. в зонах поливного земледелия.</w:t>
      </w:r>
      <w:r>
        <w:rPr>
          <w:rStyle w:val="FootnoteCharacters"/>
          <w:rStyle w:val="FootnoteAnchor"/>
          <w:rFonts w:eastAsia="TimesNewRoman;MS Mincho"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этих климатических зонах для успешного земледелия необходимо было создание больших ирригационных сооружений (каналов, дамб, водоподъемников и т. п.) для искусственного орошения. Объем и сложность работ по созданию таких сооружений были велики и существенно превышали возможности отдельно взятых родоплеменных образований. Последнее и предопределило необходимость их объединения под единым началом. Вместе с тем все это обусловило сохранение сельскохозяйственных общин и соответственно общественной формы собственности на основное средство производства — землю. Поскольку, как и прежде, все произведенное обобществляется, а затем перераспределяется, и это перераспределение осуществляется вождями и старейшинами (к которым позднее присоединяются служители культа), то именно в их руках оседает и скапливается общественное достояние.</w:t>
      </w:r>
      <w:r>
        <w:rPr>
          <w:rStyle w:val="FootnoteCharacters"/>
          <w:rStyle w:val="FootnoteAnchor"/>
          <w:rFonts w:eastAsia="TimesNewRoman;MS Mincho" w:cs="Times New Roman" w:ascii="Times New Roman" w:hAnsi="Times New Roman"/>
          <w:sz w:val="28"/>
          <w:szCs w:val="28"/>
        </w:rPr>
        <w:footnoteReference w:id="20"/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озникают родоплеменная знать и такое социальное явление, как «власть-собственность», доля родоплеменной знати при распределении общественного продукта увеличивается. Управлять становится выгодным.</w:t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месте с зависимостью населения от вождей и старейшин «по должности» появляется и экономическая зависимость, а «выборность» этих лиц становится все более формальной. Это приводит к дальнейшему закреплению должностей за определенными лицами, а потом к появлению наследования должностей.</w:t>
      </w:r>
    </w:p>
    <w:p>
      <w:pPr>
        <w:pStyle w:val="Normal"/>
        <w:widowControl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епенно родоплеменная знать превращается в обособленную социальную группу (класс, сословие, касту), осуществляющую управление, которая все более отделяется от остальных членов общества, приобретает собственные, не совпадающие с обществом интересы. На основе отправления какой-либо общественной функции, общественной должности возникает политическое господство родоплеменной знати и и</w:t>
      </w:r>
      <w:r>
        <w:rPr>
          <w:rFonts w:cs="Times New Roman" w:ascii="Times New Roman" w:hAnsi="Times New Roman"/>
          <w:sz w:val="28"/>
          <w:szCs w:val="28"/>
        </w:rPr>
        <w:t xml:space="preserve">спользование ею сложившегося аппарата управления, а также контроля над практически всеми сферами жизни общества всё больше отдаляет знать от остальных членов общины. </w:t>
      </w:r>
      <w:r>
        <w:rPr>
          <w:rFonts w:eastAsia="TimesNewRoman;MS Mincho" w:cs="Times New Roman" w:ascii="Times New Roman" w:hAnsi="Times New Roman"/>
          <w:sz w:val="28"/>
          <w:szCs w:val="28"/>
        </w:rPr>
        <w:t>В той мере, в какой удавалось, общинное «чиновничество» постепенно превращалось в привилегированную замкнутую социальную прослойку — важнейший элемент складывающегося аппарата государственной власти.</w:t>
      </w:r>
      <w:r>
        <w:rPr>
          <w:rStyle w:val="FootnoteCharacters"/>
          <w:rStyle w:val="FootnoteAnchor"/>
          <w:rFonts w:eastAsia="TimesNewRoman;MS Mincho"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ледовательно, одной из главных предпосылок как государствообразования, так и образования классов «по восточному типу» было использование властвующими слоями и группами сложившегося аппарата управления, контроля над экономическими, политическими и военными функциями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зиатский (восточный) вариант возникновения государственности отличается от других вариантов главным образом тем, что здесь родоплеменная знать, исполнявшая общественные должности, плавно трансформировалась в государственные органы (государственно-чиновничий аппарат), а общественная (коллективная) собственность также постепенно превратилась в государственную. Частная собственность тут не имела существенного значени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полнения данной курсовой работы мы изучили причины возникновения государства, и пришли к выводу, что, несмотря на то, что сам процесс возникновения у разных государств шел по своему пути, различно друг от друга, причины появления государства едины. Они обуславливаются невозможностью родоплеменного строя отвечать всем тем потребностям, которые возникают у людей в ходе эволюции, необходимостью систематизировать властную структуру в обществе, наладить отношения с иными племенами, а далее – государствами, и обеспечить защиту и надежную оборону от нападений и посягательств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при выполнении данной курсовой мы ознакомились с основными формами возникновения государства у разных народов мира (были рассмотрены формы возникновения в Древней Греции, Древнем Риме, у Германцев и восточных государств), рассмотрели их особенности и отличия.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ни обусловлены и территориальным положением, и рядом других фактором. Афинское государство возникло без каких-либо сторонних насильственных вмешательств, последовательным делением общества на классы. Сначала по роду деятельности на лиц, занимавшихся земледелием (геоморов), лиц, занимавшихся каким—либо видом ремесла (демиургов), а также благородных лиц (эвпатридов). Затем по имущественному признаку на четыре класса (пентакосиомедимны, всадники, зевгиты, феты) в зависимости от размеров их земельных владений и их доходности. Следующим было деление людей по территориальной принадлежности, то есть делили не людей, а территории, на которой они проживали, и в зависимости от этого разграничивали их по классам. Вдобавок можно отметить, что в данном случае весьма высокоразвита форма государства - демократическая республика, и возникает государство непосредственно из родового общества.</w:t>
      </w:r>
    </w:p>
    <w:p>
      <w:pPr>
        <w:pStyle w:val="Style19"/>
        <w:widowControl w:val="false"/>
        <w:spacing w:lineRule="auto" w:line="360" w:before="0" w:after="0"/>
        <w:ind w:firstLine="720"/>
        <w:rPr/>
      </w:pPr>
      <w:r>
        <w:rPr>
          <w:sz w:val="28"/>
          <w:szCs w:val="28"/>
        </w:rPr>
        <w:t>Древнеримское государство возникло в ходе противоборства двух классов – плебеев и патрициев. Экономическое могущество плебеев возросло. Их длительная борьба против патрициев — родовой римской аристократии, — развернувшаяся в связи с укреплением частной собственности и углублением имущественной дифференциации, накладывалась на процесс классообразования в римском обществе, стимулировала разложение родоплеменного строя, явилась своего рода катализатором хода образования государства.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а у Германцев возникло после завоевания ими Римской Империи. Появилась необходимость в содержании римлян под контролем, распространении власти на всю захваченную территорию. Полководцы и их приближенные стали выполнять функции управленцев, превращаясь в государственных правителей. 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зиатская форма возникновения государства обуславливается в первую очередь климатическими условиями этих районов. Стояла необходимость в постройках ирригационных сооружений, с чем раздельно племена справится были не в силах. Соответственно они объединялись для достижения цели. Земли, находящиеся в их ведении обобществлялись и распределялись вождями и старейшинами, которые впоследствии становились некоей «верхушкой» общества. Происходило классовое разделение общества – один из основных факторов возникновения государства. Однако азиатская форма отличается крайней медлительностью, она проходила последовательно, и, несмотря на то, что восточные государство появились до появления западных – процесс возникновения государства здесь проходил медленнее. 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мой взгляд, форма возникновения государства в Древней Греции является более четкой, прогрессивной. Это не варварские захватчики, не возникшее в результате внутренних противоречий и революций государство, а четко и поэтапно прошедшее развитие общество. Здесь был и судебный орган, и полиция, жандармерия. Власть осуществлялась с оглядкой на мнение общества, а не одной элитой, то есть можно говорить о демократическом государстве в какой-то степени. 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заключении стоит отметить и то, что данный взгляд (сложившийся на основе трудов Маркса и Энгельса) на классификацию основных форм государства не является догмой. Он критиковался ранее, и в последнее время так же активно подвергается критике. Существуют так же и другие мнения, другие градации, к примеру – первой точкой зрения является та, при которой выделяли «Азиатский способ производства», а так же рабовладельческую и прафеодельную формы возникновения государства. Однако, на мой взгляд именно классификация по Энгельсу является более точной и четкой, а если в неё добавить и взгляд современников – получится довольно-таки полная картина. Фридрих не выделял Азиатскую форму возникновения как таковую, потому нельзя опираться только на его учения, ибо они являются «неполными». А вот изучая труды Кашаниной Татьяны Васильевны можно увидеть там и ирригационные теории, то есть то, о чем мы говорим, вспоминая возникновение государства восточного типа, и теории насилия, к которой можно отнести возникновение государства у германцев. </w:t>
      </w:r>
    </w:p>
    <w:p>
      <w:pPr>
        <w:pStyle w:val="Style19"/>
        <w:widowControl w:val="fals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водя итог всей проделанной работе можно сформулировать следующий вывод – в данный момент существует мнение, основанное в основном на учениях Марка и Энгельса, что государства образовывались по четырем основным формам, однако этот взгляд является активно критикуемым, поэтому полностью опираться на него нельзя. </w:t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Энгельс «Происхождение семьи, частной собственности и государства». Избранные произведения. В 3-х т. Т. 3. - М.: Политиздат, 1986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анина Т.В. «Возникновение государства и права». Современные трактовки и новые подходы., М.: Юристъ, 1999г.,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лаев М.А. Основы права. Учебник для вузов. / Под ред. М.А. Абдулаева. Спб.: Питер, 2004. 604 с. (серия «Учебники для вузов»)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 В.В. Общая теория права и государства: Учебник. 3-е издание, перераб. и доп. М.: Юристъ, 2001. 520 с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а В,К. Теория государства и права Издательство: юристъ , 2006 ,312 стр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Бачило И.Л.</w:t>
      </w:r>
      <w:r>
        <w:rPr>
          <w:rFonts w:cs="Times New Roman" w:ascii="Times New Roman" w:hAnsi="Times New Roman"/>
          <w:sz w:val="28"/>
          <w:szCs w:val="28"/>
        </w:rPr>
        <w:t xml:space="preserve"> Факторы, влияющие на государственность.// Государство и право. 2009. № 7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иппер Р.Ю.</w:t>
      </w:r>
      <w:r>
        <w:rPr>
          <w:rFonts w:cs="Times New Roman" w:ascii="Times New Roman" w:hAnsi="Times New Roman"/>
          <w:sz w:val="28"/>
          <w:szCs w:val="28"/>
        </w:rPr>
        <w:t xml:space="preserve"> История древнего мира. - М.: 2010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 А.Б. Теория государства и права Издательство: \"Омега-Л\", 2007, 607 стр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С. А. Общая теория государства и права: Учебник для вузов. 7-е изд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цын В. М. Теория государства и права: Учебник. М.: Юридическая литература, 1996. 352 с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Е.В. Учебно-методический комплекс по учебной дисциплине «Правоведение» / Е.В. Антонова. Тула: Издательство ТулГУ, 2006. 291 с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сесянц В. Общая теория государства и права: учебник для вузов Издательство Норма, Москва, 2006, 387 стр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.Сырых «Теория государства и права» . глава 1. Юстицинформ, 2004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панюк В.Н. Теория государства и права:Учебное пособие для вузов, 2-е издание, дополненное, исправленное, Москва, 2000. 378 с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аев М. А. Теория государства и права (учебник для вузов), Издательство Магистр-Пресс, 2004, 243 с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Энциклопедический словарь </w:t>
      </w:r>
      <w:r>
        <w:rPr>
          <w:rFonts w:cs="Times New Roman" w:ascii="Times New Roman" w:hAnsi="Times New Roman"/>
          <w:bCs/>
          <w:sz w:val="28"/>
          <w:szCs w:val="28"/>
        </w:rPr>
        <w:t>Брокгау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рона</w:t>
      </w:r>
      <w:r>
        <w:rPr>
          <w:rFonts w:cs="Times New Roman" w:ascii="Times New Roman" w:hAnsi="Times New Roman"/>
          <w:sz w:val="28"/>
          <w:szCs w:val="28"/>
        </w:rPr>
        <w:t xml:space="preserve"> (Петербург, 1890—1907)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Васильев Л.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политической администрации.// Народы Азии и Африки. 2009. № 1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Аристотель.</w:t>
      </w:r>
      <w:r>
        <w:rPr>
          <w:rFonts w:cs="Times New Roman" w:ascii="Times New Roman" w:hAnsi="Times New Roman"/>
          <w:sz w:val="28"/>
          <w:szCs w:val="28"/>
        </w:rPr>
        <w:t xml:space="preserve"> Политика. Афинская полития./ Предисл. Е.И. Темнова. - М.: 2009.</w:t>
      </w:r>
    </w:p>
    <w:p>
      <w:pPr>
        <w:pStyle w:val="Style18"/>
        <w:widowControl w:val="false"/>
        <w:numPr>
          <w:ilvl w:val="0"/>
          <w:numId w:val="3"/>
        </w:numPr>
        <w:autoSpaceDE w:val="false"/>
        <w:ind w:left="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Алексеев С.С.</w:t>
      </w:r>
      <w:r>
        <w:rPr>
          <w:rFonts w:cs="Times New Roman" w:ascii="Times New Roman" w:hAnsi="Times New Roman"/>
          <w:sz w:val="28"/>
          <w:szCs w:val="28"/>
        </w:rPr>
        <w:t xml:space="preserve"> Государство и право. Начальный курс. - М.: 200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цын В. М. Теория государства и права: Учебник. М.: Юридическая литература, 1996. 46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нгеров А.Б. Теория государства и права Издательство: \"Омега-Л\", 2007. 57 ст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циклопедический интернет словарь </w:t>
      </w:r>
      <w:r>
        <w:rPr>
          <w:rFonts w:cs="Times New Roman" w:ascii="Times New Roman" w:hAnsi="Times New Roman"/>
          <w:bCs/>
          <w:sz w:val="28"/>
          <w:szCs w:val="28"/>
        </w:rPr>
        <w:t>Брокгау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фрона</w:t>
      </w:r>
      <w:r>
        <w:rPr>
          <w:rFonts w:cs="Times New Roman" w:ascii="Times New Roman" w:hAnsi="Times New Roman"/>
          <w:sz w:val="28"/>
          <w:szCs w:val="28"/>
        </w:rPr>
        <w:t xml:space="preserve">  (Петербург, 1890—1907). </w:t>
      </w:r>
    </w:p>
  </w:footnote>
  <w:footnote w:id="5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азарев В.В. Общая теория права и государства: Учебник. 3-е издание, перераб. и доп. М.: Юристъ, 2001. 117 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.М.Сырых «Теория государства и права» . глава 1. Юстицинформ, 2004. 119 ст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цын В. М. Теория государства и права: Учебник. М.: Юридическая литература, 199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.Энгельс «Происхождение семьи, частной собственности и государства». Избранные произведения. В 3-х т. Т. 3. - М.: Политиздат, 1986. </w:t>
      </w:r>
      <w:r>
        <w:rPr>
          <w:rFonts w:cs="Times New Roman" w:ascii="Times New Roman" w:hAnsi="Times New Roman"/>
          <w:bCs/>
          <w:sz w:val="28"/>
          <w:szCs w:val="28"/>
        </w:rPr>
        <w:t>V. Возникновение Афинского государства.</w:t>
      </w:r>
    </w:p>
  </w:footnote>
  <w:footnote w:id="9"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лексеев С.С.</w:t>
      </w:r>
      <w:r>
        <w:rPr>
          <w:rFonts w:cs="Times New Roman" w:ascii="Times New Roman" w:hAnsi="Times New Roman"/>
          <w:sz w:val="28"/>
          <w:szCs w:val="28"/>
        </w:rPr>
        <w:t xml:space="preserve"> Государство и право. Начальный курс. - М.: 2009. 214 ст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</w:footnote>
  <w:footnote w:id="10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.Энгельс «Происхождение семьи, частной собственности и государства». Избранные произведения. В 3-х т. Т. 3. - М.: Политиздат, 1986. </w:t>
      </w:r>
      <w:r>
        <w:rPr>
          <w:rFonts w:cs="Times New Roman" w:ascii="Times New Roman" w:hAnsi="Times New Roman"/>
          <w:bCs/>
          <w:sz w:val="28"/>
          <w:szCs w:val="28"/>
        </w:rPr>
        <w:t>V. Возникновение Афинского государств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иппер Р.Ю.</w:t>
      </w:r>
      <w:r>
        <w:rPr>
          <w:rFonts w:cs="Times New Roman" w:ascii="Times New Roman" w:hAnsi="Times New Roman"/>
          <w:sz w:val="28"/>
          <w:szCs w:val="28"/>
        </w:rPr>
        <w:t xml:space="preserve"> История древнего мира. - М.: 2010.</w:t>
      </w:r>
    </w:p>
  </w:footnote>
  <w:footnote w:id="1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ропанюк В.Н. Теория государства и права:Учебное пособие для вузов, 2-е издание, дополненное, исправленное, Москва, 2000. 369 с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азарев В.В. Общая теория права и государства: Учебник. 3-е издание, перераб. и доп. М.: Юристъ, 2001. 449 с.</w:t>
      </w:r>
    </w:p>
  </w:footnote>
  <w:footnote w:id="14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иппер Р.Ю.</w:t>
      </w:r>
      <w:r>
        <w:rPr>
          <w:rFonts w:cs="Times New Roman" w:ascii="Times New Roman" w:hAnsi="Times New Roman"/>
          <w:sz w:val="28"/>
          <w:szCs w:val="28"/>
        </w:rPr>
        <w:t xml:space="preserve"> История древнего мира. - М.: 2010. 337 стр.</w:t>
      </w:r>
    </w:p>
  </w:footnote>
  <w:footnote w:id="15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шанина Т.В. «Возникновение государства и права». Современные трактовки и новые подходы., М.: Юристъ, 1999г., стр.5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нгеров А.Б. Теория государства и права Издательство: \"Омега-Л\", 2007. Стр. 22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.Энгельс «Происхождение семьи, частной собственности и государства». Избранные произведения. В 3-х т. Т. 3. - М.: Политиздат, 1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VIII. Образование государства у Германцев. </w:t>
      </w:r>
    </w:p>
  </w:footnote>
  <w:footnote w:id="18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ашанина Т.В. «Возникновение государства и права». Современные трактовки и новые подходы., М.: Юристъ, 1999г., стр. 52.</w:t>
      </w:r>
    </w:p>
  </w:footnote>
  <w:footnote w:id="19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бдулаев М. А. Теория государства и права (учебник для вузов), Издательство Магистр-Пресс, 2004, 253 с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асильев Л.</w:t>
      </w:r>
      <w:r>
        <w:rPr>
          <w:rFonts w:cs="Times New Roman" w:ascii="Times New Roman" w:hAnsi="Times New Roman"/>
          <w:sz w:val="28"/>
          <w:szCs w:val="28"/>
        </w:rPr>
        <w:t xml:space="preserve"> Становление политической администрации.// Народы Азии и Африки. 2009. № 1. Стр. 17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лексеев С.С.</w:t>
      </w:r>
      <w:r>
        <w:rPr>
          <w:rFonts w:cs="Times New Roman" w:ascii="Times New Roman" w:hAnsi="Times New Roman"/>
          <w:sz w:val="28"/>
          <w:szCs w:val="28"/>
        </w:rPr>
        <w:t xml:space="preserve"> Государство и право. Начальный курс. - М.: 2009. Стр. 12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Arial" w:hAnsi="Arial"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pacing w:lineRule="auto" w:line="240"/>
      <w:ind w:firstLine="720"/>
    </w:pPr>
    <w:rPr>
      <w:rFonts w:ascii="Arial" w:hAnsi="Arial" w:cs="Arial"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текст"/>
    <w:basedOn w:val="Normal"/>
    <w:qFormat/>
    <w:pPr>
      <w:spacing w:lineRule="auto" w:line="240"/>
      <w:ind w:firstLine="72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25:00Z</dcterms:created>
  <dc:creator>Руслан</dc:creator>
  <dc:description/>
  <cp:keywords/>
  <dc:language>en-US</dc:language>
  <cp:lastModifiedBy>SYSTEM</cp:lastModifiedBy>
  <dcterms:modified xsi:type="dcterms:W3CDTF">2011-09-11T01:25:00Z</dcterms:modified>
  <cp:revision>2</cp:revision>
  <dc:subject/>
  <dc:title/>
</cp:coreProperties>
</file>