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 обратился в суд с иском к ИМНК № 20 ВАО г. Москвы и Департаменту жилищной политики и жилищного фонда г. Москвы о включении квартиры в наследственную массу, признании права собственности на квартиру. В обоснование своего иска Б. указал, что У. являлась нанимателем однокомнатной квартиры. В мае 2005 г. она написала заявление на приватизацию, уплатила пошлину за приватизацию. В октябре 2005 г. У. составила завещание на его имя, а в декабре 2005 г. умер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ЖК и ЖФ г. Москвы иск не признал, ссылаясь на то, что У. не выразила свою волю на приватизацию квартиры, и собственником квартиры не являлас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8 Закона РФ " О приватизации жилищного фонда в Российской Федерации" от 4 июля 1991 года N 1541-1 (в редакции ФЗ от 20 мая 2002 N 55-ФЗ) решение вопроса о приватизации жилых помещений должно приниматься по заявлению граждан в двухмесячный срок со дня подачи документов.</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 условиях задачи не содержится указания на факт подачи У. заявление в соответствующие органы, то есть её волеизъявление не было оформлено надлежащим образом и не может считаться основанием для рассмотрения вопроса о приобретении права собственности на жилое помещение или о включении жилого помещения в наследственную мас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законодательстве не указывается, что уплата госпошлины за приватизацию квартиры может являться основанием для признания права собственности в порядке наследования на спорную квартиру, суд также не удовлетворит иск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ериод брака супруги Ивановы приобрели дом. Зарегистрирован дом был на имя Иванова. В мае 2008 г. Иванов умер. После его смерти было обнаружено, что на дом он составил завещание на сына – Ива нова П.В.</w:t>
      </w:r>
    </w:p>
    <w:p>
      <w:pPr>
        <w:pStyle w:val="Normal"/>
        <w:spacing w:lineRule="auto" w:line="360" w:before="0" w:after="0"/>
        <w:ind w:firstLine="709"/>
        <w:jc w:val="both"/>
        <w:rPr/>
      </w:pPr>
      <w:r>
        <w:rPr>
          <w:rFonts w:cs="Times New Roman" w:ascii="Times New Roman" w:hAnsi="Times New Roman"/>
          <w:color w:val="000000"/>
          <w:sz w:val="28"/>
          <w:szCs w:val="28"/>
        </w:rPr>
        <w:t>Иванова обратилась в суд с иском о признании свидетельства о праве на наследство по завещанию недействительным в ½ части и признании за ней права собственности на ½ часть дома. В обоснование своего иска она указала, что поскольку дом был приобретен в период брака, ей принадлежит ½ его часть (супружеская до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360" w:before="0" w:after="0"/>
        <w:ind w:firstLine="709"/>
        <w:jc w:val="both"/>
        <w:rPr/>
      </w:pPr>
      <w:r>
        <w:rPr>
          <w:rFonts w:cs="Times New Roman" w:ascii="Times New Roman" w:hAnsi="Times New Roman"/>
          <w:bCs/>
          <w:color w:val="000000"/>
          <w:sz w:val="28"/>
          <w:szCs w:val="28"/>
        </w:rPr>
        <w:t>В соответствии со ст. 256 Гражданского Кодекса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39 Семейного кодекса РФ доли супругов в совместном имуществе признаются равными, если иное не предусмотрено договором между ними.</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34 Семейного Кодекса РФ общим имуществом супругов являются приобретенные за счет общих доходов супругов движимые и недвижимые вещи, независимо от того, на имя кого из супругов оно приобретено</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1150 Гражданского Кодекса РФ указывает, что переживший наследодателя супруг имеет право на часть имущества, нажитого во время брака с наследодателем и являющегося их совместной собственностью .</w:t>
      </w:r>
    </w:p>
    <w:p>
      <w:pPr>
        <w:pStyle w:val="Normal"/>
        <w:spacing w:lineRule="auto" w:line="360" w:before="0" w:after="0"/>
        <w:ind w:firstLine="709"/>
        <w:jc w:val="both"/>
        <w:rPr/>
      </w:pPr>
      <w:r>
        <w:rPr>
          <w:rFonts w:cs="Times New Roman" w:ascii="Times New Roman" w:hAnsi="Times New Roman"/>
          <w:color w:val="000000"/>
          <w:sz w:val="28"/>
          <w:szCs w:val="28"/>
        </w:rPr>
        <w:t>В состав наследства в таком случае включается только доля умершего супруга в совместной собственности, в данном случае это ½ часть завещанного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им образом, суд удовлетворит иск Ивановой </w:t>
      </w:r>
      <w:r>
        <w:rPr>
          <w:rFonts w:cs="Times New Roman" w:ascii="Times New Roman" w:hAnsi="Times New Roman"/>
          <w:color w:val="000000"/>
          <w:sz w:val="28"/>
          <w:szCs w:val="28"/>
        </w:rPr>
        <w:t>о признании свидетельства о праве на наследство по завещанию недействительным в ½ части и признании за ней права собственности на ½ часть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 завещал К. все его имущество, принадлежащее ему на день смерти (в чем бы оно ни заключалось и где бы ни находилось), в т.ч. земельный участок и домовладение № 88 по ул. Федотова в г. Муроме. Согласно свидетельству о смерти от 08.10.2002 г., П. умер в возрасте 70-ти лет от острого инфаркта миокарда. На момент смерти завещание П. не отменялось и не изменялось. Б. - сестра П., обратилась в суд с иском к К. о признании вышеуказанного завещания недействительным, утверждая, что в силу сложных семейных отношений с ответчицей, брат не мог завещать весь дом К. Покойный П. мог завещать ответчице только 1/2 часть дома, как всегда при жизни говорил он. Она утверждала также, что сомневается и в подлинности подписи брата.</w:t>
      </w:r>
    </w:p>
    <w:p>
      <w:pPr>
        <w:pStyle w:val="Normal"/>
        <w:spacing w:lineRule="auto" w:line="360" w:before="0" w:after="0"/>
        <w:ind w:firstLine="709"/>
        <w:jc w:val="both"/>
        <w:rPr/>
      </w:pPr>
      <w:r>
        <w:rPr>
          <w:rFonts w:cs="Times New Roman" w:ascii="Times New Roman" w:hAnsi="Times New Roman"/>
          <w:color w:val="000000"/>
          <w:sz w:val="28"/>
          <w:szCs w:val="28"/>
        </w:rPr>
        <w:t>Ответчица К. исковые требования Б. не признала, считая их надуманными и необоснованными. В суде пояснила, что сожительствовала с П. и проживала совместно с 1983 г., более 20 лет. Брак они не регистрировали, поскольку не считали нужным в силу возраста. Характер у П. был тяжелым, кроме того, он выпивал, поэтому она с ним не жила с 1986 г. до середины 1987 г., потом П. сам пришел к ней, и они совместно проживали по день его смерти. При совместной жизни П. никогда не говорил, что подпишет дом сестрам. С сестрами П. не ладил. Б. никогда не помогала брату. В 1995 г. П. сказал К., что завещал ей дом № 88 по ул. Федотова. Она против этого не возражала, поскольку в период совместной жизни они производили ремонт. При этом П. просил не сообщать сестрам о наличии завещания, поскольку боялся их. Ответчица утверждает, что П. завещал ей дом по собственной воле. Третье лицо - нотариус С., утверждала, что П. во время обращения в нотариальную контору для оформления завещания находился в здравом уме и твердой памяти, отдавал отчет своим действиям, и у него не было никаких сомнений по поводу распоряжения П. своим имуществом. Заявления Б. о том, что П. хотел завещать К. лишь часть дома, необоснованны, т.к. он завещал К. не только земельный участок и домовладение № 88 по ул. Федотова, но и все остальное имущество, какое у него было на день смер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д не удовлетворит иск Б. поскольку завещание составлено в соответствии с нормами и правилами гл. 62 Гражданского Кодекса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блюдены требования ст. 1118 Гражданского Кодекса РФ при оформлении завещания. Завещание совершено лично гражданином, обладающим в момент его совершения дееспособностью в полном объеме, что и подтверждено нотариусом С.</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о ст. 1119 Гражданского Кодекса РФ завещатель вправе по своему усмотрению завещать имущество любым лицам. Также в соответствии с п. 2. данной статьи, завещатель не обязан сообщать кому-либо о содержании, совершении, об изменении или отмене завещ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своем завещании П. завещал все принадлежащее ему на день смерти имущество, в том числе и дом с земельным участком гражданке К. и к моменту смерти П. завещание не было не отменено, не изменено, гражданка К. на законных основаниях приняла завещанное ей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4</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д назад умер знакомый Иванова - Сидоров. Незадолго до смерти он взял в долг у Иванова 15000 руб. Сделка была оформлена у нотариуса. Срок возврата долга должен наступить через 1 год. За 3 месяца до срока возврата долга Иванов напомнил жене Сидорова про долг, но она заявила, что долг возвращать не станет, хотя и знает о сделке. Иванов обратился в суд с иск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условий задачи не ясно, с какого момента начинается срок определяемый сделк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с момента заключения сделки, то суд удовлетворит иск Иванова, поскольку срок сделки, определяемый в соответствии со ст. 314 Гражданского Кодекса РФ истек, а в соответствии со статьей 1112 Гражданского Кодекса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Если гражданка Сидорова приняла наследство, то она также отвечает по обязательствам покойного супруга и обязана возвратить Иванову долг.</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Если же Иванов обратился в суд за 3 месяца до окончания срока сделки, то суд не удовлетворит иск гражданина Иванова поскольку не истек срок исполнения обязательства по сделке, а стало быть, его претензии не имеют осн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ние.</w:t>
      </w:r>
    </w:p>
    <w:p>
      <w:pPr>
        <w:pStyle w:val="Normal"/>
        <w:spacing w:lineRule="auto" w:line="360" w:before="0" w:after="0"/>
        <w:ind w:firstLine="709"/>
        <w:jc w:val="both"/>
        <w:rPr/>
      </w:pPr>
      <w:r>
        <w:rPr>
          <w:rFonts w:cs="Times New Roman" w:ascii="Times New Roman" w:hAnsi="Times New Roman"/>
          <w:color w:val="000000"/>
          <w:sz w:val="28"/>
          <w:szCs w:val="28"/>
        </w:rPr>
        <w:t>Определите обязательную долю ребенка в наследстве. За вещание составлено на одного из четырех наследников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149 Гражданского Кодекса РФ, несовершеннолетние или нетрудоспособные дети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то есть</w:t>
      </w:r>
    </w:p>
    <w:p>
      <w:pPr>
        <w:pStyle w:val="Normal"/>
        <w:autoSpaceDE w:val="false"/>
        <w:spacing w:lineRule="auto" w:line="360" w:before="0" w:after="0"/>
        <w:ind w:firstLine="709"/>
        <w:jc w:val="both"/>
        <w:rPr/>
      </w:pPr>
      <w:r>
        <w:rPr>
          <w:rFonts w:cs="Times New Roman" w:ascii="Times New Roman" w:hAnsi="Times New Roman"/>
          <w:color w:val="000000"/>
          <w:sz w:val="28"/>
          <w:szCs w:val="32"/>
        </w:rPr>
        <w:t>обязательная доля = (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 - наследственная масс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количество наслед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наследник по завещанию получит наследство в полном объеме за вычетом обязательной доли.</w:t>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Нормативные правовые акты</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N 51-ФЗ (ред. от 27.12.2009);</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третья) от 26.11.2001 N 146-ФЗ (ред. от 30.06.2008);</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оссийской Федерации от 29.12.1995 N 223-ФЗ (ред. от 30.06.2008)</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rPr>
        <w:t>Методические рекомендации по оформлению наследственных прав (утв. Правлением Федеральной нотариальной палаты 28.02.2006). Нотариальный вестник, N 5, 2006</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rPr>
        <w:t>"Методические рекомендации по оформлению наследственных прав" (утв. Решением Правления Федеральной нотариальной палаты от 27 - 28.02.2007, Протокол N 02/07) (Извлечение). Нотариальный вестник, N 8, 2007;</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rPr>
        <w:t>Приказ Минюста РФ от 15.03.2000 N 91"Об утверждении Методических рекомендаций по совершению отдельных видов нотариальных действий нотариусами Российской Федерации". Бюллетень Минюста РФ, N 4, 2000</w:t>
      </w:r>
    </w:p>
    <w:p>
      <w:pPr>
        <w:pStyle w:val="Normal"/>
        <w:spacing w:lineRule="auto" w:line="360" w:before="0" w:after="0"/>
        <w:jc w:val="both"/>
        <w:rPr/>
      </w:pPr>
      <w:r>
        <w:rPr>
          <w:rFonts w:cs="Times New Roman" w:ascii="Times New Roman" w:hAnsi="Times New Roman"/>
          <w:b/>
          <w:color w:val="000000"/>
          <w:sz w:val="28"/>
          <w:szCs w:val="28"/>
        </w:rPr>
        <w:t>Судебная практика</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становление Пленума Верховного Суда РФ N 10, Пленума ВАС РФ N 22 от 29.04.2010 "О некоторых вопросах, возникающих в судебной практике при разрешении споров, связанных с защитой права собственности и других вещных прав";</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Постановление Пленума Верховного Суда РФ от 24.08.1993 N 8 (ред. от 02.07.2009) "О некоторых вопросах применения судами Закона Российской Федерации "О приватизации жилищного фонда в Российской Федерац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1" w:hanging="360"/>
      </w:pPr>
      <w:rPr>
        <w:rFonts w:cs="Times New Roman"/>
      </w:rPr>
    </w:lvl>
  </w:abstractNum>
  <w:abstractNum w:abstractNumId="2">
    <w:lvl w:ilvl="0">
      <w:start w:val="1"/>
      <w:numFmt w:val="decimal"/>
      <w:lvlText w:val="%1."/>
      <w:lvlJc w:val="left"/>
      <w:pPr>
        <w:tabs>
          <w:tab w:val="num" w:pos="0"/>
        </w:tabs>
        <w:ind w:left="1976" w:hanging="11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6:00Z</dcterms:created>
  <dc:creator>Your User Name</dc:creator>
  <dc:description/>
  <cp:keywords/>
  <dc:language>en-US</dc:language>
  <cp:lastModifiedBy>SYSTEM</cp:lastModifiedBy>
  <cp:lastPrinted>2010-09-23T16:03:00Z</cp:lastPrinted>
  <dcterms:modified xsi:type="dcterms:W3CDTF">2011-09-11T01:26:00Z</dcterms:modified>
  <cp:revision>2</cp:revision>
  <dc:subject/>
  <dc:title>Задача 1</dc:title>
</cp:coreProperties>
</file>