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left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Законодательная база, регламентирующая деятельность учреждения, где организована практика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hanging="0"/>
        <w:jc w:val="left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Краткая характеристика Товарищества собственников жилья «Каскад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Аппарат управления ТСЖ. Распределение функциональных обязанностей между его работник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рганизация приема гражд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ыполнение отдельных поручений руководителя практики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Заключение 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точников и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/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является неотъемлемой частью учебного процесса. В ходе ее прохождения происходит углубление и закрепления знаний и профессиональных навыков, полученных в процессе обучения на основе изучения практических ситу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данной практики является не только ознакомление с деятельностью юриста Товарищества собственников жилья, </w:t>
      </w:r>
      <w:r>
        <w:rPr>
          <w:bCs/>
          <w:color w:val="000000"/>
          <w:sz w:val="28"/>
          <w:szCs w:val="28"/>
        </w:rPr>
        <w:t xml:space="preserve">реализация знания нормативно - правовых актов на практике и выработка навыков составления различных гражданско-правовых договоров, трудовых договоров и иных локальных документов, </w:t>
      </w:r>
      <w:r>
        <w:rPr>
          <w:color w:val="000000"/>
          <w:sz w:val="28"/>
          <w:szCs w:val="28"/>
        </w:rPr>
        <w:t>изучение практических ситуаций в применении норм трудового права, но и сбор, и анализ материала, необходимого для дипломной работы. Практические навыки играют определяющую роль в профессиональной деятельности любого специалиста. Чем больший опыт накоплен человеком по практическому использованию своих теоретических знаний, тем более эффективна работа такого сотруд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готовка к написанию дипломного проекта предусматривает изучение темы будущей работы, знакомство со всеми ее тонкостями и нюансами. Необходимо составить наиболее полное представление о предмете работы и хорошо ориентироваться в данном вопро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 материалов к дипломной работе является одной из главных составляющих подготовки к дипломному проектированию. На этом этапе ставится задача составить базу будущей работы, состоящую из нормативно-правовых актов, собственных наблюдений, материалов и информации, используемых в работе фи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чами прохождения преддипломной практик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общение и закрепление приобретенных теоретических знаний на практике, формирование практических умений и навыков в работе юриста Товарищества собственников жиль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знакомление с деятельностью Товарищества собственников жилья «Каскад», с Уставом ТСЖ, изучение структуры, порядка управления юридическим лицом. Изучение процедуры регистрации юридического ли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учение нормативно – правовых актов Российской Федерации, регулирующих деятельность ТСЖ, более глубокое изучение законодательства, регулирующего трудовые отношения в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Выработка навыков в составлении гражданско - правовых договоров, трудовых договоров, должностных инструкций, решений, приказов, протоколов общих собраний собственников жилья, составление исковых заявлений, разработка различных Положений ТС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обретение первоначального профессионального опыта и получение навыков работы как сотрудника Товарищества - юриста (</w:t>
      </w:r>
      <w:r>
        <w:rPr>
          <w:rStyle w:val="Applestylespan"/>
          <w:color w:val="000000"/>
          <w:sz w:val="28"/>
          <w:szCs w:val="28"/>
        </w:rPr>
        <w:t>работа с населением, предприятиями и организациями</w:t>
      </w:r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бор, систематизация и обобщение информации и материалов, необходимых для написания диплом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1 Законодательная база, регламентирующая деятельность учреждения, где организована практ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, принятая всенародным голосованием 12 декабря 1993 г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 от 30.12.2001 N 195-ФЗ (принят ГД ФС РФ 20.12.2001) (ред. от 29.06.2009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Ф ( часть первая) , принятая Государственной Думой 21 октября 1994 г. № 51-ФЗ//Собрание законодательства РФ. 1994. №32, ст.330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удовой кодекс РФ от 30.12.2001 г. №197-ФЗ (с изм. И доп.)// Собрание законодательства РФ. 2002. № 1 (часть1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Ф от 29.12.04 г. №188-ФЗ// Собрание законодательства РФ №46, ст.4532, 18.11.200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.10.2001 N 136-ФЗ (принят ГД ФС РФ 28.09.2001) (ред. от 14.03.2009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//СПС «Гарант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некоммерческих организациях»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.10.2004 г. № 125-ФЗ «Об архивном деле В Российской Федерации» // Собрание законодательства РФ, 2004, №43, ст.4169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.12.2004 №210-ФЗ «Об основах регулирования тарифов организаций коммунального комплекса»// Собрание законодательства РФ. 2005. №1(часть1), ст.36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2.05.2006 N 59-ФЗ «О порядке рассмотрения обращений граждан Российской Федерации» (принят ГД ФС РФ 21.04.2006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3.05.2006 г. №306 «Об утверждении Правил установления и определения нормативов потребления коммунальных услуг»// Собрание законодательства РФ, 2006. №22, ст.233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3.05.2006 г. № 307 «О порядке предоставления коммунальных услуг гражданам»// Собрание законодательства РФ. 2006. № 23, ст.250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13.08.2006 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//Российская газета. 23 августа 2006 г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а также иные нормативно-правовые акты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 Краткая характеристика Товарищества собственников жилья «Каскад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ищество собственников жилья «Каскад» (далее – «ТСЖ») создано решением собственников жилых помещений многоквартирного дома № 13 по ул. Ал. Невского в Дзержинском районе г. Ярославля в соответствии с положениями Гражданского и Жилищного кодексов Российской Федерации, Федерального закона «О некоммерческих организациях», других законодательных и иных нормативны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Ж является некоммерческ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официальное наименование: Товарищество собственников жилья «Каскад», краткое официальное наименование: ТСЖ «Каскад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онахождение ТСЖ: Российская Федерация, город Ярославль, улица Александра Невского, дом 1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 ТСЖ: 150052, город Ярославль, улица Александра Невского, дом 13, кв. 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оздано без ограничения срока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Ж является юридическим лицом с момента государственной регистрации, имеет расчетный счет и иные счета в банках, печать со своим наименованием, символику и другие реквиз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ищество создается с целью совместного управления собственниками помещений комплексом недвижимого имущества в многоквартирном доме, обеспечения эксплуатации этого комплекса, владения, пользования и в установленных законодательством пределах распоряжения общим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ТСЖ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обственниками жилых помещений прав по владению, пользованию и в установленных законодательством пределах распоряжению общим имущество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, ремонт общего имуще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между собственниками помещений затрат по содержани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длежащего обеспечения собственников, нанимателей жилых помещений коммунальными услугами, снабжающими организация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длежащего технического, противопожарного, экологического и санитарного состояния общего имуще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полнения правил пользования жилыми и нежилыми помещениями, местами общего пользования, содержания домов и придомовых территорий, как собственниками помещений, так и членами их семей, нанимателями помещений в многоквартирном до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функции заказчика работ по содержанию и ремонту общего имущества в многоквартирном до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щих интересов членов ТСЖ «Каскад» в государственных органах власти, органах местного самоуправления, в судах, во взаимоотношениях с иными физическими и юридически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Аппарат управления ТСЖ «Каскад». Распределение функциональных обязанностей между его работникам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м органом управления ТСЖ является общее собрание членов ТСЖ и созывается в порядке, установленном Жилищным кодексом РФ и уставом ТСЖ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мпетенции общего собрания членов ТСЖ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несение изменений в устав Товари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инятие решений о реорганизации и ликвидации ТС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избрание правления и ревизионной комиссии (ревизора) ТС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установление размера обязательных платежей и взносов для собственников помещений в многоквартирном дом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5) образование специальных фондов ТСЖ, в т. ч. резервного фонда, фонда на восстановление и ремонт общего имущества в многоквартирном доме и е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ятие решения о получении заемных средств, в т. ч. банковских креди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пределение направлений использования дохода от хозяйственной деятельности ТС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тверждение годового плана о финансовой деятельности Товарищества и отчета о выполнении такого пл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ассмотрение жалоб на действия правления ТСЖ, председателя правления Товарищества и ревизионной комиссии (ревизора) ТС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инятие и изменение по представлению председателя правления ТСЖ правил внутреннего распорядка ТСЖ в отношении работников, в обязанности которых входит обслуживание многоквартирного дома, положения об оплате их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пределение размера вознаграждения членов правления ТС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нятие решений о сдаче в аренду или передаче иных прав на общее имущество в многоквартирном дом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другие вопросы, предусмотренные Жилищным кодексом РФ или иными федеральными зако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функциональных обяза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едседатель правления ТСЖ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еспечивает выполнение решений правления, имеет право давать указания и распоряжения всем должностным лицам ТСЖ, исполнение которых для указанных лиц обязательно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йствует без доверенности от имени ТСЖ, подписывает платежные документы и совершает сделки, которые в соответствии с законодательством, уставом ТСЖ не требуют обязательного одобрения правлением ТСЖ или общим собранием членов ТСЖ, разрабатывает и выносит на утверждение общим собранием членов ТСЖ правила внутреннего распорядка ТСЖ в отношении работников, в обязанности которых входит обслуживание многоквартирного дома, положение об оплате их труд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сновании решения правления ТСЖ подписывает договоры на оказание жилищно</w:t>
        <w:softHyphen/>
        <w:t>коммуналь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лавный бухгалтер ТСЖ осуществляет следующие функци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текущее и перспективное финансовое планирование (бюджет и сметы расходов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ухгалтерскую отчетность товарище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 за соблюдением финансовой дисциплин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 за соблюдением договорной дисциплин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и начисление заработной плат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едет учет основных средств, а также затрат по приобретению и принятию в эксплуатацию основных средст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едет учет затрат по основн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едет учет денежных средст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изводит расчеты с поставщиками и подрядчика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одводит результаты хозяйственн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едет учет операций по использованию прибыл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оизводит расчеты с банком по ссудам, а также с предприятиями и организациями по привлеченным сред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Юрист ТСЖ выполняет следующие обязанности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еспечение юридической грамотности и соответствия законодательству документации ТСЖ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ка всей документации, а именно: решений, постановлений, приказов, кадровой документации, исходящей корреспонденции, на предмет соответствия ее законодательству и визирование этих документ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рка всех документов договорного характера на предмет соответствия их законодательству и во избежание причинения ущерба ТСЖ и визирование этих документ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ление претензий в адрес нарушителей договорных обязательств и лиц, не выполняющих своих обязанностей в отношении ТСЖ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держание исков товарищества в суде и юридическая поддержка при рассмотрении исков к ТСЖ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юридическая помощь в урегулировании споров между сторонами, где одной из сторон является ТСЖ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а по составлению должностных инструкций работников правления и администрации ТСЖ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а по составлению положений и рабочих документов для постоянных и временных органов ТСЖ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Юрист консультирует по вопросам соблюдения регламента собрания, соблюдения регламента заседаний правления, соблюдения устава ТСЖ, его дополнения и изменени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целью выполнения своих обязанностей по указанию правления участвует в заседаниях правления, при ведении переговоров, присутствует на приемах населения руководством товари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4 Организация приема гражд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ем граждан – собственников и нанимателей жилых помещений - осуществляется в соответствии со штатным расписанием ТСЖ (понедельник, среда с 8.00 до 12.00, вторник, четверг с 14.00 до 18.00). Прием населения происходит в специально оборудованном помещении подвала первого подъезда дома № 13 по улице Александра Невского ( местонахождение ТСЖ «Каскад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 время приема жильцам разъясняются интересующие их вопросы, выдаются необходимые справки (о составе семьи, о регистрации по месту жительства, об отсутствии задолженности по оплате жилищно- коммунальных услуг и т.п.) на фирменном бланке ТСЖ по просьбам жильц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же подготавливаются и заполняются необходимые документы в Областное Управление федеральной миграционной службы Российской Федерации Ярославской области по Дзержинскому району города Ярославля для оформления постоянной (или временной) регистрации, снятии с регистрационного учета, получении гражданства РФ, документы на оформление (или замене) паспорта гражданина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5 Выполнение отдельных поручений руководителя прак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им из наиболее важных поручением со стороны председателя правления в период прохождения мною практики стала подготовка и проведение общего собрания собственников жилых поме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ервую очередь я подготовила повестку дня предстоящего собрания и оформила уведомления о предстоящем собрании собственников жилых помещений и разместила их на специализированных досках объявлений, расположенных на первом этаже каждого подъез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тем оформила доверенности на представление интересов собственника на общем собрании собственников помещений (чаще всего свои «голоса» передают председателю правления по причине невозможности присутствия на собрании, доверенности заверяют у нотариуса, по месту работы либо у председателя ТСЖ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 время проведения собрания собственников жилых помещений многоквартирного дома я была избрана секретарем и вела регистрацию участников собрания. Затем вела протокол собрания, конспектируя выступления участников. После собрания редактировала протокол, учитывая все требования, предъявляемые к подобному доку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седатель правления попросила подготовить и оформить соответствующим образом Уведомление о результатах проведения общего собрания собственников жилья ТСЖ. Данное уведомление также было размещено на досках объявлений в подъез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ующим заданием руководителя практики, было составление проектов должностных инструкций работников ТСЖ (главного бухгалтера, сантехника, электрика, дворника, уборщиц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составления данных должностных инструкций соответствующие работники были ознакомлены с ними (о чем свидетельствуют подписи персонала на вторых экземплярах инструкций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как часть основной образовательной программы неоспоримо является очень важным элементом в процессе подготовки специалиста в области юриспруденции, она дает необходимые навыки, которые невозможно получить, сидя за партой в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могла мне научиться самостоятельно решать определенный круг задач, возникающих в ходе работы юриста в Товариществе собственников жилья, сформировала практические умения и навыки в данной работе. Во время прохождения преддипломной практики я научилась составлять различные юридические документы, такие как: претензии, исковые заявления о взыскании задолженности по оплате жилищно-коммунальных услуг и пени, протокол общего собрания собственников жилых помещений, протокол заседания Правления ТСЖ, разработала Положение о правлении и Правила пользования общедомовым имуществом ТСЖ, оформила приказ о приеме на работу, заключила договор подряда на оказание работ, выдавала различные справки (о составе семьи, о регистрации по месту жительства и т.п.) жильцам, приходившим на прием. Также оформляла документы для оформления (замене) паспорта. Все полученные навыки очень важны и наверняка пригодятся мне в будущей работе юри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актики я разработала основные разделы предстоящей дипломной работы, а также собрала необходимую информацию и материалы для её напис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точников и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, принятая всенародным голосованием 12 декабря 199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 от 30.12.2001 N 195-ФЗ (принят ГД ФС РФ 20.12.2001) (ред. от 29.06.200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ажданский кодекс РФ ( часть первая), принятая Государственной Думой 21 октября 1994 г. № 51-ФЗ//Собрание законодательства РФ. 1994. №32, ст.33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Ф от 30.12.2001 г. №197-ФЗ (с изм. И доп.)// Собрание законодательства РФ. 2002. № 1 (часть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Ф от 29.12.04 г. №188-ФЗ// Собрание законодательства РФ №46, ст.4532, 18.11.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.10.2001 N 136-ФЗ (принят ГД ФС РФ 28.09.2001) (ред. от 14.03.200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//СПС «Гара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«О некоммерческих организациях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.10.2004 г. № 125-ФЗ «Об архивном деле В Российской Федерации» // Собрание законодательства РФ, 2004, №43, ст.416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.12.2004 №210-ФЗ «Об основах регулирования тарифов организаций коммунального комплекса»// Собрание законодательства РФ. 2005. №1(часть1), ст.3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2.05.2006 N 59-ФЗ «О порядке рассмотрения обращений граждан Российской Федерации» (принят ГД ФС РФ 21.04.2006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становление Правительства РФ от 23.05.2006 г. №306 «Об утверждении Правил установления и определения нормативов потребления коммунальных услуг»// Собрание законодательства РФ, 2006. №22, ст.23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3.05.2006 г. № 307 «О порядке предоставления коммунальных услуг гражданам»// Собрание законодательства РФ. 2006. № 23, ст.25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13.08.2006 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//Российская газета. 23 августа 200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ина Н.М., Воронцова Е.П. Современное делопроизводство.- СПб.: Питер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ов О.А. комментарий к Жилищному кодексу Российской Федерации. М.: Проспект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 А.Н. Постатейный комментарий к Трудовому кодексу Российской Федерации. М.: Дело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Трудовому кодексу Российской Федерации/ Под ред. проф. В.И. Шкатуллы. – М.: Норма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пособие по взысканию задолженности по обязательным платежам /Под ред. Е.И.Юнисовой. – М.:НП «Управдом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тейный комментарий к Жилищному кодексу Российской Федерации/Под общ. ред. Н.В. Федосеева. – М.: Консалтбанкир, 2008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я"/>
    <w:basedOn w:val="TextBodyIndent"/>
    <w:qFormat/>
    <w:pPr>
      <w:widowControl w:val="false"/>
      <w:spacing w:lineRule="auto" w:line="321" w:before="0" w:after="0"/>
      <w:ind w:left="0" w:firstLine="544"/>
      <w:jc w:val="both"/>
    </w:pPr>
    <w:rPr>
      <w:szCs w:val="19"/>
    </w:rPr>
  </w:style>
  <w:style w:type="paragraph" w:styleId="Style19">
    <w:name w:val="Обычный (веб)"/>
    <w:basedOn w:val="Normal"/>
    <w:qFormat/>
    <w:pPr>
      <w:spacing w:before="0" w:after="2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28:00Z</dcterms:created>
  <dc:creator>Пользователь</dc:creator>
  <dc:description/>
  <cp:keywords/>
  <dc:language>en-US</dc:language>
  <cp:lastModifiedBy>SYSTEM</cp:lastModifiedBy>
  <cp:lastPrinted>2008-10-10T20:25:00Z</cp:lastPrinted>
  <dcterms:modified xsi:type="dcterms:W3CDTF">2011-09-11T01:28:00Z</dcterms:modified>
  <cp:revision>2</cp:revision>
  <dc:subject/>
  <dc:title>Библиотека 5баллов</dc:title>
</cp:coreProperties>
</file>